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афедра государственного и административного права</w:t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Heading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 прохождении практики</w:t>
      </w:r>
    </w:p>
    <w:p>
      <w:pPr>
        <w:pStyle w:val="Heading"/>
        <w:widowControl w:val="false"/>
        <w:spacing w:lineRule="auto" w:line="360"/>
        <w:ind w:firstLine="709"/>
        <w:rPr/>
      </w:pPr>
      <w:r>
        <w:rPr>
          <w:sz w:val="28"/>
        </w:rPr>
        <w:t>Деятельность Арбитражного суда Республики Башкортостан</w:t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Общее назначение арбитражных суд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Система арбитражных суд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 Организация работы арбитражного суда Республики Башкортостан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ложение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ка пройдена в Арбитражном суде Республики Башкортостан у судьи Гареевой Л.Ш., которая занимается рассмотрением споров, возникающих из гражданских правоотношений. В ходе прохождения практики были изучены нормативные материалы, которые регламентируют работу суда: закон РФ «О статусе судей», закон РФ «О судоустройстве РСФСР», Федеральный конституционный закон РФ «О судебной системе РФ», ФЗ РФ «О государственной пошлине», ФКЗ РФ «Об арбитражных судах в РФ», Арбитражно-процессуальный Кодекс РФ, ФЗ РФ «Об исполнительном производстве», ФЗ РФ «О судебных приставах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и изучены права и обязанности судей, организация работы в Арбитражном суде РБ, распределение основных обязанностей между работниками аппарата с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знакомилась с работой архива суда, канцелярии, с работой помощника суд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сутствовала на судебных заседаниях. Во время практики ознакомилась с делами, находящимися в производстве у судь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. ОБЩЕЕ НАЗНАЧЕНИЕ АРБИТРАЖНЫХ СУ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битражные суды в РФ – это федеральные суды, входящие в единую судебную систему РФ, к ведению которых относится особая разновидность дел – об экономических (хозяйственных спорах) и частично дела, возникающие из административ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ми задачами арбитражных судов при рассмотрении дел указанных категорий являются: защита нарушенных или оспариваемых прав и законных интересов предприятий, учреждений, организаций и граждан в сфере предпринимательской и иной экономической деятельности; содействие укреплению законности и предупреждению правонарушений в сфере предпринимательской и иной эконом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СИСТЕМА АРБИТРАЖНЫХ СУ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рбитражные суды составляют единую иерархическую соподчиненную систему во главе с Высшим арбитражным судом РФ. В нее входя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битражные суды субъектов Р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ые арбитражные суды округ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ший арбитражный суд РФ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битражные суды субъектов РФ созданы в каждом субъекте РФ, являются арбитражными судами основного звена (в отличие от судов общей юрисдикции, где суды субъектов РФ – среднее звено) и в большинстве случаев выступают в качестве судов первой инста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м звеном являются федеральные арбитражные суды округов, которые созданы в 10 округах, и наиболее часто выступают в качестве судов второй инста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федерального арбитражного суда округа входят: председатель арбитражного суда округа, заместители; президиум данного суда; судебная коллегия по рассмотрению споров, возникающих из гражданских и иных правоотношений; судебная коллегия по рассмотрению споров, возникающих из административных право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мпетенцию федерального арбитражного суда округа входит: проверка в кассационной инстанции законности судебных актов по делам, рассмотренным арбитражными судами субъектов РФ в первой и апелляционной инстанциях; пересмотр по вновь открывшимся обстоятельствам принятых им и вступивших в законную силу судебных актов; обращение в Конституционный Суд РФ с запросом о конституционности закона, примененного или подлежащего применению в рассматриваемом им деле; изучение и обобщение судебной практики; подготовка предложений по совершенствованию законов и иных нормативных актов; анализ судебной стат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главе системы арбитражных судов РФ стоит Высший арбитражный суд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воей структуре Высший арбитражный суд РФ состоит из: Председателя и заместителя Председателя Высшего арбитражного суда РФ; Пленума Высшего арбитражного суда РФ; Президиума Высшего арбитражного суда РФ; судебной коллегии по рассмотрению споров, возникающих из гражданских и иных правоотношений; судебной коллегии по рассмотрению споров, возникающих из административных право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Высшего арбитражного суда РФ избирается Советом Федерации по представлению Президента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и Председателя Высшего арбитражного суда РФ назначаются Президентом РФ по представлению Председателя Высшего арбитражного суда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сший арбитражный суд РФ: рассматривает в первой инстанции дела о признании недействительными (полностью или частично) ненормативных актов Президента РФ, Совета Федерации, Государственной Думы, Правительства РФ, не соответствующих закону и нарушающих права и законные интересы организаций и граждан; рассматривает дела в порядке надзора по протестам на вступившие в законную силу судебные акты арбитражных судов РФ; пересматривает по вновь открывшимся обстоятельствам принятые им и вступившие в законную силу судебные акты; обращается в Конституционный Суд РФ с запросами о проверке конституционности федеральных законов, нормативных актов Президента РФ, Совета Федерации, Государственной Думы, Правительства РФ, конституций, уставов, нормативных актов субъектов РФ, договоров между органами государственной власти РФ и органами государственной власти субъектов РФ, между органами государственной власти субъектов РФ, не вступивших в силу международных договоров и запросами о проверке конституционности закона, примененного или подлежащего применению в деле; обобщает и изучает судебную практику; дает руководящие разъяснения нижестоящим судам; ведет судебную статистику; способствует деятельности арбитражных судов в отношении материально-технического, организационного и кадрового обеспечения; решает в пределах своей компетенции вопросы, вытекающие из международных договоров РФ; решает иные воп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ОРГАНИЗАЦИЯ РАБОТЫ АРБИТРАЖНОГО СУДА РЕСПУБЛИКИ БАШКОРТОС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рбитражные суды в своей деятельности руководствуются Конституцией Российской Федерации, федеральными конституционными законами, федеральными законами и иными нормативными правовыми ак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вопросам, связанным с организацией работы, арбитражные суды руководствуются также приказами и распоряжениями Председателя Высшего арбитражного суда Российской Федерации и его заместителей, председателей соответствующих арбитражных судов, издаваемыми в пределах предоставленных им полномоч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опроизводство осуществляется в соответствии с Инструкцией по делопроизводству, утверждаемой Председателем ВАС Российской Федерации. В арбитражных судах ведется статистический учет и отчетность по формам и в соответствии с методическими рекомендациями, которые утверждаются приказом Председателя ВАС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ем Арбитражного суда РБ является Сафин Фаниль Масгутович, его заместителем Харисов Фагим Хатимови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рбитражном суде Республики Башкортостан созданы две коллегии: коллегия по рассмотрению споров, возникающих из административных правоотношений и коллегия по рассмотрению споров, возникающих из административных правоотношений, а также постоянно действующий апелляционный соста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ллегию по рассмотрению споров, возникающих из гражданских и иных правоотношений, на момент прохождения мной практики, составляли 26 судей, 22 помощника судей и 19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легию по рассмотрению споров, возникающих из административных правонарушений 19 судей, 18 помощников и 16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о действующий апелляционный состав представлен 7 судьями, 5 помощниками и 3 специалис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в состав Арбитражного суда входя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дел обобщения судебной практики и статистического уче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дел кадров и государственной служб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нцеляр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ово-хозяйственный отде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хи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дел информат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Инструкцией по делопроизводству поступающая в арбитражный суд корреспонденция принимается и регистрируется в канцелярии, корреспонденция принимается от почтовых отделений и от граждан в течен6ие всего рабочего 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упившая корреспонденция подбирается (сортируется) по категориям: исковые заявления, апелляционные жалобы, кассационные жалобы, заявления о пересмотре судебных актов по вновь открывшимся обстоятельствам, дополнительные материалы к судебным делам, законодательные, нормативные, служебные документы и т. д., в правом углу нижнего свободного поля первого листа документа проставляется штамп с полным наименованием арбитражного суда, указывают дату поступления документа, входящий номер и индекс. Зарегистрированные документы передаются в соответствующее подразде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исковых заявлений, жалоб и дел в арбитражном суде осуществляется председателями судебных коллегий и председателями судебных составов соответственно между судебными составами и судьями с учетом специализации и нагрузки судебных соста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дела к судебному разбирательству проводиться судье единолично. В целях оказания помощи судье в совершении им процессуальных действий, предусмотренных ст.135 АПК Российской Федерации, при проведении со сторонами или их представителями собеседования, а также в предварительном судебном заседании может присутствовать помощник суд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смотрении дел в первой и апелляционной инстанциях в ходе каждого судебного заседания ведется протокол по правилам, предусмотренным ст.155 Код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дебное дело формируется в коллегии в следующем порядке: внутренняя опись документов, определение о принятии искового заявления к производству, исковое заявление и документ, подтверждающий направление копии искового заявления и приложенных к нему документов лицам, участвующим в деле, платежное поручение об уплате государственной пошлины, копия претензии и квитанция о ее отправке, ответ на претензию, документы, подтверждающие обстоятельства, на которых основываются исковые требования, отзыв ответчика с прилагаемыми документами, доверенность, ходатайства и принимаемые по ним определения. Наименование всех документов вносится во внутреннюю опись дела в порядке поступления. Дела в арбитражном суде формируются децентрализовано, т.е. в структурных подразделениях лицами, ответственными за делопроизводство. Документы внутри дела располагаются в хронологическом порядке. По завершении рассмотрения дело передается на архивное хран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мпетенцию арбитражного суда РБ входит: рассмотрение в первой инстанции всех дел, подведомственных арбитражным судам, за исключением дел, отнесенных к компетенции Высшего арбитражного суда РФ; рассмотрение в апелляционной инстанции повторно дела, рассмотренного в этом суде в первой инстанции; пересмотр по вновь открывшимся обстоятельствам принятых им и вступивших в законную силу нормативных актов; обращение в Конституционный Суд РФ с запросом о конституционности закона, примененного или подлежащего применению в деле, рассматриваемом им в любой инстанции; изучение и обобщение судебной практики; подготовка предложений по совершенствованию законов и иных нормативных правовых актов; анализ судебной стат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а рассматриваются судьей единолично, если коллегиальное рассмотрение дела не предусмотрено (ч.1 ст.17 АПК РФ). У каждого судьи есть помощник, который готовит проекты документов, осуществляет подборку нормативных актов к конкретному слуш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ю техническую работу в суде осуществляют специалисты отделов: законодательного обобщения судебной практики (библиотека суда), бухгалтерия, отдел государственной службы (отдел кадров), общая канцелярия, которая осуществляет контроль за делопроизводством и за работой специалистов. В арбитражном суде РБ постоянно ведется справочно-кодификационная работа по законодательству и судебной прак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рбитражный суд принимает судебные акты в форме решения, постановления, определения (ч.1 ст.15 АПК РФ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арбитражного судопроизводства: поступление искового заявления в суд; распределение его судье; подготовка к судебному разбирательству; судебное разбирательство; решение суд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FFFFFF"/>
        </w:rPr>
      </w:pPr>
      <w:r>
        <w:rPr>
          <w:b w:val="false"/>
          <w:color w:val="FFFFFF"/>
        </w:rPr>
        <w:t>арбитражный суд защита право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Стажировка в Арбитражном Суде Республики Башкортостан способствовала приобретению мною определенных знаний по организации деятельности Арбитражного Суда, навыков работы с нормативными актами, укреплению связи изучаемых теоретических материалов и закреплению их на практике.</w:t>
      </w:r>
    </w:p>
    <w:p>
      <w:pPr>
        <w:pStyle w:val="23"/>
        <w:widowControl w:val="false"/>
        <w:spacing w:lineRule="auto" w:line="360"/>
        <w:ind w:firstLine="709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1320" w:hanging="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53:00Z</dcterms:created>
  <dc:creator>Patient Of Dr.OGen</dc:creator>
  <dc:description/>
  <cp:keywords/>
  <dc:language>en-US</dc:language>
  <cp:lastModifiedBy>SYSTEM</cp:lastModifiedBy>
  <cp:lastPrinted>2005-03-30T08:13:00Z</cp:lastPrinted>
  <dcterms:modified xsi:type="dcterms:W3CDTF">2011-09-06T21:53:00Z</dcterms:modified>
  <cp:revision>2</cp:revision>
  <dc:subject/>
  <dc:title>Башкирская академия государственной </dc:title>
</cp:coreProperties>
</file>