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5"/>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5"/>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5"/>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5"/>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5"/>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5"/>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5"/>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5"/>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5"/>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5"/>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5"/>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5"/>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труктурные особенности развития промышленности РФ</w:t>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Style15"/>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Лесная промышленность</w:t>
      </w:r>
    </w:p>
    <w:p>
      <w:pPr>
        <w:pStyle w:val="Style15"/>
        <w:suppressAutoHyphens w:val="tru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suppressAutoHyphens w:val="true"/>
        <w:spacing w:lineRule="auto" w:line="360"/>
        <w:ind w:firstLine="709"/>
        <w:jc w:val="both"/>
        <w:rPr/>
      </w:pPr>
      <w:r>
        <w:rPr>
          <w:rFonts w:cs="Times New Roman" w:ascii="Times New Roman" w:hAnsi="Times New Roman"/>
          <w:sz w:val="28"/>
          <w:szCs w:val="28"/>
        </w:rPr>
        <w:t>Россия - крупнейшая лесопромышленная страна мира. Доля лесного комплекса в производстве промышленной продукции страны составляет 4,3% (2004 г.). Лесопромышленный комплекс относится к ориентированным на экспорт отраслям. Удельный вес продукции лесной промышленности в экспорте России - 3,9%. Лесной комплекс включает заготовку, механическую обработку и химическую переработку древесины, выпускает следующие основные виды продукции: деловую древесину, пиломатериалы, древесные плиты, фанеру, товарную целлюлозу, бумагу, картон, мебель и др. Основные отрасли в составе лесопромышленного комплекса следующие: лесозаготовительная промышленность, лесопильная промышленность, деревообрабатывающая промышленность, целлюлозно-бумажная промышленность, лесохимия, а также лесное машиностроение.</w:t>
      </w:r>
    </w:p>
    <w:p>
      <w:pPr>
        <w:pStyle w:val="Style15"/>
        <w:suppressAutoHyphens w:val="tru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Машиностроение</w:t>
      </w:r>
    </w:p>
    <w:p>
      <w:pPr>
        <w:pStyle w:val="Style15"/>
        <w:suppressAutoHyphens w:val="tru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suppressAutoHyphens w:val="true"/>
        <w:spacing w:lineRule="auto" w:line="360"/>
        <w:ind w:firstLine="709"/>
        <w:jc w:val="both"/>
        <w:rPr/>
      </w:pPr>
      <w:r>
        <w:rPr>
          <w:rFonts w:cs="Times New Roman" w:ascii="Times New Roman" w:hAnsi="Times New Roman"/>
          <w:sz w:val="28"/>
          <w:szCs w:val="28"/>
        </w:rPr>
        <w:t xml:space="preserve">Машиностроительный комплекс - это совокупность отраслей промышленности, производящих разнообразные машины. Он ведущий среди межотраслевых комплексов. В настоящее время машиностроение России состоит из ряда самостоятельных отраслей, куда входят свыше 350 подотраслей и производств. Оно включает </w:t>
      </w:r>
      <w:r>
        <w:rPr>
          <w:rStyle w:val="Toctext"/>
          <w:rFonts w:cs="Times New Roman" w:ascii="Times New Roman" w:hAnsi="Times New Roman"/>
          <w:sz w:val="28"/>
          <w:szCs w:val="28"/>
        </w:rPr>
        <w:t>оборонно-промышленный комплекс</w:t>
      </w:r>
      <w:r>
        <w:rPr>
          <w:rFonts w:cs="Times New Roman" w:ascii="Times New Roman" w:hAnsi="Times New Roman"/>
          <w:sz w:val="28"/>
          <w:szCs w:val="28"/>
        </w:rPr>
        <w:t xml:space="preserve">, </w:t>
      </w:r>
      <w:r>
        <w:rPr>
          <w:rStyle w:val="Toctext"/>
          <w:rFonts w:cs="Times New Roman" w:ascii="Times New Roman" w:hAnsi="Times New Roman"/>
          <w:sz w:val="28"/>
          <w:szCs w:val="28"/>
        </w:rPr>
        <w:t>судостроение</w:t>
      </w:r>
      <w:r>
        <w:rPr>
          <w:rFonts w:cs="Times New Roman" w:ascii="Times New Roman" w:hAnsi="Times New Roman"/>
          <w:sz w:val="28"/>
          <w:szCs w:val="28"/>
        </w:rPr>
        <w:t xml:space="preserve">, </w:t>
      </w:r>
      <w:r>
        <w:rPr>
          <w:rStyle w:val="Toctext"/>
          <w:rFonts w:cs="Times New Roman" w:ascii="Times New Roman" w:hAnsi="Times New Roman"/>
          <w:sz w:val="28"/>
          <w:szCs w:val="28"/>
        </w:rPr>
        <w:t>авиационную промышленность</w:t>
      </w:r>
      <w:r>
        <w:rPr>
          <w:rStyle w:val="Tocnumber"/>
          <w:rFonts w:cs="Times New Roman" w:ascii="Times New Roman" w:hAnsi="Times New Roman"/>
          <w:sz w:val="28"/>
          <w:szCs w:val="28"/>
        </w:rPr>
        <w:t>, р</w:t>
      </w:r>
      <w:r>
        <w:rPr>
          <w:rStyle w:val="Toctext"/>
          <w:rFonts w:cs="Times New Roman" w:ascii="Times New Roman" w:hAnsi="Times New Roman"/>
          <w:sz w:val="28"/>
          <w:szCs w:val="28"/>
        </w:rPr>
        <w:t>акетно-космическую промышленность</w:t>
      </w:r>
      <w:r>
        <w:rPr>
          <w:rFonts w:cs="Times New Roman" w:ascii="Times New Roman" w:hAnsi="Times New Roman"/>
          <w:sz w:val="28"/>
          <w:szCs w:val="28"/>
        </w:rPr>
        <w:t>, с</w:t>
      </w:r>
      <w:r>
        <w:rPr>
          <w:rStyle w:val="Toctext"/>
          <w:rFonts w:cs="Times New Roman" w:ascii="Times New Roman" w:hAnsi="Times New Roman"/>
          <w:sz w:val="28"/>
          <w:szCs w:val="28"/>
        </w:rPr>
        <w:t>ельскохозяйственное машиностроение</w:t>
      </w:r>
      <w:r>
        <w:rPr>
          <w:rStyle w:val="Tocnumber"/>
          <w:rFonts w:cs="Times New Roman" w:ascii="Times New Roman" w:hAnsi="Times New Roman"/>
          <w:sz w:val="28"/>
          <w:szCs w:val="28"/>
        </w:rPr>
        <w:t>, ж</w:t>
      </w:r>
      <w:r>
        <w:rPr>
          <w:rStyle w:val="Toctext"/>
          <w:rFonts w:cs="Times New Roman" w:ascii="Times New Roman" w:hAnsi="Times New Roman"/>
          <w:sz w:val="28"/>
          <w:szCs w:val="28"/>
        </w:rPr>
        <w:t>елезнодорожное машиностроение</w:t>
      </w:r>
      <w:r>
        <w:rPr>
          <w:rFonts w:cs="Times New Roman" w:ascii="Times New Roman" w:hAnsi="Times New Roman"/>
          <w:sz w:val="28"/>
          <w:szCs w:val="28"/>
        </w:rPr>
        <w:t xml:space="preserve">,  </w:t>
      </w:r>
      <w:r>
        <w:rPr>
          <w:rStyle w:val="Toctext"/>
          <w:rFonts w:cs="Times New Roman" w:ascii="Times New Roman" w:hAnsi="Times New Roman"/>
          <w:sz w:val="28"/>
          <w:szCs w:val="28"/>
        </w:rPr>
        <w:t>двигателестроение</w:t>
      </w:r>
      <w:r>
        <w:rPr>
          <w:rFonts w:cs="Times New Roman" w:ascii="Times New Roman" w:hAnsi="Times New Roman"/>
          <w:sz w:val="28"/>
          <w:szCs w:val="28"/>
        </w:rPr>
        <w:t xml:space="preserve">, </w:t>
      </w:r>
      <w:r>
        <w:rPr>
          <w:rStyle w:val="Toctext"/>
          <w:rFonts w:cs="Times New Roman" w:ascii="Times New Roman" w:hAnsi="Times New Roman"/>
          <w:sz w:val="28"/>
          <w:szCs w:val="28"/>
        </w:rPr>
        <w:t>оптико-механическую промышленность</w:t>
      </w:r>
      <w:r>
        <w:rPr>
          <w:rStyle w:val="Tocnumber"/>
          <w:rFonts w:cs="Times New Roman" w:ascii="Times New Roman" w:hAnsi="Times New Roman"/>
          <w:sz w:val="28"/>
          <w:szCs w:val="28"/>
        </w:rPr>
        <w:t xml:space="preserve">, </w:t>
      </w:r>
      <w:r>
        <w:rPr>
          <w:rStyle w:val="Toctext"/>
          <w:rFonts w:cs="Times New Roman" w:ascii="Times New Roman" w:hAnsi="Times New Roman"/>
          <w:sz w:val="28"/>
          <w:szCs w:val="28"/>
        </w:rPr>
        <w:t>энергетическое машиностроение</w:t>
      </w:r>
      <w:r>
        <w:rPr>
          <w:rFonts w:cs="Times New Roman" w:ascii="Times New Roman" w:hAnsi="Times New Roman"/>
          <w:sz w:val="28"/>
          <w:szCs w:val="28"/>
        </w:rPr>
        <w:t xml:space="preserve">. </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шиностроение относится к числу наиболее распространенных в территориальном отношении отраслей. Но в одних районах оно имеет профилирующее значение, а в других удовлетворяет внутренние потребности, дополняет промышленный комплекс. Почти 90% продукции машиностроения производится в европейской части России. В Сибири и на Дальнем Востоке отрасль представлена в основном предприятиями электротехнической промышленности, тракторного и сельскохозяйственного машиностроения,</w:t>
      </w:r>
    </w:p>
    <w:p>
      <w:pPr>
        <w:pStyle w:val="Style15"/>
        <w:suppressAutoHyphens w:val="tru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Химическая промышленность</w:t>
      </w:r>
    </w:p>
    <w:p>
      <w:pPr>
        <w:pStyle w:val="Style15"/>
        <w:suppressAutoHyphens w:val="tru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имическая промышленность является одной центральных отраслей современной экономики России. Доля химической промышленности в структуре ВВП России в 2006 году составляла около 6 %, в структуре экспорта — около 5 %. Химический комплекс включает в себя 15 крупных подотраслей. Структура современной химической промышленности постоянно усложняется, география химического производства расширяется. Наиболее крупные комплексы химической промышленности сложились в Центральном, Уральском, Северо-Западном районах, Поволжье и на Северном Кавказе.</w:t>
      </w:r>
    </w:p>
    <w:p>
      <w:pPr>
        <w:pStyle w:val="Style15"/>
        <w:suppressAutoHyphens w:val="tru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Черная металлургия</w:t>
      </w:r>
    </w:p>
    <w:p>
      <w:pPr>
        <w:pStyle w:val="Style15"/>
        <w:suppressAutoHyphens w:val="tru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ля чёрной металлургии в объёме промышленного производства России составляет около 10 %. В состав чёрной металлургии входит более 1,5 тыс. предприятий и организаций. </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России выделяются три металлургические базы - Центральная, Уральская, Сибирская. В 2000—2007 годах выросли объёмы производства стали и сплавов, что произошло благодаря опережающему развитию современных передовых методов, в частности, электросталеплавильного производства. По данным на 2008 год, Россия занимала 4 место в мире по производству стали и 3 место в мире по экспорту стальной продукции.</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5"/>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Цветная металлургия</w:t>
      </w:r>
    </w:p>
    <w:p>
      <w:pPr>
        <w:pStyle w:val="Style15"/>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ветная металлургия по количеству производимого металла значительно уступает черной. Но стоимость ее продукции значительно дороже. Медные руды в России добываются издавна на Урале. Урал является старейшим из регионов России по производству цветных металлов, особенно меди, алюминия, цинка, никеля, кобальта, свинца, золота и многих редких металлов.</w:t>
      </w:r>
      <w:r>
        <w:rPr>
          <w:rFonts w:cs="Times New Roman" w:ascii="Times New Roman" w:hAnsi="Times New Roman"/>
          <w:sz w:val="28"/>
        </w:rPr>
        <w:t xml:space="preserve"> </w:t>
      </w:r>
      <w:r>
        <w:rPr>
          <w:rFonts w:cs="Times New Roman" w:ascii="Times New Roman" w:hAnsi="Times New Roman"/>
          <w:sz w:val="28"/>
          <w:szCs w:val="28"/>
        </w:rPr>
        <w:t>Более крупный центр добычи руды и выплавки меди Норильск. Свинцово-цинковые руды в России добываются в горных районах, в Кузбассе и немного в Северной Осетии. Самые крупные алюминиевые заводы расположены в Братске и Красноярске. Вместе они дают около половины российского алюминия. Добыча оловянной руды осуществляется на Дальнем Востоке и в Сибири, а выплавка металла — в Новосибирске.</w:t>
      </w:r>
    </w:p>
    <w:p>
      <w:pPr>
        <w:pStyle w:val="Style15"/>
        <w:suppressAutoHyphens w:val="tru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Электроэнергетика</w:t>
      </w:r>
    </w:p>
    <w:p>
      <w:pPr>
        <w:pStyle w:val="Style15"/>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щение предприятий электроэнергетики зависят от ряда факторов, основные из них - топливно-энергетические ресурсы и потребители. Электроэнергетические предприятия в нашей стране размещены крайне неравномерно: более 2/3 производства электроэнергии приходится на европейскую часть страны и около 1/3 – на восточные районы. В качестве основных тенденций в электроэнергетике за последние годы выделяются рост числа предприятий, значительное увеличение объема продукции, а также снижение затрат на ее выработку. </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роизводительность труда снижается, в частности, из-за роста численности занятых в отрасли. Электроэнергетические предприятия в нашей стране размещены крайне неравномерно: более 2/3 производства электроэнергии приходится на европейскую часть страны и около 1/3 - на восточные районы.</w:t>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Style15"/>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Нефтяная промышленность</w:t>
      </w:r>
    </w:p>
    <w:p>
      <w:pPr>
        <w:pStyle w:val="Style15"/>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фть – наше национальное богатство, источник могущества страны, фундамент её экономики. В России действуют 30 крупных нефтеперерабатывающих предприятий с общей мощностью по переработке нефти 261,6 млн. тонн, а также 80 мини-НПЗ с общей мощностью переработки 11,3 млн. тонн. В настоящее время нефтяная промышленность Российской федерации занимает 3 место в мире. По запасам нефти на 2006 год наша страна находится на 7 месте в мире. По уровню добычи мы уступаем только Саудовской Аравии и США. </w:t>
      </w:r>
    </w:p>
    <w:p>
      <w:pPr>
        <w:pStyle w:val="Style15"/>
        <w:suppressAutoHyphens w:val="tru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suppressAutoHyphens w:val="true"/>
        <w:spacing w:lineRule="auto" w:line="360"/>
        <w:ind w:firstLine="709"/>
        <w:jc w:val="both"/>
        <w:rPr/>
      </w:pPr>
      <w:r>
        <w:rPr>
          <w:rFonts w:cs="Times New Roman" w:ascii="Times New Roman" w:hAnsi="Times New Roman"/>
          <w:b/>
          <w:sz w:val="28"/>
          <w:szCs w:val="28"/>
        </w:rPr>
        <w:t>Промышленность строительных материалов</w:t>
      </w:r>
    </w:p>
    <w:p>
      <w:pPr>
        <w:pStyle w:val="Style15"/>
        <w:suppressAutoHyphens w:val="tru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Состояние промышленности строительных материалов сегодня таково, что в его состав входит 15 подотраслей (25 видов производств), объединяющие около 9,5 тысяч предприятий. В общем объеме промышленной продукции около 7% продукции отрасли приходится на малые предприятия. </w:t>
      </w:r>
      <w:r>
        <w:rPr>
          <w:rFonts w:cs="Times New Roman" w:ascii="Times New Roman" w:hAnsi="Times New Roman"/>
          <w:sz w:val="28"/>
          <w:szCs w:val="28"/>
        </w:rPr>
        <w:t>В последние годы ежегодный рост производства основных видов строительных материалов составляет от 7 до 30%. Больше стало производиться отечественной продукции, удовлетворяющей современным требованиям и соответствующей по качеству мировым аналогам. Наиболее обеспечены сырьем для выработки строительных материалов Центральный, Северо-Кавказский, Уральский, Поволжский, Западно-Сибирский, Волго-Вятский, Северо-Западный, Дальневосточный районы. Однако на территории многих районов важнейшие месторождения сырья часто не совпадают с центрами его массового потребления. Это обусловило необходимость дальних массовых перевозок дешевой и в целом малотранспортабельной продукции отрасли. Размещение строительного комплекса отличается крайней неравномерностью, обусловленное экономической освоенностью территории страны. Высокоразвитым строительным комплексом отличаются Центр, Северный Кавказ, Урал, Поволжье, Центральное Черноземье и Волго-Вятский район, слабым уровнем развития — Сибирь и Дальний Восток, что связано с суровыми климатическими условиями, удаленностью от центральных районов и недостаточной транспортной оснащенностью.</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еверный экономический район</w:t>
      </w:r>
    </w:p>
    <w:p>
      <w:pPr>
        <w:pStyle w:val="Style15"/>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uppressAutoHyphens w:val="true"/>
        <w:spacing w:lineRule="auto" w:line="360"/>
        <w:ind w:firstLine="709"/>
        <w:jc w:val="both"/>
        <w:rPr/>
      </w:pPr>
      <w:r>
        <w:rPr>
          <w:rFonts w:cs="Times New Roman" w:ascii="Times New Roman" w:hAnsi="Times New Roman"/>
          <w:sz w:val="28"/>
          <w:szCs w:val="28"/>
        </w:rPr>
        <w:t>Северный экономический район в составе Архангельской, Вологодской, Мурманской областей, республик Карелия и Коми, Ненецкого автономного округа занимает 8,6% (1,4 млн. км</w:t>
      </w:r>
      <w:r>
        <w:rPr>
          <w:rFonts w:cs="Times New Roman" w:ascii="Times New Roman" w:hAnsi="Times New Roman"/>
          <w:sz w:val="28"/>
          <w:szCs w:val="28"/>
          <w:vertAlign w:val="superscript"/>
        </w:rPr>
        <w:t>2</w:t>
      </w:r>
      <w:r>
        <w:rPr>
          <w:rFonts w:cs="Times New Roman" w:ascii="Times New Roman" w:hAnsi="Times New Roman"/>
          <w:sz w:val="28"/>
          <w:szCs w:val="28"/>
        </w:rPr>
        <w:t>) площади страны. По величине территории он уступает только Дальневосточному, Восточно-Сибирскому и Западно-Сибирскому районам. Значительная часть территории района расположена севернее Полярного круга, в холодном поясе. Это обстоятельство накладывает отпечаток на всю хозяйственную жизнь района.</w:t>
      </w:r>
    </w:p>
    <w:p>
      <w:pPr>
        <w:pStyle w:val="Style15"/>
        <w:suppressAutoHyphens w:val="true"/>
        <w:spacing w:lineRule="auto" w:line="360"/>
        <w:ind w:firstLine="709"/>
        <w:jc w:val="both"/>
        <w:rPr/>
      </w:pPr>
      <w:r>
        <w:rPr>
          <w:rFonts w:cs="Times New Roman" w:ascii="Times New Roman" w:hAnsi="Times New Roman"/>
          <w:sz w:val="28"/>
          <w:szCs w:val="28"/>
        </w:rPr>
        <w:t>Экономико-географическое положение района выгодно в связи со сложившейся транспортной сетью. Район сравнительно близко расположен по отношению к развитым европейским районам.</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ельный вес района в основных производственных фондах страны составляет 5%. Он производит 4,5% валового регионального продукта, 5% промышленной и около 3% сельскохозяйственной продукции.</w:t>
      </w:r>
    </w:p>
    <w:p>
      <w:pPr>
        <w:pStyle w:val="Style15"/>
        <w:suppressAutoHyphens w:val="true"/>
        <w:spacing w:lineRule="auto" w:line="360"/>
        <w:ind w:firstLine="709"/>
        <w:jc w:val="both"/>
        <w:rPr/>
      </w:pPr>
      <w:r>
        <w:rPr>
          <w:rFonts w:cs="Times New Roman" w:ascii="Times New Roman" w:hAnsi="Times New Roman"/>
          <w:sz w:val="28"/>
          <w:szCs w:val="28"/>
        </w:rPr>
        <w:t>Природно-ресурсный потенциал района велик и разнообразен. На его долю приходится 3% топливных, 3% металлических, 10% лесных, 4% гидроэнергетических ресурсов страны.</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пливно-энергетические ресурсы региона (около 30% прогнозных запасов топливно-энергетических ресурсов европейской части России) представлены запасами нефти, природного газа (Тимано-Печорская и Баренцево-Карская провинции), угля (Печорский бассейн), горючих сланцев, торфа.</w:t>
      </w:r>
    </w:p>
    <w:p>
      <w:pPr>
        <w:pStyle w:val="Style15"/>
        <w:suppressAutoHyphens w:val="true"/>
        <w:spacing w:lineRule="auto" w:line="360"/>
        <w:ind w:firstLine="709"/>
        <w:jc w:val="both"/>
        <w:rPr/>
      </w:pPr>
      <w:r>
        <w:rPr>
          <w:rFonts w:cs="Times New Roman" w:ascii="Times New Roman" w:hAnsi="Times New Roman"/>
          <w:sz w:val="28"/>
          <w:szCs w:val="28"/>
        </w:rPr>
        <w:t>В пределах Тимано-Печорской провинции известно 70 нефтяных, газовых, газоконденсатных, нефтегазовых месторождений. Нефтегазовые ресурсы сосредоточены в Республике Коми, Архангельской области и в шельфовой зоне Баренцева моря. Перспективным районом развития нефтегазодобычи является Ненецкий автономный округ, где сосредоточено около 50% всех запасов нефти и 70% газа Тимано-Печорской провинции. Началась эксплуатация Варанденского месторождения нефти и Лаявожского месторождения газа в Архангельской области, а также освоение месторождений шельфа Баренцева моря – Штокмановского газоконденсатного и Приразломного нефтяного.</w:t>
      </w:r>
    </w:p>
    <w:p>
      <w:pPr>
        <w:pStyle w:val="Style15"/>
        <w:suppressAutoHyphens w:val="true"/>
        <w:spacing w:lineRule="auto" w:line="360"/>
        <w:ind w:firstLine="709"/>
        <w:jc w:val="both"/>
        <w:rPr/>
      </w:pPr>
      <w:r>
        <w:rPr>
          <w:rFonts w:cs="Times New Roman" w:ascii="Times New Roman" w:hAnsi="Times New Roman"/>
          <w:sz w:val="28"/>
          <w:szCs w:val="28"/>
        </w:rPr>
        <w:t>На северо-востоке района расположен Печорский угольный бассейн. Общая площадь бассейна 100 тыс. км. Основная часть запасов и вся добыча приходится на Интинское, Воргашорское и Усинское месторождения. Горно-геологические условия добычи осложнены вследствие значительной водоносности угленосной толщи и наличия вечной мерзлоты.</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йоне выявлены запасы горючих сланцев, которые оцениваются в 56 млрд. т. Основные их запасы находятся в пределах Республики Коми.</w:t>
      </w:r>
    </w:p>
    <w:p>
      <w:pPr>
        <w:pStyle w:val="Style15"/>
        <w:suppressAutoHyphens w:val="true"/>
        <w:spacing w:lineRule="auto" w:line="360"/>
        <w:ind w:firstLine="709"/>
        <w:jc w:val="both"/>
        <w:rPr/>
      </w:pPr>
      <w:r>
        <w:rPr>
          <w:rFonts w:cs="Times New Roman" w:ascii="Times New Roman" w:hAnsi="Times New Roman"/>
          <w:sz w:val="28"/>
          <w:szCs w:val="28"/>
        </w:rPr>
        <w:t>Запасы торфа сосредоточены в республиках Коми, Карелия, Мурманской и Архангельской областях. Основная часть торфа используется в качестве топлива, а также в сельском хозяйстве.</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таллорудные полезные ископаемые представлены черными, цветными, редкими и благородными металлами. Балансовые запасы железных руд региона составляют около 5% запасов Российской Федерации. Важнейшими месторождениями железной руды являются Оленегорское и Ковдорское, которые расположены на Кольском полуострове. В Западной Карелии находится крупное Костомукшское месторождение. В Мурманской области имеются месторождения медно-никелевых руд. Руды сравнительно бедны никелем, но содержат также медь, кобальт, селен, благородные металлы. Редкоземельное сырье сосредоточено в основном в Кольском регионе. Это месторождения тантала, ниобия, лития, цезия, циркония, стронция. Титаносодержащее сырье выявлено в Мурманской области, Республике Коми. </w:t>
      </w:r>
    </w:p>
    <w:p>
      <w:pPr>
        <w:pStyle w:val="Style15"/>
        <w:suppressAutoHyphens w:val="true"/>
        <w:spacing w:lineRule="auto" w:line="360"/>
        <w:ind w:firstLine="709"/>
        <w:jc w:val="both"/>
        <w:rPr/>
      </w:pPr>
      <w:r>
        <w:rPr>
          <w:rFonts w:cs="Times New Roman" w:ascii="Times New Roman" w:hAnsi="Times New Roman"/>
          <w:sz w:val="28"/>
          <w:szCs w:val="28"/>
        </w:rPr>
        <w:t xml:space="preserve">На территории Архангельской области разведаны и подготовлены для открытой разработки до глубины 460 м крупные месторождения алмазов. Выявленные месторождения расположены в 90 км севернее г. Архангельска и включают пять алмазных кимберлитовых трубок. Кимберлитовые породы месторождений отличаются низким и средним уровнем алмазоносности, наличием крупных алмазов. Однако месторождения отличаются сложными гидрогеологическими условиями добычи. </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минерально-сырьевая база региона характеризуется высокой степенью геолого-географической изученности территории, компактным размещением важнейших видов минерального сырья, дающих возможность многоотраслевой специализации, долговременной обеспеченностью разведанными запасами действующих и проектируемых предприятий.</w:t>
      </w:r>
    </w:p>
    <w:p>
      <w:pPr>
        <w:pStyle w:val="Style15"/>
        <w:suppressAutoHyphens w:val="true"/>
        <w:spacing w:lineRule="auto" w:line="360"/>
        <w:ind w:firstLine="709"/>
        <w:jc w:val="both"/>
        <w:rPr/>
      </w:pPr>
      <w:r>
        <w:rPr>
          <w:rFonts w:cs="Times New Roman" w:ascii="Times New Roman" w:hAnsi="Times New Roman"/>
          <w:sz w:val="28"/>
          <w:szCs w:val="28"/>
        </w:rPr>
        <w:t xml:space="preserve">Лес – одно из основных природных богатств Севера. Экономический район относится к основным лесопокрытым регионам страны. Его лесопокрытая площадь занимает 69,2 млн. га, что составляет 9,7% площади России. Характерной особенностью лесов является преобладание ценных хвойных пород, удельный вес которых составляет 81% лесопокрытой площади. Основные лесные ресурсы расположены в Республике Коми и Архангельской области (более 80%). </w:t>
      </w:r>
    </w:p>
    <w:p>
      <w:pPr>
        <w:pStyle w:val="Style15"/>
        <w:suppressAutoHyphens w:val="true"/>
        <w:spacing w:lineRule="auto" w:line="360"/>
        <w:ind w:firstLine="709"/>
        <w:jc w:val="both"/>
        <w:rPr/>
      </w:pPr>
      <w:r>
        <w:rPr>
          <w:rFonts w:cs="Times New Roman" w:ascii="Times New Roman" w:hAnsi="Times New Roman"/>
          <w:sz w:val="28"/>
          <w:szCs w:val="28"/>
        </w:rPr>
        <w:t>Северный экономический район относится к наиболее водообеспеченным районам страны. Запасы водных ресурсов составляют 515 км</w:t>
      </w:r>
      <w:r>
        <w:rPr>
          <w:rFonts w:cs="Times New Roman" w:ascii="Times New Roman" w:hAnsi="Times New Roman"/>
          <w:sz w:val="28"/>
          <w:szCs w:val="28"/>
          <w:vertAlign w:val="superscript"/>
        </w:rPr>
        <w:t>3</w:t>
      </w:r>
      <w:r>
        <w:rPr>
          <w:rFonts w:cs="Times New Roman" w:ascii="Times New Roman" w:hAnsi="Times New Roman"/>
          <w:sz w:val="28"/>
          <w:szCs w:val="28"/>
        </w:rPr>
        <w:t>, что значительно превышает средние по стране показатели. Наибольшими запасами водных ресурсов располагают Архангельская область (39,6%) и Республика Коми (33,1%).</w:t>
      </w:r>
    </w:p>
    <w:p>
      <w:pPr>
        <w:pStyle w:val="Style15"/>
        <w:suppressAutoHyphens w:val="true"/>
        <w:spacing w:lineRule="auto" w:line="360"/>
        <w:ind w:firstLine="709"/>
        <w:jc w:val="both"/>
        <w:rPr/>
      </w:pPr>
      <w:r>
        <w:rPr>
          <w:rFonts w:cs="Times New Roman" w:ascii="Times New Roman" w:hAnsi="Times New Roman"/>
          <w:sz w:val="28"/>
          <w:szCs w:val="28"/>
        </w:rPr>
        <w:t>Земельный фонд района составляет около 230 млн. га. Основные площади заняты лесами и оленьими пастбищами. На долю сельскохозяйственных угодий приходится лишь 2,2%.</w:t>
      </w:r>
    </w:p>
    <w:p>
      <w:pPr>
        <w:pStyle w:val="Style15"/>
        <w:suppressAutoHyphens w:val="true"/>
        <w:spacing w:lineRule="auto" w:line="360"/>
        <w:ind w:firstLine="709"/>
        <w:jc w:val="both"/>
        <w:rPr/>
      </w:pPr>
      <w:r>
        <w:rPr>
          <w:rFonts w:cs="Times New Roman" w:ascii="Times New Roman" w:hAnsi="Times New Roman"/>
          <w:sz w:val="28"/>
          <w:szCs w:val="28"/>
        </w:rPr>
        <w:t>Развитие производственных сил Северного экономического района и, в первую очередь, его промышленности традиционно опиралось на использование ресурсного потенциала. Промышленность играет ведущую роль в развитии всего хозяйственного комплекса района: производит более 80% совокупной продукции, концентрирует около 80% основных производственных фондов и 68% численности занятых в основных отраслях минерального производства. Ресурсно-сырьевая ориентация хозяйства региона предопределила его индустриальный характер и высокую долю добывающей промышленности. Вместе с тем в последние десятилетия относительно быстрыми темпами развивалась обрабатывающая промышленность. Ведущими отраслями промышленности, определяющими рыночную ее специализацию, выступают отрасли топливно-энергетического комплекса, лесной комплекс, химическая промышленность. Развиты машиностроение и рыбная промышленность.</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пливно-энергетический комплекс базируется на топливных ресурсах Коми и Архангельской области, гидроэнергетических ресурсах небольших рек Кольского полуострова и Кольской АЭС. В связи с большой приливной волной была построена экспериментальная Кислогубская приливная электростанция на Кольском полуострове. ТЭК района является третьей топливной базой страны. Район производит около 6% нефти, порядка 10% угля, более 3% газа страны.</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сопромышленный комплекс района охватывает лесозаготовку, деревообработку, лесохимию, целлюлозно-бумажную промышленность. Подавляющая часть древесины заготавливается в Республике Коми и на востоке Архангельской области. Центры лесопиления и деревообработки размещаются в местах пересечения сплавных рек с железными дорогами, а также в устьях рек. Основные центры деревообработки – Архангельск, Котлас, Сыктывкар, Сортавала (Карелия).</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ветная металлургия представлена производством алюминия (Кандалакша, Надвоицы), никеля, меди, кобальта (Никель, Мончегорск). В перспективе возможно развитие алюминиевой промышленности на базе Онежских бокситов.</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ная металлургия представлена Костомукшским и Ковдорским ГОКами, рудником в Оленегорске, мощным металлургическим комбинатом «Северсталь» (г. Череповец).</w:t>
      </w:r>
    </w:p>
    <w:p>
      <w:pPr>
        <w:pStyle w:val="Style15"/>
        <w:suppressAutoHyphens w:val="true"/>
        <w:spacing w:lineRule="auto" w:line="360"/>
        <w:ind w:firstLine="709"/>
        <w:jc w:val="both"/>
        <w:rPr/>
      </w:pPr>
      <w:r>
        <w:rPr>
          <w:rFonts w:cs="Times New Roman" w:ascii="Times New Roman" w:hAnsi="Times New Roman"/>
          <w:sz w:val="28"/>
          <w:szCs w:val="28"/>
        </w:rPr>
        <w:t xml:space="preserve">Химический комплекс специализируется главным образом на производстве фосфатного сырья, минеральных удобрений, различных кислот, аммиака и использует в качестве сырья как первичные, так и вторичные ресурсы. Развитие и размещение системы химических производств тесно связаны с металлургией. Крупными центрами по производству фосфатного сырья являются г. Кировск (Мурманская обл.), нефтегазопереработки – г. Ухта, по производству азотных удобрений – г. Череповец. </w:t>
      </w:r>
    </w:p>
    <w:p>
      <w:pPr>
        <w:pStyle w:val="Style15"/>
        <w:suppressAutoHyphens w:val="true"/>
        <w:spacing w:lineRule="auto" w:line="360"/>
        <w:ind w:firstLine="709"/>
        <w:jc w:val="both"/>
        <w:rPr/>
      </w:pPr>
      <w:r>
        <w:rPr>
          <w:rFonts w:cs="Times New Roman" w:ascii="Times New Roman" w:hAnsi="Times New Roman"/>
          <w:sz w:val="28"/>
          <w:szCs w:val="28"/>
        </w:rPr>
        <w:t xml:space="preserve">Машиностроение и металлообработка – одна из ведущих и наиболее динамично развивающихся отраслей специализации промышленности района. К основным видам продукции отрасли относятся: техника и оборудование для лесного и горно-металлургического комплексов, различные плавсредства, измерительные, станкостроение, строительная и дорожная техника; производится ремонт судов. </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раслью специализации является также рыбная промышленность – одна из старейших в данном районе. В настоящее время основной промысел рыбы ведется в Северной Атлантике. Переработка осуществляется как на судах, так и в Мурманске, Архангельске и других центрах.</w:t>
      </w:r>
    </w:p>
    <w:p>
      <w:pPr>
        <w:pStyle w:val="Style15"/>
        <w:suppressAutoHyphens w:val="true"/>
        <w:spacing w:lineRule="auto" w:line="360"/>
        <w:ind w:firstLine="709"/>
        <w:jc w:val="both"/>
        <w:rPr/>
      </w:pPr>
      <w:r>
        <w:rPr>
          <w:rFonts w:cs="Times New Roman" w:ascii="Times New Roman" w:hAnsi="Times New Roman"/>
          <w:sz w:val="28"/>
          <w:szCs w:val="28"/>
        </w:rPr>
        <w:t>Ведущей отраслью сельского хозяйства в районе является животноводство. В структуре производства сельскохозяйственной продукции на него приходится более 54%. Главным видом животноводства выступает скотоводство молочного направления, чему способствует наличие сенокосных угодий. Оно дает высококачественную продукцию, в частности знаменитое вологодское животное масло. Разводят в районе свиней, птицу, овец, на севере – оленей. В южной половине района производят зерновые: рожь, ячмень, овес; картофель, овощи, лен.</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нспортная система Северного экономического района включает все виды современного транспорта. Основные перевозки осуществляются тремя видами транспорта: железнодорожным, морским и речным. На их долю приходится основная часть грузооборота. Основу транспортной сети составляет железнодорожный транспорт, включающий три главные магистрали: Волхов – Петрозаводск – Мурманск, Вологда – Архангельск, Коноша – Котлас – Воркута.</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роко используются водные виды транспорта – речной и морской. Внутренними естественными путями через систему каналов обеспечивается перевозка топлива, машин, стройматериалов. Морской транспорт играет важную роль в обеспечении межрайонных и внешнеэкономических связей страны. По морям, омывающим территорию района, проходит Северный морской путь, по которому осуществляется перевозка грузов вдоль Арктического побережья. Незамерзающий порт Мурманск – крупнейшая рыбная база страны. Многоотраслевая специализация района предопределяет широкое развитие межрайонных экономических связей. Из района вывозятся значительные объемы различных грузов: нефти, газа, апатитовых руд, леса и лесоматериалов, цветных металлов, бумаги, картона.</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для Северного района начался новый этап развития, связанный с усилением его транзитного положения для связей с зарубежьем.</w:t>
      </w:r>
    </w:p>
    <w:p>
      <w:pPr>
        <w:pStyle w:val="Style15"/>
        <w:suppressAutoHyphens w:val="true"/>
        <w:spacing w:lineRule="auto" w:line="360"/>
        <w:ind w:firstLine="709"/>
        <w:jc w:val="both"/>
        <w:rPr/>
      </w:pPr>
      <w:r>
        <w:rPr>
          <w:rFonts w:cs="Times New Roman" w:ascii="Times New Roman" w:hAnsi="Times New Roman"/>
          <w:sz w:val="28"/>
          <w:szCs w:val="28"/>
        </w:rPr>
        <w:t>Важнейшие проблемы района состоят в переводе лесного комплекса с экстенсивного пути на глубокую переработку, уменьшение отходов производства. Вторая задача – улучшение экологической обстановки в районе крупных городов, местах добычи полезных ископаемых. Северная природа чрезвычайно хрупка и на ее восстановление требуется значительно больше времени и средств. Вследствие этого к размещению новых производств, освоению природных богатств региона следует предъявлять более жесткие требова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Агропромышленный комплекс и его производственные сферы. Проблемы развития комплекса на современном этапе</w:t>
      </w:r>
    </w:p>
    <w:p>
      <w:pPr>
        <w:pStyle w:val="Style15"/>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гропромышленный комплекс (АПК) представляет собой совокупность отраслей хозяйства, обеспечивающих производство сельскохозяйственной продукции, ее переработку и доведение до потребителя. В составе АПК выделяется три звена. Первое звено представлено отраслями промышленности, обеспечивающими основными средствами производства сельское хозяйство и перерабатывающие предприятия, второе звено АПК – сельское и лесное хозяйство, в третье звено входят отрасли, осуществляющие транспортировку, заготовку, хранение, переработку сельскохозяйственной продукции, ее реализацию вплоть до торговли и общественного питания. В более узком смысле под АПК часто понимается сельское хозяйство и пищевая промышленность.</w:t>
      </w:r>
    </w:p>
    <w:p>
      <w:pPr>
        <w:pStyle w:val="Style15"/>
        <w:suppressAutoHyphens w:val="true"/>
        <w:spacing w:lineRule="auto" w:line="360"/>
        <w:ind w:firstLine="709"/>
        <w:jc w:val="both"/>
        <w:rPr/>
      </w:pPr>
      <w:r>
        <w:rPr>
          <w:rFonts w:cs="Times New Roman" w:ascii="Times New Roman" w:hAnsi="Times New Roman"/>
          <w:sz w:val="28"/>
          <w:szCs w:val="28"/>
        </w:rPr>
        <w:t xml:space="preserve">АПК в экономическом и социальном развитии страны играет огромную роль. В нем сосредоточена значительная часть производственных фондов, численности работающего населения, конечные продукты АПК составляют почти 75% розничного товарооборота. С развитием АПК связано повышение уровня жизни населения, в нем производится подавляющая часть товаров, обеспечивающих жизнедеятельность человека. Решить проблему обеспечения населения продовольствием, а промышленности сырьем независимо от импорта можно при условии сбалансированного развития всех звеньев АПК. </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было отмечено выше, центральным звеном АПК является сельское хозяйство. Оно выступает основным источником продуктов питания и сырья для обрабатывающей промышленности. Однако уровень развития сельского хозяйства, особенно на современном этапе, зависит от развития других звеньев АПК, так как они должны поставлять современные средства производства, снижать до минимума потери сельскохозяйственной продукции при транспортировке, переработке и хранении. Известно, например, что только потери зерна составляли столько же, сколько его закупалось за рубежом. Потери сельскохозяйственной продукции (зерна, овощей, фруктов и др.) допускаются из-за слабой материальной базы заготовительных организаций, недостаточной емкости хранилищ, устаревшего оборудования и отсталых технологий перерабатывающих предприятий и других факторов.</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олю сельского хозяйства приходится 4% всех основных фондов страны, в нем занято около 7 млн. человек, или 11% всех занятых в экономике, в нем производится 7% ВВП страны и более 48% продукции АПК.</w:t>
      </w:r>
    </w:p>
    <w:p>
      <w:pPr>
        <w:pStyle w:val="Style15"/>
        <w:suppressAutoHyphens w:val="true"/>
        <w:spacing w:lineRule="auto" w:line="360"/>
        <w:ind w:firstLine="709"/>
        <w:jc w:val="both"/>
        <w:rPr/>
      </w:pPr>
      <w:r>
        <w:rPr>
          <w:rFonts w:cs="Times New Roman" w:ascii="Times New Roman" w:hAnsi="Times New Roman"/>
          <w:sz w:val="28"/>
          <w:szCs w:val="28"/>
        </w:rPr>
        <w:t xml:space="preserve">С началом социально-экономических преобразований началось осуществление аграрной реформы. Аграрная реформа предусматривает технико-технологическое переоснащение АПК, развитие кооперации и интеграции, формирование рыночной инфраструктуры. Большая часть из задуманного не была реализована. В годы реформирования государственная политика в отношении аграрного сектора экономики фактически отсутствовала. Только с начала реализации приоритетного национального проекта «Развитие АПК» и проведения Всероссийской сельскохозяйственной переписи 2006 г., которая не проводилась в стране 86 лет, вырабатывается долгосрочная государственная политика в отношении села, направленная на устойчивое развитие аграрного сектора и вообще сельских территорий. Даже предварительные итоги переписи говорят о многочисленных проблемах сельской России, решение которых дальше откладывать нельзя. Для реализации национального проекта государство выделяет значительные средства, чего в предыдущие годы не было. </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ие годы ситуация стала меняться к лучшему. Со стороны государства были приняты важные решения. Вступили в силу Земельный кодекс и Федеральный закон об обороте земель сельскохозяйственного назначения. Это основные нормативно-правовые акты, способствующие развитию цивилизованного рынка земли. </w:t>
      </w:r>
    </w:p>
    <w:p>
      <w:pPr>
        <w:pStyle w:val="Style15"/>
        <w:suppressAutoHyphens w:val="true"/>
        <w:spacing w:lineRule="auto" w:line="360"/>
        <w:ind w:firstLine="709"/>
        <w:jc w:val="both"/>
        <w:rPr/>
      </w:pPr>
      <w:r>
        <w:rPr>
          <w:rFonts w:cs="Times New Roman" w:ascii="Times New Roman" w:hAnsi="Times New Roman"/>
          <w:sz w:val="28"/>
          <w:szCs w:val="28"/>
        </w:rPr>
        <w:t>В настоящее время в аграрном секторе насчитывается более 293 тысяч хозяйствующих субъектов, что составляет 6% от их общего количества, различных организационно-правовых форм – от акционерных обществ до индивидуальных предпринимателей.</w:t>
      </w:r>
    </w:p>
    <w:p>
      <w:pPr>
        <w:pStyle w:val="Style15"/>
        <w:suppressAutoHyphens w:val="true"/>
        <w:spacing w:lineRule="auto" w:line="360"/>
        <w:ind w:firstLine="709"/>
        <w:jc w:val="both"/>
        <w:rPr/>
      </w:pPr>
      <w:r>
        <w:rPr>
          <w:rFonts w:cs="Times New Roman" w:ascii="Times New Roman" w:hAnsi="Times New Roman"/>
          <w:sz w:val="28"/>
          <w:szCs w:val="28"/>
        </w:rPr>
        <w:t>Предварительные данные Всероссийской сельскохозяйственной переписи показали наличие различных категорий сельскохозяйственного производства и размеры их земельных угодий. Из более 300 млн. га обследованных сельскохозяйственных земель 289,9 млн. га находятся в крупных, средних и малых сельскохозяйственных предприятиях, у 250 тысяч фермерских (крестьянских) хозяйств – около 25 млн. га (7,3%), у индивидуальных предпринимателей – 2,9 млн. га (0,8%), 17,8 млн. личных подсобных хозяйств владеют 8,5 млн. (2,5%) гектаров. Большая часть сельскохозяйственных земель находится в частной собственности.</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 изменениях в сельском хозяйстве можно судить и по доле предприятий различных организационно-правовых форм в произведенной продукции. Так, доля сельскохозяйственных предприятий (акционерные общества, товарищества, колхозы, совхозы и др.) в производстве продукции составляет 41%, доля хозяйств населения (мелкотоварный сектор) – 53%, крестьянских (фермерских) хозяйств – 6%. Сельское хозяйство подразделяется на две крупные отрасли: растениеводство и животноводство, которые, в свою очередь, состоят из производства сельскохозяйственных культур и видов животноводства.</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щение культурных растений по территории страны обусловлено природными и социально-экономическими факторами.</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ее значение в растениеводстве принадлежит зерновому хозяйству. Зерно имеет важное продовольственное значение и является ценным кормом для животных. Возделывание зерновых культур характеризуется наиболее высоким уровнем механизации в современном земледелии. Производство зерна остается ключевой проблемой развития сельского хозяйства.</w:t>
      </w:r>
    </w:p>
    <w:p>
      <w:pPr>
        <w:pStyle w:val="Style15"/>
        <w:suppressAutoHyphens w:val="true"/>
        <w:spacing w:lineRule="auto" w:line="360"/>
        <w:ind w:firstLine="709"/>
        <w:jc w:val="both"/>
        <w:rPr/>
      </w:pPr>
      <w:r>
        <w:rPr>
          <w:rFonts w:cs="Times New Roman" w:ascii="Times New Roman" w:hAnsi="Times New Roman"/>
          <w:sz w:val="28"/>
          <w:szCs w:val="28"/>
        </w:rPr>
        <w:t>В 2005 г. посевная площадь под зерновыми и зернобобовыми культурами составляла 44 млн. га, по сравнению с 1985 г. она уменьшилась почти на 26 млн. га, или на 36%. Посевные площади под зерновыми культурами размещены на большой территории с различными климатическими, почвенными, гидрологическими условиями. Основные зерновые массивы расположены на Северном Кавказе, в Центрально-Черноземном районе, в Поволжье, Сибири, Южном Урале, на юге Нечерноземной зоны.</w:t>
      </w:r>
    </w:p>
    <w:p>
      <w:pPr>
        <w:pStyle w:val="Style15"/>
        <w:suppressAutoHyphens w:val="true"/>
        <w:spacing w:lineRule="auto" w:line="360"/>
        <w:ind w:firstLine="709"/>
        <w:jc w:val="both"/>
        <w:rPr/>
      </w:pPr>
      <w:r>
        <w:rPr>
          <w:rFonts w:cs="Times New Roman" w:ascii="Times New Roman" w:hAnsi="Times New Roman"/>
          <w:sz w:val="28"/>
          <w:szCs w:val="28"/>
        </w:rPr>
        <w:t>Важнейшей продовольственной культурой является пшеница. Она более требовательна к тепловым ресурсам и плодородию почв. Основные районы возделывания яровой пшеницы сосредоточены в Поволжье, на юге Урала, на юге Западной и Восточной Сибири.</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европейской части Российской Федерации преобладают посевы озимой пшеницы. Продвижению озимой пшеницы на восток препятствует незначительный снежный покров и низкие температуры, а на север – большая продолжительность снежного покрова и весенние заморозки. Урожайность озимой пшеницы выше, чем яровой. Основные массивы озимой пшеницы сосредоточены в Центральном Черноземье, на Северном Кавказе, юге Центрального, Волго-Вятского районов, Правобережье Волги.</w:t>
      </w:r>
    </w:p>
    <w:p>
      <w:pPr>
        <w:pStyle w:val="Style15"/>
        <w:suppressAutoHyphens w:val="true"/>
        <w:spacing w:lineRule="auto" w:line="360"/>
        <w:ind w:firstLine="709"/>
        <w:jc w:val="both"/>
        <w:rPr/>
      </w:pPr>
      <w:r>
        <w:rPr>
          <w:rFonts w:cs="Times New Roman" w:ascii="Times New Roman" w:hAnsi="Times New Roman"/>
          <w:sz w:val="28"/>
          <w:szCs w:val="28"/>
        </w:rPr>
        <w:t>Рожь – культура, имеющая важное продовольственное значение. Рожь сравнительно менее требовательна к почвенно-климатическим условиям. Основные районы возделывания ржи – Нечерноземная и Черноземная зона европейской части, Уральский и Западно-Сибирский районы. Ячмень имеет короткий период развития (8–95 дней), переносит заморозки, засухоустойчив, малотребователен к теплу. Эти особенности позволяют возделывать эту культуру на значительных территориях в различных природных зонах. Доля ячменя в посевных площадях доходит до 6%. Основные посевы ячменя сосредоточены на Северном Кавказе, в Центрально-Черноземном, Поволжском, Волго-Вятском, Уральском районах, в Сибири.</w:t>
      </w:r>
    </w:p>
    <w:p>
      <w:pPr>
        <w:pStyle w:val="Style15"/>
        <w:suppressAutoHyphens w:val="true"/>
        <w:spacing w:lineRule="auto" w:line="360"/>
        <w:ind w:firstLine="709"/>
        <w:jc w:val="both"/>
        <w:rPr/>
      </w:pPr>
      <w:r>
        <w:rPr>
          <w:rFonts w:cs="Times New Roman" w:ascii="Times New Roman" w:hAnsi="Times New Roman"/>
          <w:sz w:val="28"/>
          <w:szCs w:val="28"/>
        </w:rPr>
        <w:t>Кукуруза – высокоурожайная зерновая культура, имеет ценное кормовое и продовольственное значение. Кукуруза – теплолюбивое растение. В южных районах кукуруза выращивается на зерно, а севернее – на зеленый корм и силос. Основные районы возделывания – Северный Кавказ, Центрально-Черноземный, Поволжский, юг Урала и Западной Сибири.</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й зерновой культурой является просо. Просо – теплолюбивая культура, требовательна к почвам, засухоустойчива. Основные посевы сосредоточены в Поволжье, Центрально-Черноземном, Северо-Кавказском районах, на юге Урала и Сибири.</w:t>
      </w:r>
    </w:p>
    <w:p>
      <w:pPr>
        <w:pStyle w:val="Style15"/>
        <w:suppressAutoHyphens w:val="true"/>
        <w:spacing w:lineRule="auto" w:line="360"/>
        <w:ind w:firstLine="709"/>
        <w:jc w:val="both"/>
        <w:rPr/>
      </w:pPr>
      <w:r>
        <w:rPr>
          <w:rFonts w:cs="Times New Roman" w:ascii="Times New Roman" w:hAnsi="Times New Roman"/>
          <w:sz w:val="28"/>
          <w:szCs w:val="28"/>
        </w:rPr>
        <w:t xml:space="preserve">Гречиха в отличие от проса плохо переносит засуху, требовательна к условиям увлажнения и плодородию почв. Распространена в Центральном, Центрально-Черноземном районах. Возделывается также в Поволжье, в Сибири и на Дальнем Востоке. </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 водолюбивая культура, требует для роста большого количества тепла. В условиях России возделывание возможно только на поливных землях. Основные ареалы возделывания – Краснодарский край, Ростовская и Астраханская области, Приморский край.</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ические культуры играют важную роль в народном хозяйстве. Они дают сырье для легкой и пищевой промышленности и корм для скота. В состав технических культур входят волокнистые, масличные, сахароносы и др. В условиях Российской Федерации основной волокнистой культурой выступает лен-долгунец. </w:t>
      </w:r>
    </w:p>
    <w:p>
      <w:pPr>
        <w:pStyle w:val="Style15"/>
        <w:suppressAutoHyphens w:val="true"/>
        <w:spacing w:lineRule="auto" w:line="360"/>
        <w:ind w:firstLine="709"/>
        <w:jc w:val="both"/>
        <w:rPr/>
      </w:pPr>
      <w:r>
        <w:rPr>
          <w:rFonts w:cs="Times New Roman" w:ascii="Times New Roman" w:hAnsi="Times New Roman"/>
          <w:sz w:val="28"/>
          <w:szCs w:val="28"/>
        </w:rPr>
        <w:t>Лен-долгунец – влаголюбивая культура, сравнительно не требовательна к теплу. Хорошо растет в условиях прохладного и дождливого лета. Основные районы производства льна-долгунца – Центральный, Северо-Западный, Северный, Уральский, Волго-Вятский, а также Томская, Омская и Новосибирская области. Лен – прядильная культура, обеспечивает текстильную промышленность сырьем, отходы используются на корм скоту.</w:t>
      </w:r>
    </w:p>
    <w:p>
      <w:pPr>
        <w:pStyle w:val="Style15"/>
        <w:suppressAutoHyphens w:val="true"/>
        <w:spacing w:lineRule="auto" w:line="360"/>
        <w:ind w:firstLine="709"/>
        <w:jc w:val="both"/>
        <w:rPr/>
      </w:pPr>
      <w:r>
        <w:rPr>
          <w:rFonts w:cs="Times New Roman" w:ascii="Times New Roman" w:hAnsi="Times New Roman"/>
          <w:sz w:val="28"/>
          <w:szCs w:val="28"/>
        </w:rPr>
        <w:t xml:space="preserve">Масличные культуры представлены подсолнечником, соей, льном-кудряшом, горчицей, клещевиной, рыжиком. Наибольшее значение имеет подсолнечник. Основные посевы подсолнечника сосредоточены на Северном Кавказе, в Поволжье, Центральном Черноземье, на Урале (Оренбургская область), Алтае. </w:t>
      </w:r>
    </w:p>
    <w:p>
      <w:pPr>
        <w:pStyle w:val="Style15"/>
        <w:suppressAutoHyphens w:val="true"/>
        <w:spacing w:lineRule="auto" w:line="360"/>
        <w:ind w:firstLine="709"/>
        <w:jc w:val="both"/>
        <w:rPr/>
      </w:pPr>
      <w:r>
        <w:rPr>
          <w:rFonts w:cs="Times New Roman" w:ascii="Times New Roman" w:hAnsi="Times New Roman"/>
          <w:sz w:val="28"/>
          <w:szCs w:val="28"/>
        </w:rPr>
        <w:t>Картофель и овощи являются ценными продуктами питания. В пищевой промышленности картофель используется в крахмалопаточном и спиртовом производствах, овощи перерабатываются в полуфабрикаты и консервы. Наиболее благоприятные почвы для возделывания картофеля – песчаные, суглинистые и черноземы. Наибольшие посевные площади сосредоточены в Центральном, Центрально-Черноземном, Северо-Западном, Уральском, Волго-Вятском, Западно-Сибирском районах, в Поволжье.</w:t>
      </w:r>
    </w:p>
    <w:p>
      <w:pPr>
        <w:pStyle w:val="Style15"/>
        <w:suppressAutoHyphens w:val="true"/>
        <w:spacing w:lineRule="auto" w:line="360"/>
        <w:ind w:firstLine="709"/>
        <w:jc w:val="both"/>
        <w:rPr/>
      </w:pPr>
      <w:r>
        <w:rPr>
          <w:rFonts w:cs="Times New Roman" w:ascii="Times New Roman" w:hAnsi="Times New Roman"/>
          <w:sz w:val="28"/>
          <w:szCs w:val="28"/>
        </w:rPr>
        <w:t>Производство картофеля увеличивается. Подавляющая часть (92%) сбора приходится на индивидуальные хозяйства населения.</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вощные культуры (капуста, огурцы, столовая свекла, морковь, томаты и др.) развиты в стране повсеместно. Основные районы возделывания овощей – Северный Кавказ, Нижняя Волга (Астраханская, Волгоградская, Саратовская области), Центрально-Черноземный, Центральный районы, а также вблизи крупных городов.</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ноград – теплолюбивая культура, малотребовательна к почвам. Основные плантации виноградников размещены на Северном Кавказе, Нижнем Дону, Нижней Волге.</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вотноводство является второй отраслью сельского хозяйства. Его роль определяется тем, что оно дает ценные продукты питания населению и разнообразное сырье для пищевой и легкой промышленности.</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им условием развития животноводства является прочная кормовая база. В последние годы эту отрасль, как и другие, не минул кризис. Кризисные явления в животноводстве проявились даже в большей мере, чем в растениеводстве. Они сопровождались сокращением поголовья скота, снижением его продуктивности.</w:t>
      </w:r>
    </w:p>
    <w:p>
      <w:pPr>
        <w:pStyle w:val="Style15"/>
        <w:suppressAutoHyphens w:val="true"/>
        <w:spacing w:lineRule="auto" w:line="360"/>
        <w:ind w:firstLine="709"/>
        <w:jc w:val="both"/>
        <w:rPr/>
      </w:pPr>
      <w:r>
        <w:rPr>
          <w:rFonts w:cs="Times New Roman" w:ascii="Times New Roman" w:hAnsi="Times New Roman"/>
          <w:sz w:val="28"/>
          <w:szCs w:val="28"/>
        </w:rPr>
        <w:t>Животноводство подразделяется на отрасли по основным видам животных: разведение крупного рогатого скота, овец, свиней, птицы, лошадей, оленей и др. К животноводству относят такие специфические отрасли, как пчеловодство, пушное звероводство, прудовое рыбоводство, шелководство. 51% поголовья крупного рогатого скота сосредоточен в сельскохозяйственных предприятиях, 44% – в хозяйствах населения. Скотоводство имеет различные направления – молочное, молочно-мясное, мясное и мясомолочное в зависимости от кормовой базы и пород животных.</w:t>
      </w:r>
    </w:p>
    <w:p>
      <w:pPr>
        <w:pStyle w:val="Style15"/>
        <w:suppressAutoHyphens w:val="true"/>
        <w:spacing w:lineRule="auto" w:line="360"/>
        <w:ind w:firstLine="709"/>
        <w:jc w:val="both"/>
        <w:rPr/>
      </w:pPr>
      <w:r>
        <w:rPr>
          <w:rFonts w:cs="Times New Roman" w:ascii="Times New Roman" w:hAnsi="Times New Roman"/>
          <w:sz w:val="28"/>
          <w:szCs w:val="28"/>
        </w:rPr>
        <w:t>Скотоводство молочного и молочно-мясного направления в большей степени развито в Нечерноземной зоне, в отдельных регионах Урала, на Северном Кавказе и Черноземье. Рост городского населения вызвал к жизни организацию молочного скотоводства вокруг промышленных центров и крупных городов.</w:t>
      </w:r>
    </w:p>
    <w:p>
      <w:pPr>
        <w:pStyle w:val="Style15"/>
        <w:suppressAutoHyphens w:val="true"/>
        <w:spacing w:lineRule="auto" w:line="360"/>
        <w:ind w:firstLine="709"/>
        <w:jc w:val="both"/>
        <w:rPr/>
      </w:pPr>
      <w:r>
        <w:rPr>
          <w:rFonts w:cs="Times New Roman" w:ascii="Times New Roman" w:hAnsi="Times New Roman"/>
          <w:sz w:val="28"/>
          <w:szCs w:val="28"/>
        </w:rPr>
        <w:t>Мясомолочное и мясное скотоводство больше распространено в степной и сухостепной зоне – на Северном Кавказе (Ставропольский край, Ростовская область), в Поволжье (Саратовская, Волгоградская, Астраханская области, Республика Калмыкия), на Южном Урале, в Сибири.</w:t>
      </w:r>
    </w:p>
    <w:p>
      <w:pPr>
        <w:pStyle w:val="Style15"/>
        <w:suppressAutoHyphens w:val="true"/>
        <w:spacing w:lineRule="auto" w:line="360"/>
        <w:ind w:firstLine="709"/>
        <w:jc w:val="both"/>
        <w:rPr/>
      </w:pPr>
      <w:r>
        <w:rPr>
          <w:rFonts w:cs="Times New Roman" w:ascii="Times New Roman" w:hAnsi="Times New Roman"/>
          <w:sz w:val="28"/>
          <w:szCs w:val="28"/>
        </w:rPr>
        <w:t xml:space="preserve">Свиноводство – является наиболее скороспелой отраслью животноводства из-за высокой плодовитости животных. На начало 2005 г. поголовье свиней составило 13,5 млн. голов. Большая часть свиней (53%) сосредоточена в сельскохозяйственных предприятиях. Большинство свиноводческих комплексов производственные мощности используют лишь на 30-50%. Свиноводство развивается на полевом кормопроизводстве, наибольшее распространение оно получило в земледельческих районах с производством кукурузы, сахарной свеклы, подсолнечника, в меньшей степени картофеля. Вследствие этого основными районами разведения свиней являются Северный Кавказ (особенно Краснодарский край), Центрально-Черноземный, Поволжский, Центральный, Западно-сибирский и др. </w:t>
      </w:r>
    </w:p>
    <w:p>
      <w:pPr>
        <w:pStyle w:val="Style15"/>
        <w:suppressAutoHyphens w:val="true"/>
        <w:spacing w:lineRule="auto" w:line="360"/>
        <w:ind w:firstLine="709"/>
        <w:jc w:val="both"/>
        <w:rPr/>
      </w:pPr>
      <w:r>
        <w:rPr>
          <w:rFonts w:cs="Times New Roman" w:ascii="Times New Roman" w:hAnsi="Times New Roman"/>
          <w:sz w:val="28"/>
          <w:szCs w:val="28"/>
        </w:rPr>
        <w:t xml:space="preserve">Овцеводство в основном ориентировано на пастбищные корма в более засушливых степных районах. Тонкорунное и полутонкорунное овцеводство концентрируется в восточной части Северного Кавказа, в степной части Читинской области, Поволжье. Овчинно-шубное овцеводство развилось в северных районах – Центральном, Волго-Вятском, Северном. </w:t>
      </w:r>
    </w:p>
    <w:p>
      <w:pPr>
        <w:pStyle w:val="Style15"/>
        <w:suppressAutoHyphens w:val="true"/>
        <w:spacing w:lineRule="auto" w:line="360"/>
        <w:ind w:firstLine="709"/>
        <w:jc w:val="both"/>
        <w:rPr/>
      </w:pPr>
      <w:r>
        <w:rPr>
          <w:rFonts w:cs="Times New Roman" w:ascii="Times New Roman" w:hAnsi="Times New Roman"/>
          <w:sz w:val="28"/>
          <w:szCs w:val="28"/>
        </w:rPr>
        <w:t>Птицеводство развито практически повсеместно, но наибольшей концентрацией отличаются основные зерновые районы страны (Северный Кавказ, Центральное Черноземье, Поволжье, юг Урала и Северной Сибири) и пригородные районы, где на привозные корма были ориентированы крупные птицефабрики. Коневодство исторически сложилось на Северном Кавказе, на юге Урала, в Алтае, Забайкалье, Поволжье, Якутии. Оленеводство характерно для Европейского Севера, Сибири и Дальнего Востока.</w:t>
      </w:r>
    </w:p>
    <w:p>
      <w:pPr>
        <w:pStyle w:val="Style15"/>
        <w:suppressAutoHyphens w:val="true"/>
        <w:spacing w:lineRule="auto" w:line="360"/>
        <w:ind w:firstLine="709"/>
        <w:jc w:val="both"/>
        <w:rPr/>
      </w:pPr>
      <w:r>
        <w:rPr>
          <w:rFonts w:cs="Times New Roman" w:ascii="Times New Roman" w:hAnsi="Times New Roman"/>
          <w:sz w:val="28"/>
          <w:szCs w:val="28"/>
        </w:rPr>
        <w:t>В производстве животноводческой продукции, так же как и в некоторых отраслях растениеводства, продолжает увеличиваться доля хозяйств населения (домашнего хозяйства). Доля сельскохозяйственных предприятий в производстве продукции животноводства колеблется в пределах 46-74%. Таким образом, домашнее хозяйство и фермерские хозяйства стали крупными производителями продукции.</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щевая промышленность – важнейшая отрасль агропромышленного, в том числе продовольственного комплекса страны. По объему продукции пищевая промышленность занимала третье место после машиностроения и легкой промышленности. В настоящее время ее доля в общем объеме промышленного производства составляет около 13%. Уменьшение удельного веса этой отрасли в структуре промышленности незначительное.</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став пищевой промышленности входит свыше 20 отраслей, объединяемых назначением выпускаемой продукции. Вместе с тем, если одни отрасли заняты производством готовых пищевых продуктов, то другие дают изделия, которые подвергаются дальнейшей переработке и одновременно представляют собой пищевые продукты. </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упной отраслью пищевой промышленности является мясная. Приближение производства мяса к сырьевым зонам позволяет избежать транспортных расходов на перевозку скота и потерь мяса из-за этого, так как животные при перевозке теряют в весе. Вместе с тем размещение мясоперерабатывающих предприятий в районах потребления позволяет снабжать население парным мясом, которое выше по качеству по сравнению с замороженным. Сложившееся размещение мясной промышленности показывает, что районы сырьевые и районы потребления располагают практически одинаковыми мощностями. В сырьевых районах производится больше мясных консервов и мясопродуктов с относительно длительным сроком хранения, в районах потребления производится больше парного мяса и скоропортящейся мясной продукции (вареные колбасы, сосиски, сардельки и др.). Крупные мясокомбинаты размещены в Москве, Санкт-Петербурге, Воронеже, Энгельсе, Липецке, Кургане, Орске, Волгограде, Омске, Ростове, Улан-Удэ и др. </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лочная и маслодельная промышленность в зависимости от выпускаемой продукции размещается или в районах потребления или в сырьевых районах. Предприятия по выпуску цельномолочной продукции (молоко, кефир, сметана и др.) размещаются в крупных городах и центрах, где сосредоточена основная масса населения. Цельномолочная продукция не может перевозиться на длительные расстояния, так как относится к быстропортящимся продуктам.</w:t>
      </w:r>
    </w:p>
    <w:p>
      <w:pPr>
        <w:pStyle w:val="Style15"/>
        <w:suppressAutoHyphens w:val="true"/>
        <w:spacing w:lineRule="auto" w:line="360"/>
        <w:ind w:firstLine="709"/>
        <w:jc w:val="both"/>
        <w:rPr/>
      </w:pPr>
      <w:r>
        <w:rPr>
          <w:rFonts w:cs="Times New Roman" w:ascii="Times New Roman" w:hAnsi="Times New Roman"/>
          <w:sz w:val="28"/>
          <w:szCs w:val="28"/>
        </w:rPr>
        <w:t>В районах заготовки молока размещаются маслодельные и сыродельные заводы, заводы по производству сухого и сгущенного молока и другой молочно-консервной продукции. Молочные комбинаты и заводы размещены практически во всех регионах страны, но значительную часть продукции производят районы развитого молочного и молочно-мясного скотоводства.</w:t>
      </w:r>
    </w:p>
    <w:p>
      <w:pPr>
        <w:pStyle w:val="Style15"/>
        <w:suppressAutoHyphens w:val="true"/>
        <w:spacing w:lineRule="auto" w:line="360"/>
        <w:ind w:firstLine="709"/>
        <w:jc w:val="both"/>
        <w:rPr/>
      </w:pPr>
      <w:r>
        <w:rPr>
          <w:rFonts w:cs="Times New Roman" w:ascii="Times New Roman" w:hAnsi="Times New Roman"/>
          <w:sz w:val="28"/>
          <w:szCs w:val="28"/>
        </w:rPr>
        <w:t>Производство растительного масла и продуктов на его основе размещается в районах возделывания подсолнечника: на Северном Кавказе, в Центрально-Черноземном районе, Поволжье, на юге Урала и Сибири.</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сахарная промышленность базируется на переработке сахарной свеклы. В настоящее время основным районом по выпуску сахара является Центрально-Черноземный, где находится около 50 сахарных заводов, дающих до 1/2 производства сахара в стране. Второй важный район сахарной промышленности – Северный Кавказ (главным образом Краснодарский край). Сахарные заводы имеются также в Поволжье, Центральном, Уральском, Западно-Сибирском районах.</w:t>
      </w:r>
    </w:p>
    <w:p>
      <w:pPr>
        <w:pStyle w:val="Style15"/>
        <w:suppressAutoHyphens w:val="true"/>
        <w:spacing w:lineRule="auto" w:line="360"/>
        <w:ind w:firstLine="709"/>
        <w:jc w:val="both"/>
        <w:rPr/>
      </w:pPr>
      <w:r>
        <w:rPr>
          <w:rFonts w:cs="Times New Roman" w:ascii="Times New Roman" w:hAnsi="Times New Roman"/>
          <w:sz w:val="28"/>
          <w:szCs w:val="28"/>
        </w:rPr>
        <w:t>В Российской Федерации создан довольно мощный рыбопромысловый флот. Основным «рыбным цехом» страны является Дальневосточный район, который производит порядка 50% рыбы, рыбопродуктов и основную часть других морепродуктов. Вторым районом рыбной промышленности является северный, основные центры которого – Мурманск, Архангельск и др.</w:t>
      </w:r>
    </w:p>
    <w:p>
      <w:pPr>
        <w:pStyle w:val="Style15"/>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Ситуация на рынке продовольствия и сельскохозяйственной продукции в настоящее время своеобразная. С одной стороны – налицо определенный подъем в сельском хозяйстве и пищевой промышленности. С другой – недостаток части сырья, продуктов питания собственного производства и его импорт.</w:t>
      </w:r>
    </w:p>
    <w:p>
      <w:pPr>
        <w:pStyle w:val="Style15"/>
        <w:suppressAutoHyphens w:val="true"/>
        <w:spacing w:lineRule="auto" w:line="360"/>
        <w:ind w:firstLine="709"/>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t>машиностроительный промышленность металлургия электроэнергетика</w:t>
      </w:r>
    </w:p>
    <w:p>
      <w:pPr>
        <w:pStyle w:val="Style15"/>
        <w:suppressAutoHyphens w:val="true"/>
        <w:spacing w:lineRule="auto" w:line="360"/>
        <w:ind w:firstLine="709"/>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p>
      <w:pPr>
        <w:pStyle w:val="Style15"/>
        <w:suppressAutoHyphens w:val="true"/>
        <w:spacing w:lineRule="auto" w:line="360"/>
        <w:ind w:firstLine="709"/>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r>
        <w:br w:type="page"/>
      </w:r>
    </w:p>
    <w:p>
      <w:pPr>
        <w:pStyle w:val="Normal"/>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p>
      <w:pPr>
        <w:pStyle w:val="Style15"/>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15"/>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3"/>
        </w:numPr>
        <w:tabs>
          <w:tab w:val="clear" w:pos="708"/>
          <w:tab w:val="left" w:pos="284" w:leader="none"/>
        </w:tabs>
        <w:suppressAutoHyphens w:val="true"/>
        <w:spacing w:lineRule="auto" w:line="360"/>
        <w:ind w:left="0" w:hanging="0"/>
        <w:rPr/>
      </w:pPr>
      <w:r>
        <w:rPr>
          <w:rFonts w:cs="Times New Roman" w:ascii="Times New Roman" w:hAnsi="Times New Roman"/>
          <w:bCs/>
          <w:sz w:val="28"/>
          <w:szCs w:val="28"/>
        </w:rPr>
        <w:t xml:space="preserve">Исаенко Е.В., Колесов А.И., Черных Г.А. </w:t>
      </w:r>
      <w:r>
        <w:rPr>
          <w:rFonts w:cs="Times New Roman" w:ascii="Times New Roman" w:hAnsi="Times New Roman"/>
          <w:sz w:val="28"/>
          <w:szCs w:val="28"/>
        </w:rPr>
        <w:t>И 85 Экономическая география и регионалистика России: Учебное пособие. – Белгород; Кооперативное образование, 2007. – 314 с.</w:t>
      </w:r>
    </w:p>
    <w:p>
      <w:pPr>
        <w:pStyle w:val="Style15"/>
        <w:numPr>
          <w:ilvl w:val="0"/>
          <w:numId w:val="3"/>
        </w:numPr>
        <w:tabs>
          <w:tab w:val="clear" w:pos="708"/>
          <w:tab w:val="left" w:pos="284"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http://www.advantour.com/rus/russia/economy/metallurgy.htm</w:t>
      </w:r>
    </w:p>
    <w:p>
      <w:pPr>
        <w:pStyle w:val="Style15"/>
        <w:numPr>
          <w:ilvl w:val="0"/>
          <w:numId w:val="3"/>
        </w:numPr>
        <w:tabs>
          <w:tab w:val="clear" w:pos="708"/>
          <w:tab w:val="left" w:pos="284"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http://www.stroyfirm.ru/articles/article.php?id=144</w:t>
      </w:r>
    </w:p>
    <w:p>
      <w:pPr>
        <w:pStyle w:val="Style15"/>
        <w:numPr>
          <w:ilvl w:val="0"/>
          <w:numId w:val="3"/>
        </w:numPr>
        <w:tabs>
          <w:tab w:val="clear" w:pos="708"/>
          <w:tab w:val="left" w:pos="284"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http://otherreferats./physics/00035287_0.html</w:t>
      </w:r>
    </w:p>
    <w:p>
      <w:pPr>
        <w:pStyle w:val="Style15"/>
        <w:numPr>
          <w:ilvl w:val="0"/>
          <w:numId w:val="3"/>
        </w:numPr>
        <w:tabs>
          <w:tab w:val="clear" w:pos="708"/>
          <w:tab w:val="left" w:pos="284"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http://www.grandars.ru/shkola/geografiya/stroitelnyy-kompleks.html</w:t>
      </w:r>
    </w:p>
    <w:p>
      <w:pPr>
        <w:pStyle w:val="Style15"/>
        <w:numPr>
          <w:ilvl w:val="0"/>
          <w:numId w:val="3"/>
        </w:numPr>
        <w:tabs>
          <w:tab w:val="clear" w:pos="708"/>
          <w:tab w:val="left" w:pos="284" w:leader="none"/>
        </w:tabs>
        <w:suppressAutoHyphens w:val="true"/>
        <w:spacing w:lineRule="auto" w:line="360"/>
        <w:ind w:left="0" w:hanging="0"/>
        <w:rPr/>
      </w:pPr>
      <w:r>
        <w:rPr>
          <w:rFonts w:cs="Times New Roman" w:ascii="Times New Roman" w:hAnsi="Times New Roman"/>
          <w:sz w:val="28"/>
          <w:szCs w:val="28"/>
        </w:rPr>
        <w:t>http://www.grandars.ru/shkola/geografiya/mashinostroitelnyy-kompleks.html</w:t>
      </w:r>
      <w:r>
        <w:rPr>
          <w:rFonts w:cs="Times New Roman" w:ascii="Times New Roman" w:hAnsi="Times New Roman"/>
          <w:sz w:val="28"/>
        </w:rPr>
        <w:t xml:space="preserve"> </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4">
    <w:name w:val="Heading 4"/>
    <w:basedOn w:val="Normal"/>
    <w:next w:val="Normal"/>
    <w:qFormat/>
    <w:pPr>
      <w:keepNext w:val="true"/>
      <w:numPr>
        <w:ilvl w:val="3"/>
        <w:numId w:val="1"/>
      </w:numPr>
      <w:spacing w:lineRule="auto" w:line="240" w:before="0" w:after="0"/>
      <w:ind w:right="-766" w:firstLine="709"/>
      <w:jc w:val="both"/>
      <w:outlineLvl w:val="3"/>
    </w:pPr>
    <w:rPr>
      <w:rFonts w:ascii="Times New Roman" w:hAnsi="Times New Roman" w:cs="Times New Roman"/>
      <w:sz w:val="24"/>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InternetLink">
    <w:name w:val="Hyperlink"/>
    <w:rPr>
      <w:rFonts w:cs="Times New Roman"/>
      <w:color w:val="0000FF"/>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16">
    <w:name w:val="Маркированный список"/>
    <w:basedOn w:val="Normal"/>
    <w:qFormat/>
    <w:pPr>
      <w:numPr>
        <w:ilvl w:val="0"/>
        <w:numId w:val="2"/>
      </w:numPr>
      <w:spacing w:lineRule="auto" w:line="240" w:before="0" w:after="0"/>
      <w:ind w:left="360" w:hanging="360"/>
    </w:pPr>
    <w:rPr>
      <w:rFonts w:ascii="Times New Roman" w:hAnsi="Times New Roman" w:cs="Times New Roman"/>
      <w:sz w:val="20"/>
      <w:szCs w:val="20"/>
    </w:rPr>
  </w:style>
  <w:style w:type="paragraph" w:styleId="Style17">
    <w:name w:val="Достоинства"/>
    <w:basedOn w:val="Style16"/>
    <w:qFormat/>
    <w:pPr>
      <w:tabs>
        <w:tab w:val="clear" w:pos="708"/>
        <w:tab w:val="left" w:pos="927" w:leader="none"/>
      </w:tabs>
      <w:ind w:left="927" w:hanging="360"/>
    </w:pPr>
    <w:rPr>
      <w:sz w:val="30"/>
    </w:rPr>
  </w:style>
  <w:style w:type="paragraph" w:styleId="Style18">
    <w:name w:val="Обычный (веб)"/>
    <w:basedOn w:val="Normal"/>
    <w:qFormat/>
    <w:pPr>
      <w:spacing w:lineRule="auto" w:line="240" w:before="280" w:after="280"/>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51:00Z</dcterms:created>
  <dc:creator>Admin</dc:creator>
  <dc:description/>
  <cp:keywords/>
  <dc:language>en-US</dc:language>
  <cp:lastModifiedBy>SYSTEM</cp:lastModifiedBy>
  <dcterms:modified xsi:type="dcterms:W3CDTF">2011-09-06T21:51:00Z</dcterms:modified>
  <cp:revision>2</cp:revision>
  <dc:subject/>
  <dc:title/>
</cp:coreProperties>
</file>