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Общая характеристика методов социально-психологических исследов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-психологическая наука строится на основе проведения социально-психологических исследов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-психологическое исследование — вид научного исследования с целью установления в поведении и деятельности людей психологических закономерностей, обусловленных фактом включения в социальные (большие и малые) группы, а также психологических характеристик самих этих групп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е социально-психологическое исследование нацелено на получение информацию с помощью научных метод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логические методы группируются по различным основаниям. Например, известна классификация Б.Г. Ананьева, в соответствии с которой выделяют организационные методы, эмпирические методы, методы обработки и интерпретационные методы. Также предлагается весь набор методов подразделять на две группы: методы сбора информации и ее обрабо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различают методы сбора социально-психологических данных и методы активного социально-психологическ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социально-психологических данных – это совокупность приемов, процедур и операций, с помощью которых эти данные могут быть установлены и подвергнуты первичному анали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их выделяют количественные и качественные методы исслед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личественным относятся методы, для которых основными являются процедуры измерения, категоризации и кодир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. В течение многих десятилетий в социальной психологии предполагалось, что изучение психологических явлений должно строиться по аналогии с естественными науками: необходимо тщательное объективное наблюдение, количественное измерение переменных, нахождение логических связей между причиной и следствием. Важным условием является также воспроизводимость результатов. В конечном итоге это выражается в требовании использовать в социальной психологии в основном так называемые количественные методы, в частности, эксперимент. Именно поэтому традиционную, а точнее бихевиористски ориентированную социальную психологию часто называют экспериментальной наукой. В том, что именно эксперимент является основным методом, легко убедиться, достаточно открыть учебник по социальной психологии, где изложение любой теории подкрепляется многочисленными экспериментальными исследов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- определенным образом организованное исследование, когда экспериментатор осуществляет планомерное манипулирование одной или несколькими переменными (факторами) и регистрирует эффекты, производимые этими воздействиями на другие переменные. Это исследование, в котором исследователь изучает влияние одного класса переменных (независимых) на другой класс переменных (заваисимы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ый эксперимент позволяет выявлять причинно-следственные связи, которые имеют место в том случае, когда причина предшествует по времени эффекту, воздействие или воздействия статистически связаны с эффектом и, кроме того, нет альтернативного объяснения эффекта помимо воз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Campbell (1990) указывает, что хороший эксперим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лает ясной временную последовательность между причиной и эффек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аточно чувствителен для того, чтобы показать, что вероятные причина и эффект взаимосвяза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ключает возможность влияния третьих переменных, которыми можно было бы объяснить связь между причиной и эффек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ключает альтернативные гипотезы о конструктах, включенных в эту свя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н подчеркивает, что установленная каузальная связь должны быть устойчивой, воспроизводимой при различных условиях, в любое время и для любых групп исследуемой попу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ксперименты разделяют на лабораторные и естественные, в зависимости от того, где проводится исследование. Они имеют общие чер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ериментатор произвольно вводит независимые переменные, контролирует их и изменения зависимых переменны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их проведения необходимо выделение экспериментальной и контрольной группы, чтобы результаты измерений могли сравниваться с некоторым эталон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экспериментов в социальной психологии было проведено в лабораторных условиях. Лабораторный эксперимент позволяет осуществлять строгий контроль всех случайных воздей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лабораторного экспери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изучении процессов, протекающих в мозге, познавательных психических процессов и многих других явлений необходимо точное измерение, которое можно осуществить только в лаборатории с использованием техническ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именты, проведенные в лаборатории, гораздо легче воспроизвести, а это важное условие для построения научных теорий в социальной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абораторный эксперимент позволяет осуществлять строгий контроль всех случайных воздействий и в большей мере приблизиться к идеальному экспериме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ногие эффекты, изученные в лабораторных условиях, могут гораздо сильнее проявляться в реальной жизни, что свидетельствует о том, что они не просто созданы в лаборатории. Например, в известном исследовании Милграма по изучению подчинения, участники могли остановить эксперимент в любой момент, но в реальной жизни есть сильное социальное давление и санкции, против того, кто не подчиняется нормам, поэтому подчинение авторитету может проявляться еще в более сильной степ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критики считают, что изучение поведения в отрыве от реальной жизни, в искусственно созданных условиях, не имеет 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едостатков лабораторного эксперимента называ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зость независимой и зависимой переменной (низкая конструктная валидность). Например, те агрессивные формы поведения, которые Бандура наблюдал в своем эксперименте, не являются единственными и дети могут проявлять другие формы деструктивного и враждебного поведения. Heather (1976) указы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 Психологи пытаются "втиснуть" изучение человеческой жизни в лабораторную ситуацию, где она становится неузнаваемо отличной от ее естественно возникающих фор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изкая экологическая валидность (т.е. возможность обобщать результаты на другие условия и других испытуемых) - невозможность обобщения результатов. Эффект, наблюдаемый в лаборатории, может не иметь никакого отношения к реальной жизни вообще, кроме того эксперименты, проведенные на крысах, голубях или шимпанзе не могут дать нам информацию о сложном человеческом пове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граниченность лабораторного эксперимента связана с проблемой репрезентативности. В эксперименте участвует ограниченное число испытуемых, но полученные выводы обычно распространяются на более широкую популяц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кусственность условий. Для многих людей лаборатория кажется неприятным или даже страшным местом, в результате чего они могут быть слишком покорными или испытывать неприятное чувство "давления" окружающей обстан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же в том случае, когда исследование организовано верно, остается еще несколько проблем, связанных с влиянием личностных особенностей экспериментатора и исследуемого, взаимодействия между ними, которые проявляются только в ходе экспери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качества экспериментатора - биосоциальные (раса, пол, возраст, социальный класс и т.д.) и психологические (интеллект, потребность в достижении, уровень тревожности и т.д.) могут влиять на поведение участников. Есть свидетельства, что привлекательные экспериментаторы-женщины способны добиваться от испытуемых мужчин лучших результатов, чем экспериментаторы-муж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описывается эффект Розенталя, когда исследователь произвольно или непроизвольно действует так, что влияет на ход эксперимента. Например, если исследователь имеет высокую потребность в одобрении, то он попытается получить результаты, соответствующие выдвинутой гипотезе, чтобы услышать похвалу со стороны коллег, или он просто сфальсифицирует результаты, так как боится потерять работу или хочет преусп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зультаты влияют также особенности испытуемого. Участники, которые нуждаются в одобрении, поддаются влиянию со стороны экспериментатора и они стремятся дать "правильный" ответ, чтобы получить одобрение со стороны экспериментато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ения могут возникнуть, когда испытуемый думает, что исследователь найдет отклонения от нормы, и возникающая при этом тревожность влияет на результа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просто хотят выглядеть лучше под влиянием действия фактора социальной желательности. Большинство людей не хотят, чтобы о них думали как о ненормальных, конформистах, непривлекательных, глупых и т.п. и стараются угадать, что хочет экспериментатор и выглядеть достой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ка экспериментальн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нижения влияния этих факторов есть две возможности: усиление контроля и создания новых техник. Усиления контроля связано с выбором схемы эксперимента. Кроме того, создаются специальные процедуры, например, слепой метод и двойной слепой метод. Когда используется слепой метод, то испытуемого просто обманывают, т.е. дают неверную информацию по поводу того, для чего проводится исследование. При двойном слепом методе сам экспериментатор, взаимодействующий с испытуемыми, не знает, какие воздействия оказаны на испытуемого и оказаны ли вообщ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обмана иногда бывает наилучшим и, возможно, единственным способом получения информации о том, как люди ведут себя в наиболее сложных и наиболее важных жизненных ситуациях, но этот способ ставит экспериментатора перед серьезными этическими пробле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онце концов просто неэтично лгать люд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обный обман, кроме всего прочего, ведет к вторжению в частную жизнь испытуемых. Когда испытуемые не знают, что изучается на самом деле, они лишены возможности давать согласие на участие в эксперименте, которое основывается на полной информированности. И если бы знали о цели, то, возможно, отказались 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иментальные процедуры часто сопровождаются рядом неприятных переживаний – таких, как боль, скука, беспокойство и тому подоб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ические проблемы возникают и в результате столкновения испытуемых с некоторыми собственными чертами и характеристиками, не являющимися приятными или положительными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Этические принципы, разработанные американской психологической ассоциацией и Британским психологическим сообществом, советуют исследователям следующее. 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- Необходимо исключить процедуры, вызывающие сильные болевые ощущения или сильный дискомфорт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- Достаточно полно информировать потенциальных участников эксперимента, чтобы получить согласие осведомленного испытуемого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- Быть правдивыми. Использовать обман только в том случае, если он оправдан значимой целью и если нет альтернативы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- Должны обеспечить своих испытуемых реальной возможностью прекратить участие в эксперименте, если испытываемый ими дискомфорт станет слишком сильным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- Использовать информацию о каждом участнике конфиденциально.</w:t>
      </w:r>
    </w:p>
    <w:p>
      <w:pPr>
        <w:pStyle w:val="TextBodyIndent"/>
        <w:spacing w:lineRule="auto" w:line="360"/>
        <w:ind w:firstLine="709"/>
        <w:rPr/>
      </w:pPr>
      <w:r>
        <w:rPr>
          <w:lang w:val="ru-RU"/>
        </w:rPr>
        <w:t>- При завершении экспериментальной сессии экспериментатор должен уделить значительное внимание каждому испытуемому, тщательно объяснив проведенный эксперимент, его истинные цели, причины обмана и т.п. Они должны быть уверены, что испытуемые покидают эксперимент в хорошем настроении, с чувством удовлетворенности собой, без ощущения своей глупости и доверчивости. Это предполагает проведение постэкспериментальной сессии (постэкспериментальное собеседование - дебрифинг) - выяснить общее впечатление о проведенном эксперименте; попытать выяснить, почему испытуемый вел себя так, а не иначе; подозревал ли он об «официальной версии»; сообщить об обмане и донести до него, что быть одураченным процедурой не означает быть глупым или легковер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чевидной альтернативой лабораторному эксперименту является полевой или естественный эксперимент, который проводится в естественном окружении, в школе, больнице или на улице, во время профессиональной деятельности, общения и взаимодействия с другими людь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следование в естественном окружении позволяет преодолеть основной недостаток лабораторного эксперимента, невозможность обобщать с реальной ситуацией. Кроме того, в большинстве случаев участники полевого исследования не знают, что они участвуют в эксперименте. Но даже тогда, когда они знают о том, что вовлечены в исследование, это не сравнимо с чувством опасности и подозрения, возникающими лаборатор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и недостатками естественного эксперимента являютс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евозможность контролировать побочные переменные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удность изменения независимой переменной и измерения завис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всегда можно организовать эксперимент. Представьте, что вы хотите проверить гипотезу о том, что правильные методы воспитания оказывают благотворное влияние на психику формирующегося человека, и, став взрослым, люди имеют лучшую психическую приспособленность, и легко адаптируются в социальной среде. Или, чем больше рост человека, тем более успешен он в профессиональной деятельности. Может возникнуть предположение о том, что люди, имеющие способности к гуманитарным наукам, отстают в естественных. Для проверки этих гипотез нельзя провести активный эксперимент. В одних случаях это практически неосуществимо (нельзя варьировать рост, способности, пол и т.д.), в других - это неэтично (нельзя заставить родителей использовать плохие методы воспита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ких случаях проводят корреляционные исследования, когда не производится воздействие на ситуацию, а просто изучается связь между существующими переменными, но в отличие от эксперимента нельзя говорить о причинно-следственных отношениях. Но важность корреляционных исследований заключается в том, что корреляционные исследования могут опровергнуть гипотезу о каузальной связи, так как каузальный закон предполагает наличие корреляции. Поэтому относительно недорогой корреляционный подход может служить для проверки гипотез, и те, которые его выдержат, могут быть затем подвержены более дорогой экспериментальной провер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с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ст - это стандартизированное испытание, предназначенное для объективной оценки индивидуально-психологических различий. Тесты широко используются в социальной психологии как самостоятельные методы или в совокупности с другими методами. Имеется большое количество тестов, оценивающих различные социально-психологические переменные, такие как способности руководителя или взаимоотношения в коллективе. Что касается личностных тестов, то в социальной психологии они чаще всего используются в сочетании с другими методами, например, для оценки независимой переменной.</w:t>
      </w:r>
    </w:p>
    <w:p>
      <w:pPr>
        <w:pStyle w:val="TextBodyIndent"/>
        <w:spacing w:lineRule="auto" w:line="360"/>
        <w:ind w:firstLine="709"/>
        <w:rPr/>
      </w:pPr>
      <w:r>
        <w:rPr>
          <w:lang w:val="ru-RU"/>
        </w:rPr>
        <w:t xml:space="preserve">В 80-90-е годы проблема методов социально-психологического исследования начинает приобретать новое содержание. Не все исследователи согласны с тем, что необходимо использовать только количественные методы. И более того, некоторые считают, что в отдельных случаях они дают бесполезную информацию, причем чаще всего это происходит именно в социально-психологических исследованиях. Например, при исследовании аттитюдов, когда используется метод шкалироположения, положение каждого человека определяется числовым значением только по одному измерению. Но это не совсем верно, т.к. в ходе беседы обычно выявляется комбинация мнений, которые нельзя свести к какой-то средней точке, т.к. теряется общее значение каждого человека. 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редставители новых направлений указывают, что 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- во-первых, при использовании количественных методов человек исследуется вне социального контекста, без всех присущих ему связей с другими людьми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- во-вторых, исследуемое поведение отличается от естественного, так как действия испытуемого строго ограничены и он не может планировать и реализовывать поведение, как это происходит в обычных условиях. 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- в-третьих, отношения исследователя и испытуемого строятся по схеме "руководитель-подчиненный", и это накладывает свой отпечаток на исследуемую область. 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а этом основании делается вывод, что только качественные методы позволяют исследовать человека в социальном контексте, в процессе взаимодействия с другими людьми. Исследования должны проводиться в максимально приближенных к естественным условиях и посредством качественных методов. Наиболее значимыми данными должны быть собственные высказывания и интерпретации испытуемого. 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Есть мнение, что использование количественных методов необходимо на первоначальном этапе, когда происходит сбор информации, ее анализ и формулирование гипотез, которые затем проверяются в более строгих исследованиях. 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Качественные методы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Для качественных методов характерно представление информации в виде описаний, значений и т.д. Укажем, что к качественным методам можно отнести опросники, составленные из открытых вопросов, нестандартизированное интервью, включенное и несистематическое наблюдение, метод репертуарных решеток, дискурсный анализ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Наблюдение - это метод, состоящий в преднамеренном, систематическом и целенаправленном восприятии психических явлений. В этом определении отражены основные требования, предъявляемые к организации и проведению такого исследования. Это, прежде всего наличие, ясно осознанной цели: для чего наблюдается поведение и на какие отдельные аспекты необходимо обратить внимание. Это отражается в составленном плане наблюдения, выделении отдельных категорий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не во всех видах наблюдения обязательно присутствуют указанные процедуры. Например, выделяют неструктурированное или несистематическое наблюдение, когда категории наблюдения не выделяю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видом является структурированное наблюдение. При таком исследовании используются строгие процедуры фиксации и кодирования: часто используют различную видеотехнику для записи поведения, чтобы в дальнейшем ее можно было качественно проанализировать. Наблюдение в этом случае можно организовать таким образом, что испытуемый не будет догадываться, что за ним наблюдают (хотя здесь надо помнить об этических принципа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ом случае, если нет возможности использовать видео технику, привлекают экспертов, наблюдающих за поведением непосредственно и регистрирующих определенные собы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описания данных обычно используют сетку категорий или единиц наблюдения. В социальной психологии очень известной является система категорий, отражающих основные типы взаимодействия, разработанная Р. Бейлс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несистематическому наблюдению можно отнести биографический метод. Этот метод использовал Ф. Пиаже, наблюдая за развитием собственных де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угими видами наблюдения являются включенное и невключенное наблюд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м преимуществом включенного наблюдения является его гибкость, так как исследователь не устанавливает жестких рамок в отношении того, что собирается. Иногда невозможно изучать некоторые группы другими методами или получить необходимую информацию. Кроме того, это возможность получать надежные данные. </w:t>
      </w:r>
      <w:r>
        <w:rPr>
          <w:sz w:val="28"/>
          <w:lang w:val="en-US"/>
        </w:rPr>
        <w:t>Kidder</w:t>
      </w:r>
      <w:r>
        <w:rPr>
          <w:sz w:val="28"/>
        </w:rPr>
        <w:t xml:space="preserve"> (1981) утверждает, что чем дольше наблюдатель находится в группе, тем больше у него возможности получить правильную информацию. Если члены группы хотят показать себя определенным образом, то они не могут это делать долгое время в отношении друзей и родственников. И даже если исследователь не заметит, что они ведут себя неестественно, то на это укажет ему прямо или опосредованно поведение других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трудности включенного наблюд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вязаны с этическими проблемами, например, с обманом испытуемых, которые не предполагают, какую роль играет исследовател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роме того, из-за присутствия нового члена группы, может измениться поведение участников групп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алее, сам наблюдатель, почувствовав себя членом группы, может необъективно оценивать ситуац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ледующая сложность связана с тем, что нельзя фиксировать данные непосредственно в момент наблюдения, поэтому он может что-то забы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, наконец, полученные данные обычно нельзя распространить на другие популя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касается надежности данных, полученных с помощью наблюдения, то не всегда можно говорить об объективности исследования, так как возможны следующие ошиб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восприятие каждого человека является уникальным, и на него влияет множество факторов. Так, внимание привлекают обычно выдающиеся события, а другие можно просто не заметить. Большое влияние оказывает установка, когда исследователь склонен видеть то, что соответствует гипотезе, и не замечать события, опровергающие ее. Часто говорят о логических ошибках, когда, например, по умению красноречиво говорить делается вывод о высоком уровне интелл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ент-анализ – (буквально - «анализ содержания»). Метод анализа документов, когда в тексте выделяются специальные «единицы», а затем подсчитывается частота их у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события нельзя наблюдать непосредственно. Одни из них отделены от исследователя временем, другие возникают непредсказуемо, и у экспериментатора нет возможности застать их, и, наконец, есть события, когда исследователь не может вмешиваться в реальный ход и ему приходится изучать их только после того, как они произошли. Обычно их исследуют по художественным произведениям, средствам массовой информации, известным речам, дневниковым записям, по картинам и другим продуктам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их целей в 40-50-е годы сформировался метод контент-анализа для исследования содержания продуктов деятельности человека, заключающийся в выделении и подсчете частоты встречаемости или объема смысловых единиц. Это метод наблюдения не людей, а того, что они производ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оначально метод, названный контент-анализом, использовался для анализа сообщений печати, известных речей и так далее. Сейчас его широко используют в социальной психологии для различных целей: как вспомогательный метод при анализе ответов на открытые вопросы анкет, для анализа данных, полученных в ходе интервью, или как дополнительный инструмент в проективных метод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 он является первым этапом исследования, необходимый для формулирования гипотез. Кроме того, он используется как главный метод в тех случаях, когда исследование объекта невозможно другими способами. В социальной психологии часто проводят контент-анализ в сочетании с другими методами для изучения общения, ценностных ориентаций, взаимодействия в групп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опр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и видами опроса являются анкетирование и интерв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проводится анкетирование, то испытуемому предъявляются вопросы в письменном виде, на которые необходимо ответи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кеты используются в том случае, когда необходимо опросить большое количество людей, а также в тех случаях, когда необходимо выяснить отношение людей к интимным или острым дискуссионным проблем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просы, использующиеся в опросниках, могут быть открытыми и закрытыми. Чаще всего используются закрытые вопросы, когда испытуемый должен выбрать одну из двух или более альтернатив. При ответе на такие вопросы респондент находится в ситуации вынужденного выбора. Открытые вопросы не предусматривают никаких ответов, и испытуемый может выразить свое мнение любым способом. Если в анкете используются открытые вопросы, то обычно она дает больше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ным видом опроса является интервью. Интервью - это устный опрос, предполагающий общение "лицом к лицу", когда интервьюер сам задает вопросы и фиксирует отве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два вида интервью: свободные и стандартизированные. Границы между этими видами подвижны. Выделение этих видов интервью связано, во-первых, с типом вопросов, а во-вторых, со способом обработки полученных данных. Выделяют следующие типы интерв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вободное, неуправляемое интерв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гие психологи используют такую форму интервью, когда респондент рассказывает о чем угодно, а исследователь не раскрывает тему интервью, задает вопросы и направляет беседу в нужное русло. Основная задача: помочь респонденту приблизиться к собственным проблемам и рассказать о ни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тандартизированное интервью. Интервьюер предъявляет точно установленные закрытые вопросы в определенном порядке, на которые респондент может отвечать любым образ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енные методы дают богатый материал, но подвержены влиянию субъективных факторов, поэтому с их помощью нельзя получать объективные данные, как при использовании количественных методов. Кроме того, ход исследования трудно повторить и получить такие же д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ы шкалир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фическими для социальной психологии являются методы шкалирования и социометрический метод, поэтому достаточно подробно остановимся и на ни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й из важных задач в социальной психологии является измерение аттитюдов, установок. Для этого обычно используются опросники, содержащие утверждения, с которыми испытуемый должен либо согласиться или нет, либо оценить их правильность, используя значения от 1 до 5 (или до 3, 7, 11). Сюда можно отнести метод равных интервалов, разработанный Терстоуном, метод суммарного рейтинга, разработанный Лайкертом, Метод семантического дифференциала Ч. Осгу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циометрический метод предназначен для изучения взаимосвязей между членами малых групп. С его помощью можно описать структуру группы на основе различия в статусе, выделить отдельные группировки, а также измерить степень сплоченности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имент метод социальный психолог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Андреева Г.М. Социальная психология: учебник для высш. учеб. заведений / Андреева Г. М. - М.: Аспект Пресс, 2004. - 365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Битянова М.Р. Социальная психология: наука, практика и образ мыслей: Учебное пособие. – М.: ЭКСМО-Пресс, 2001. – 57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Майерс Д. Социальная психология. – СПб.: Питер, 1998. – 684 с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47:00Z</dcterms:created>
  <dc:creator>WinStyle</dc:creator>
  <dc:description/>
  <cp:keywords/>
  <dc:language>en-US</dc:language>
  <cp:lastModifiedBy>SYSTEM</cp:lastModifiedBy>
  <dcterms:modified xsi:type="dcterms:W3CDTF">2011-09-06T21:47:00Z</dcterms:modified>
  <cp:revision>2</cp:revision>
  <dc:subject/>
  <dc:title>Пожарная безопасность</dc:title>
</cp:coreProperties>
</file>