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Доповідь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Форми та принципи контролю за охороною праці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2010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техніки і удосконалення технологій, підвищення рівня механізації, автоматизації виробництва, впровадження досягнень науки – все це створює реальні передумови для полегшення трудомістких і некваліфікованих робіт, для покращення умов і збагачення змісту праці. Проте науково-технічний прогрес, характерний для розвитку будь-якої галузі народного господарства, пов’язаний з інтенсифікацією праці, використанням складнішої техніки. А це, у свою чергу, вимагає підвищення рівня профілактичної роботи щодо запобігання дії на працюючих додаткових небезпечних і шкідливих чинників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контроль і нагляд за станом охорони праці в сучасних умовах набуває важливого значення щодо забезпечення безпечних і нешкідливих умов праці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нагляд – це діяльність уповноважених органів і посадових осіб, спрямована на забезпечення виконання органами виконавчої влади, суб’єктами господарювання й працівниками вимог законів та інших нормативно-правових актів про охорону праці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38 Закону України «Про охорону праці» державний нагляд за дотриманням законодавства та інших актів про охорону праці здійснюють: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департамент з нагляду за охороною праці, його управління в областях та державні інспекції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, установи, заклади Державної санітарно-епідеміологічної служби МОЗ та інших центральних органів виконавчої влади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е управління державної пожежної охорони МНС, територіальні і місцеві органи пожежного нагляду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а державна інспекція з нагляду за ядерною безпекою та Державна екологічна інспекція, тощо.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державного нагляду за охороною праці є незалежними від державних адміністрацій, господарських, громадських і політичних організацій і діють відповідно до положень, затверджених Кабінетом Міністрів Україн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і інспектори або контролери органів державного нагляду мають право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відувати в будь-який час підприємства, що контролюються, перевіряти стан охорони праці, знайомитися з документацією та отримувати інформацію і пояснення роботодавця з питань, що перевіряються тощо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вати керівникам підприємств, керівним посадовим особам міністерств, комітетів, об'єднань підприємств та ін., відповідальним за охорону праці працівникам держадміністрацій приписи (розпорядження), обов'язкові для виконання про виявлені порушення і недоліки в галузі охорони праці і про строки їх усунення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зупиняти роботу підприємства або об'єкта, де виявлені небезпечні для життя та здоров'я працюючих порушення норм і правил охорони праці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тягати до адміністративної відповідальності працівників, винних у порушенні законодавчих та інших нормативних актів про охорону праці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давати позов до прокуратури для притягнення до кримінальної відповідальності винних у порушенні вимог охорони праці, що призвело до матеріальних збитків або завдало шкоди працюючим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силати роботодавцям або відповідальним посадовим особам подання про невідповідність окремих посадових осіб займаній посаді або про накладання на них стягнення за порушення вимог охорони праці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ією з основних складових системи управління охороною праці є контроль за охороною праці, і від того, наскільки він чітко виконується, залежить стан охорони праці на підприємстві. Зміст функції контролю полягає у перевірці додержання вимог законодавства про охорону праці, дотримання умов праці, виявленні відхилень від вимог законодавства про працю, від стандартів безпеки праці, правил і норм охорони праці, рішень директивних органів, а також у перевірці виконання службами й підрозділами своїх обов’язків у сфері охорони прац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буває технічний, якщо його об’єктами є предмети праці (продукція, технічна документація), засоби праці (обладнання, інструмент), трудові процеси, а також соціальний, якщо його об’єкт становить діяльність людин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форм контролю за охороною праці на підприємстві належать: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чий контроль, який здійснюється шляхом систематичної перевірки міністерствами й відомствами дотримання умов стандартів, норм і правил охорони праці та трудового законодавства на підлеглих їм підприємствах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контроль – це контроль державних органів за додержанням законів, інших нормативних актів за господарською діяльністю підприємств, установ, організацій згідно законодавства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ий контроль реалізується посадовими особами, представниками та службами місццевих органів виконавчої влади та органів місцевого самоврядування на підприємствах певного регіону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й контроль, який здійснює профспілковий комітет через уповноважених трудових колективів та комісію з охорони праці підприємств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-громадський контроль, що може здійснюватися на основі триступінчастої системи і тримірної просторової системи. Триступінчаста система являє собою: перший ступінь – ділянка цеху, другий цех, третій ступінь – підприємство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етапі протягом робочої зміни або робочого дня контролюється хоча б один раз кожне робоче місце, контроль здійснюють начальник ділянки, майстер, механік, уповноважений трудового колективу з питань охорони праці, які щоденно перевіряють готовність машин до роботи, а виконавців – до трудової діяльності, відповідність та дотримання умов праці й вимог безпеки на робочих місцях і ділянках під час виконання трудових і виробничих процесів. На другому етапі комісія на чолі з начальником цеху разом з представниками комісії з охорони праці, представником технічних служб цеху, інженером відділу охорони праці перевіряє стан охорони праці в цеху згідно із затвердженим графіком – один раз на тиждень, (але не рідше два рази на місяць). На третьому етапі контролю комісія у складі керівника підприємства чи головного інженера, керівників технічних служб, інженера з охорони праці, комісії з охорони праці один раз на місяць перевіряє стан охорони праці на підприємстві. Всі виявлені недоліки записуються в спеціальному журнал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ідміну від одномірної триступінчастої системи контроль на основі тримірної просторової системи проводиться безперервно на трьох рівнях: управлінському, організаційному, виконавчому; на трьох стадіях виробничих процесів: перед початком роботи, в процесі її виконання, після закінчення роботи; на трьох часових інтервалах: щодня (щозмінно), щомісячно, щоквартально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а система безперервного контролю дасть можливість одержувати як систематичну підсумкову інформацію про стан охорони праці на підприємстві в цілому для прийняття стратегічних рішень, так і оперативну – про характер порушень технологічної дисципліни, норм та правил безпеки безпосередньо в місцях виконання робіт з метою вжиття заходів, що унеможливлюють передумови травм і аварі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2285" cy="2944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числа основоположних принципів контролю та нагдяду можна віднести такі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онтроль повинен бути безперервним у часі, тобто мати систематичний характер, проводитися в кожному часовому інтервалі (день, тиждень, місяць, квартал, рік), на всіх стадіях організації та здійснення виробничої діяльності, ієрархічних рівнях управління й виконання. В окремих випадках необхідним є постійне і безпосереднє спостереження за виконанням робі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має бути повним, всебічним, об’єктивним; охоплювати всі аспекти діяльності підприємства в галузі охорони праці, відображати реальний стан цієї діяльності в контрольованих підрозділах, на ділянках і робочих місцях; забезпечувати одержання на кожному обліковому часовому інтервалі даних, необхідних для оцінки стану охорони праці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повинен бути випереджаючим, тобто мати профілактичний характер. Це необхідно для того, щоб запобігти нещасному випадку, аварії, профзахворюванню. Прикладами запобіжного контролю є: діагностика технічного стану технологічного устаткування та механізмів, інвентаря, оснастки; перевірка наявності й стану засобів індивідуального захисту; первинний та періодичний медичний контроль працівників тощо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истема контролю має бути пов’язана з економічним механізмом регулювання та мотивацією безпечної роботи. За результатами контролю й оцінки стану охорони праці повинно здійснюватися заохочення (за роботу без травм та аварій), а також покарання (за низький рівень охорони праці) посадових осіб, окремих порушників, виробничих колективів і підрозділі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повинен бути ефективним. Даний принцип полягає в тому, що наглядові функції здійснюються не заради самого контролю, а для усунення виявлених недоліків з метою приведення умов праці на робочих місцях та ділянках до нормативних вимог, для зниження потенційного ризику, підвищення безпеки трудових і виробничих процесів. 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державний контроль охорона праця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хорону праці. Закон України Відомості Верховної Ради України. – 1992. – № 49. – ст. 668 (в ред. від 01.01.2010 р.)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практичний коментар до закону України «Про охорону праці». – К., 1997. – 528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и охорони праці під редакцією д.т.н. професора М.П. Купчика, д.т.н. професора М.П. Гандзюка – Київ, 2000. – 410 с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децький В.П., Джигирей В.С., Мельников О.В. Основи охорони праці. – Вид. 3-є, доп. – Львів: Афіша, 2000. – 350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рузінова Л. П., Короткін В. Г. Трудове право України: Навч. посіб. для студ. вищ. навч. закл. – К.: МАУП, 2003. – Ч. 4. – 152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б Л.П. Основи охорони праці: Навч. посібник. – К.: КНЕУ, 2003. – 215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32:00Z</dcterms:created>
  <dc:creator>asus</dc:creator>
  <dc:description/>
  <cp:keywords/>
  <dc:language>en-US</dc:language>
  <cp:lastModifiedBy>SYSTEM</cp:lastModifiedBy>
  <dcterms:modified xsi:type="dcterms:W3CDTF">2011-09-06T21:32:00Z</dcterms:modified>
  <cp:revision>2</cp:revision>
  <dc:subject/>
  <dc:title/>
</cp:coreProperties>
</file>