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У «Кинель-Черкасская СОШ №3»</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бразовательный центр»</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t>Проект</w:t>
      </w:r>
    </w:p>
    <w:p>
      <w:pPr>
        <w:pStyle w:val="Normal"/>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ind w:firstLine="709"/>
        <w:jc w:val="center"/>
        <w:rPr>
          <w:rFonts w:ascii="Times New Roman" w:hAnsi="Times New Roman" w:cs="Times New Roman"/>
          <w:b/>
          <w:b/>
          <w:bCs/>
          <w:i/>
          <w:i/>
          <w:iCs/>
          <w:sz w:val="28"/>
          <w:szCs w:val="48"/>
          <w:u w:val="single"/>
        </w:rPr>
      </w:pPr>
      <w:r>
        <w:rPr>
          <w:rFonts w:cs="Times New Roman" w:ascii="Times New Roman" w:hAnsi="Times New Roman"/>
          <w:b/>
          <w:bCs/>
          <w:i/>
          <w:iCs/>
          <w:sz w:val="28"/>
          <w:szCs w:val="48"/>
          <w:u w:val="single"/>
        </w:rPr>
        <w:t>Культура поведения в общественных местах</w:t>
      </w:r>
    </w:p>
    <w:p>
      <w:pPr>
        <w:pStyle w:val="Normal"/>
        <w:spacing w:lineRule="auto" w:line="360"/>
        <w:ind w:firstLine="709"/>
        <w:jc w:val="center"/>
        <w:rPr>
          <w:rFonts w:ascii="Times New Roman" w:hAnsi="Times New Roman" w:cs="Times New Roman"/>
          <w:b/>
          <w:b/>
          <w:bCs/>
          <w:i/>
          <w:i/>
          <w:iCs/>
          <w:sz w:val="28"/>
          <w:szCs w:val="48"/>
          <w:u w:val="single"/>
        </w:rPr>
      </w:pPr>
      <w:r>
        <w:rPr>
          <w:rFonts w:cs="Times New Roman" w:ascii="Times New Roman" w:hAnsi="Times New Roman"/>
          <w:b/>
          <w:bCs/>
          <w:i/>
          <w:iCs/>
          <w:sz w:val="28"/>
          <w:szCs w:val="48"/>
          <w:u w:val="single"/>
        </w:rPr>
      </w:r>
    </w:p>
    <w:p>
      <w:pPr>
        <w:pStyle w:val="Normal"/>
        <w:spacing w:lineRule="auto" w:line="36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709"/>
        <w:rPr/>
      </w:pPr>
      <w:r>
        <w:rPr>
          <w:rFonts w:cs="Times New Roman" w:ascii="Times New Roman" w:hAnsi="Times New Roman"/>
          <w:i/>
          <w:iCs/>
          <w:sz w:val="28"/>
          <w:szCs w:val="32"/>
        </w:rPr>
        <w:t xml:space="preserve">Выполнили: ученицы 10 класса Цой Елена и </w:t>
      </w:r>
    </w:p>
    <w:p>
      <w:pPr>
        <w:pStyle w:val="Normal"/>
        <w:spacing w:lineRule="auto" w:line="360"/>
        <w:ind w:firstLine="709"/>
        <w:rPr>
          <w:rFonts w:ascii="Times New Roman" w:hAnsi="Times New Roman" w:cs="Times New Roman"/>
          <w:i/>
          <w:i/>
          <w:iCs/>
          <w:sz w:val="28"/>
          <w:szCs w:val="32"/>
        </w:rPr>
      </w:pPr>
      <w:r>
        <w:rPr>
          <w:rFonts w:cs="Times New Roman" w:ascii="Times New Roman" w:hAnsi="Times New Roman"/>
          <w:i/>
          <w:iCs/>
          <w:sz w:val="28"/>
          <w:szCs w:val="32"/>
        </w:rPr>
        <w:t>Власюк Анастасия</w:t>
      </w:r>
    </w:p>
    <w:p>
      <w:pPr>
        <w:pStyle w:val="Normal"/>
        <w:spacing w:lineRule="auto" w:line="360"/>
        <w:ind w:firstLine="709"/>
        <w:rPr>
          <w:rFonts w:ascii="Times New Roman" w:hAnsi="Times New Roman" w:cs="Times New Roman"/>
          <w:i/>
          <w:i/>
          <w:iCs/>
          <w:sz w:val="28"/>
          <w:szCs w:val="32"/>
        </w:rPr>
      </w:pPr>
      <w:r>
        <w:rPr>
          <w:rFonts w:cs="Times New Roman" w:ascii="Times New Roman" w:hAnsi="Times New Roman"/>
          <w:i/>
          <w:iCs/>
          <w:sz w:val="28"/>
          <w:szCs w:val="32"/>
        </w:rPr>
        <w:t>Руководитель проекта: учитель технологии</w:t>
      </w:r>
    </w:p>
    <w:p>
      <w:pPr>
        <w:pStyle w:val="Normal"/>
        <w:spacing w:lineRule="auto" w:line="360"/>
        <w:ind w:firstLine="709"/>
        <w:rPr>
          <w:rFonts w:ascii="Times New Roman" w:hAnsi="Times New Roman" w:cs="Times New Roman"/>
          <w:i/>
          <w:i/>
          <w:iCs/>
          <w:sz w:val="28"/>
          <w:szCs w:val="32"/>
        </w:rPr>
      </w:pPr>
      <w:r>
        <w:rPr>
          <w:rFonts w:cs="Times New Roman" w:ascii="Times New Roman" w:hAnsi="Times New Roman"/>
          <w:i/>
          <w:iCs/>
          <w:sz w:val="28"/>
          <w:szCs w:val="32"/>
        </w:rPr>
        <w:t>высшей категории</w:t>
      </w:r>
    </w:p>
    <w:p>
      <w:pPr>
        <w:pStyle w:val="Normal"/>
        <w:spacing w:lineRule="auto" w:line="360"/>
        <w:ind w:firstLine="709"/>
        <w:rPr>
          <w:rFonts w:ascii="Times New Roman" w:hAnsi="Times New Roman" w:cs="Times New Roman"/>
          <w:i/>
          <w:i/>
          <w:iCs/>
          <w:sz w:val="28"/>
          <w:szCs w:val="32"/>
        </w:rPr>
      </w:pPr>
      <w:r>
        <w:rPr>
          <w:rFonts w:cs="Times New Roman" w:ascii="Times New Roman" w:hAnsi="Times New Roman"/>
          <w:i/>
          <w:iCs/>
          <w:sz w:val="28"/>
          <w:szCs w:val="32"/>
        </w:rPr>
        <w:t>Якубенко Р.М.</w:t>
      </w:r>
    </w:p>
    <w:p>
      <w:pPr>
        <w:pStyle w:val="Normal"/>
        <w:spacing w:lineRule="auto" w:line="360"/>
        <w:ind w:firstLine="709"/>
        <w:rPr>
          <w:rFonts w:ascii="Times New Roman" w:hAnsi="Times New Roman" w:cs="Times New Roman"/>
          <w:i/>
          <w:i/>
          <w:iCs/>
          <w:sz w:val="28"/>
          <w:szCs w:val="32"/>
        </w:rPr>
      </w:pPr>
      <w:r>
        <w:rPr>
          <w:rFonts w:cs="Times New Roman" w:ascii="Times New Roman" w:hAnsi="Times New Roman"/>
          <w:i/>
          <w:iCs/>
          <w:sz w:val="28"/>
          <w:szCs w:val="32"/>
        </w:rPr>
        <w:t>Консультант: Якубенко Р.М.</w:t>
      </w:r>
    </w:p>
    <w:p>
      <w:pPr>
        <w:pStyle w:val="Normal"/>
        <w:spacing w:lineRule="auto" w:line="360"/>
        <w:ind w:firstLine="709"/>
        <w:jc w:val="center"/>
        <w:rPr>
          <w:rFonts w:ascii="Times New Roman" w:hAnsi="Times New Roman" w:cs="Times New Roman"/>
          <w:i/>
          <w:i/>
          <w:iCs/>
          <w:sz w:val="28"/>
          <w:szCs w:val="32"/>
        </w:rPr>
      </w:pPr>
      <w:r>
        <w:rPr>
          <w:rFonts w:cs="Times New Roman" w:ascii="Times New Roman" w:hAnsi="Times New Roman"/>
          <w:i/>
          <w:iCs/>
          <w:sz w:val="28"/>
          <w:szCs w:val="32"/>
        </w:rPr>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 Кинель-Черкасс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0 год</w:t>
      </w:r>
      <w:r>
        <w:br w:type="page"/>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b/>
          <w:sz w:val="28"/>
          <w:szCs w:val="32"/>
        </w:rPr>
        <w:t>Содержа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основание темы проек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тор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ила поведения в общественных мест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есе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ращение и приветств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лефо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амооцен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формационные ресурс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Обоснование темы проекта</w:t>
      </w:r>
    </w:p>
    <w:p>
      <w:pPr>
        <w:pStyle w:val="Normal"/>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выбрали эту тему проекта, так как проблема культуры поведения в общественных местах остается актуальной и в настоящее время. Мы часто не задумываемся, что та или иная ситуация требует определенного поступка, движения, фразы или жеста. Проблема состоит в том, что многие не знают этих правил. Это и понятно – трудно запомнить все нормы этикета. Поэтому мы хотим озвучить хотя бы некоторые из них. Приоритетная цель этикета состоит в том, чтобы сделать нашу жизнь максимально приятной и безопасной при общении друг с другом, сгладить все возможные острые углы и нечаянные обиды, предостеречь нас от случайных претензий и бе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32"/>
        </w:rPr>
        <w:t xml:space="preserve">Проблема: </w:t>
      </w:r>
      <w:r>
        <w:rPr>
          <w:rFonts w:cs="Times New Roman" w:ascii="Times New Roman" w:hAnsi="Times New Roman"/>
          <w:sz w:val="28"/>
          <w:szCs w:val="28"/>
        </w:rPr>
        <w:t xml:space="preserve">Где найти информацию? Какую информацию и в каком объеме отобрать? Как построить содержание проек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32"/>
        </w:rPr>
        <w:t xml:space="preserve">Цель: </w:t>
      </w:r>
      <w:r>
        <w:rPr>
          <w:rFonts w:cs="Times New Roman" w:ascii="Times New Roman" w:hAnsi="Times New Roman"/>
          <w:sz w:val="28"/>
          <w:szCs w:val="28"/>
        </w:rPr>
        <w:t xml:space="preserve">Наша цель – правильно оформить проект.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
          <w:sz w:val="28"/>
          <w:szCs w:val="32"/>
        </w:rPr>
        <w:t xml:space="preserve">Задачи: </w:t>
      </w:r>
    </w:p>
    <w:p>
      <w:pPr>
        <w:pStyle w:val="Norma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брать информацию.</w:t>
      </w:r>
    </w:p>
    <w:p>
      <w:pPr>
        <w:pStyle w:val="Norma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работать информацию.</w:t>
      </w:r>
    </w:p>
    <w:p>
      <w:pPr>
        <w:pStyle w:val="Norma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формить проект.</w:t>
      </w:r>
    </w:p>
    <w:p>
      <w:pPr>
        <w:pStyle w:val="Normal"/>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Истор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этикет» (от французского etiquette) означает форму, манеру поведения, правила учтивости и вежливости, принятые в том или ином обществе. Этикет — это сочетание формальных правил поведения в заранее определенных ситуациях со здравым смыслом, рациональность вложенного в них содерж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этикет» стало общеупотребимым в XVII веке. Однажды на одном придворном приеме во время правления французского короля Людовика XIV гостям раздали карточки, на которых перечислялись некоторые приемлемые правила поведения. От их французского названия слово «этикет» и произошло, а позже оно вошло в языки многих стран. Правила поведения возникли очень давно. Как только люди стали жить вместе, появилась потребность мирного сосуществования. Так, в «Одиссее» Гомера, в египетских и римских рукописях уже упоминаются правила хорошего то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между полами, начальниками и подчиненными, средства общения, приём чужаков были строго регламентированы. Нарушение этих правил влекло за собой исключение из социальной группы. Древние греки придавали большое значение межгосударственным отношениям, они активно развивали дипломатический этикет, создав там сложную цепь необходимых ритуалов. Затем возник придворный этикет. Каждая правящая династия создавала вокруг себя сложный церемониал с определенной степенью торжественности. На основе придворного этикета, только в более простой форме формируется общегражданский этик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этикет начал формироваться еще в древности, но именно в эпоху средневековья он приобретает черты, которые мы знаем сегодня. В 11 веке возникает общественная система рыцарства, впоследствии распространившаяся по всей Европе. Рыцарство оказало огромное влияние на европейский этикет, создало вокруг феодальной аристократии бесчисленное множество новых ритуалов и церемоний. Этикет в странах Западной Европы развивался под большим влиянием местных национальных обычаев и традиций. Таким образом, этикет является очень большой и важной частью общечеловеческой культуры, морали, нравственности. Он вырабатывался на протяжении многих веков. Практически нет народа, который не сделал бы свой вклад в мировую сокровищницу этикета. </w:t>
      </w:r>
    </w:p>
    <w:p>
      <w:pPr>
        <w:pStyle w:val="Normal"/>
        <w:spacing w:lineRule="auto" w:line="360"/>
        <w:ind w:firstLine="709"/>
        <w:jc w:val="both"/>
        <w:rPr/>
      </w:pPr>
      <w:r>
        <w:rPr>
          <w:rFonts w:cs="Times New Roman" w:ascii="Times New Roman" w:hAnsi="Times New Roman"/>
          <w:sz w:val="28"/>
          <w:szCs w:val="28"/>
        </w:rPr>
        <w:t>Многие современные правила поведения первоначально имели совсем другой смысл при своем возникновении (как правило, они берут свое начало из всевозможных ритуалов, которыми была пронизана жизнь древнего человека). Некоторые этикетные нормы прошлого изменились так, что сложно найти их исторические корни. Другие просто исчезли, как исчезли породившие их явления, но, так или иначе, все принятые ритуалы поведения наложили отпечаток на развитие этикета. Считается, что современный этикет наследует лучшие из обычаев прошлого, традиций поведения всех народов. Но! следует помнить об известной относительности требований этикета, они не являются абсолютными: условия их соблюдения зависят от места, времени, обстоятельств. Часто бывает, что поведение, не допустимое в одном месте и при одних обстоятельствах, может быть вполне уместным в иных условиях.</w:t>
      </w:r>
    </w:p>
    <w:p>
      <w:pPr>
        <w:pStyle w:val="Normal"/>
        <w:spacing w:lineRule="auto" w:line="360"/>
        <w:ind w:firstLine="709"/>
        <w:jc w:val="both"/>
        <w:rPr/>
      </w:pPr>
      <w:r>
        <w:rPr>
          <w:rFonts w:cs="Times New Roman" w:ascii="Times New Roman" w:hAnsi="Times New Roman"/>
          <w:sz w:val="28"/>
          <w:szCs w:val="28"/>
        </w:rPr>
        <w:t>Вспомним, почему мужчина должен идти по улице слева от женщины. Всего лишь двести-триста лет назад мужчины имели правило носить на левом боку оружие — саблю, шпагу или кинжал. Чтобы это оружие не задевало женщину, если она рядом, становились слева от нее. Теперь такая помеха при променаде с дамой возможна лишь среди военных. Но обычай, тем не менее, сохранился для всех.</w:t>
      </w:r>
    </w:p>
    <w:p>
      <w:pPr>
        <w:pStyle w:val="Normal"/>
        <w:spacing w:lineRule="auto" w:line="360"/>
        <w:ind w:firstLine="709"/>
        <w:jc w:val="both"/>
        <w:rPr/>
      </w:pPr>
      <w:r>
        <w:rPr>
          <w:rFonts w:cs="Times New Roman" w:ascii="Times New Roman" w:hAnsi="Times New Roman"/>
          <w:sz w:val="28"/>
          <w:szCs w:val="28"/>
        </w:rPr>
        <w:t>Есть обычаи, чье происхождение выяснить практически невозможно. Они, что называется, переходят из поколения в поколение. Но если уж они сохранились в неизменном виде, то, вряд ли стоит оспаривать народную мудрость, благодаря которой они и сохранились. Самым почетным гостям предоставляют места посредине стола, рядом с хозяевами или напротив них. В дом или в квартиру всегда первыми входят хозяева, а затем гости, если они пришли вместе.</w:t>
      </w:r>
    </w:p>
    <w:p>
      <w:pPr>
        <w:pStyle w:val="Normal"/>
        <w:spacing w:lineRule="auto" w:line="360"/>
        <w:ind w:firstLine="709"/>
        <w:jc w:val="both"/>
        <w:rPr/>
      </w:pPr>
      <w:r>
        <w:rPr>
          <w:rFonts w:cs="Times New Roman" w:ascii="Times New Roman" w:hAnsi="Times New Roman"/>
          <w:sz w:val="28"/>
          <w:szCs w:val="28"/>
        </w:rPr>
        <w:t>Итак, этикет является очень большой и важной частью общечеловеческой культуры, морали, нравственности. Он вырабатывался на протяжении многих веков. Практически нет народа, который не сделал бы свой вклад в мировую сокровищницу этикета, пусть и в соответствии со своими представлениями о добре, справедливости, человечности.</w:t>
      </w:r>
    </w:p>
    <w:p>
      <w:pPr>
        <w:pStyle w:val="Normal"/>
        <w:spacing w:lineRule="auto" w:line="360"/>
        <w:ind w:firstLine="709"/>
        <w:jc w:val="both"/>
        <w:rPr/>
      </w:pPr>
      <w:r>
        <w:rPr>
          <w:rFonts w:cs="Times New Roman" w:ascii="Times New Roman" w:hAnsi="Times New Roman"/>
          <w:sz w:val="28"/>
          <w:szCs w:val="28"/>
        </w:rPr>
        <w:t>Но даже самое строгое следование безликим схемам поведения не есть корень истинно правильного поведения, главным всегда остается искреннее, радушное и доброе отношение к людям. Ведь если все мелочи этикета не подкреплены внутренней воспитанностью и высокой нравственностью, то вряд ли от этикета будет много пользы окружающим нас людям.</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32"/>
        </w:rPr>
        <w:t>Правила поведения в общественных местах</w:t>
      </w:r>
    </w:p>
    <w:p>
      <w:pPr>
        <w:pStyle w:val="Normal"/>
        <w:autoSpaceDE w:val="true"/>
        <w:spacing w:lineRule="auto" w:line="360"/>
        <w:ind w:firstLine="709"/>
        <w:jc w:val="center"/>
        <w:rPr>
          <w:rFonts w:ascii="Times New Roman" w:hAnsi="Times New Roman" w:cs="Verdana"/>
          <w:b/>
          <w:b/>
          <w:color w:val="555555"/>
          <w:sz w:val="28"/>
          <w:szCs w:val="17"/>
        </w:rPr>
      </w:pPr>
      <w:r>
        <w:rPr>
          <w:rFonts w:cs="Verdana" w:ascii="Times New Roman" w:hAnsi="Times New Roman"/>
          <w:b/>
          <w:color w:val="555555"/>
          <w:sz w:val="28"/>
          <w:szCs w:val="17"/>
        </w:rPr>
      </w:r>
    </w:p>
    <w:p>
      <w:pPr>
        <w:pStyle w:val="Heading3"/>
        <w:keepNext w:val="false"/>
        <w:spacing w:lineRule="auto" w:line="360" w:before="0" w:after="0"/>
        <w:ind w:firstLine="709"/>
        <w:jc w:val="both"/>
        <w:rPr/>
      </w:pPr>
      <w:r>
        <w:rPr>
          <w:rFonts w:cs="Times New Roman" w:ascii="Times New Roman" w:hAnsi="Times New Roman"/>
          <w:b w:val="false"/>
          <w:bCs w:val="false"/>
          <w:sz w:val="28"/>
          <w:szCs w:val="28"/>
          <w:u w:val="single"/>
        </w:rPr>
        <w:t>Общественные места.</w:t>
      </w:r>
      <w:r>
        <w:rPr>
          <w:rFonts w:cs="Times New Roman" w:ascii="Times New Roman" w:hAnsi="Times New Roman"/>
          <w:b w:val="false"/>
          <w:bCs w:val="false"/>
          <w:sz w:val="28"/>
          <w:szCs w:val="28"/>
        </w:rPr>
        <w:t xml:space="preserve"> Сегодня редко можно наблюдать картину, когда, стоя возле открытой двери, двое уговаривают друг друга: «Пожалуйста, проходите» — «Нет, пожалуйста, проходите вы». Обычно, когда нас пропускают вперед, мы проходим без излишних церемоний. И, в принципе, это правильно. Традиционно мужчина пропускает вперед женщину; младший уступает дорогу старшему; подчиненный начальнику. Из двух людей равного возраста, занимающих одинаковое положение, первым проходит тот, кто ближе к двери. Если вы привели в дом гостя. Первой входит хозяйка, за нею гость. Если хозяин мужчина — первым входит гость. Ну а если он не знает дороги или за дверью темно? В таком случае хозяин входит первым, говоря: «Позвольте, я вас проведу» или: «Пожалуйста, за мной». Точно также следует поступить, если гость — женщина. </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Лестница.</w:t>
      </w:r>
      <w:r>
        <w:rPr>
          <w:rFonts w:cs="Times New Roman" w:ascii="Times New Roman" w:hAnsi="Times New Roman"/>
          <w:b w:val="false"/>
          <w:bCs w:val="false"/>
          <w:sz w:val="28"/>
          <w:szCs w:val="28"/>
        </w:rPr>
        <w:t xml:space="preserve"> Раньше было принято, чтобы мужчина, поднимаясь по лестнице с женщиной, непременно шел впереди нее. В настоящее время определился несколько иной порядок: целесообразно и потому оправданно, чтобы мужчина стремился опередить даму только в тех случаях, когда лестница темная, крутая или шаткая. Если обстоятельства складываются иначе, впереди идет женщина. При спуске первым идет мужчина, за ним женщина. Если кто-то учтиво уступает вам дорогу, проходя мимо, либо слегка поклонитесь, либо скажите: «Благодарю вас». Если вы на узкой лестнице и навстречу идет пожилой человек, начальник или дама, нужно приостановиться и сделать небольшой шаг в сторону, пропуская идущего.</w:t>
      </w:r>
    </w:p>
    <w:p>
      <w:pPr>
        <w:pStyle w:val="Heading3"/>
        <w:keepNext w:val="false"/>
        <w:spacing w:lineRule="auto" w:line="360" w:before="0" w:after="0"/>
        <w:ind w:firstLine="709"/>
        <w:jc w:val="both"/>
        <w:rPr/>
      </w:pPr>
      <w:r>
        <w:rPr>
          <w:rFonts w:cs="Times New Roman" w:ascii="Times New Roman" w:hAnsi="Times New Roman"/>
          <w:b w:val="false"/>
          <w:bCs w:val="false"/>
          <w:sz w:val="28"/>
          <w:szCs w:val="28"/>
        </w:rPr>
        <w:t>Когда на лестнице сталкиваются мужчина и женщина, идущие в разных направлениях, женщина не обязана отходить от перил, даже если это противоречит правилу «правостороннего движения», стороны лестницы с перилами — привилегия слабого пола, пожилых и детей.</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Лифты, эскалаторы.</w:t>
      </w:r>
      <w:r>
        <w:rPr>
          <w:rFonts w:cs="Times New Roman" w:ascii="Times New Roman" w:hAnsi="Times New Roman"/>
          <w:b w:val="false"/>
          <w:bCs w:val="false"/>
          <w:sz w:val="28"/>
          <w:szCs w:val="28"/>
        </w:rPr>
        <w:t xml:space="preserve"> Лифт — это такая же «общественная территория», как улица или лестница, здесь можно не снимать головной убор. В лифте, как и в любом другом месте, здороваемся с теми, кого приветствуем всегда. В переполненном общественном лифте мужчина не снимает шляпу, если даже он сопровождает женщину. В лифте жилого здания или гостиницы жилого типа он, пожалуй, снимет шляпу, когда войдет женщина, если руки у него не заняты свертками. </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автоматических лифтах женщина, если она едет без сопровождающего, сама нажимает нужную кнопку. Находящийся в лифте мужчина, если он стоит близко к панели, спрашивает остальных (прежде всего женщин), какой этаж им нужен, и нажимает кнопки. В полных лифтах воспитанные люди отступают в сторону или на время выходят, чтобы дать возможность выйти стоящим сзади. </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лифтах служебных зданий мужчины стоят в стороне, давая женщине войти, если только они не сопровождают их. Мужчина, сопровождающий женщину, дает ей первой войти на движущийся вверх эскалатор. При случае он обычно сходит с эскалатора первым, чтобы помочь женщине, если она оступится.</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Магазин.</w:t>
      </w:r>
      <w:r>
        <w:rPr>
          <w:rFonts w:cs="Times New Roman" w:ascii="Times New Roman" w:hAnsi="Times New Roman"/>
          <w:b w:val="false"/>
          <w:bCs w:val="false"/>
          <w:sz w:val="28"/>
          <w:szCs w:val="28"/>
        </w:rPr>
        <w:t xml:space="preserve"> В дверях магазина или учреждения прежде пропустите выходящих, а уж затем входим сами, таким образом, вы не станете причиной образования «пробки» внутри помещения. В больших магазинах или других учреждениях массового сервиса мужчина может не снимать головной убор. Однако там, где клиент обслуживается индивидуально полезно не забывать во время снять шляпу и поздороваться с тем, кто будет вами заниматься. Делая покупку в магазине, нелишне помнить о том, чтобы не утомлять продавца мелкими капризами или затянувшейся нерешительностью. </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дходя к кассе, нужно иметь наготове приблизительную сумму денег, необходимых для покупки, а не искать их в кошельке или карманах в последний мом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Кафе и рестораны.</w:t>
      </w:r>
      <w:r>
        <w:rPr>
          <w:rFonts w:cs="Times New Roman" w:ascii="Times New Roman" w:hAnsi="Times New Roman"/>
          <w:sz w:val="28"/>
          <w:szCs w:val="28"/>
        </w:rPr>
        <w:t xml:space="preserve"> В ресторан мужчина входит первый. Тому есть несколько причин. Во-первых, так он оберегает свою спутницу от неожиданных столкновений и предупреждает ее о ступеньках или пороге, не забывая при этом придержать дверь и подать даме руку. Во-вторых, по этому признаку метрдотель вправе сделать вывод о том, кто является инициатором прихода в ресторан, т. е. будет делать заказ и оплачивать счет.</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28"/>
        </w:rPr>
        <w:t>В гардеробе мужчина раздевается, а затем помогает раздеться даме. Выбрав столик, мужчина, слегка выдвинув стул, помогает даме сесть. Если дама приходит без спутника, эта галантная обязанность возлагается на обслуживающий персонал. Никогда не вступайте в пререкания с официантом. Предложение покинуть ресторан должно исходить от инициатора встречи. Правила этикета не позволяют официанту приносить вам счет до тех пор, пока вы его об этом не попросите. Но ни в коем случае не требуйте счет в момент, когда ваши гости или дама еще едят — это невежливо по отношению к ним. Деньги, кредитную или бонусную карточку нужно положить в папку или на поднос вместе со счетом и оставить на краю стола. Традицией ресторанов практически во всем мире являются чаевые. Минимальный размер чаевых составляет 10 % от счет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Транспорт.</w:t>
      </w:r>
      <w:r>
        <w:rPr>
          <w:rFonts w:cs="Times New Roman" w:ascii="Times New Roman" w:hAnsi="Times New Roman"/>
          <w:sz w:val="28"/>
          <w:szCs w:val="28"/>
        </w:rPr>
        <w:t xml:space="preserve"> Прежде чем войти в транспорт, дайте возможность выйти из него. Стойте при этом так, чтобы не мешать выходящим пассажирам. При поездке в общественном транспорте с дамой мужчина входит после нее, но выходит первым и подает своей спутнице руку. За проезд обычно каждый платит сам, но мужчина по своей инициативе может оплатить проезд своей хорошей знакомой. Приличия обязывают его уступить место уставшей матери с маленьким или грудным ребенком, беременной женщине, старику или инвалиду, женщине с тяжелой сумкой или знакомой. По отношению к молодым, здоровым посторонним женщинам такой жест — добровольная вежливость. Женщина, которой уступили место, должна тотчас за это поблагодарить. Молоденькая девушка может уступить место пожилому родственнику. Не следует громко разговаривать в транспорте, смеяться, включать музыку. Совершенно недопустимо находиться в транспорте с мороженым или открытой бутылкой. Нельзя стоять в дверях, мешая входу и выходу других пассажиров. Если вы не можете сами передать деньги за проезд или прокомпостировать билет, попросите это сделать других. Неприлично через плечо заглядывать в книгу, газету или журнал, читаемый другим пассажиром. Неприлично пристально разглядывать своих попутчиков. В транспорте нужно стараться не наступать людям на ноги, не опираться на человека, стоящего рядом, не подталкивать его в спину. Если один из пассажиров случайно задел другого, надо извиниться. При выходе из транспорта мужчина должен выйти первым, а затем помочь своей спутнице. </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b/>
          <w:sz w:val="28"/>
          <w:szCs w:val="32"/>
        </w:rPr>
        <w:t>Бесе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 юношам или девушкам после 18 лет следует обращаться на «вы». Важно также управлять своим голосом, потому как он вполне может выдать ваше самочувствие, настроение, мысли, которые вам хотелось бы скрыть. Речь должна быть не слишком громка, иначе вы можете поставить себя в неловкое положение.</w:t>
      </w:r>
    </w:p>
    <w:p>
      <w:pPr>
        <w:pStyle w:val="Normal"/>
        <w:spacing w:lineRule="auto" w:line="360"/>
        <w:ind w:firstLine="709"/>
        <w:jc w:val="both"/>
        <w:rPr/>
      </w:pPr>
      <w:r>
        <w:rPr>
          <w:rFonts w:cs="Times New Roman" w:ascii="Times New Roman" w:hAnsi="Times New Roman"/>
          <w:sz w:val="28"/>
          <w:szCs w:val="28"/>
        </w:rPr>
        <w:t>Хороший тон требует, чтоб мы избегали таких разговоров, которые неприятны собеседнику или которые приводят его в уныние. Чтобы стать разговорным ассом, прежде всего, необходимо усвоить несколько правил: в разговоре нужно избегать крикливого «Я»; учитывать заинтересованность других и скрывать собственную личность. Говорить с кем-либо на незнакомом остальному обществу языке весьма неприлично. Следует проявить любезность и деликатность в том случае, если в ваш разговор вмешался третий оппонент, а тема разговора сугубо интимна.</w:t>
      </w:r>
    </w:p>
    <w:p>
      <w:pPr>
        <w:pStyle w:val="Normal"/>
        <w:spacing w:lineRule="auto" w:line="360"/>
        <w:ind w:firstLine="709"/>
        <w:jc w:val="both"/>
        <w:rPr/>
      </w:pPr>
      <w:r>
        <w:rPr>
          <w:rFonts w:cs="Times New Roman" w:ascii="Times New Roman" w:hAnsi="Times New Roman"/>
          <w:sz w:val="28"/>
          <w:szCs w:val="28"/>
        </w:rPr>
        <w:t>Важно также управлять своим голосом (можно прибегнуть к помощи специалиста), потому как он вполне может выдать ваше самочувствие, настроение, мысли, которые вам хотелось бы скрыть. В состоянии стресса говорить еще тяжелее, мешает учащенное прерывистое дыхание, дрожь в голосе, поэтому также важно управлять своим дыханием.</w:t>
      </w:r>
    </w:p>
    <w:p>
      <w:pPr>
        <w:pStyle w:val="Normal"/>
        <w:spacing w:lineRule="auto" w:line="360"/>
        <w:ind w:firstLine="709"/>
        <w:jc w:val="both"/>
        <w:rPr/>
      </w:pPr>
      <w:r>
        <w:rPr>
          <w:rFonts w:cs="Times New Roman" w:ascii="Times New Roman" w:hAnsi="Times New Roman"/>
          <w:sz w:val="28"/>
          <w:szCs w:val="28"/>
        </w:rPr>
        <w:t>Задумайтесь, быстро ли вы говорите? Если да, то насколько четко? Четко? Хорошо, а умеете ли вы правильно расставлять паузы в разговоре? Зачем нужны паузы? Все очень просто — паузы — это знак воспитанности. Паузы должны быть достаточно продолжительными, чтобы ваши собеседники могли вдуматься в сказанное. Если ваша речь медленна, и вы не делаете пауз в разговоре, вы рискуете утомить своего собеседника. Каждое слово в разговоре должно быть отчетливо и понятно собеседнику.</w:t>
      </w:r>
    </w:p>
    <w:p>
      <w:pPr>
        <w:pStyle w:val="Normal"/>
        <w:spacing w:lineRule="auto" w:line="360"/>
        <w:ind w:firstLine="709"/>
        <w:jc w:val="both"/>
        <w:rPr/>
      </w:pPr>
      <w:r>
        <w:rPr>
          <w:rFonts w:cs="Times New Roman" w:ascii="Times New Roman" w:hAnsi="Times New Roman"/>
          <w:sz w:val="28"/>
          <w:szCs w:val="28"/>
        </w:rPr>
        <w:t>В обществе говорят обо всем, но не углубляются в вопросы, не разбирают какой-нибудь предмет всесторонне, а рассуждают кратко, но не поверхностно. Не следует показывать вида, что разговор вам скучен или утомляет вас, или что вы бы хотели беседовать с другими, не нужно смотреть в другую сторону во время разговора или смотреть на часы, руки должны быть в спокойном состоянии, не допустимо вертеть предметы.</w:t>
      </w:r>
    </w:p>
    <w:p>
      <w:pPr>
        <w:pStyle w:val="Normal"/>
        <w:spacing w:lineRule="auto" w:line="360"/>
        <w:ind w:firstLine="709"/>
        <w:jc w:val="both"/>
        <w:rPr/>
      </w:pPr>
      <w:r>
        <w:rPr>
          <w:rFonts w:cs="Times New Roman" w:ascii="Times New Roman" w:hAnsi="Times New Roman"/>
          <w:sz w:val="28"/>
          <w:szCs w:val="28"/>
        </w:rPr>
        <w:t>Для общества нет ничего лучше, чем хорошая тема для разговора. Выбирайте такие темы для разговора, которые вашему собеседнику ближе и интересней. Если общество вам не знакомо, то с чужими людьми не следует начинать разговор о присутствующих, а лучше наблюдать и ориентироваться во взаимоотношениях их между собою.</w:t>
      </w:r>
    </w:p>
    <w:p>
      <w:pPr>
        <w:pStyle w:val="Normal"/>
        <w:spacing w:lineRule="auto" w:line="360"/>
        <w:ind w:firstLine="709"/>
        <w:jc w:val="both"/>
        <w:rPr/>
      </w:pPr>
      <w:r>
        <w:rPr>
          <w:rFonts w:cs="Times New Roman" w:ascii="Times New Roman" w:hAnsi="Times New Roman"/>
          <w:sz w:val="28"/>
          <w:szCs w:val="28"/>
        </w:rPr>
        <w:t>Круг обсуждаемых проблем может быть широк, но все же лучше вести разговор на темы, где вы «как рыба в воде» — но это не значит, что следует утомлять собеседников жалобами на свое здоровье. Для того чтобы разговор получился действительно интересным, содержательным и привлек внимание, надо призвать на помощь всю вашу изобретательность и чувство юмора.</w:t>
        <w:br/>
        <w:t>Не преувеличивайте и не превозносите свою деятельность, свои исследования, свои владения, не хвастайтесь своим кругом знакомств — такие фразы дают рассказчику право на получение свидетельства о скудоумии.</w:t>
      </w:r>
    </w:p>
    <w:p>
      <w:pPr>
        <w:pStyle w:val="Normal"/>
        <w:spacing w:lineRule="auto" w:line="360"/>
        <w:ind w:firstLine="709"/>
        <w:jc w:val="both"/>
        <w:rPr/>
      </w:pPr>
      <w:r>
        <w:rPr>
          <w:rFonts w:cs="Times New Roman" w:ascii="Times New Roman" w:hAnsi="Times New Roman"/>
          <w:sz w:val="28"/>
          <w:szCs w:val="28"/>
        </w:rPr>
        <w:t>Помните, что в любом обществе ваше поведение должно быть естественным. Притворство — враг всякой увлекательной беседы. Чтобы, общаясь с незнакомыми людьми, чувствовать себя легко и непринужденно, чтобы без усилия завязать беседу и свободно вести ее (а не просто поддакивать), необходима определенная подготовка.</w:t>
      </w:r>
    </w:p>
    <w:p>
      <w:pPr>
        <w:pStyle w:val="Normal"/>
        <w:spacing w:lineRule="auto" w:line="360"/>
        <w:ind w:firstLine="709"/>
        <w:jc w:val="both"/>
        <w:rPr/>
      </w:pPr>
      <w:r>
        <w:rPr>
          <w:rFonts w:cs="Times New Roman" w:ascii="Times New Roman" w:hAnsi="Times New Roman"/>
          <w:sz w:val="28"/>
          <w:szCs w:val="28"/>
        </w:rPr>
        <w:t>О чем разговаривать с человеком малознакомым, когда взаимное молчание становится неудобным? Правильно — о погоде! Это тема, интересует в той или иной степени каждого, она безопасна и бесконфликтна. Неинтересная? Это верно. Но совсем не обязательно сразу заговаривать о чем-то серьезном. Это может показаться претенциозным.</w:t>
      </w:r>
    </w:p>
    <w:p>
      <w:pPr>
        <w:pStyle w:val="Normal"/>
        <w:spacing w:lineRule="auto" w:line="360"/>
        <w:ind w:firstLine="709"/>
        <w:jc w:val="both"/>
        <w:rPr/>
      </w:pPr>
      <w:r>
        <w:rPr>
          <w:rFonts w:cs="Times New Roman" w:ascii="Times New Roman" w:hAnsi="Times New Roman"/>
          <w:sz w:val="28"/>
          <w:szCs w:val="28"/>
        </w:rPr>
        <w:t>В беседе лучше не касаться проблем личного характера, не склонять к этому партнера, не рассказывать доверительно о себе. Когда тема погоды будет исчерпана, можно поговорить, например, о телевидении, газетных новостях, спорте. В конце концов, обязательно найдется вопрос, способный увлечь обоих собеседников. Следует осторожно употреблять различные вариации слов из молодежного сленга.</w:t>
      </w:r>
    </w:p>
    <w:p>
      <w:pPr>
        <w:pStyle w:val="Normal"/>
        <w:spacing w:lineRule="auto" w:line="360"/>
        <w:ind w:firstLine="709"/>
        <w:jc w:val="both"/>
        <w:rPr/>
      </w:pPr>
      <w:r>
        <w:rPr>
          <w:rFonts w:cs="Times New Roman" w:ascii="Times New Roman" w:hAnsi="Times New Roman"/>
          <w:sz w:val="28"/>
          <w:szCs w:val="28"/>
        </w:rPr>
        <w:t>Умейте слушать! Умеете? А как? Молчите, смотря на собеседника «пустыми глазами», в которых отражаются собственные заботы. Это совсем не то! Следует смотреть на собеседника заинтересованно и время от времени вставлять какие-либо замечания, которые будут свидетельством того, что вы понимаете, о чем идет речь. В то время, когда кто-нибудь говорит с вами, некрасиво рыться в сумке, обшаривать собственные карманы, поглядывать на телевизор, ловить свой небесной красоты образ в зеркале напротив. Если рассказ вы уже один раз слышали, лучше сразу заметить: «Знаю, слышал», чем потом в нетерпении прерывать на полуслове. Вежливый человек редко прерывает чужой рассказ, даже если слышал его добрую сотню р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ружеской дискуссии нет места, например, таким выражениям: «Неправда!», «Что?!», «Тебя не поймешь!» Ведь можно то же самое сказать по-другому: «А мне кажется, что…», «Прости, я не расслышал…», </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28"/>
        </w:rPr>
        <w:t>«Я не совсем понял тебя…» Воспитанный человек редко рассказывает в обществе о своих личных делах, отношениях на работе, своих детях, недомоганиях, заботах, привычках, вкусах. Без особой надобности он не поделится и тем, что делал с утра.</w:t>
      </w:r>
    </w:p>
    <w:p>
      <w:pPr>
        <w:pStyle w:val="Normal"/>
        <w:spacing w:lineRule="auto" w:line="360"/>
        <w:ind w:firstLine="709"/>
        <w:jc w:val="both"/>
        <w:rPr/>
      </w:pPr>
      <w:r>
        <w:rPr>
          <w:rFonts w:cs="Times New Roman" w:ascii="Times New Roman" w:hAnsi="Times New Roman"/>
          <w:sz w:val="28"/>
          <w:szCs w:val="28"/>
        </w:rPr>
        <w:t>Сплетни не лучший способ произвести положительное впечатление. Если вам навязывают подобную тему, лучше отвечать: «Полагаю, что нас это не касается». Нередко собеседников занимает обсуждение внешнего вида знакомых. Подобные разговоры тоже не украшают. Не обращайте внимания на сплетни о вас. Сплетня, как только ею пренебрегают,</w:t>
        <w:br/>
        <w:t>погибает естественной смертью. Объяснения и опровержения «на всякий случай», никогда себя не оправдывают. Ведь часто бывает, что свою правоту вы доказываете человеку, который еще не в курсе щекотливой темы. Однако сказанное вами же невольно настораживает, и может сложиться мнение, что за слухом что-то кроется.</w:t>
      </w:r>
    </w:p>
    <w:p>
      <w:pPr>
        <w:pStyle w:val="Normal"/>
        <w:spacing w:lineRule="auto" w:line="360"/>
        <w:ind w:firstLine="709"/>
        <w:jc w:val="both"/>
        <w:rPr/>
      </w:pPr>
      <w:r>
        <w:rPr>
          <w:rFonts w:cs="Times New Roman" w:ascii="Times New Roman" w:hAnsi="Times New Roman"/>
          <w:sz w:val="28"/>
          <w:szCs w:val="28"/>
        </w:rPr>
        <w:t>Если общество насчитывает менее семи человек, необходимо поощрять общий разговор, а не отдельные беседы. Сегодня трудно разделить темы разговоров на «мужские» и «женские». Но иногда дамы хотят поговорить о модах, а мужчины — о новой марке машины. Тогда стоит разделиться. Решительно не рекомендуется рассказывать о снах и предчувствиях, предаваться продолжительным воспоминаниям о прошлом, произносить в обществе длинные монологи.</w:t>
      </w:r>
    </w:p>
    <w:p>
      <w:pPr>
        <w:pStyle w:val="Normal"/>
        <w:spacing w:lineRule="auto" w:line="360"/>
        <w:ind w:firstLine="709"/>
        <w:jc w:val="both"/>
        <w:rPr/>
      </w:pPr>
      <w:r>
        <w:rPr>
          <w:rFonts w:cs="Times New Roman" w:ascii="Times New Roman" w:hAnsi="Times New Roman"/>
          <w:sz w:val="28"/>
          <w:szCs w:val="28"/>
        </w:rPr>
        <w:t>Выступления с одним и тем же репертуаром анекдотов и «забавных случаев» утомляет даже самых стойких слушателей. Анекдотами не следует сыпать, не давая слушателям опомниться. Лучше всего вспомнить анекдот к месту. Всегда мешает в полной мере оценить остроумный анекдот взрыв неуместного веселья в устах самого рассказчика. Как реагировать на неуместный анекдот или бестактность? Ничто в таких случаях не действует лучше, чем минута общего молчания, которая воцаряется после неудачного высказывания. Затем кому-нибудь стоит начать разговор на другую тему. Если «острослов» без конца рассказывает или повторяет анекдоты, которые приводят слушателей в замешательство, хозяину стоит его остановить: «Кажется, ты сегодня не в ударе».</w:t>
      </w:r>
    </w:p>
    <w:p>
      <w:pPr>
        <w:pStyle w:val="Normal"/>
        <w:spacing w:lineRule="auto" w:line="360"/>
        <w:ind w:firstLine="709"/>
        <w:jc w:val="both"/>
        <w:rPr/>
      </w:pPr>
      <w:r>
        <w:rPr>
          <w:rFonts w:cs="Times New Roman" w:ascii="Times New Roman" w:hAnsi="Times New Roman"/>
          <w:sz w:val="28"/>
          <w:szCs w:val="28"/>
        </w:rPr>
        <w:t>Не рекомендуется злоупотреблять в обществе колкостями. Незадачливый умник, который старается с их помощью блеснуть в ущерб выбранным для этой цели «жертвам», обычно производит удручающее впечатление. Подчеркиваю, что колкости часто выглядят наивно и скорее фиксируют общее внимание на слабостях самого «остросл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перебивайте, когда кто-нибудь говорит, особенно если это человек преклонного возраста. Не исправляйте чье-либо неправильно произнесенное иностранное слово. Не следует подсказывать слова рассказчику, заканчивать за него фразу и, тем более, вслух исправлять стилистические ошибки. </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28"/>
        </w:rPr>
        <w:t>Вообще взрослым людям постарайтесь не делать никаких замечаний. Молодежь между собой иногда может себе это позволить, но только в дружеской форме.</w:t>
      </w:r>
    </w:p>
    <w:p>
      <w:pPr>
        <w:pStyle w:val="Normal"/>
        <w:spacing w:lineRule="auto" w:line="360"/>
        <w:ind w:firstLine="709"/>
        <w:jc w:val="both"/>
        <w:rPr/>
      </w:pPr>
      <w:r>
        <w:rPr>
          <w:rFonts w:cs="Times New Roman" w:ascii="Times New Roman" w:hAnsi="Times New Roman"/>
          <w:sz w:val="28"/>
          <w:szCs w:val="28"/>
        </w:rPr>
        <w:t>Опасная тема — возраст! В обществе пожилых людей, говоря о ком-то другом, не говорите «Он уже старый» или «Ну, в этом возрасте». Вообще интересоваться возрастом не следует. Если женщине говорят: «Вы уже немолоды» (иногда ведь так случается), она справедливо может ответить: «Зато хорошо воспитана». Публичное самобичевание, постоянные жалобы на неудачи и тяжелую жизнь, на физические недостатки не украсят вас. Редко привлекает к себе симпатии и человек, повествующий в обществе о своих успехах, высоких качествах, талантах.</w:t>
      </w:r>
    </w:p>
    <w:p>
      <w:pPr>
        <w:pStyle w:val="Normal"/>
        <w:spacing w:lineRule="auto" w:line="360"/>
        <w:ind w:firstLine="709"/>
        <w:jc w:val="both"/>
        <w:rPr/>
      </w:pPr>
      <w:r>
        <w:rPr>
          <w:rFonts w:cs="Times New Roman" w:ascii="Times New Roman" w:hAnsi="Times New Roman"/>
          <w:sz w:val="28"/>
          <w:szCs w:val="28"/>
        </w:rPr>
        <w:t>В обществе не следует выспрашивать у партнера подробности его болезни, если он мельком заметил, что плохо себя чувствует или что лежал в больнице. Можно вежливо вставить: «Да, это малоприятно». Если партнер захочет, он расскажет сам, что его беспокоит. Если ваш знакомый говорит: «Жена болеет», не спрашивайте: «Что с ней?» Лучше спросить: «Что-нибудь серьезное?»</w:t>
      </w:r>
    </w:p>
    <w:p>
      <w:pPr>
        <w:pStyle w:val="Normal"/>
        <w:spacing w:lineRule="auto" w:line="360"/>
        <w:ind w:firstLine="709"/>
        <w:jc w:val="both"/>
        <w:rPr/>
      </w:pPr>
      <w:r>
        <w:rPr>
          <w:rFonts w:cs="Times New Roman" w:ascii="Times New Roman" w:hAnsi="Times New Roman"/>
          <w:sz w:val="28"/>
          <w:szCs w:val="28"/>
        </w:rPr>
        <w:t>Не допытывайтесь, кто сколько зарабатывает. Не спрашивайте профессионального совета у врача или юриста, которого случайно встретили в гостях, на улице или в транспорте. Вы допустите большую бестактность, пожелав барышне, возраст которой за 25, выйти замуж. Некрасиво выспрашивать у знакомой, почему она не вышла замуж, удивляться этому, вообще делать на эту тему какие бы то ни было намеки.</w:t>
      </w:r>
    </w:p>
    <w:p>
      <w:pPr>
        <w:pStyle w:val="Normal"/>
        <w:spacing w:lineRule="auto" w:line="360"/>
        <w:ind w:firstLine="709"/>
        <w:jc w:val="both"/>
        <w:rPr/>
      </w:pPr>
      <w:r>
        <w:rPr>
          <w:rFonts w:cs="Times New Roman" w:ascii="Times New Roman" w:hAnsi="Times New Roman"/>
          <w:sz w:val="28"/>
          <w:szCs w:val="28"/>
        </w:rPr>
        <w:t>В компании мужчина обязан говорить женщинам любезности, но при этом нужно быть корректным и ненавязчивым. Поток неловких любезностей лучше остановить как можно раньше и тише. «Простите, я не расположена к шуткам», «Вы повторяетесь», «Не лучше ли досмотреть передачу» — примерно так лучше всего ответить в подобных случаях. Говорить нужно спокойно, негромко, но достаточно категорично, не вдаваясь в дискуссию. На комплимент следует отвечать коротким «спасиб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то-нибудь ссылается на занятость, уходит раньше или отказывается от встречи, не требуйте подробных объяснений. Если вам называют причину, не принимайтесь разубеждать, что она не так важна, не давайте советов, как ее преодолеть, и тем более не показывайте всем своим видом, что не принимаете весомость названного довода.</w:t>
      </w:r>
    </w:p>
    <w:p>
      <w:pPr>
        <w:pStyle w:val="Normal"/>
        <w:spacing w:lineRule="auto" w:line="360"/>
        <w:ind w:firstLine="709"/>
        <w:jc w:val="center"/>
        <w:rPr>
          <w:rFonts w:ascii="Times New Roman" w:hAnsi="Times New Roman" w:cs="Times New Roman"/>
          <w:color w:val="FFFFFF"/>
          <w:sz w:val="28"/>
          <w:szCs w:val="32"/>
        </w:rPr>
      </w:pPr>
      <w:r>
        <w:rPr>
          <w:rFonts w:cs="Times New Roman" w:ascii="Times New Roman" w:hAnsi="Times New Roman"/>
          <w:color w:val="FFFFFF"/>
          <w:sz w:val="28"/>
          <w:szCs w:val="32"/>
        </w:rPr>
        <w:t>поведение этикет беседа разговор</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Обращение и приветствие</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этикету, приветствовать человека нужно словами: «Здравствуйте!» «Доброе утро!» «Добрый день!» «Добрый вечер!» Во время приветствия не следует опускать глаза, нужно встретиться взглядом с тем, кого вы приветствуете. А вот неотрывный чужой взгляд ощущается человеком даже в том случае, если он сидит к вам боком или спиной. Поэтому не стоит никого «гипнотизировать». Считается неприличным пристально смотреть на человека, когда он ест, подолгу останавливать взгляд на незнакомых женщинах, разглядывать человека, которого вам представляют. Очень важна интонация. Приветствие, высказанное грубым или сухим тоном, может обидеть человека, с которым вы здороваетесь. Приветствовать людей нужно тепло и дружелюбно. А «добавленная» к приветствию улыбка улучшит общее настроение. И не забудьте про поклон, кивок головы, рукопожатие, объятия, поцелуй руки — выбирайте любое исходя из обстоятельств. На «ты» обращаются только к самым близким друзьям.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 всем остальным (к старшим по возрасту, к незнакомым ровесникам) обращаются на «вы». Не принято здороваться через порог, через стол, через какую-либо перегородку. Рукопожатие — традиционный, символический жест-приветствие. Подавайте руку жестом свободным, уверенным. Пожатие должно быть коротким.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е следует также изо всех сил жать руку партнера, потрясая ею в воздухе несколько раз. Если вы заметили знакомого вдалеке и если заметили и вас, то нужно поприветствовать знакомого кивком головы, взмахом руки, поклоном, улыбкой. Кричать во весь голос не следует! Если вы увидели знакомого, который приближается к вам, не нужно кричать «здравствуйте!» издалек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ждитесь, когда расстояние между вами сократится до нескольких шагов. Обязательно нужно приветствовать тех людей, с которыми часто встречаетесь, даже если вы с ними и не знакомы, например, с продавцом ближайшего магазина, с почтальоном, соседями из подъезда.</w:t>
      </w:r>
    </w:p>
    <w:p>
      <w:pPr>
        <w:pStyle w:val="Style1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center"/>
        <w:rPr>
          <w:rFonts w:ascii="Times New Roman" w:hAnsi="Times New Roman" w:cs="Times New Roman"/>
          <w:sz w:val="28"/>
        </w:rPr>
      </w:pPr>
      <w:r>
        <w:rPr>
          <w:rFonts w:cs="Times New Roman" w:ascii="Times New Roman" w:hAnsi="Times New Roman"/>
          <w:b/>
          <w:sz w:val="28"/>
          <w:szCs w:val="32"/>
        </w:rPr>
        <w:t>Телефон</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pPr>
      <w:r>
        <w:rPr>
          <w:rFonts w:cs="Times New Roman" w:ascii="Times New Roman" w:hAnsi="Times New Roman"/>
          <w:sz w:val="28"/>
          <w:szCs w:val="28"/>
        </w:rPr>
        <w:t>Преимущества мобильного телефона трудно переоценить. И все же, в определенных ситуациях он способен создавать неудобства, а то и вызвать досаду. С телефоном в кармане можно находиться в общественном месте, в ресторане, в парикмахерской; но в кинотеатре, в театре, во время концерта он будет несомненной помехой — в таких местах нужно отключить его совсем или включить вибрацию вместо звукового сигнала.</w:t>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амооценка</w:t>
      </w:r>
    </w:p>
    <w:p>
      <w:pPr>
        <w:pStyle w:val="Normal"/>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проекта были небольшие затруднения, а имен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з большого объема информации нужно было выбрать только то, что относится к </w:t>
      </w:r>
      <w:r>
        <w:rPr>
          <w:rFonts w:cs="Times New Roman" w:ascii="Times New Roman" w:hAnsi="Times New Roman"/>
          <w:sz w:val="28"/>
          <w:szCs w:val="28"/>
          <w:u w:val="single"/>
        </w:rPr>
        <w:t>культуре поведения в общественных местах</w:t>
      </w:r>
      <w:r>
        <w:rPr>
          <w:rFonts w:cs="Times New Roman" w:ascii="Times New Roman" w:hAnsi="Times New Roman"/>
          <w:sz w:val="28"/>
          <w:szCs w:val="28"/>
        </w:rPr>
        <w:t xml:space="preserve"> 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ение проекта в печатном виде. Положительными сторонами являются актуальность темы нашего проекта, интересные материалы и наличие картинок; есть и минус – рисунки представлены в черно-белом цве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создания проекта мы многое узнали о правилах поведения в общественных местах, а также ознакомились с другими сторонами этикета, так как при обработке информации нам приходилось прочитывать почти все статьи.</w:t>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Информационные ресурс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20"/>
          <w:tab w:val="center" w:pos="46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нкел Ж. «Деловой этикет», Ростов, «Феникс», 1997.</w:t>
      </w:r>
    </w:p>
    <w:p>
      <w:pPr>
        <w:pStyle w:val="Normal"/>
        <w:numPr>
          <w:ilvl w:val="0"/>
          <w:numId w:val="2"/>
        </w:numPr>
        <w:tabs>
          <w:tab w:val="clear" w:pos="720"/>
          <w:tab w:val="center" w:pos="46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цов И.Н. «Современный этикет», Москва, Издательско-торговая корпорация «Дашков и К», 2006.</w:t>
      </w:r>
    </w:p>
    <w:p>
      <w:pPr>
        <w:pStyle w:val="Normal"/>
        <w:numPr>
          <w:ilvl w:val="0"/>
          <w:numId w:val="2"/>
        </w:numPr>
        <w:tabs>
          <w:tab w:val="clear" w:pos="720"/>
          <w:tab w:val="center" w:pos="46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харев В. «Этика и психология», Москва, Агентство «Фаир», 1997.</w:t>
      </w:r>
    </w:p>
    <w:p>
      <w:pPr>
        <w:pStyle w:val="Normal"/>
        <w:numPr>
          <w:ilvl w:val="0"/>
          <w:numId w:val="2"/>
        </w:numPr>
        <w:tabs>
          <w:tab w:val="clear" w:pos="720"/>
          <w:tab w:val="center" w:pos="4680" w:leader="none"/>
        </w:tabs>
        <w:spacing w:lineRule="auto" w:line="360"/>
        <w:ind w:left="0" w:hanging="0"/>
        <w:rPr/>
      </w:pPr>
      <w:r>
        <w:rPr>
          <w:rFonts w:cs="Times New Roman" w:ascii="Times New Roman" w:hAnsi="Times New Roman"/>
          <w:sz w:val="28"/>
          <w:szCs w:val="28"/>
        </w:rPr>
        <w:t xml:space="preserve">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tiket</w:t>
      </w:r>
      <w:r>
        <w:rPr>
          <w:rFonts w:cs="Times New Roman" w:ascii="Times New Roman" w:hAnsi="Times New Roman"/>
          <w:sz w:val="28"/>
          <w:szCs w:val="28"/>
        </w:rPr>
        <w:t>.</w:t>
      </w:r>
      <w:r>
        <w:rPr>
          <w:rFonts w:cs="Times New Roman" w:ascii="Times New Roman" w:hAnsi="Times New Roman"/>
          <w:sz w:val="28"/>
          <w:szCs w:val="28"/>
          <w:lang w:val="en-US"/>
        </w:rPr>
        <w:t>dljavseh</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2008</w:t>
      </w:r>
    </w:p>
    <w:p>
      <w:pPr>
        <w:pStyle w:val="Normal"/>
        <w:tabs>
          <w:tab w:val="clear" w:pos="720"/>
          <w:tab w:val="center" w:pos="4680" w:leader="none"/>
        </w:tabs>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20"/>
          <w:tab w:val="center" w:pos="4680" w:leader="none"/>
        </w:tabs>
        <w:spacing w:lineRule="auto" w:line="360"/>
        <w:ind w:firstLine="709"/>
        <w:jc w:val="center"/>
        <w:rPr>
          <w:rFonts w:ascii="Times New Roman" w:hAnsi="Times New Roman" w:cs="Times New Roman"/>
          <w:color w:val="FFFFFF"/>
          <w:sz w:val="28"/>
          <w:szCs w:val="32"/>
        </w:rPr>
      </w:pPr>
      <w:r>
        <w:rPr>
          <w:rFonts w:cs="Times New Roman" w:ascii="Times New Roman" w:hAnsi="Times New Roman"/>
          <w:color w:val="FFFFFF"/>
          <w:sz w:val="28"/>
          <w:szCs w:val="32"/>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widowControl w:val="fals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widowControl w:val="false"/>
      <w:numPr>
        <w:ilvl w:val="2"/>
        <w:numId w:val="1"/>
      </w:numPr>
      <w:spacing w:before="240" w:after="60"/>
      <w:outlineLvl w:val="2"/>
    </w:pPr>
    <w:rPr>
      <w:b/>
      <w:bCs/>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2">
    <w:name w:val="Верхний колонтитул Знак"/>
    <w:qFormat/>
    <w:rPr>
      <w:rFonts w:ascii="Arial" w:hAnsi="Arial" w:cs="Arial"/>
    </w:rPr>
  </w:style>
  <w:style w:type="character" w:styleId="Style13">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autoSpaceDE w:val="true"/>
      <w:spacing w:before="280" w:after="280"/>
    </w:pPr>
    <w:rPr>
      <w:sz w:val="24"/>
      <w:szCs w:val="24"/>
    </w:rPr>
  </w:style>
  <w:style w:type="paragraph" w:styleId="31">
    <w:name w:val="стиль3"/>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9:00Z</dcterms:created>
  <dc:creator>User</dc:creator>
  <dc:description/>
  <cp:keywords/>
  <dc:language>en-US</dc:language>
  <cp:lastModifiedBy>SYSTEM</cp:lastModifiedBy>
  <dcterms:modified xsi:type="dcterms:W3CDTF">2011-09-06T21:29:00Z</dcterms:modified>
  <cp:revision>2</cp:revision>
  <dc:subject/>
  <dc:title/>
</cp:coreProperties>
</file>