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ІНІСТЕРСТВО ОСВІТИ ТА НАУКИ УКРАЇН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КІВСЬКИЙ НАЦІОНАЛЬНИЙ ЕКОНОМІЧНИЙ УНІ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федра Регіональної економі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ЬНА РО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 курсу «Економіка підприємств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студентів спеціальності: «Управління персоналом і економіка праці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вірив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.е.н., доцент Кожанова Е.Ф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конал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удентка заочного факультету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еціальності 6.030505(109-2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курсу 2 груп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Іванова Ю.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ків, 2010р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яд наведених у завданнях вихідних даних є загальними для всіх студентів, деякі вихідні дані є базовими, тобто корегуються відповідно до коефіцієнта – 1,3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ВДАННЯ 1. Розрахунок амортизаційних відрахувань відповідно до бухгалтерського облі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вдання 1.1. Розрахувати щорічні амортизаційні відрахування та акумульовані відрахування наростаючим підсумком з використанням прямолінійного методу, методів зменшення залишкової вартості, прискореного зменшення залишкової вартості і кумулятивного методу, якщо первісна вартість устаткування 210,0 тис. грн (базовий варіант), ліквідаційна вартість - 10,0 тис. грн. Строк корисного використання устаткування - 8 ро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іш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Прямолінійний мет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зрахуємо щорічні амортизаційні відрахуванн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=(В_п-В_л)/Т_к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В_п - первісна вартість об’єкта, тис.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_л - ліквідаційна вартість об’єкта основних фондів, тис.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_к - строк корисного використання об’єкта основних фондів, рок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(273-10))/8=32 875 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Метод зменшення залишкової вартос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значимо річну норму амортизації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_а=(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6572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>)∙100%;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Н_а – річна норма амортизації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88582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70" r="-4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>∙100%=0,46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зрахуємо залишкову вартість за кожен рік використа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З_в – залишкова варті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-й рі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1=273*0,465; А_1=126,9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=273-126,9; Зв=146,1 тис.гр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2=146,1*0,465; А_2=67,9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=146,1-67,9; Зв=78,2 тис.гр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3=78,2*0,465; А_3=36,4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=78,2-36,4; Зв=41,8 тис.гр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4=41,8*0,465; А_4=19,4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=41,8-19,4; Зв=22,4 тис.гр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5=22,4*0,465; А_5=10,4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=22,4-10,4; Зв=12 тис.гр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6=12*0,465; А_6=5,58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=12-5,58; Зв=6,42 тис.гр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7=6,42*0,465;А_7=2,99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=6,42-2,99; Зв=3,43 тис.гр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8=3,43*0,465; А_8=1,59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вір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1+А2+А3+А4+А5+А6+А7+А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6,9+67,9+36,4+19,4+10,4+5,58+2,99+1,59=271,16 тис.гр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 Метод прискореного зменшення залишкової вартос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значимо річну суму амортизації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_а=(1∙2)/Т_к ∙1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_а=(1∙2)/8∙100; Н_а=25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зрахуємо залишкову вартість за кожен рік використа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-й рі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1=273*0,25; А_1=68,25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=273-68,25; Зв=204,75 тис.гр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2=204,75*0,25; А_2=51,19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=204,75-51,19; Зв=153,56 тис.гр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3=153,56*0,25; А_3=38,39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=153,56-38,39; Зв=115,17 тис.гр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4=115,17*0,25; А_4=28,79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=115,17-28,79; Зв=86,88 тис.гр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5=86,88*0,25; А_5=21,72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=86,88-21,72; Зв=65,16 тис.гр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6=65,16*0,25; А_6=16,29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=65,16-16,29; Зв=48,87 тис.гр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7=48,87*0,25; А_7=12,22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=48,87-12,22; Зв=36,65 тис.гр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8=36,65*0,25; А_8=9,16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 Кумулятивний мет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значимо річну суму амортизації за допомогою кумулятивного коефіцієнту (К_К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К=8/(1+2+3+4+5+6+7+8);К_К=0,22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1=(273-10)*0,222; А_1=58,39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К=7/(1+2+3+4+5+6+7+8);К_К=0,194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2=(273-10)*0,194; А_2=51,02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К=6/(1+2+3+4+5+6+7+8);К_К=0,167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3=(273-10)*0,167; А_3=43,92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К=5/(1+2+3+4+5+6+7+8);К_К=0,139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4=(273-10)*0,139; А_4=36,56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К=4/(1+2+3+4+5+6+7+8);К_К=0,11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5=(273-10)*0,111; А_5=29,19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К=3/(1+2+3+4+5+6+7+8);К_К=0,083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6=(273-10)*0,083; А_6=21,83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К=2/(1+2+3+4+5+6+7+8);К_К=0,056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_7=(273-10)∙0,056; А_7=14,73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-й рі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К=1/(1+2+3+4+5+6+7+8);К_К=0,028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_8=(273-10)*0,028; А_8=7,36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вір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1+А2+А3+А4+А5+А6+А7+А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8,39+51,02+43,92+36,56+29,19+21,83+14,73+7,36=263 тис.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вдання 1.2. Розрахувати амортизаційні відрахування з використанням виробничого методу за січень, лютий і березень, якщо в січні було вироблено 100 штук виробів, у лютому верстат не використовувався, у березні було вироблено 800 штук виробів. Первісна вартість верстата - 130,0 тис. грн (базовий варіант), його ліквідаційна вартість - 10,0 тис. грн. Загальний обсяг виробництва, що підприємство планує виробити за допомогою верстата - 20000 штук вироб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іш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зрахуємо виробничу ставку амортизації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С_А=(В_п-В_л)/ЗО_в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е ВС_А - виробнича ставка амортизації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_п - первісна вартість об’єкта, тис.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_л - ліквідаційна вартість об’єкта, тис.грн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О_в – загальний обсяг виробництва за планом, ш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С_А=(169000-10000)/20000; </w:t>
      </w:r>
      <w:r>
        <w:rPr>
          <w:rFonts w:ascii="Cambria Math" w:hAnsi="Cambria Math" w:cs="Cambria Math"/>
          <w:color w:val="000000"/>
          <w:sz w:val="28"/>
        </w:rPr>
        <w:t>〖</w:t>
      </w:r>
      <w:r>
        <w:rPr>
          <w:rFonts w:cs="Times New Roman" w:ascii="Times New Roman" w:hAnsi="Times New Roman"/>
          <w:color w:val="000000"/>
          <w:sz w:val="28"/>
        </w:rPr>
        <w:t>ВС</w:t>
      </w:r>
      <w:r>
        <w:rPr>
          <w:rFonts w:ascii="Cambria Math" w:hAnsi="Cambria Math" w:cs="Cambria Math"/>
          <w:color w:val="000000"/>
          <w:sz w:val="28"/>
        </w:rPr>
        <w:t>〗</w:t>
      </w:r>
      <w:r>
        <w:rPr>
          <w:rFonts w:cs="Times New Roman" w:ascii="Times New Roman" w:hAnsi="Times New Roman"/>
          <w:color w:val="000000"/>
          <w:sz w:val="28"/>
        </w:rPr>
        <w:t>_А=7,95грн/ш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мортизаційні відрахування за січень: А_1=100∙7,95; А_1=795 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мортизаційні відрахування за лютий А_2=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мортизаційні відрахування за березень А_3=800∙7,95; А_3=6360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гальні амортизаційні відрахування за три місяці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=А_1+А_2+А_3;795+0+6360=7155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ВДАННЯ 2. Розрахунок показників руху, технічного стану і ефективності використання основних фонд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тість основних виробничих фондів підприємства на перше січня звітного року становила 7 500 тис. грн (базовий варіант). Протягом року здійснювалося введення основних виробничих фондів, тис. грн: у січні на суму 700; у квітні - 300; у липні - 200; у вересні -140; і виведення основних виробничих фондів, тис. грн: у лютому 90; у березні - 100; у жовтні - 300. Обсяг виробництва у звітному році склав 29 200 тис. грн. Знос основних виробничих фондів на початок року становив 3260 тис. грн, на кінець року - 3320 тис. грн. Визначити показники руху, технічного стану, ефективності використання (фондовіддачу і фондомісткість продукції) і фондоозброєності праці. Чисельність промислово-виробничого персоналу у звітному році становила 196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ішенн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озрахуємо загальне введення основних виробничих фондів Ф_вв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_вв=700+300+200+140; Ф_вв=1340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зрахуємо загальне виведення основних виробничих фондів (Ф_вив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Ф_вив=90+100+300; Ф_вив=490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зрахуємо вартість основних фондів на кінець періоду (Ф_кр)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_кр=Ф_пр+Ф_вв-Ф_ви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Ф_пр - вартість основних фондів на початок періоду, що розглядається,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_вв- вартість введених протягом періоду, що розглядається, основних виробничих фондів,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_вив- вартість виведених протягом періоду, що розглядається, основних виробничих фондів,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_кр=9750+1340-490; Ф_кр=10600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х основних фондів характеризують показн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ефіцієнт відновлення основних фондів (К_від), який розрахову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від=Ф_вв/Ф_кр ;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_від=1340/10600;К_від=0,1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ефіцієнт вибуття основних фондів (К_виб), який розрахову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виб=Ф_вив/Ф_пр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_виб=490/9750;К_виб=0,05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ефіцієнт приросту основних фондів (К_прир), який розрахову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прир=(Ф_вв-Ф_вив)/Ф_кр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прир=(1340-490)/10600; К_прир=0,08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 показників, що характеризують технічний стан основних виробничих фондів, відносять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ефіцієнти зносу (К_зн) і придатності (К_прид) основних фондів, які розраховуються за формул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зн=З/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прид=ЗВ/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З - сума зносу основних фондів на певну дату, тис. 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 - залишкова вартість основних фондів на певну дату, тис. 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 - первісна вартість основних фондів на ту ж дату, тис.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зн=3260/9750; К_зн=0,3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прид=3320/10600; К_прид=0,3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зрахуємо залишкову вартість основних фондів на початок та на кінець року за формул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амортизаційний продукція виробництво фондовіддача трудомісткість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ЗВпр=(Ф_пр-З_пр)/Ф_пр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ЗВкр=(Ф_кр-З_кр)/Ф_кр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ЗВпр=(9750-3260)/9750; К_ЗВпр=0,67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ЗВкр=(10600-3320)/10600; К_ЗВкр=0,69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редньорічна вартість основних виробничих фондів Ф_сер розрахову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_сер=(Ф_пр+Ф_кр)/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_сер=(9750+10600)/2; Ф_сер=10175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ими показниками ефективності використання основних виробничих фондів є фондовіддача і фондомісткість продукції. Фондовіддача - показник, що відображає обсяг валової, товарної продукції розраховуючи на 1 гривню середньорічної вартості основних виробничих фондів. Фондовіддача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f=V/Ф_сер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f - фондовіддача основних виробничих фондів, грн/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V - вартість валової (товарної) продукції, грн,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_сер - середньорічна вартість основних виробничих фондів, 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f=29200/10175; f=2,87грн/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ндомісткість продукції розраховується як відношення середньорічної вартості ОПФ до річного обсягу продук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f_е=Ф_сер/V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f_е=10175/29200; f_е=0,35 грн/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ндоозброєність праці (ФВ) представляє з себе відношення середньої вартості основних виробничих фондів (Ф_сер) до середньооблікової чисельності працюючих або робітників (Ч_ср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В= Ф_ср/Ч_ср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В=10175/196;ФВ=51,91 (тис.грн)/(чел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ВДАННЯ 3. Розрахунок виробничої потужності цех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вдання 3.1. Розрахувати виробничу потужність сернокислотного цеху за даними, наведеними у табл. 1. Режим роботи цеху -безперервний. У цеху сім основних видів устаткування, що визначають його пропускну здат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я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ихідні дані для розрахунку виробничої потужності цеху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828"/>
        <w:gridCol w:w="2848"/>
        <w:gridCol w:w="2474"/>
      </w:tblGrid>
      <w:tr>
        <w:trPr>
          <w:trHeight w:val="102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Устаткуванн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Кількість устаткування, шт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 xml:space="preserve">Прогресивна продуктивність одиниці устаткування, т/годину </w:t>
            </w: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en-US"/>
              </w:rPr>
              <w:t>(базовий варіант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Нормативні простої кожного агрегату за рік, годин</w:t>
            </w:r>
          </w:p>
        </w:tc>
      </w:tr>
      <w:tr>
        <w:trPr>
          <w:trHeight w:val="27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Плавильні апара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11,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610</w:t>
            </w:r>
          </w:p>
        </w:tc>
      </w:tr>
      <w:tr>
        <w:trPr>
          <w:trHeight w:val="27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Фільтр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10,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460</w:t>
            </w:r>
          </w:p>
        </w:tc>
      </w:tr>
      <w:tr>
        <w:trPr>
          <w:trHeight w:val="27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Форсуночні печі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10,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285</w:t>
            </w:r>
          </w:p>
        </w:tc>
      </w:tr>
      <w:tr>
        <w:trPr>
          <w:trHeight w:val="27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Компресор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21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360</w:t>
            </w:r>
          </w:p>
        </w:tc>
      </w:tr>
      <w:tr>
        <w:trPr>
          <w:trHeight w:val="27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Сушильні вежі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22,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540</w:t>
            </w:r>
          </w:p>
        </w:tc>
      </w:tr>
      <w:tr>
        <w:trPr>
          <w:trHeight w:val="27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Контактні апара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22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460</w:t>
            </w:r>
          </w:p>
        </w:tc>
      </w:tr>
      <w:tr>
        <w:trPr>
          <w:trHeight w:val="27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Абсорбер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10,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4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іш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, як режим роботи цеху –безперервний, то календарний фонд робочого часу визначається як кількість робочих днів в році помножена на кількість робочих годин за доб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_кал=365∙24; Т_кал=8760 год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Ткал - календарний фонд робочого часу, год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фективний фонд робочого часу (Теф) для безперервних виробництв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_еф=Т_кал-П_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Пн - простої одиниці устаткування за нормою, год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ф - ефективний фонд робочого часу, г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робнича потужність кожної ділянки (М)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=n∙</w:t>
      </w:r>
      <w:r>
        <w:rPr>
          <w:rFonts w:cs="Cambria Math" w:ascii="Cambria Math" w:hAnsi="Cambria Math"/>
          <w:color w:val="000000"/>
          <w:sz w:val="28"/>
        </w:rPr>
        <w:t>а</w:t>
      </w:r>
      <w:r>
        <w:rPr>
          <w:rFonts w:cs="Times New Roman" w:ascii="Times New Roman" w:hAnsi="Times New Roman"/>
          <w:color w:val="000000"/>
          <w:sz w:val="28"/>
        </w:rPr>
        <w:t>_прог.*Т_е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n - кількість устаткува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прог. – прогресивна продуктивність одиниці устаткування, т/год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1=4∙14,95∙(8760-610); М_1=48737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2=4∙13,52∙(8760-460); М_2=44886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3=4∙14,17∙(8760-285); М_3=48036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4=2∙27,3∙(8760-360); М_4=45864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5=2∙29,25∙(8760-540); М_5=48087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6=2∙28,6∙(8760-460); М_6=47476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7=4∙13,52∙(8760-410); М_7=45156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робнича потужність цеху в послідовних виробництвах визначається по «вузькому місцю», тобто по найменшій виробничій потужності окремих стад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того, щоб знайти найменшу виробничу потужності окремих стадій згрупуємо устаткування групи. Для цього знайдемо кількість необхідних груп за формулою Стерджес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n=1+3,322∙log7; n=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n - число груп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N- число одиниць сукуп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зрахуємо величину інтервалу (h) по формул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h=(M_max-M_min)/n;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n - кількість груп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h=(487370-448864)/4; h=9627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45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50"/>
        <w:gridCol w:w="568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 xml:space="preserve">№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груп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Інтервал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Середня виробнича потужність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448864 - 4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en-US" w:eastAsia="uk-UA"/>
              </w:rPr>
              <w:t>5849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у першу групу входять: М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vertAlign w:val="subscript"/>
                <w:lang w:val="uk-UA" w:eastAsia="uk-UA"/>
              </w:rPr>
              <w:t>2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, М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vertAlign w:val="subscript"/>
                <w:lang w:val="uk-UA" w:eastAsia="uk-UA"/>
              </w:rPr>
              <w:t>4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, М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vertAlign w:val="subscript"/>
                <w:lang w:val="uk-UA" w:eastAsia="uk-UA"/>
              </w:rPr>
              <w:t>7</w:t>
            </w:r>
          </w:p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>
                <w:rStyle w:val="FontStyle55"/>
                <w:rFonts w:ascii="Times New Roman" w:hAnsi="Times New Roman" w:cs="Times New Roman"/>
                <w:sz w:val="20"/>
                <w:szCs w:val="28"/>
                <w:vertAlign w:val="subscript"/>
                <w:lang w:val="uk-UA" w:eastAsia="uk-UA"/>
              </w:rPr>
            </w:pPr>
            <w:r>
              <w:rPr/>
              <w:drawing>
                <wp:inline distT="0" distB="0" distL="0" distR="0">
                  <wp:extent cx="2152650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23" r="-1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en-US" w:eastAsia="uk-UA"/>
              </w:rPr>
              <w:t>458492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 xml:space="preserve"> -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en-US" w:eastAsia="uk-UA"/>
              </w:rPr>
              <w:t>468119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en-US" w:eastAsia="uk-UA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en-US" w:eastAsia="uk-UA"/>
              </w:rPr>
              <w:t>468120 - 477747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у третю групу входять: М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vertAlign w:val="subscript"/>
                <w:lang w:val="uk-UA" w:eastAsia="uk-UA"/>
              </w:rPr>
              <w:t>6</w:t>
            </w:r>
          </w:p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47476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en-US" w:eastAsia="uk-UA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en-US" w:eastAsia="uk-UA"/>
              </w:rPr>
              <w:t>477748 - 487375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у четверту групу входять: М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vertAlign w:val="subscript"/>
                <w:lang w:val="uk-UA" w:eastAsia="uk-UA"/>
              </w:rPr>
              <w:t>1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, М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vertAlign w:val="subscript"/>
                <w:lang w:val="uk-UA" w:eastAsia="uk-UA"/>
              </w:rPr>
              <w:t>3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, М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vertAlign w:val="subscript"/>
                <w:lang w:val="uk-UA" w:eastAsia="uk-UA"/>
              </w:rPr>
              <w:t>5</w:t>
            </w:r>
          </w:p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>
                <w:rStyle w:val="FontStyle55"/>
                <w:rFonts w:ascii="Times New Roman" w:hAnsi="Times New Roman" w:cs="Times New Roman"/>
                <w:b/>
                <w:b/>
                <w:sz w:val="20"/>
                <w:szCs w:val="28"/>
                <w:lang w:val="uk-UA" w:eastAsia="uk-UA"/>
              </w:rPr>
            </w:pPr>
            <w:r>
              <w:rPr/>
              <w:drawing>
                <wp:inline distT="0" distB="0" distL="0" distR="0">
                  <wp:extent cx="2152650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23" r="-1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FontStyle55"/>
          <w:rFonts w:ascii="Times New Roman" w:hAnsi="Times New Roman" w:cs="Times New Roman"/>
          <w:b/>
          <w:b/>
          <w:color w:val="000000"/>
          <w:sz w:val="28"/>
          <w:szCs w:val="20"/>
          <w:lang w:val="uk-UA" w:eastAsia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вдання 3.2. Ведучим устаткуванням у виробництві панчішно-шкарпеткових виробів є в'язальні машини. Виробництво складається із трьох ділянок, у кожному з яких три відділення. Кількість в'язальних машин по кожному відділенню, прогресивна продуктивність і ефективний фонд часу роботи кожної машини наведені в табл.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я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ихідні дані для розрахунку виробничої потужності цех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694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Відді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Кількість в’язальних машин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Прогресивна продуктивність пар/годину (базовий варіа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Ефективний фонд часу, годин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>
                <w:rStyle w:val="FontStyle55"/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 xml:space="preserve">1.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 xml:space="preserve">Ділянка з виробництва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колгот жін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rPr>
                <w:rStyle w:val="FontStyle55"/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 xml:space="preserve">1-е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відді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>
                <w:rStyle w:val="FontStyle60"/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 w:eastAsia="en-US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19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 xml:space="preserve">2-е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відді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>
                <w:rStyle w:val="FontStyle60"/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 w:eastAsia="en-US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201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3-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е відді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>
                <w:rStyle w:val="FontStyle55"/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19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>
                <w:rStyle w:val="FontStyle55"/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 xml:space="preserve">2.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Ділянка з виробництва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 xml:space="preserve"> чоловічих шкарпе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rPr>
                <w:rStyle w:val="FontStyle55"/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 xml:space="preserve">1-е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відді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18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 xml:space="preserve">2-е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відді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>
                <w:rStyle w:val="FontStyle55"/>
                <w:rFonts w:ascii="Times New Roman" w:hAnsi="Times New Roman" w:cs="Times New Roman"/>
                <w:spacing w:val="30"/>
                <w:sz w:val="20"/>
                <w:szCs w:val="28"/>
                <w:lang w:val="uk-UA" w:eastAsia="en-US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19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3-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е відді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>
                <w:rStyle w:val="FontStyle51"/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2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>
                <w:rStyle w:val="FontStyle55"/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 xml:space="preserve">3.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 xml:space="preserve">Ділянка з виробництва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дитячих колг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rPr>
                <w:rStyle w:val="FontStyle55"/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 xml:space="preserve">1-е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відді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>
                <w:rStyle w:val="FontStyle55"/>
                <w:rFonts w:ascii="Times New Roman" w:hAnsi="Times New Roman" w:cs="Times New Roman"/>
                <w:sz w:val="20"/>
                <w:szCs w:val="28"/>
                <w:vertAlign w:val="superscript"/>
                <w:lang w:val="uk-UA" w:eastAsia="en-US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19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 xml:space="preserve">2-е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відді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20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3-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е відді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eastAsia="en-US"/>
              </w:rPr>
              <w:t>20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FontStyle55"/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і вихідних даних визначити виробничу потужність кожної діля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іш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робнича потужність кожної одиниці ділянки (М)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=n*а_прог.*Т_е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n - кількість в’язальних машин, шт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прог. – прогресивна продуктивність одиниці ділянки, пар/год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ф - ефективний фонд робочого часу, г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Ділянка з виробництва колгот жіноч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1=15∙104∙1920; М_1=29952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2=18∙106,6∙2015; М_2=386638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3=20∙107,9∙1940; М_3=418652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йдемо загальну виробничу потужність ділянки №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995200+3866382+4186520=1104810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Ділянка з виробництва чоловічих шкарпет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1=15∙78∙1860; М_1=21762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2=23∙104∙1940; М_2=464048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3=28∙153,4∙2000; М_3=85904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йдемо загальну виробничу потужність ділянки №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176200+4640480+8590400=1540708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Ділянка з виробництва дитячих колгот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1=28∙78∙1920; М_1=419328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2=30∙88,4∙2010; М_2=533052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_3=35∙98,8∙2050; М_3=70889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йдемо загальну виробничу потужність ділянки №3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193280+5330520+7088900=166127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ВДАННЯ 4. Розрахунок трудомісткості продук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ічний обсяг виробництва гумових сумішей на заводі ГТВ - 40000 т (базовий варіант), склад працюючі цеху за категоріями і ефективний фонд часу їхньої роботи </w:t>
      </w:r>
      <w:r>
        <w:rPr>
          <w:rFonts w:cs="Times New Roman" w:ascii="Times New Roman" w:hAnsi="Times New Roman"/>
          <w:color w:val="000000"/>
          <w:sz w:val="28"/>
          <w:lang w:val="uk-UA"/>
        </w:rPr>
        <w:t>наведені</w:t>
      </w:r>
      <w:r>
        <w:rPr>
          <w:rFonts w:cs="Times New Roman" w:ascii="Times New Roman" w:hAnsi="Times New Roman"/>
          <w:color w:val="000000"/>
          <w:sz w:val="28"/>
        </w:rPr>
        <w:t xml:space="preserve"> в табл.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трати праці працівників допоміжних цехів і загальнозаводських служб становлять 200 тис. чол-годин; витрати праці адміністративно-управлінського персоналу підприємства 62400 чол-год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я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ихідні дані для розрахунку трудомісткості продукції</w:t>
      </w:r>
    </w:p>
    <w:tbl>
      <w:tblPr>
        <w:tblW w:w="9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2778"/>
        <w:gridCol w:w="2829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Склад працівників цех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Численність працюючих, чол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Ефективний фонд часу одного працюючого за рік, годин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3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Робочі, зайняті виробництвом продукції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1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1900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Робочі, що обслуговують виробництв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5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1800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Керівники, спеціалісти, службовці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en-US"/>
              </w:rPr>
              <w:t>18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FontStyle55"/>
          <w:rFonts w:ascii="Times New Roman" w:hAnsi="Times New Roman" w:cs="Times New Roman"/>
          <w:color w:val="000000"/>
          <w:sz w:val="28"/>
          <w:szCs w:val="20"/>
          <w:lang w:val="uk-UA" w:eastAsia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зрахувати трудомісткість виготовлення гумових сумішей: технологічну; трудомісткість обслуговування; цехову; повну (заводськ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іш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ічна трудомісткість (t_тех) включає витрати праці робітників, зайнятих виробництвом продукції, і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t_тех=Т_ВИР/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ТВИР - витрати праці робітників, зайнятих виробництвом продукції, чол.-год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- кількість продукції в натуральному виразі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_ВИР=n*Т_е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n – кількість працююч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ф - ефективний фонд робочого часу, г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_ВИР=115∙1900; Т_ВИР=218500 чол.-год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t_тех=218500/52000; t_тех=4,20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удомісткість обслуговування (t_обс) представляє з себе витрати праці обслуговуючих робітників виробничого цеху на одиницю продукції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t_обс=Т_ОБС/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ТОБС - витрати праці обслуговуючи робочих цеху, чол.-год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_ОБС=50∙1800; Т_ОБС=90000 чол.-год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t_обс=90000/52000=1,73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хова трудомісткість (t_цех) визначається витратами праці всього персоналу основного виробничого цеху на одиницю продукції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t_цех=(Т_ВИР+Т_ОБС+Т_К)/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ТК - витрати праці керівників, спеціалістів, службовців основних цехів, чол.-год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_К=16∙1820; Т_К=29120 чол.-год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t_цех=(218500+90000+29120)/52000; t_цех=6,49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вна заводська трудомісткість (t_n) представляє з себе витрати праці всього промислово-виробничого персоналу (ПВП) підприємств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t_n=(Т_ВИР+Т_ОБС+Т_К+Т_ДЦ+Т_У)/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Т_ДЦ- витрати праці працівників допоміжних цехів і загальнозаводських служб, чол.-год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У - витрати праці адміністративно-управлінського персоналу підприємства, чол.-год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t_n=(218500+90000+29120+200000+62400)/52000; t_n=11,539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ВДАННЯ 5. Визначення потреби в оборотних кошт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значити потребу в оборотних коштах по заводу ГТВ, розрахувати коефіцієнти оборотності, закріплення оборотних коштів і тривалість одного обороту. Вихідні дані для розрахунку потреби в оборотних коштах по виробничих запасах наведені в табл.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я 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ихідні дані для визначення потреби в оборотних коштах по виробничих запаса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55"/>
        <w:gridCol w:w="996"/>
        <w:gridCol w:w="178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>
                <w:rStyle w:val="FontStyle55"/>
                <w:rFonts w:ascii="Times New Roman" w:hAnsi="Times New Roman" w:cs="Times New Roman"/>
                <w:sz w:val="20"/>
                <w:szCs w:val="28"/>
                <w:lang w:val="en-US" w:eastAsia="uk-UA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Сировина і матеріал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Потреба IV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кварталу</w:t>
            </w:r>
          </w:p>
          <w:p>
            <w:pPr>
              <w:pStyle w:val="Normal"/>
              <w:spacing w:lineRule="auto" w:line="360" w:before="0" w:after="0"/>
              <w:rPr>
                <w:rStyle w:val="FontStyle55"/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(базовий варіант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2694" w:leader="none"/>
              </w:tabs>
              <w:spacing w:lineRule="auto" w:line="360"/>
              <w:ind w:hanging="0"/>
              <w:rPr>
                <w:rStyle w:val="FontStyle55"/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Ціна, гр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FontStyle55"/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Середні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інтервал поставки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д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FontStyle55"/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Час на розвантаження і підготовку до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виробництва, дні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Каучук, 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41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1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en-US" w:eastAsia="uk-U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Технічний вуглець, 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13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2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М'ягчитель, 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1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14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en-US" w:eastAsia="uk-UA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Інші матеріали, 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13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Допоміжні матеріали, 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27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FontStyle55"/>
          <w:rFonts w:ascii="Times New Roman" w:hAnsi="Times New Roman" w:cs="Times New Roman"/>
          <w:color w:val="000000"/>
          <w:sz w:val="28"/>
          <w:szCs w:val="20"/>
          <w:lang w:val="uk-UA" w:eastAsia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змір страхового запасу дорівнює 50% від норми поточного запасу у днях. Виробничий цикл - 5 днів. Коефіцієнт наростання витрат - 0,8. Залишок витрат майбутніх періодів на початок планованого року - 100 тис. грн, витрати по освоєнню нової продукції за планом на рік - 20 тис. грн. План списання витрат по освоєнню нової продукції на собівартість -50 тис. грн. Норма запасу на підготовку партії готових виробів, очікування транспортних засобів, навантаження і оформлення документів - 7 дн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пуск товарної продукції в четвертому кварталі в натуральному виразі - 5000 т. Витрати на 1 т виробу - 1600 грн. Оптова ціна 1 т гумовотехнічних виробів - 1800 грн. Обсяг реалізованої продукції приймається рівним обсягу товарної продук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іш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рматив оборотних коштів, вкладених у виробничі запаси (Озі),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_зі=</w:t>
      </w:r>
      <w:r>
        <w:rPr>
          <w:rFonts w:cs="Times New Roman" w:ascii="Times New Roman" w:hAnsi="Times New Roman"/>
          <w:color w:val="000000"/>
          <w:sz w:val="28"/>
          <w:u w:val="single"/>
        </w:rPr>
        <w:t>Ц_і*Р_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</w:rPr>
        <w:t>90*Н_д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Pі - потреба четвертого кварталу в і-ом виді сировини і матеріалів, нат. о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_і/90 - середньодобові витрати і-ого матеріального ресурсу в IV 90 кварталі, нат. о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і - ціна і-ого матеріального ресурсу, 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ді - норма запасу і-ого матеріального ресурсу, дн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рма запасу в днях складається з поточного, страхового і підготовчого запасів. Норма поточного запасу в днях приймається рівній половині інтервалу між двома черговими постав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учу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_з1=110∙5362,5/90∙(30/2+15∙0,5+2); О_з1=160577,083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ічний вуглец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_з2=250∙1787,5/90∙(20/2+10∙0,5+1); О_з2=79444,44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'ягчи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_з3=1400∙221/90∙(40/2+20∙0,5+3); О_з3=113446,67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_з4=17875/90∙(50/2+25∙0,5+4); О_з4=8242,361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_з5=35100/90∙(40/2+20∙0,5+2); О_з4=12480грн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∑</w:t>
      </w:r>
      <w:r>
        <w:rPr>
          <w:rFonts w:cs="Times New Roman" w:ascii="Times New Roman" w:hAnsi="Times New Roman"/>
          <w:color w:val="000000"/>
          <w:sz w:val="28"/>
        </w:rPr>
        <w:t>О_зі =374190,5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незавершеному виробництву норматив оборотних коштів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_нв=</w:t>
      </w:r>
      <w:r>
        <w:rPr>
          <w:rFonts w:cs="Times New Roman" w:ascii="Times New Roman" w:hAnsi="Times New Roman"/>
          <w:color w:val="000000"/>
          <w:sz w:val="28"/>
          <w:u w:val="single"/>
        </w:rPr>
        <w:t>К_нв*З_1*Т_ц*А_1</w:t>
      </w:r>
    </w:p>
    <w:p>
      <w:pPr>
        <w:pStyle w:val="Normal"/>
        <w:spacing w:lineRule="auto" w:line="360" w:before="0" w:after="0"/>
        <w:ind w:left="1415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А1 - випуск товарної продукції в четвертому кварталі в натуральному вираз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_1/90 - середньодобовий випуск певного виду продукції в IV кварталі в натуральних одиниц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1 - планові витрати на виробництво і збут одиниці певного виду товарної продукції, 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ц - тривалість виробничого циклу, дн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нв - коефіцієнт наростання витра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_нв=0,8∙1600∙5∙5000/90; О_нв=355555,56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рматив оборотних коштів по витратах майбутніх періодів (Омп) розраховується виходячи із залишків цих витрат на початок планового року (Оп), нових планових витрат (Б) і планових сум списання витрат на собівартість (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 Math" w:hAnsi="Cambria Math" w:cs="Cambria Math"/>
          <w:color w:val="000000"/>
          <w:sz w:val="28"/>
        </w:rPr>
      </w:pPr>
      <w:r>
        <w:rPr>
          <w:rFonts w:cs="Cambria Math" w:ascii="Cambria Math" w:hAnsi="Cambria Math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_(б.п.)=О_н+Б-С;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 Math" w:hAnsi="Cambria Math" w:cs="Cambria Math"/>
          <w:color w:val="000000"/>
          <w:sz w:val="28"/>
        </w:rPr>
      </w:pPr>
      <w:r>
        <w:rPr>
          <w:rFonts w:cs="Cambria Math" w:ascii="Cambria Math" w:hAnsi="Cambria Math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_(б.п.)=100000+20000-50000; ПРО_(б.п.)=70000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рматив оборотних коштів по готовій продукції (Огп) обчислюєть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_гп=З_1*Н_д*А_1/9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Нд — норма запасу готової продукції, дн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_гп=1600∙7∙5000/90; О_гп=622222,22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визначення загального нормативу оборотних коштів потрібно знайти суму всіх норматив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_всего=О_зі+О_нв+ПРО_(б.л.)+О_г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_всего=374190,55+355555,56+70000+622222,22=1421968,33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_сер=1421968,33/4=355492,08 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рма запасу готової продукції визначається часом, необхідним для накопичення і комплектації вивантажувальної партії, очікування транспортних засобів, навантаження і доставки продукції до місця відправлення, оформлення докумен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гальний норматив оборотних коштів по підприємству визначається як сума складових нормованих оборотних кош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характеристики використання оборотних коштів застосовують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ефіцієнт оборотності оборотних коштів (Коб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ефіцієнт закріплення (Кз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ивалість одного обороту (Тоб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і показники обчислюються за формул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об=А/О_сер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з=О_сер/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_об=Д/К_об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А - обсяг реалізованої продукції за період, що розглядається, 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ер - середня величина оборотних коштів за той же період, 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 - кількість днів у періоді, що розгляда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=5000∙1800=9000000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об=9000000/(355492,08 )=25,3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_3=(355492,08 )/9000000=0,039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_об=90/25,32=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ЗАВДАННЯ 6. Розрахунок точки беззбитковості у виробництві продук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значити точку беззбитковості з використанням аналітичного методу (розраховуючи на одиницю продукції та на весь обсяг виробництва) і обсяг виробництва, що забезпечить підприємств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прибуток від операційної діяльності в розмірі 500,0 тис. 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чистий прибуток у розмірі 300,0 тис. 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якщо постійні витрати складають 845,0 тис. грн (базовий варіант), ціна одиниці виробу - 208,0 грн, змінні витрати на одиницю виробу - 125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іш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чка беззбитковості (Хкр) розрахову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_кр=А/(Ц-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А - сума постійних витрат на весь обсяг виробництва продукції, 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 - ціна одиниці продукції, 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- змінні витрати на одиницю продукції,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_кр=1098500/(208-125);Х_кр=13234,94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сяг виробництва, що забезпечить підприємству заданий прибуток від операційної діяльності (Х1),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_1=(А+П_о)/(Ц-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По - прибуток від операційної діяльності, тис.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_1=(1098500+500000)/(208-125); Х_1=19259,04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сяг виробництва, що забезпечить підприємству заданий чистий прибуток (Х2), визначається за формулою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_2=(А+П_ч/(1-СПП/100))/(Ц-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Пч - величина чистого прибутку,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П - ставка податку на прибуток,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_2=(1098500+300000/(1-25/100))/(208-125);Х_2=(1098500+400000)/8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_2=22873,49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ЗАВДАННЯ 7. Розрахунок прибутку і показників рентабельнос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вдання 7.1. Розрахувати чистий доход (виручку) від реалізації продукції (товарів, робіт, послуг), валовий прибуток, фінансовий результат від операційної діяльності і рентабельність продукції на основі даних форми №2 «Звіт про фінансові результати», наведених в табл.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я 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Фінансові результати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2876"/>
      </w:tblGrid>
      <w:tr>
        <w:trPr/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Статт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Сума за звітний період, тис.грн</w:t>
            </w:r>
          </w:p>
        </w:tc>
      </w:tr>
      <w:tr>
        <w:trPr/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Доход (виручка) від реалізації продукції (товарів, робіт, послуг) (Д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11640 (базовий варіант)</w:t>
            </w:r>
          </w:p>
        </w:tc>
      </w:tr>
      <w:tr>
        <w:trPr/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ПД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2014 (базовий варіант)</w:t>
            </w:r>
          </w:p>
        </w:tc>
      </w:tr>
      <w:tr>
        <w:trPr/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Собівартість реалізованої продукції (товарів, робіт, послуг) (C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6400 (базовий варіант)</w:t>
            </w:r>
          </w:p>
        </w:tc>
      </w:tr>
      <w:tr>
        <w:trPr/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Інші операційні доходи (ІОД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149</w:t>
            </w:r>
          </w:p>
        </w:tc>
      </w:tr>
      <w:tr>
        <w:trPr/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Адміністративні витрати (АВ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970</w:t>
            </w:r>
          </w:p>
        </w:tc>
      </w:tr>
      <w:tr>
        <w:trPr/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Витрати на збут (ВЗ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710</w:t>
            </w:r>
          </w:p>
        </w:tc>
      </w:tr>
      <w:tr>
        <w:trPr/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36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Інші операційні витрати (ІОВ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8"/>
                <w:lang w:val="uk-UA" w:eastAsia="uk-UA"/>
              </w:rPr>
              <w:t>7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FontStyle55"/>
          <w:rFonts w:ascii="Times New Roman" w:hAnsi="Times New Roman" w:cs="Times New Roman"/>
          <w:color w:val="000000"/>
          <w:sz w:val="28"/>
          <w:szCs w:val="20"/>
          <w:lang w:val="uk-UA" w:eastAsia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іш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стий доход (виручка) від реалізації продукції (товарів, робіт, послуг) розраховується як різниця між доходом (виручкою) від реалізації продукції (товарів, робіт, послуг) та податком на додану варт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ловий прибуток (ВП) розраховується як різниця між чистим доходом (виручкою) від реалізації продукції (товарів, робіт, послуг) і собівартістю реалізованої продукції (товарів, робіт, послуг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Д=Д-ПД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Д=15132-2618,2;ЧД=12513,8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П=Д-ПДВ-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П=15132-2618,2-8320;ВП=4193,8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інансовий результат від операційної діяльності (По) дорівнює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_о=ВП+ІОД-АВ-ВЗ-І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_о=4193,8+149-970-710-75; П_о=2587,8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нтабельність продукції (Рп) розраховується відношенням прибутку від реалізації продукції (Пр) до витрат на виробництво і збут продукції (З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_п=П_р/З*1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буток від реалізації продукції (Пр)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_р=ЧД-С-АВ-ВЗ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_р=12513,8-8320-970-710; П_р=2513,8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трати на виробництво і збут продукції (3)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=С+АВ+ВЗ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=8320+970+710;З=10000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_п=2513,8/10000*100; Р_п=25,13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вдання 7.2. Розрахувати рентабельність активів, рентабельність власного капіталу, рентабельність діяльності і рентабельність продукції, якщо чистий прибуток становить 25,2 тис. грн. Чистий дохід від реалізації продукції (товарів, робіт, послуг) становить 485 тис. грн (базовий варіант). Валюта балансу на початок року - 430,0 тис. грн, на кінець - 480,0 тис. грн (базовий варіант); джерела власних коштів на початок року - 310,0 тис. грн, на кінець - 360,0 тис. грн (базовий варіант). Річна собівартість реалізованої продукції 330,0 тис. грн, адміністративні витрати, витрати на збут - 95,0 тис.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іш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нтабельність активів (РА) розрахову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_А=П_ч/А_СЕР *1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Пч - чистий прибуток, 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СЕР – середня величина активів тис.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редня величина активів (АСЕР) розрахову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_СЕР=(А_ПР+А_КР)/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АПР - величина активів на початок року, тис. 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КР- величина активів на кінець року, тис.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_СЕР=(430+624)/2;А_СЕР=527тис.гр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_А=25200/527000*100; Р_А=4,78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нтабельність власного капіталу (РВК) розрахову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_ВК=П_ч/ВК_СЕР *1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ВКСЕР - середня величина власного капіталу, тис.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К_СЕР=(ВК_ПР+ВК_КР)/2;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 Math" w:hAnsi="Cambria Math" w:cs="Cambria Math"/>
          <w:color w:val="000000"/>
          <w:sz w:val="28"/>
        </w:rPr>
      </w:pPr>
      <w:r>
        <w:rPr>
          <w:rFonts w:cs="Cambria Math" w:ascii="Cambria Math" w:hAnsi="Cambria Math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К_СЕР=(310+468)/2; ВК_СЕР=389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_ВК=25200/389000*100; Р_ВК=6,48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нтабельність діяльності (Рд)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_д=П_ч/ЧД*1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 ЧД - чистий дохід від реалізації продукції (товарів, робіт, послуг), тис.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_д=25200/630500*100; Р_д=4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нтабельність продукції розраховується по формул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_п=П_р/З*1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буток від реалізації продукції (Пр)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_р=ЧД-С-АВ-ВЗ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_р=630,5-330-95; П_р=205,5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трати на виробництво і збут продукції (3)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=С+АВ+ВЗ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=330+95;З=425тис.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_п=205,5/425*100; Р_п=48,3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Arial" w:hAnsi="Arial" w:cs="Arial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4">
    <w:name w:val="Font Style54"/>
    <w:qFormat/>
    <w:rPr>
      <w:rFonts w:ascii="Arial" w:hAnsi="Arial" w:cs="Arial"/>
      <w:b/>
      <w:bCs/>
      <w:sz w:val="18"/>
      <w:szCs w:val="18"/>
    </w:rPr>
  </w:style>
  <w:style w:type="character" w:styleId="FontStyle51">
    <w:name w:val="Font Style51"/>
    <w:qFormat/>
    <w:rPr>
      <w:rFonts w:ascii="Arial" w:hAnsi="Arial" w:cs="Arial"/>
      <w:spacing w:val="10"/>
      <w:sz w:val="12"/>
      <w:szCs w:val="12"/>
    </w:rPr>
  </w:style>
  <w:style w:type="character" w:styleId="FontStyle60">
    <w:name w:val="Font Style60"/>
    <w:qFormat/>
    <w:rPr>
      <w:rFonts w:ascii="Bookman Old Style" w:hAnsi="Bookman Old Style" w:cs="Bookman Old Style"/>
      <w:b/>
      <w:bCs/>
      <w:i/>
      <w:iCs/>
      <w:sz w:val="22"/>
      <w:szCs w:val="22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283"/>
    </w:pPr>
    <w:rPr>
      <w:rFonts w:ascii="Arial" w:hAnsi="Arial" w:eastAsia="Times New Roman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Arial" w:hAnsi="Arial" w:cs="Arial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62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24:00Z</dcterms:created>
  <dc:creator>TOSHIBA</dc:creator>
  <dc:description/>
  <cp:keywords/>
  <dc:language>en-US</dc:language>
  <cp:lastModifiedBy>SYSTEM</cp:lastModifiedBy>
  <dcterms:modified xsi:type="dcterms:W3CDTF">2011-09-06T21:24:00Z</dcterms:modified>
  <cp:revision>2</cp:revision>
  <dc:subject/>
  <dc:title/>
</cp:coreProperties>
</file>