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Йемен: </w:t>
      </w:r>
      <w:r>
        <w:rPr>
          <w:b/>
          <w:bCs/>
          <w:iCs/>
          <w:sz w:val="28"/>
          <w:szCs w:val="28"/>
        </w:rPr>
        <w:t>формирование государства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государ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Йеменский имама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 Второе турецкое завое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 Формирование госу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 </w:t>
      </w:r>
      <w:r>
        <w:rPr>
          <w:bCs/>
          <w:sz w:val="28"/>
          <w:szCs w:val="28"/>
        </w:rPr>
        <w:t xml:space="preserve">Йемена </w:t>
      </w:r>
      <w:r>
        <w:rPr>
          <w:sz w:val="28"/>
          <w:szCs w:val="28"/>
        </w:rPr>
        <w:t xml:space="preserve">простирается на юге Аравийского полуострова и в настоящее время на большей ее части располагается Йеменская Республика, образовавшаяся в 1990 г. в результате слияния Йеменской Арабской Республики и Народной Демократической Республики Йемен. С севера пределы исторического Йемена ограничивались областями </w:t>
      </w:r>
      <w:r>
        <w:rPr>
          <w:bCs/>
          <w:sz w:val="28"/>
          <w:szCs w:val="28"/>
        </w:rPr>
        <w:t xml:space="preserve">Хиджаз, Неджд, Йемама, </w:t>
      </w:r>
      <w:r>
        <w:rPr>
          <w:sz w:val="28"/>
          <w:szCs w:val="28"/>
        </w:rPr>
        <w:t xml:space="preserve">песчаной пустыней </w:t>
      </w:r>
      <w:r>
        <w:rPr>
          <w:bCs/>
          <w:sz w:val="28"/>
          <w:szCs w:val="28"/>
        </w:rPr>
        <w:t xml:space="preserve">Руб эль-Хали </w:t>
      </w:r>
      <w:r>
        <w:rPr>
          <w:sz w:val="28"/>
          <w:szCs w:val="28"/>
        </w:rPr>
        <w:t xml:space="preserve">и зеленой прибрежной полосой </w:t>
      </w:r>
      <w:r>
        <w:rPr>
          <w:bCs/>
          <w:sz w:val="28"/>
          <w:szCs w:val="28"/>
        </w:rPr>
        <w:t xml:space="preserve">Хадрамаутом </w:t>
      </w:r>
      <w:r>
        <w:rPr>
          <w:sz w:val="28"/>
          <w:szCs w:val="28"/>
        </w:rPr>
        <w:t>(последний впоследствии также часто считался частью Йемена). С запада и юга сушу окружают воды Красного и Аравийского мо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Йемен являлся наиболее плодородной частью засушливого Аравийского полуострова. Кроме того, по его территории, включая стратегически важные порты, проходили важнейшие торговые коммуникации, в том числе и знаменитый </w:t>
      </w:r>
      <w:r>
        <w:rPr>
          <w:iCs/>
          <w:sz w:val="28"/>
          <w:szCs w:val="28"/>
        </w:rPr>
        <w:t>«путь благовон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учи на заре истории колыбелью древнейших цивилизаций, в позднее Средневековье Йемен представлял конгломерат раздробленных и враждебных друг другу феодальных владений. Важным следствием средневековья стали события конц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, приведшие к идеологическому разрыву с ослабленной арабской империей </w:t>
      </w:r>
      <w:r>
        <w:rPr>
          <w:bCs/>
          <w:sz w:val="28"/>
          <w:szCs w:val="28"/>
        </w:rPr>
        <w:t xml:space="preserve">Халифатом </w:t>
      </w:r>
      <w:r>
        <w:rPr>
          <w:sz w:val="28"/>
          <w:szCs w:val="28"/>
        </w:rPr>
        <w:t xml:space="preserve">и оказавшие впоследствии серьезнейшее влияние на весь ход исторического развития страны. В 898 г. в городе Саада укрепился </w:t>
      </w:r>
      <w:r>
        <w:rPr>
          <w:iCs/>
          <w:sz w:val="28"/>
          <w:szCs w:val="28"/>
        </w:rPr>
        <w:t xml:space="preserve">имам </w:t>
      </w:r>
      <w:r>
        <w:rPr>
          <w:sz w:val="28"/>
          <w:szCs w:val="28"/>
        </w:rPr>
        <w:t xml:space="preserve">(религиозный глава) шиитской секты </w:t>
      </w:r>
      <w:r>
        <w:rPr>
          <w:iCs/>
          <w:sz w:val="28"/>
          <w:szCs w:val="28"/>
        </w:rPr>
        <w:t xml:space="preserve">зейдитов </w:t>
      </w:r>
      <w:r>
        <w:rPr>
          <w:bCs/>
          <w:sz w:val="28"/>
          <w:szCs w:val="28"/>
        </w:rPr>
        <w:t xml:space="preserve">аль-Хади Яхья бен Хусейн, </w:t>
      </w:r>
      <w:r>
        <w:rPr>
          <w:sz w:val="28"/>
          <w:szCs w:val="28"/>
        </w:rPr>
        <w:t>положивший начало Династии зейдитских имамов Йе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, предшествовавший новому времени, характеризовался существованием на территории Йемена мелких, враждовавших друг с другом государств (одним из крупнейших было государство </w:t>
      </w:r>
      <w:r>
        <w:rPr>
          <w:bCs/>
          <w:sz w:val="28"/>
          <w:szCs w:val="28"/>
        </w:rPr>
        <w:t xml:space="preserve">Тахиридов). </w:t>
      </w:r>
      <w:r>
        <w:rPr>
          <w:sz w:val="28"/>
          <w:szCs w:val="28"/>
        </w:rPr>
        <w:t xml:space="preserve">Однако это совпадало с известным подъемом экономики и культуры страны. Вновь повысилось значение торговых путей, ведущих через Аравию из Европы в бассейн Индийского океана. Порт </w:t>
      </w:r>
      <w:r>
        <w:rPr>
          <w:bCs/>
          <w:sz w:val="28"/>
          <w:szCs w:val="28"/>
        </w:rPr>
        <w:t xml:space="preserve">Аден </w:t>
      </w:r>
      <w:r>
        <w:rPr>
          <w:sz w:val="28"/>
          <w:szCs w:val="28"/>
        </w:rPr>
        <w:t>на некоторое время стал одним из самых оживленных торговых центров на этом мировом пути. В стране процветали ремесла. В горах добывались золото, серебро и полудрагоценные камни. Путешественники, посетившие в это время Йемен, отмечали высокий уровень развития экономики 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бассейне Индийского океана и на Ближнем Востоке произошли события, оказавшие большое влияние на дальнейшую историю Йемена. В 1504 г. у берегов страны появились корабли </w:t>
      </w:r>
      <w:r>
        <w:rPr>
          <w:iCs/>
          <w:sz w:val="28"/>
          <w:szCs w:val="28"/>
        </w:rPr>
        <w:t xml:space="preserve">португальских конкистадоров, </w:t>
      </w:r>
      <w:r>
        <w:rPr>
          <w:sz w:val="28"/>
          <w:szCs w:val="28"/>
        </w:rPr>
        <w:t xml:space="preserve">пытавшихся установить свое господство на Красном море и на всем Индийском океане. В результате разгорелась ожесточенная борьба между </w:t>
      </w:r>
      <w:r>
        <w:rPr>
          <w:bCs/>
          <w:sz w:val="28"/>
          <w:szCs w:val="28"/>
        </w:rPr>
        <w:t xml:space="preserve">Португалией </w:t>
      </w:r>
      <w:r>
        <w:rPr>
          <w:sz w:val="28"/>
          <w:szCs w:val="28"/>
        </w:rPr>
        <w:t xml:space="preserve">и египетскими </w:t>
      </w:r>
      <w:r>
        <w:rPr>
          <w:iCs/>
          <w:sz w:val="28"/>
          <w:szCs w:val="28"/>
        </w:rPr>
        <w:t xml:space="preserve">мамлюками, </w:t>
      </w:r>
      <w:r>
        <w:rPr>
          <w:sz w:val="28"/>
          <w:szCs w:val="28"/>
        </w:rPr>
        <w:t xml:space="preserve">поддержанными </w:t>
      </w:r>
      <w:r>
        <w:rPr>
          <w:iCs/>
          <w:sz w:val="28"/>
          <w:szCs w:val="28"/>
        </w:rPr>
        <w:t xml:space="preserve">венецианцами. </w:t>
      </w:r>
      <w:r>
        <w:rPr>
          <w:sz w:val="28"/>
          <w:szCs w:val="28"/>
        </w:rPr>
        <w:t xml:space="preserve">В этой борьбе войска египетского султана </w:t>
      </w:r>
      <w:r>
        <w:rPr>
          <w:bCs/>
          <w:sz w:val="28"/>
          <w:szCs w:val="28"/>
        </w:rPr>
        <w:t xml:space="preserve">Кансуха </w:t>
      </w:r>
      <w:r>
        <w:rPr>
          <w:sz w:val="28"/>
          <w:szCs w:val="28"/>
        </w:rPr>
        <w:t xml:space="preserve">в 1515 г. оккупировали остров </w:t>
      </w:r>
      <w:r>
        <w:rPr>
          <w:bCs/>
          <w:sz w:val="28"/>
          <w:szCs w:val="28"/>
        </w:rPr>
        <w:t xml:space="preserve">Камаран, </w:t>
      </w:r>
      <w:r>
        <w:rPr>
          <w:sz w:val="28"/>
          <w:szCs w:val="28"/>
        </w:rPr>
        <w:t xml:space="preserve">затем при поддержке зейдитских имамов разгромили государство </w:t>
      </w:r>
      <w:r>
        <w:rPr>
          <w:bCs/>
          <w:sz w:val="28"/>
          <w:szCs w:val="28"/>
        </w:rPr>
        <w:t xml:space="preserve">Тахиридов </w:t>
      </w:r>
      <w:r>
        <w:rPr>
          <w:sz w:val="28"/>
          <w:szCs w:val="28"/>
        </w:rPr>
        <w:t xml:space="preserve">и в </w:t>
      </w:r>
      <w:r>
        <w:rPr>
          <w:bCs/>
          <w:sz w:val="28"/>
          <w:szCs w:val="28"/>
        </w:rPr>
        <w:t xml:space="preserve">1517 </w:t>
      </w:r>
      <w:r>
        <w:rPr>
          <w:sz w:val="28"/>
          <w:szCs w:val="28"/>
        </w:rPr>
        <w:t xml:space="preserve">г. заняли </w:t>
      </w:r>
      <w:r>
        <w:rPr>
          <w:bCs/>
          <w:sz w:val="28"/>
          <w:szCs w:val="28"/>
        </w:rPr>
        <w:t xml:space="preserve">Таизз, Ибб, Раду, Дамар </w:t>
      </w:r>
      <w:r>
        <w:rPr>
          <w:sz w:val="28"/>
          <w:szCs w:val="28"/>
        </w:rPr>
        <w:t xml:space="preserve">и всю йеменскую </w:t>
      </w:r>
      <w:r>
        <w:rPr>
          <w:bCs/>
          <w:sz w:val="28"/>
          <w:szCs w:val="28"/>
        </w:rPr>
        <w:t xml:space="preserve">Тихаму. </w:t>
      </w:r>
      <w:r>
        <w:rPr>
          <w:sz w:val="28"/>
          <w:szCs w:val="28"/>
        </w:rPr>
        <w:t>Однако мамлюки недолго пользовались плодами победы. В 1516 г. вооруженные силы нового, более грозного завоевателя — османского султана — разгромили государство мамлюков и прочно утвердились в Египте. Мам-люкские отряды в Йемене, оставшись один на один с воинственными йеменскими племенами, были вскоре выбиты из горных областей и отступили в район Заб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хвата Египта в борьбу за Йемен вступила Османская империя. В 1538 г. турецкий флот подошел к стенам </w:t>
      </w:r>
      <w:r>
        <w:rPr>
          <w:bCs/>
          <w:sz w:val="28"/>
          <w:szCs w:val="28"/>
        </w:rPr>
        <w:t xml:space="preserve">Адена. </w:t>
      </w:r>
      <w:r>
        <w:rPr>
          <w:sz w:val="28"/>
          <w:szCs w:val="28"/>
        </w:rPr>
        <w:t>Последний тахиридский правитель города, прибывший на борт флагманского корабля приветствовать «союзников» в борьбе против гяуров-португальцев, был повешен единоверцами-турками на корабельной рее. Турецкие янычары, торжественно встреченные в городе, перебили охрану, вырезали членов тахиридской династии и разграбили каз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ившись в Адене, турки пытались нанести поражение португальскому флоту и уничтожить таким образом португальскую монополию на торговлю с Индией. Однако португальский флот, хотя и понес ощутимые потери, смог устоять. Одновременно турецкие войска начали сухопутные операции против независимых йеменских племен и зейдитского им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47 г. из </w:t>
      </w:r>
      <w:r>
        <w:rPr>
          <w:bCs/>
          <w:sz w:val="28"/>
          <w:szCs w:val="28"/>
        </w:rPr>
        <w:t xml:space="preserve">Адена </w:t>
      </w:r>
      <w:r>
        <w:rPr>
          <w:sz w:val="28"/>
          <w:szCs w:val="28"/>
        </w:rPr>
        <w:t xml:space="preserve">на север выступила сильная турецкая армия. Используя превосходство в силах и неизвестное до того в Йемене огнестрельное оружие, турецкие войска в том же году заняли </w:t>
      </w:r>
      <w:r>
        <w:rPr>
          <w:bCs/>
          <w:sz w:val="28"/>
          <w:szCs w:val="28"/>
        </w:rPr>
        <w:t xml:space="preserve">Сану, </w:t>
      </w:r>
      <w:r>
        <w:rPr>
          <w:sz w:val="28"/>
          <w:szCs w:val="28"/>
        </w:rPr>
        <w:t xml:space="preserve">всю </w:t>
      </w:r>
      <w:r>
        <w:rPr>
          <w:bCs/>
          <w:sz w:val="28"/>
          <w:szCs w:val="28"/>
        </w:rPr>
        <w:t xml:space="preserve">Тихаму </w:t>
      </w:r>
      <w:r>
        <w:rPr>
          <w:sz w:val="28"/>
          <w:szCs w:val="28"/>
        </w:rPr>
        <w:t xml:space="preserve">и значительную часть горных областей страны. Имам </w:t>
      </w:r>
      <w:r>
        <w:rPr>
          <w:bCs/>
          <w:sz w:val="28"/>
          <w:szCs w:val="28"/>
        </w:rPr>
        <w:t xml:space="preserve">Яхья Шарафаддин </w:t>
      </w:r>
      <w:r>
        <w:rPr>
          <w:sz w:val="28"/>
          <w:szCs w:val="28"/>
        </w:rPr>
        <w:t xml:space="preserve">укрепился в районах </w:t>
      </w:r>
      <w:r>
        <w:rPr>
          <w:bCs/>
          <w:sz w:val="28"/>
          <w:szCs w:val="28"/>
        </w:rPr>
        <w:t xml:space="preserve">Каукабан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Суля. </w:t>
      </w:r>
      <w:r>
        <w:rPr>
          <w:sz w:val="28"/>
          <w:szCs w:val="28"/>
        </w:rPr>
        <w:t xml:space="preserve">Дальнейшее продвижение захватчиков было задержано, а затем в том же году зейдитские племена разгромили их около Суля. В 1568 г. сын имама Яхьи Шара-фаддина — имам </w:t>
      </w:r>
      <w:r>
        <w:rPr>
          <w:bCs/>
          <w:sz w:val="28"/>
          <w:szCs w:val="28"/>
        </w:rPr>
        <w:t xml:space="preserve">Мутаххар </w:t>
      </w:r>
      <w:r>
        <w:rPr>
          <w:sz w:val="28"/>
          <w:szCs w:val="28"/>
        </w:rPr>
        <w:t xml:space="preserve">(1558—1573) подступил к Сане и нанес туркам новое поражение; осажденные турецкие войска с трудом вырвались из города. Вскоре Мутаххар занял </w:t>
      </w:r>
      <w:r>
        <w:rPr>
          <w:bCs/>
          <w:sz w:val="28"/>
          <w:szCs w:val="28"/>
        </w:rPr>
        <w:t xml:space="preserve">Таизз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Аден. В </w:t>
      </w:r>
      <w:r>
        <w:rPr>
          <w:sz w:val="28"/>
          <w:szCs w:val="28"/>
        </w:rPr>
        <w:t xml:space="preserve">руках турок оставался только район </w:t>
      </w:r>
      <w:r>
        <w:rPr>
          <w:bCs/>
          <w:sz w:val="28"/>
          <w:szCs w:val="28"/>
        </w:rPr>
        <w:t>Заб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1569 г. на помощь разбитым турецким войскам прибыли подкрепления. Соединившись с забидским гарнизоном, они начали новую опустошительную войну, во время которой десятки йеменских городов и селений были разрушены. Через год турки вернули себе Сану. И снова зейдитский имам укрепился в неприступных горах </w:t>
      </w:r>
      <w:r>
        <w:rPr>
          <w:bCs/>
          <w:sz w:val="28"/>
          <w:szCs w:val="28"/>
        </w:rPr>
        <w:t xml:space="preserve">Северного Джебеля. </w:t>
      </w:r>
      <w:r>
        <w:rPr>
          <w:sz w:val="28"/>
          <w:szCs w:val="28"/>
        </w:rPr>
        <w:t>Только после смерти имама Мутаххара, когда турки захватили в плен его преемника, по всей стране был установлен турецкий контроль. Султанский наместник добился провозглашения имамом своего ставленника, который стал также светским правителем-вассалом в округе Каукабан. В стране был установлен диктат присланных из Стамбула наме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несли Йемену непоправимый удар. В результате открытия морского пути вокруг Африки почти прекратилась транзитная торговля через Аравию между Европой и Индией; цветущий портовый город Аден пришел в запустение. Непрерывные войны опустошили страну. Особенно тяжелым было турецкое завоевание. Опустели когда-то цветущие города и даже целые земледельческие области. Захирели прославленные центры науки и искусства. В результате страна была отброшена в своем историческом развитии на несколько веков наз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. Йеменский имам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йемен имамат турецкий республ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ецкое владычество в Йемене продолжалось недолго. Грабительская политика пашей вызывала все растущее сопротивление йеменского народа. Поднятое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осстание против турецкого ига возглавил зейдитский имам </w:t>
      </w:r>
      <w:r>
        <w:rPr>
          <w:bCs/>
          <w:sz w:val="28"/>
          <w:szCs w:val="28"/>
        </w:rPr>
        <w:t xml:space="preserve">аль-Ман-сур Касем бен Мухаммад. </w:t>
      </w:r>
      <w:r>
        <w:rPr>
          <w:sz w:val="28"/>
          <w:szCs w:val="28"/>
        </w:rPr>
        <w:t xml:space="preserve">Началась изнурительная для оккупантов партизанская война, приведшая к сокрушительному поражению в </w:t>
      </w:r>
      <w:r>
        <w:rPr>
          <w:bCs/>
          <w:sz w:val="28"/>
          <w:szCs w:val="28"/>
        </w:rPr>
        <w:t xml:space="preserve">1613 </w:t>
      </w:r>
      <w:r>
        <w:rPr>
          <w:sz w:val="28"/>
          <w:szCs w:val="28"/>
        </w:rPr>
        <w:t xml:space="preserve">г. турецких войск в битве около </w:t>
      </w:r>
      <w:r>
        <w:rPr>
          <w:bCs/>
          <w:sz w:val="28"/>
          <w:szCs w:val="28"/>
        </w:rPr>
        <w:t xml:space="preserve">Эль-Куф-ля. </w:t>
      </w:r>
      <w:r>
        <w:rPr>
          <w:sz w:val="28"/>
          <w:szCs w:val="28"/>
        </w:rPr>
        <w:t>Северный Джебель был полностью освобожден. Турки с трудом удержали Сану и районы к югу от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620 </w:t>
      </w:r>
      <w:r>
        <w:rPr>
          <w:sz w:val="28"/>
          <w:szCs w:val="28"/>
        </w:rPr>
        <w:t xml:space="preserve">г. после смерти Касема имамом был избран его сын </w:t>
      </w:r>
      <w:r>
        <w:rPr>
          <w:bCs/>
          <w:sz w:val="28"/>
          <w:szCs w:val="28"/>
        </w:rPr>
        <w:t xml:space="preserve">аль-Муайяд Мухаммад, </w:t>
      </w:r>
      <w:r>
        <w:rPr>
          <w:sz w:val="28"/>
          <w:szCs w:val="28"/>
        </w:rPr>
        <w:t xml:space="preserve">который продолжил освободительную войну. Его войска в 1638 г. осадили Сану, в битве под ее стенами наголову разгромили турок и заняли город. Вскоре вся территория Йемена от пределов Хиджаза до Адена была освобождена от турок. В руки имама перешли даже прибрежные острова </w:t>
      </w:r>
      <w:r>
        <w:rPr>
          <w:bCs/>
          <w:sz w:val="28"/>
          <w:szCs w:val="28"/>
        </w:rPr>
        <w:t xml:space="preserve">Камаран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Фарасан. </w:t>
      </w:r>
      <w:r>
        <w:rPr>
          <w:sz w:val="28"/>
          <w:szCs w:val="28"/>
        </w:rPr>
        <w:t>Остатки разбитых турецких войск бежали морем в Егип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йдитские имамы стали единовластными правителями на территории всего Йемена. Их власть в перв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аспространялась на </w:t>
      </w:r>
      <w:r>
        <w:rPr>
          <w:bCs/>
          <w:sz w:val="28"/>
          <w:szCs w:val="28"/>
        </w:rPr>
        <w:t xml:space="preserve">Тихама, Джебель, Асир, Южный Йемен, </w:t>
      </w:r>
      <w:r>
        <w:rPr>
          <w:sz w:val="28"/>
          <w:szCs w:val="28"/>
        </w:rPr>
        <w:t xml:space="preserve">включая </w:t>
      </w:r>
      <w:r>
        <w:rPr>
          <w:bCs/>
          <w:sz w:val="28"/>
          <w:szCs w:val="28"/>
        </w:rPr>
        <w:t xml:space="preserve">Аден, </w:t>
      </w:r>
      <w:r>
        <w:rPr>
          <w:sz w:val="28"/>
          <w:szCs w:val="28"/>
        </w:rPr>
        <w:t xml:space="preserve">и значительную часть </w:t>
      </w:r>
      <w:r>
        <w:rPr>
          <w:bCs/>
          <w:sz w:val="28"/>
          <w:szCs w:val="28"/>
        </w:rPr>
        <w:t xml:space="preserve">Хадрамаута. </w:t>
      </w:r>
      <w:r>
        <w:rPr>
          <w:sz w:val="28"/>
          <w:szCs w:val="28"/>
        </w:rPr>
        <w:t xml:space="preserve">На короткие периоды их суверенитет признавали также племена </w:t>
      </w:r>
      <w:r>
        <w:rPr>
          <w:iCs/>
          <w:sz w:val="28"/>
          <w:szCs w:val="28"/>
        </w:rPr>
        <w:t xml:space="preserve">Дофар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Омане. В </w:t>
      </w:r>
      <w:r>
        <w:rPr>
          <w:sz w:val="28"/>
          <w:szCs w:val="28"/>
        </w:rPr>
        <w:t xml:space="preserve">стране на какое-то время установилось относительное спокойствие, открылись определенные возможности для подъема хозяйства, торговли и культуры. Отбив несколько попыток западноевропейских держав навязать свой диктат Йемену или отдельным его районам, имамы завязали с этими державами весьма оживленные прямые торговые отношения. </w:t>
      </w:r>
      <w:r>
        <w:rPr>
          <w:bCs/>
          <w:sz w:val="28"/>
          <w:szCs w:val="28"/>
        </w:rPr>
        <w:t xml:space="preserve">В Мохе </w:t>
      </w:r>
      <w:r>
        <w:rPr>
          <w:sz w:val="28"/>
          <w:szCs w:val="28"/>
        </w:rPr>
        <w:t xml:space="preserve">были открыты фактории голландских, французских, английских купцов. Особенное значение в экономических связях Йемена с </w:t>
      </w:r>
      <w:r>
        <w:rPr>
          <w:bCs/>
          <w:sz w:val="28"/>
          <w:szCs w:val="28"/>
        </w:rPr>
        <w:t xml:space="preserve">Европой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Османской империей </w:t>
      </w:r>
      <w:r>
        <w:rPr>
          <w:sz w:val="28"/>
          <w:szCs w:val="28"/>
        </w:rPr>
        <w:t xml:space="preserve">приобрел в это время экспорт кофе, который с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занял видное место среди товаров международн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ериод относительной стабилизации, некоторого оживления хозяйственной и культурной жизни Йемена в годы правления первых имамов независимого Йемена — Касема, Мухаммеда, аль-Мутаваккиля Исмаила </w:t>
      </w:r>
      <w:r>
        <w:rPr>
          <w:bCs/>
          <w:sz w:val="28"/>
          <w:szCs w:val="28"/>
        </w:rPr>
        <w:t xml:space="preserve">(1644—1676) </w:t>
      </w:r>
      <w:r>
        <w:rPr>
          <w:sz w:val="28"/>
          <w:szCs w:val="28"/>
        </w:rPr>
        <w:t>продолжался недолго. Имамат оставался непрочным объединением племен и разобщенных экономически районов. Власть имамов держалась на их личном авторитете и на силе их вооруженных отрядов. С изгнанием турок исчезли те причины, которые привели под их знамена население всего Йемена, а скромные достижения в области хозяйства не могли создать условий для более прочного сплочения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феодальных группировок различных областей имамата вновь усилились центробежные тенденции; племена были недовольны попытками имамов наладить систему регулярного налогообложения. В результате против зейдитских имамов начались выступления и восстания. В ряде районов появились </w:t>
      </w:r>
      <w:r>
        <w:rPr>
          <w:iCs/>
          <w:sz w:val="28"/>
          <w:szCs w:val="28"/>
        </w:rPr>
        <w:t xml:space="preserve">лжеимамы. </w:t>
      </w:r>
      <w:r>
        <w:rPr>
          <w:sz w:val="28"/>
          <w:szCs w:val="28"/>
        </w:rPr>
        <w:t xml:space="preserve">В правление имама </w:t>
      </w:r>
      <w:r>
        <w:rPr>
          <w:bCs/>
          <w:sz w:val="28"/>
          <w:szCs w:val="28"/>
        </w:rPr>
        <w:t xml:space="preserve">аль-Махди Мухаммада (1687—1718) </w:t>
      </w:r>
      <w:r>
        <w:rPr>
          <w:sz w:val="28"/>
          <w:szCs w:val="28"/>
        </w:rPr>
        <w:t xml:space="preserve">против центральной власти восстали племена </w:t>
      </w:r>
      <w:r>
        <w:rPr>
          <w:iCs/>
          <w:sz w:val="28"/>
          <w:szCs w:val="28"/>
        </w:rPr>
        <w:t xml:space="preserve">хамдан, дени хушейш, бени харис. </w:t>
      </w:r>
      <w:r>
        <w:rPr>
          <w:sz w:val="28"/>
          <w:szCs w:val="28"/>
        </w:rPr>
        <w:t xml:space="preserve">Восстания продолжались и при его преемниках. Этими восстаниями воспользовались крупные феодалы, в первую очередь — на окраинах имамата. В </w:t>
      </w:r>
      <w:r>
        <w:rPr>
          <w:bCs/>
          <w:sz w:val="28"/>
          <w:szCs w:val="28"/>
        </w:rPr>
        <w:t xml:space="preserve">1728 </w:t>
      </w:r>
      <w:r>
        <w:rPr>
          <w:sz w:val="28"/>
          <w:szCs w:val="28"/>
        </w:rPr>
        <w:t xml:space="preserve">г. отказался признавать власть имамов наместник </w:t>
      </w:r>
      <w:r>
        <w:rPr>
          <w:bCs/>
          <w:sz w:val="28"/>
          <w:szCs w:val="28"/>
        </w:rPr>
        <w:t xml:space="preserve">Лахеджа. </w:t>
      </w:r>
      <w:r>
        <w:rPr>
          <w:sz w:val="28"/>
          <w:szCs w:val="28"/>
        </w:rPr>
        <w:t xml:space="preserve">Вышли из повиновения южные окраинные районы имамата — </w:t>
      </w:r>
      <w:r>
        <w:rPr>
          <w:bCs/>
          <w:sz w:val="28"/>
          <w:szCs w:val="28"/>
        </w:rPr>
        <w:t xml:space="preserve">Яфа, Аулаки, Аудалн, Дала </w:t>
      </w:r>
      <w:r>
        <w:rPr>
          <w:sz w:val="28"/>
          <w:szCs w:val="28"/>
        </w:rPr>
        <w:t>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й же процесс несколько позднее начался и в северной части страны. Брат имама, наместник </w:t>
      </w:r>
      <w:r>
        <w:rPr>
          <w:bCs/>
          <w:sz w:val="28"/>
          <w:szCs w:val="28"/>
        </w:rPr>
        <w:t xml:space="preserve">Таизза, </w:t>
      </w:r>
      <w:r>
        <w:rPr>
          <w:sz w:val="28"/>
          <w:szCs w:val="28"/>
        </w:rPr>
        <w:t xml:space="preserve">отказался в середин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признать центральную власть. В 1758 г. стал независимым от имамата и правитель округа </w:t>
      </w:r>
      <w:r>
        <w:rPr>
          <w:bCs/>
          <w:sz w:val="28"/>
          <w:szCs w:val="28"/>
        </w:rPr>
        <w:t xml:space="preserve">Худжарии. </w:t>
      </w:r>
      <w:r>
        <w:rPr>
          <w:sz w:val="28"/>
          <w:szCs w:val="28"/>
        </w:rPr>
        <w:t xml:space="preserve">Во второй половин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наместник имама в Асире шериф города </w:t>
      </w:r>
      <w:r>
        <w:rPr>
          <w:bCs/>
          <w:sz w:val="28"/>
          <w:szCs w:val="28"/>
        </w:rPr>
        <w:t xml:space="preserve">Абу Ариш </w:t>
      </w:r>
      <w:r>
        <w:rPr>
          <w:sz w:val="28"/>
          <w:szCs w:val="28"/>
        </w:rPr>
        <w:t xml:space="preserve">возглавил независимое феодальное княжество. Власть шерифов Абу Ариша распространилась на всю йеменскую </w:t>
      </w:r>
      <w:r>
        <w:rPr>
          <w:bCs/>
          <w:sz w:val="28"/>
          <w:szCs w:val="28"/>
        </w:rPr>
        <w:t xml:space="preserve">Тихаму, </w:t>
      </w:r>
      <w:r>
        <w:rPr>
          <w:sz w:val="28"/>
          <w:szCs w:val="28"/>
        </w:rPr>
        <w:t xml:space="preserve">кроме округа Мохи. </w:t>
      </w:r>
      <w:r>
        <w:rPr>
          <w:bCs/>
          <w:sz w:val="28"/>
          <w:szCs w:val="28"/>
        </w:rPr>
        <w:t xml:space="preserve">В 1772 </w:t>
      </w:r>
      <w:r>
        <w:rPr>
          <w:sz w:val="28"/>
          <w:szCs w:val="28"/>
        </w:rPr>
        <w:t xml:space="preserve">г. началось антиимамское восстание непосредственно в районе его столицы Саны. С большим трудом имам </w:t>
      </w:r>
      <w:r>
        <w:rPr>
          <w:bCs/>
          <w:sz w:val="28"/>
          <w:szCs w:val="28"/>
        </w:rPr>
        <w:t xml:space="preserve">аль-Махди Аббас </w:t>
      </w:r>
      <w:r>
        <w:rPr>
          <w:sz w:val="28"/>
          <w:szCs w:val="28"/>
        </w:rPr>
        <w:t xml:space="preserve">(1748— 1775) разгромил восставших. Несколько раньше он смог восстановить свою власть в округах </w:t>
      </w:r>
      <w:r>
        <w:rPr>
          <w:bCs/>
          <w:sz w:val="28"/>
          <w:szCs w:val="28"/>
        </w:rPr>
        <w:t xml:space="preserve">Таизза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Худжарии. </w:t>
      </w:r>
      <w:r>
        <w:rPr>
          <w:sz w:val="28"/>
          <w:szCs w:val="28"/>
        </w:rPr>
        <w:t>Но эти временные успехи только несколько задержали необратимый процесс распада имам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начал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имамы пользовались реальной властью лишь в </w:t>
      </w:r>
      <w:r>
        <w:rPr>
          <w:bCs/>
          <w:sz w:val="28"/>
          <w:szCs w:val="28"/>
        </w:rPr>
        <w:t xml:space="preserve">Сане </w:t>
      </w:r>
      <w:r>
        <w:rPr>
          <w:sz w:val="28"/>
          <w:szCs w:val="28"/>
        </w:rPr>
        <w:t xml:space="preserve">и непосредственной близости от нее. Государственные дела вершили имамские </w:t>
      </w:r>
      <w:r>
        <w:rPr>
          <w:iCs/>
          <w:sz w:val="28"/>
          <w:szCs w:val="28"/>
        </w:rPr>
        <w:t xml:space="preserve">визиры, </w:t>
      </w:r>
      <w:r>
        <w:rPr>
          <w:sz w:val="28"/>
          <w:szCs w:val="28"/>
        </w:rPr>
        <w:t>которыми обычно становились наиболее могущественные феодалы. Характерно, что эти визиры могли не подчиняться воле имама, причем последний был не в состоянии их смещать. Влиятельные вожди племен часто вмешивались в дела государственного управления и боролись между собой за право Управлять страной от имени имама. Имамы, превратившиеся в бессильных марионеток в руках соперничавших феодальных клик, умирали обычно от рук убий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Йемен стал объектом опустошительных набегов отрядов центрально-аравийского ваххабитского султаната. Шериф Абу Ариша </w:t>
      </w:r>
      <w:r>
        <w:rPr>
          <w:bCs/>
          <w:sz w:val="28"/>
          <w:szCs w:val="28"/>
        </w:rPr>
        <w:t xml:space="preserve">Хамуд </w:t>
      </w:r>
      <w:r>
        <w:rPr>
          <w:sz w:val="28"/>
          <w:szCs w:val="28"/>
        </w:rPr>
        <w:t xml:space="preserve">примкнул к ним, и союзники вторглись в те немногие районы, которые еще оставались под властью имама. Попытки имама </w:t>
      </w:r>
      <w:r>
        <w:rPr>
          <w:bCs/>
          <w:sz w:val="28"/>
          <w:szCs w:val="28"/>
        </w:rPr>
        <w:t xml:space="preserve">аль-Мансура Али (1775—1809) </w:t>
      </w:r>
      <w:r>
        <w:rPr>
          <w:sz w:val="28"/>
          <w:szCs w:val="28"/>
        </w:rPr>
        <w:t xml:space="preserve">оказать сопротивление полностью провалились после того, как собранные им ополчения племен перешли на сторону противника, а имамские гвардейцы подняли против него мятеж. В разгар ваххабитских набегов против имама выступили племена </w:t>
      </w:r>
      <w:r>
        <w:rPr>
          <w:iCs/>
          <w:sz w:val="28"/>
          <w:szCs w:val="28"/>
        </w:rPr>
        <w:t xml:space="preserve">бакиль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хашед, </w:t>
      </w:r>
      <w:r>
        <w:rPr>
          <w:sz w:val="28"/>
          <w:szCs w:val="28"/>
        </w:rPr>
        <w:t>осадив его в Сане. В результате имам аль-Мансур Али был низложен, после чего в Йемене наступил период раздоров и кровавых междоусобиц. Самозванные правители, вершившие власть от имени имамов, быстро сменяли друг друга, опустошая государственную казну. Различные племена и феодальные клики выдвигали собственных имамов, которые отчаянно боролись друг с другом за власть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ьезный экономический и политический ущерб имамату нанесло иностранное вмешательство. В конц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в Йемене и всей Юго-Западной Аравии активизировала свою экспансионистскую деятельность английская Ост-Индская компания. Под предлогом борьбы с египетской экспедицией </w:t>
      </w:r>
      <w:r>
        <w:rPr>
          <w:bCs/>
          <w:sz w:val="28"/>
          <w:szCs w:val="28"/>
        </w:rPr>
        <w:t xml:space="preserve">Бонапарта </w:t>
      </w:r>
      <w:r>
        <w:rPr>
          <w:sz w:val="28"/>
          <w:szCs w:val="28"/>
        </w:rPr>
        <w:t xml:space="preserve">английский флот в </w:t>
      </w:r>
      <w:r>
        <w:rPr>
          <w:bCs/>
          <w:sz w:val="28"/>
          <w:szCs w:val="28"/>
        </w:rPr>
        <w:t xml:space="preserve">1799 </w:t>
      </w:r>
      <w:r>
        <w:rPr>
          <w:sz w:val="28"/>
          <w:szCs w:val="28"/>
        </w:rPr>
        <w:t xml:space="preserve">г. оккупировал остров </w:t>
      </w:r>
      <w:r>
        <w:rPr>
          <w:bCs/>
          <w:sz w:val="28"/>
          <w:szCs w:val="28"/>
        </w:rPr>
        <w:t xml:space="preserve">Перим, </w:t>
      </w:r>
      <w:r>
        <w:rPr>
          <w:sz w:val="28"/>
          <w:szCs w:val="28"/>
        </w:rPr>
        <w:t xml:space="preserve">где была создана военно-морская база. (Вскоре, правда, она была эвакуирована, так как остров оказался неудобным для этой цели.) </w:t>
      </w:r>
      <w:r>
        <w:rPr>
          <w:bCs/>
          <w:sz w:val="28"/>
          <w:szCs w:val="28"/>
        </w:rPr>
        <w:t xml:space="preserve">В 1802 </w:t>
      </w:r>
      <w:r>
        <w:rPr>
          <w:sz w:val="28"/>
          <w:szCs w:val="28"/>
        </w:rPr>
        <w:t xml:space="preserve">г. английская колониальная администрация в Индии заключила неравноправный договор с правителем </w:t>
      </w:r>
      <w:r>
        <w:rPr>
          <w:bCs/>
          <w:sz w:val="28"/>
          <w:szCs w:val="28"/>
        </w:rPr>
        <w:t xml:space="preserve">Лахеджа, </w:t>
      </w:r>
      <w:r>
        <w:rPr>
          <w:sz w:val="28"/>
          <w:szCs w:val="28"/>
        </w:rPr>
        <w:t xml:space="preserve">по которому Ост-Индская компания получила важные торговые привилегии в порту </w:t>
      </w:r>
      <w:r>
        <w:rPr>
          <w:bCs/>
          <w:sz w:val="28"/>
          <w:szCs w:val="28"/>
        </w:rPr>
        <w:t xml:space="preserve">Аден. В Мохе </w:t>
      </w:r>
      <w:r>
        <w:rPr>
          <w:sz w:val="28"/>
          <w:szCs w:val="28"/>
        </w:rPr>
        <w:t>англичане получили право на открытие своего морского госпита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в в качестве предлога незначительный инцидент в Мохе, британские власти в Индии в </w:t>
      </w:r>
      <w:r>
        <w:rPr>
          <w:bCs/>
          <w:sz w:val="28"/>
          <w:szCs w:val="28"/>
        </w:rPr>
        <w:t xml:space="preserve">1819 </w:t>
      </w:r>
      <w:r>
        <w:rPr>
          <w:sz w:val="28"/>
          <w:szCs w:val="28"/>
        </w:rPr>
        <w:t>г. послали к берегам Йемена военно-морскую эскадру, в результате чего имаму был навязан договор, по которому англичане имели право содержать в Мохе свой гарнизон, британские подданные получали право экстерриториальности, на товары английского производства снижались пошлины. Правда, договор не был ратифицирован. Одной из причин этого было то обстоятельство, что в Юго-Западной Аравии в это время появилась новая политическая сила, приведшая к изменению всей обстановки в этом рай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819 </w:t>
      </w:r>
      <w:r>
        <w:rPr>
          <w:sz w:val="28"/>
          <w:szCs w:val="28"/>
        </w:rPr>
        <w:t>г. после разгрома ваххабитского государства в прибрежные районы Йемена вступили войска турецкого вассала — египетского паши Мухаммеда Али, которые легко разбили разрозненные отряды местных феодальных властителей. В ходе нескольких экспедиций в 1820-х и 1830-х годах египетские войска заняли всю йеменскую Тихаму и район Таизза. Имам Саны был вынужден формально признать суверенитет Османской империи и дать обязательство выплачивать Мухаммеду Али, как ее представителю, ежегодную дань. Однако в 1840 г. Мухаммед Али в результате военного поражения в Сирии был вынужден эвакуировать свои войска из Йемена. Страна снова превратилась в арену ожесточенных феодальных междоусобиц. Шериф Абу Ариша опять захватил всю йеменскую Тихаму и установил в ней режим грабительских поборов с населения, в первую очередь с купечества приморских городов. Горожане, спасаясь от непосильных поборов, в большом количестве покидали страну. Именно в этот непродолжительный период в окончательное запустение пришел когда-то процветавший порт Мо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и имамов восстановить свое влияние в Йемене ни к чему не привели. Они не имели достаточных сил, чтобы приостановить экспансию шерифа Абу Ариша в Тихаме или подчинить действенному контролю многочисленные племена, претендовавшие на самостоятельность. Только в Джебеле, особенно северном, имамы еще сохраняли какое-то влияние. Что касается Южного Йемена, то здесь после эвакуации египетских войск имамам пришлось столкнуться с англичанами. Использовав стремление Османской империи ослабить непокорного Мухаммеда Али, Англия получила согласие султана, который считал себя сюзереном Йемена, на оккупацию Адена. В январе 1839 г. под предлогом наказания местных племен, обвиненных в ограблении индийского судна, английский морской десант штурмом захватил город и установил в нем колониальный режим. Имам отказался признать новый статут Адена, а также последовавшие за этим договоры об английском протекторате над южнойеменскими княжествами. Но принять каких-либо действенных мер против английской экспансии в Южном Йемене имамы не могли. Все их внимание было занято борьбой с непокорными феодалами в Северном Йемене. Борьба шла с переменным успехом вплоть До 1849 г., но, в конце концов, имамские войска были разбиты, и власть имама вновь оказалась ограниченной горными Рай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49 г. в йеменские междоусобицы вмешался турецкий султан. </w:t>
      </w:r>
      <w:r>
        <w:rPr>
          <w:iCs/>
          <w:sz w:val="28"/>
          <w:szCs w:val="28"/>
        </w:rPr>
        <w:t xml:space="preserve">Вали </w:t>
      </w:r>
      <w:r>
        <w:rPr>
          <w:sz w:val="28"/>
          <w:szCs w:val="28"/>
        </w:rPr>
        <w:t>(губернатор) Джидды во главе значительного отряда высадился в Ходейде и изгнал из южной Тихамы шерифа Абу Ариша. Имам Мухаммад бен Яхья, надеясь с турецкой помощью подавить мятежные племена, поспешил признать османский суверенитет и договорился о вступлении турецких войск в Сану. Однако жители города подняли восстание, поддержанное населением окружающих районов, и принудили турецкие войска спешно отступить в Тихаму. Имам Мухаммад бен Яхья, обвиненный в предательстве, был арестован и низложен. Но и новый имам очень быстро был свергнут. В течение трех лет в Сане сменилось пять имамов. В Сааде, Эль-Ахнуме и других районах также были провозглашены имамы. Усилились сепаратистские выступления вождей племен. Имамат доживал последние годы в обстановке полного политического и экономического разв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3. Второе турецкое завое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язка наступила в 1872 г. После открытия </w:t>
      </w:r>
      <w:r>
        <w:rPr>
          <w:iCs/>
          <w:sz w:val="28"/>
          <w:szCs w:val="28"/>
        </w:rPr>
        <w:t xml:space="preserve">Суэцкого канала </w:t>
      </w:r>
      <w:r>
        <w:rPr>
          <w:sz w:val="28"/>
          <w:szCs w:val="28"/>
        </w:rPr>
        <w:t>в 1869 г. Османская империя получила возможность установить прямые морские связи со своими аравийскими владениями. Это дало ей возможность активизировать свою захватническую политику на всем Аравийском полуострове, в том числе и в Йемене, куда была направлена сильная военная экспедиция. Прибывшие войска, соединившись с гарнизонами в Тихаме, начали наступление на Джебель. Население, уставшее от непрерывных войн и грабежей, равнодушно смотрело на падение имамата. Без сопротивления турецкие солдаты вступили и в С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турецкий губернатор провозгласил единственной целью турок установление в стране порядка и безопасности. Действительно, в результате жестоких карательных экспедиций турецкие войска смогли ослабить остроту межплеменных столкновений и подавить разбойничьи набеги многочисленных феодалов. Укрепив свое положение, турки стали создавать аппарат местного управления, подчиненного непосредственно стамбульскому правительству. Местные чиновники, занимавшие различные посты в органах управления имамата, были уволены, и на их место поставлены чиновники, прибывшие из Турции. Влиятельным сановникам имамского режима были выделены государственные пенсии, но никакого влияния на дела государственного управления они уже оказывать не могли. Последний имам независимого Йемена </w:t>
      </w:r>
      <w:r>
        <w:rPr>
          <w:bCs/>
          <w:sz w:val="28"/>
          <w:szCs w:val="28"/>
        </w:rPr>
        <w:t xml:space="preserve">аль-Мутаваккиль Мухсин бен Ахмад </w:t>
      </w:r>
      <w:r>
        <w:rPr>
          <w:sz w:val="28"/>
          <w:szCs w:val="28"/>
        </w:rPr>
        <w:t xml:space="preserve">укрылся в горах </w:t>
      </w:r>
      <w:r>
        <w:rPr>
          <w:bCs/>
          <w:sz w:val="28"/>
          <w:szCs w:val="28"/>
        </w:rPr>
        <w:t xml:space="preserve">Эль-Ахнум, </w:t>
      </w:r>
      <w:r>
        <w:rPr>
          <w:sz w:val="28"/>
          <w:szCs w:val="28"/>
        </w:rPr>
        <w:t>где и умер в 1878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захватом имамата турецкие войска оккупировали и другие йеменские районы. Еще в 1870 г. они разгромили последнего правителя </w:t>
      </w:r>
      <w:r>
        <w:rPr>
          <w:bCs/>
          <w:sz w:val="28"/>
          <w:szCs w:val="28"/>
        </w:rPr>
        <w:t xml:space="preserve">Абу Ариша, </w:t>
      </w:r>
      <w:r>
        <w:rPr>
          <w:sz w:val="28"/>
          <w:szCs w:val="28"/>
        </w:rPr>
        <w:t xml:space="preserve">который сдался победителям и был ими казнен. Утвердившись в Северном Йемене, турки попытались распространить власть Османской империи и на территории княжеств Южного Йемена, находившихся под английским протекторатом. В 1872 г. турецкие войска вступили в пределы </w:t>
      </w:r>
      <w:r>
        <w:rPr>
          <w:bCs/>
          <w:sz w:val="28"/>
          <w:szCs w:val="28"/>
        </w:rPr>
        <w:t xml:space="preserve">Лахеджского султаната </w:t>
      </w:r>
      <w:r>
        <w:rPr>
          <w:sz w:val="28"/>
          <w:szCs w:val="28"/>
        </w:rPr>
        <w:t>и других княжеств. Несколько племен заявили о признании ими турецкого сюзере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Южном Йемене турки не добились успеха. Их вторжение вызвало немедленные и эффективные контрмеры со стороны англичан. Английский военно-морской флот провел внушительную демонстрацию. Из Адена на помощь лахеджскому султану и другим «союзным» князьям были высланы значительные сухопутные силы. После ряда дипломатических представлений перед правительством султана Англия добилась вывода турецких войск с территории подчиненных ей южнойеменских княжеств. Но англо-турецкий спор о сферах влияния в Юго-Западной Аравии продолжался и в дальнейшем, временами принимая весьма резки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владев страной и установив в ней, за исключением районов Крайнего Севера, режим централизованной администрации, турецкие власти пытались приравнять Йемен к остальным провинциям Османской империи. В отдаленный Йеменский вилайет съезжались любители легкой наживы из числа турецких чиновников; в государственном аппарате процветали взяточничество, казнокрадство, подкуп и фаворитизм. Немногочисленные представители местного грамотного населения принимались на государственную службу с большим трудом. Турецкая администрация оказалась в стране чужеродным телом; она слепо проводила указания центральных органов власти и совершенно не принимала во внимание особенности нового османского владения. Попытки отдельных представителей турецкой администрации привлечь для нужд управления страной местное население встречали резкий отпор со стороны центральных в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экономики турецкие власти интересовались Йеменом почти исключительно с точки зрения возможности выколачивания из населения налогов и поборов. Лишь в районе </w:t>
      </w:r>
      <w:r>
        <w:rPr>
          <w:bCs/>
          <w:sz w:val="28"/>
          <w:szCs w:val="28"/>
        </w:rPr>
        <w:t xml:space="preserve">Салифа </w:t>
      </w:r>
      <w:r>
        <w:rPr>
          <w:sz w:val="28"/>
          <w:szCs w:val="28"/>
        </w:rPr>
        <w:t xml:space="preserve">была организована разработка соляных залежей. Однако экономической отдачи для страны это предприятие не принесло, поскольку все доходы от него уплывали в Стамбул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французская компания начала строить порт в </w:t>
      </w:r>
      <w:r>
        <w:rPr>
          <w:bCs/>
          <w:sz w:val="28"/>
          <w:szCs w:val="28"/>
        </w:rPr>
        <w:t xml:space="preserve">Ходейде </w:t>
      </w:r>
      <w:r>
        <w:rPr>
          <w:sz w:val="28"/>
          <w:szCs w:val="28"/>
        </w:rPr>
        <w:t xml:space="preserve">и железную дорогу из Ходейды в </w:t>
      </w:r>
      <w:r>
        <w:rPr>
          <w:bCs/>
          <w:sz w:val="28"/>
          <w:szCs w:val="28"/>
        </w:rPr>
        <w:t xml:space="preserve">Сану. </w:t>
      </w:r>
      <w:r>
        <w:rPr>
          <w:sz w:val="28"/>
          <w:szCs w:val="28"/>
        </w:rPr>
        <w:t xml:space="preserve">Позднее, во время итало-турецкой войны </w:t>
      </w:r>
      <w:r>
        <w:rPr>
          <w:bCs/>
          <w:sz w:val="28"/>
          <w:szCs w:val="28"/>
        </w:rPr>
        <w:t xml:space="preserve">1911—1912 </w:t>
      </w:r>
      <w:r>
        <w:rPr>
          <w:sz w:val="28"/>
          <w:szCs w:val="28"/>
        </w:rPr>
        <w:t>гг., построенный участок дороги был разрушен итальянцами, а затем разобран местным насе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олитические мероприятия турецких властей Йемена были сконцентрированы на попытках использовать в интересах укрепления имперского влияния феодальную верхушку страны, в первую очередь зейдитских имамов. Влиятельным шейхам племен, богословам и духовным лидерам были выделены солидные пенсии и дарованы почетные титулы. Однако при этом турецкие власти стремились предотвратить всякую возможность с их стороны влиять на дела государственной администрации. Им отводилась роль бессловесных марионеток, освящающих своим авторитетом бесконтрольные действия турецких должност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78 г. после смерти имама </w:t>
      </w:r>
      <w:r>
        <w:rPr>
          <w:bCs/>
          <w:sz w:val="28"/>
          <w:szCs w:val="28"/>
        </w:rPr>
        <w:t xml:space="preserve">Мухсина бен Ахмада </w:t>
      </w:r>
      <w:r>
        <w:rPr>
          <w:sz w:val="28"/>
          <w:szCs w:val="28"/>
        </w:rPr>
        <w:t xml:space="preserve">вали смог добиться того, что зейдитским имамом был избран </w:t>
      </w:r>
      <w:r>
        <w:rPr>
          <w:bCs/>
          <w:sz w:val="28"/>
          <w:szCs w:val="28"/>
        </w:rPr>
        <w:t xml:space="preserve">аль-Хади Шарафаддин бен Мухаммад, </w:t>
      </w:r>
      <w:r>
        <w:rPr>
          <w:sz w:val="28"/>
          <w:szCs w:val="28"/>
        </w:rPr>
        <w:t>интересы которого были сосредоточены главным образом в сфере богословия и культовых обрядов. Шарафаддин бен Мухаммад не делал даже попытки каким-то образом вмешиваться в политические вопросы и вполне устраивал турецкие власти. Султанское правительство выделило новому имаму значительную ежегодную субсидию и, прикрываясь его именем, активно проводило мероприятия по укреплению своей власти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бительская политика турецких наместников с первых дней оккупации Йемена встретила сопротивление местного населения. Отдельные племена в различных районах страны неоднократно поднимали восстания против налогового грабежа, ущемления прежних свобод племен, бесчинств турецкой солдат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мерти имама Шарафаддина бен Мухаммада в </w:t>
      </w:r>
      <w:r>
        <w:rPr>
          <w:bCs/>
          <w:sz w:val="28"/>
          <w:szCs w:val="28"/>
        </w:rPr>
        <w:t xml:space="preserve">1890 </w:t>
      </w:r>
      <w:r>
        <w:rPr>
          <w:sz w:val="28"/>
          <w:szCs w:val="28"/>
        </w:rPr>
        <w:t xml:space="preserve">г. его преемником был избран популярный проповедник из города Сана аль-Мансур Мукаммад бен Яхья Хамидаддин, ставший родоначальником династии будущих правителей независимого Йемена. По своим взглядам он мало отличался от своего предшественника, но его проповеди, выдержанные в духе правоверного </w:t>
      </w:r>
      <w:r>
        <w:rPr>
          <w:iCs/>
          <w:sz w:val="28"/>
          <w:szCs w:val="28"/>
        </w:rPr>
        <w:t xml:space="preserve">зейдизма, </w:t>
      </w:r>
      <w:r>
        <w:rPr>
          <w:sz w:val="28"/>
          <w:szCs w:val="28"/>
        </w:rPr>
        <w:t xml:space="preserve">воспринимались населением Северного Йемена как выступления против официальной духовной доктрины Османской империи; тем самым они заложили основу для антитурецкого сплочения зейдитских племен. Группировки племенных вождей и зейдитских богословов, избравших его имамом, связали это избрание с началом антитурецкого выступления. Новый имам невольно стал героем борьбы против иноземного ига. Он тайно бежал из Саны и укрылся в горах северо-западного Джебеля. В 1891 г. восставшие племена осадили Хадджу, Амран и подошли к Сане. Восстание вскоре распространилось на все зейдитские районы. Только в </w:t>
      </w:r>
      <w:r>
        <w:rPr>
          <w:iCs/>
          <w:sz w:val="28"/>
          <w:szCs w:val="28"/>
        </w:rPr>
        <w:t xml:space="preserve">шафиитских </w:t>
      </w:r>
      <w:r>
        <w:rPr>
          <w:sz w:val="28"/>
          <w:szCs w:val="28"/>
        </w:rPr>
        <w:t>областях турки сохраняли относительно эффективный контроль; однако и здесь, в частности в Тихаме, неоднократно вспыхивали восстания. Скоро положение турок в стране стало кри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92 г. Порта послала в Йемен новые воинские подкрепления. Карательная экспедиция, выступив из Ходейды, с боями пробилась к Сане. По пути ею было разрушено около ЗОО йеменских селений. В результате зверских расправ восстание к 1897 г. было локализовано в горном районе вокруг Саады и Хадджи, где местные племена упорно отражали попытки турецкого командования восстановить контроль турецкой администрации. В других же районах страны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ласть турок была восстановлена, но совсем ненадолго: в 1904 г. разразится новая антитурецкая война и будет она длиться семь ле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16:00Z</dcterms:created>
  <dc:creator>LAN_OS</dc:creator>
  <dc:description/>
  <cp:keywords/>
  <dc:language>en-US</dc:language>
  <cp:lastModifiedBy>SYSTEM</cp:lastModifiedBy>
  <dcterms:modified xsi:type="dcterms:W3CDTF">2011-09-06T21:16:00Z</dcterms:modified>
  <cp:revision>2</cp:revision>
  <dc:subject/>
  <dc:title/>
</cp:coreProperties>
</file>