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уднения, возникающие при попытке провести непосредственно различаемую грань между эмоциональными и неэмоциональными явлениями, вынуждают искать отличительные признаки эмоций в более широком контексте их проявления, в частности во внешних и внутренних условиях их возникновения. Существующие концепции различаются по тому, какое значение в них придается этому вопросу: если для некоторых из них он является одним из многих, то для других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одним из центральных рассматриваемых вопросов. К последним относятся, например, теории </w:t>
      </w:r>
      <w:r>
        <w:rPr>
          <w:iCs/>
          <w:color w:val="000000"/>
          <w:sz w:val="28"/>
          <w:szCs w:val="28"/>
        </w:rPr>
        <w:t>У. Джемса, Ж.-П. Сартра, П.К. Анохина, П.В. Симонова,</w:t>
      </w:r>
      <w:r>
        <w:rPr>
          <w:color w:val="000000"/>
          <w:sz w:val="28"/>
          <w:szCs w:val="28"/>
        </w:rPr>
        <w:t xml:space="preserve"> группа так называемых «конфликтных» теорий. В ответах на рассматриваемый вопрос обычно признается, что эмоции возникают в случаях, когда происходит нечто значимое для индивида. Расхождения начинаются при попытке уточнить характер и меру значимости события, способного возбудить эмоцию. Если для </w:t>
      </w:r>
      <w:r>
        <w:rPr>
          <w:iCs/>
          <w:color w:val="000000"/>
          <w:sz w:val="28"/>
          <w:szCs w:val="28"/>
        </w:rPr>
        <w:t>В. Вундта</w:t>
      </w:r>
      <w:r>
        <w:rPr>
          <w:color w:val="000000"/>
          <w:sz w:val="28"/>
          <w:szCs w:val="28"/>
        </w:rPr>
        <w:t xml:space="preserve"> или </w:t>
      </w:r>
      <w:r>
        <w:rPr>
          <w:iCs/>
          <w:color w:val="000000"/>
          <w:sz w:val="28"/>
          <w:szCs w:val="28"/>
        </w:rPr>
        <w:t>Н. Грота</w:t>
      </w:r>
      <w:r>
        <w:rPr>
          <w:color w:val="000000"/>
          <w:sz w:val="28"/>
          <w:szCs w:val="28"/>
        </w:rPr>
        <w:t xml:space="preserve"> любое воспринимаемое событие является значимым, т.е. эмоциональным уже в силу того, что в момент восприятия оно является частью жизни индивида, не знающей беспристрастного состояния и во всем способной найти хотя бы незначительный оттенок интересного, неожиданного, неприятного и т.п., то, согласно Р.С. Лазарусу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эмоции возникают в тех исключительных случаях, когда на основе когнитивных процессов производится заключение о наличии, с одной стороны, некоторой угрозы, с другой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невозможности ее избежать. Однако эти внешне столь различные точки зрения не – являются взаимоисключающими, просто речь в них идет о разном. В работе Лазаруса дана схема возникновения лишь тех «очевидных» эмоциональных состояний, которые в терминологии, принятой в советской психологии, скорее следовало бы отнести к аффектам. Весьма сходным образом представляет возникновение эмоций-аффектов </w:t>
      </w:r>
      <w:r>
        <w:rPr>
          <w:iCs/>
          <w:color w:val="000000"/>
          <w:sz w:val="28"/>
          <w:szCs w:val="28"/>
        </w:rPr>
        <w:t>Клапаред,</w:t>
      </w:r>
      <w:r>
        <w:rPr>
          <w:color w:val="000000"/>
          <w:sz w:val="28"/>
          <w:szCs w:val="28"/>
        </w:rPr>
        <w:t xml:space="preserve"> однако в его концепции утверждается, что предварительную оценку угрозы производят не интеллектуальные процессы, как считает Лазарус, а особый класс эмоциональных явлений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чу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ешение вопроса об условиях возникновения эмоций определяется прежде всего тем, какой именно класс эмоциональных явлений обсуждается в той или иной работе. При широкой трактовке эмоций их возникновение связывается с устойчивыми, обычными условиями существования, такими как отражение воздействия или предмета (эмоции выражают субъективное их значение), обострение потребностей (эмоции сигнализируют об этом субъекту) и т.п. При узком понимании эмоций они рассматриваются как реакция на более специфические условия, такие как фрустрация потребности, невозможность адекватного поведения, конфликтность ситуации, непредвиденное развитие событий и др. Убедительность примеров и экспериментальных данных, приводимых в подтверждение этих различных точек зрения, свидетельствует о дифференцированности эмоций в отношении условий их возникновения и, следовательно, о неминуемой ограниченности попыток охватить эти условия в некотором обобщенном принципе или положении. Эти попытки способны вооружить нас знаниями такими же отвлеченными, как и понятие «эмоция вообще», и доведенные до полного охвата в них всего разнообразия эмоциональных явлений смогут констатировать лишь (как это показывает обобщение существующих точек зрения) двойную обусловленность эмоций: с одной стороны, потребностями (мотивацией), с другой 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особенностями воз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 сложности пути, который необходимо пройти, желая отразить в теории реальную сложность эмоциональной жизни, можно составить представление по непревзойденному анализу условий возникновения эмоций в учении </w:t>
      </w:r>
      <w:r>
        <w:rPr>
          <w:iCs/>
          <w:color w:val="000000"/>
          <w:sz w:val="28"/>
          <w:szCs w:val="28"/>
        </w:rPr>
        <w:t>Б. Спинозы.</w:t>
      </w:r>
      <w:r>
        <w:rPr>
          <w:color w:val="000000"/>
          <w:sz w:val="28"/>
          <w:szCs w:val="28"/>
        </w:rPr>
        <w:t xml:space="preserve"> Оно показывает, что на возникновение эмоций наряду с такими анализируемыми в современных теориях условиями, как фрустация, нарушение жизненных констант или отражение возможности достижения целей, влияет множество других факторов: ассоциации по сходству и времени, отражение причинных связей, «судьба» предметов наших чувств, сопереживание, представление о справедливости происходящего и др. Разумеется, этот материал нуждается в адаптации к современным представлениям и терминологии, но, с другой стороны, он обнаруживает многие аспекты проблемы, которых в этих представлениях явно недо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тории психологии доминировала традиция обособления эмоциональных процессов в отдельную сферу, противопоставляемую сфере познания в принципиальном различении, например, разума и сердца, чувств и познания, интеллекта и аффекта. Достаточно выраженной является также тенденция признавать при сопоставлении этих сфер первичность и преимущество процессов познания. Крайняя в этом отношении позиция получила название интеллектуализма, различные направления которого рассматривали эмоции как свойство или разновидность ощущений, как результат взаимодействия представлений или особый вид познания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Интеллектуалистическая трактовка эмоций занимает прочные позиции и в современной зарубежной психологии. Так, в работах </w:t>
      </w:r>
      <w:r>
        <w:rPr>
          <w:iCs/>
          <w:color w:val="000000"/>
          <w:sz w:val="28"/>
          <w:szCs w:val="28"/>
        </w:rPr>
        <w:t>Р.У. Липера</w:t>
      </w:r>
      <w:r>
        <w:rPr>
          <w:color w:val="000000"/>
          <w:sz w:val="28"/>
          <w:szCs w:val="28"/>
        </w:rPr>
        <w:t xml:space="preserve"> развитие аргументов в пользу мотивирующей функции эмоций несколько неожиданно завершается утверждением, что эмоции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суть воспри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взгляды, сводящие эмоции к процессам познания, и, с другой стороны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ризнающие в том или ином виде лишь вторичность эмоций, их зависимость от познавательного отражения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различаются принципиально. Существуют различия и в степени обоснованности этих двух точек зрения: первая базируется главным образом на теоретических представлениях, тогда как вторая подтверждается еще и отчетливыми феноменологическими данными, констатируемыми в утверждениях, что эмоции сопровождают, «окрашивают» познавательно отражаемое содержание, оценивают и выражают субъективное его значение. Действительно, мы восторгаемся или возмущаемся, опечалены или гордимся обязательно кем-то или чем-то, приятными или тягостными бывают наши ощущения, мысли, состояния, приключения и т.п. Можно думать, что именно из-за своей очевидности предметность эмоций признается в ряде теорий без особого акцентирования. Между тем есть основания утверждать, что именно эта их особенность является центральной для характеристики отношения эмоций к процессам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ность эмоций исключает трактовку, рядополагающую их процессам познания, и требует представления об эмоциональной сфере как об отдельном пласте психического, как бы надстраивающемся над познавательным образом и занимающем положение между ним и внутренними психическими образованиями (потребностями, опытом и т.п.). При такой «локализации» эмоции легко вписываются в строение образа как носитель субъективного отношения к тому, что в нем отражается (данная характеристика эмоций встречается весьма часто). Облегчается также понимание как упомянутой двойной обусловленности эмоций (потребностями и ситуацией), так и их сложных взаимоотношений с процессами п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ряду концепций, некоторое непосредственно эмоциогенное событие может вызвать формирование новых эмоциональных отношений к различным обстоятельствам, связанным с этим событием, причем основой для такого развития эмоционального процесса служит именно познавательный образ. Так, сильные эмоции способны придать эмоциональную окраску практически всему, что так или иначе связано с ситуацией их возникновения </w:t>
      </w:r>
      <w:r>
        <w:rPr>
          <w:iCs/>
          <w:color w:val="000000"/>
          <w:sz w:val="28"/>
          <w:szCs w:val="28"/>
        </w:rPr>
        <w:t>(А.Р. Лурия, Я.М. Калашник)</w:t>
      </w:r>
      <w:r>
        <w:rPr>
          <w:i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В более обычных случаях предметом новых эмоциональных отношений служат условия и сигналы непосредственно эмоциогенных воздействий. Согласно одному из центральных определений </w:t>
      </w:r>
      <w:r>
        <w:rPr>
          <w:iCs/>
          <w:color w:val="000000"/>
          <w:sz w:val="28"/>
          <w:szCs w:val="28"/>
        </w:rPr>
        <w:t>Б. Спинозы,</w:t>
      </w:r>
      <w:r>
        <w:rPr>
          <w:color w:val="000000"/>
          <w:sz w:val="28"/>
          <w:szCs w:val="28"/>
        </w:rPr>
        <w:t xml:space="preserve"> предметом любви-ненависти становится все, что познается субъектом как причина удовольствия-неудовольствия. Во всех такого рода случаях эмоциональный процесс как бы идет по путям, проложенным процессами познания, подчиняясь в своем развитии тем связям, которые усматриваются субъектом в объективной действительности. Однако важно подчеркнуть, что процессы познания здесь управляют лишь развитием эмоционального процесса, в изначальном порождении которого решающее значение имеет уже не само по себе познание, а соответствие того, что познается, потребностям инди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отношении к познавательным процессам эмоции выступают не только в пассивной роли «ведомого» процесса. Существуют убедительные данные, свидетельствующие о том, что эмоции, в свою очередь, являются важнейшим фактором регуляции процессов познания. Так, эмоциональная окрашенность является одним из условий, определяющих непроизвольное внимание и запоминание, этот же фактор способен существенно облегчить или затруднить произвольную регуляцию этих процессов; хорошо известно влияние эмоций на процессы воображения и фантазии; при неопределенном стимульном материале или при выраженной интенсивности эмоции могут исказить даже процессы восприятия; от эмоций зависит целый ряд характеристик речи, накапливаются данные о тонком регулирующем их влиянии на мыслительные процессы. Следует отметить, что эти разнообразные и очень важные проявления эмоций изучаются, главным образом, в экспериментальной психологии, в теоретических же работах на них обращается меньшее 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правляя эмоции на причины, сигналы и т.д. значимых событий, процессы познания тем самым определяют и свою судьбу, впоследствии сами направляясь эмоциями на эти причины и т.д. для лучшего ознакомления с ними и выяснения оптимального способа поведения. Только таким взаимодополняющим влиянием сфер интеллекта и аффекта, отвечающих соответственно за отражение объективных условий деятельности и субъективной значимости этих условий, обеспечивается достижение конечной цели деятельности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удовлетворение потреб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вопрос как бы продолжает предыдущий по линии локализации эмоций в системе психического, однако им освещаются уже не топологические, а функциональные характеристики эмоциональной сферы, иначе говоря, он рассматривает локализацию эмоций не столько в системе психологических образований, сколько в системе сил, приводящих эти образования в движение. Сразу можно сказать, что решение этого вопроса самым прямым образом связано с исходным постулатом об объеме класса явлений, относимых к эмоциональным, и зависит от того, присоединяются ли к нему специфические переживания, имеющие побуждающий характер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желания, влечения, стремлен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проблема природы процессов, побуждающих к деятельности, не является просто одной из внутренних проблем психологии эмоций. Из ее решения следуют далеко идущие концептуальные выводы, касающиеся принципиального понимания психического. Так, именно данная проблема является ключевой для различения в истории психологии дихотомных (интеллект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аффект) и трихотомных (познани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чувство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воля) схем психического. В современной психологии она столь остро не стоит, однак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продолжает отстаиваться так называемыми мотивационными теориями эмо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льзя забывать, что проблема детерминации поведения всегда привлекала внимание исследователей, хотя раздел мотивации, в пределах которого эта проблема изучается в настоящее время, является для психологии сравнительно новым. Если преодолеть барьер, созданный введением в психологию новой терминологии, история развития представлений об отношении эмоций и мотивации окажется весьма продолжительной и богатой. К мотивационным (в современном смысле) теориям, например, несомненно относится учение </w:t>
      </w:r>
      <w:r>
        <w:rPr>
          <w:iCs/>
          <w:color w:val="000000"/>
          <w:sz w:val="28"/>
          <w:szCs w:val="28"/>
        </w:rPr>
        <w:t>Б. Спинозы.</w:t>
      </w:r>
      <w:r>
        <w:rPr>
          <w:color w:val="000000"/>
          <w:sz w:val="28"/>
          <w:szCs w:val="28"/>
        </w:rPr>
        <w:t xml:space="preserve"> В концепциях </w:t>
      </w:r>
      <w:r>
        <w:rPr>
          <w:iCs/>
          <w:color w:val="000000"/>
          <w:sz w:val="28"/>
          <w:szCs w:val="28"/>
        </w:rPr>
        <w:t>В. Вундта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Н. Грота,</w:t>
      </w:r>
      <w:r>
        <w:rPr>
          <w:color w:val="000000"/>
          <w:sz w:val="28"/>
          <w:szCs w:val="28"/>
        </w:rPr>
        <w:t xml:space="preserve"> отделяющих Побуждающие переживания от эмоциональных, последние тем не менее остаются неминуемым звеном развития процессов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собление в психологии раздела мотивации связано с перемещением интересов исследователей с ближайших, непосредственных причин поведения на все более отдаленные и опосредствованные. Действительно, для полного объяснения некоторого поступка явно недостаточно утверждения, что он был совершен из-за возникшего желания. Конкретное действие всегда отвечает некоторому более общему жизненному отношению, определяемому потребностями и ценностями субъекта, его привычками, прошлым опытом и т.п., которые в свою очередь определяются еще более общими закономерностями биологического и социального развития, и только в этом контексте оно может получить свое подлинное причинное объяснение. Проблема мотивации в том широком смысле, как она стоит в психологической науке в целом, предполагает выяснение всех факторов и детерминант, побуждающих, направляющих и поддерживающих поведение живого су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ько человек имеет возможность познавать подлинные причины своего поведения, но ошибки, которые он при этом обычно делает, свидетельствуют о том, что это познание основывается на опосредованном отражении и догадках. С другой стороны, субъектом отчетливо переживаются возникающие у него эмоциональные побуждения, причем именно ими он реально руководствуется в жизни, если только этому не препятствуют другие побуждения (например, желание не причинять зла другим, быть верным чувству долга и т.п.). Этот простой факт и лежит в основе концепций, утверждающих, что эмоции (включая в них и желания) мотивируют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данное положение совершенно неприемлемо для авторов, которые между эмоциями и побуждающими переживаниями усматривают принципиальное отличие, относя последние к воле или мотивации, или вообще их игнорируя (что очень характерно для современной психологии). Парадигма таких концепций следующая: поведение детерминируется потребностями и мотивами; эмоции возникают в специфических ситуациях (например, фрустрации, конфликта, успеха-неуспеха) и выполняют в них свои специфические функции (например, активации, мобилизации, закреп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становления психологии как самостоятельной науки на рубеже</w:t>
      </w:r>
      <w:r>
        <w:rPr>
          <w:color w:val="000000"/>
          <w:sz w:val="28"/>
          <w:szCs w:val="28"/>
          <w:lang w:val="en-US" w:eastAsia="en-US"/>
        </w:rPr>
        <w:t xml:space="preserve"> XX</w:t>
      </w:r>
      <w:r>
        <w:rPr>
          <w:color w:val="000000"/>
          <w:sz w:val="28"/>
          <w:szCs w:val="28"/>
        </w:rPr>
        <w:t xml:space="preserve"> века эта вторая точка зрения практически вытеснила традицию единой интерпретации эмоциональных и мотивационных процессов, характерную для всего предшествовавшего периода развития представлений об эмоциях, и современная академическая схема изложения психологии трактует мотивацию и эмоции как две сравнительно обособленные проблемы, связи между которыми сопоставимы, например, со связями между восприятием и вниманием, или памятью и мышлением. Однако, как это часто бывает, укрепление позиций одной из противоборствующих сторон активизирует действия другой. Представляется, что именно этот механизм привел к появлению в психологии эмоций целого ряда работ, отстаивающих функциональное единство эмоциональных и потребностно-мотивационных процессов. Наиболее энергично старые идеи стали защищать в русской литератур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Л.И. Петражицкий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в зарубежной, несколько десятилетий спустя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Р.У. Лип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обсуждению мотивирующей функции эмоций в зарубежной психологической литературе, М. Арнольд утверждает: «Отношение между эмоциями и мотивацией, изображаемое в теоретической литературе, остается совершенно неясным. Хотя снова и снова утверждается, что эмоции мотивируют, едва ли кто-либо смог выступить и недвусмысленно объяснить, как именно это происходит»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В этих словах преувеличения нет. Так, Э. Даффи, отстаивая в одной из своих работ необходимость единой интерпретации мотивационных и эмоциональных процессов, вместе с тем утверждает, что оба термина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мотивация и эмоция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росто излишни в психологическом словаре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тешительность существующей картины не должна вызывать удивления по крайней мере по двум причинам. Во-первых, позиции параллелизма и позитивизма, в пределах которых формулируются современные мотивационные теории эмоций, не допускают выделения мира субъективных переживаний в качестве отдельного звена процессов регуляции, тогда как именно это условие позволяет не только формально объединить, но и различить мотивационные и эмоциональные процессы в единой интерпретации. Во-вторых, призывая фактически к возвращению к старым забытым идеям, мотивационные теории не используют опыта, накопленного в их развитии в прошлом. Между тем этот опыт достаточно богат, и обвинения в несостоятельности дать объяснение тому, «как именно эмоции мотивируют», были бы по отношению к нему несправедли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линную функциональную интерпретацию эмоции могут получить лишь в контексте отстаиваемого советской психологией положения о необходимом и активном участии субъективных переживаний в регуляции деятельности. Решение, которое в этих условиях получает вопрос об отношении эмоции к мотивации, в наиболее концентрированном виде передает формулировка С.</w:t>
      </w:r>
      <w:r>
        <w:rPr>
          <w:iCs/>
          <w:color w:val="000000"/>
          <w:sz w:val="28"/>
          <w:szCs w:val="28"/>
        </w:rPr>
        <w:t>Л.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Рубинштейна,</w:t>
      </w:r>
      <w:r>
        <w:rPr>
          <w:color w:val="000000"/>
          <w:sz w:val="28"/>
          <w:szCs w:val="28"/>
        </w:rPr>
        <w:t xml:space="preserve"> утверждающая, что эмоции являются субъективной формой существования потребностей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</w:rPr>
        <w:t>Это значит, что мотивация открывается субъекту в виде эмоциональных явлений, которые сигнализируют ему о потребностной значимости объектов и побуждают направить на них деятельность. Эмоции и мотивационные процессы при этом не отождест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субъективной формой существования мотивации, эмоциональные переживания представляют собой лишь итоговую, результативную форму ее существования, не отражающую всех тех процессов, которые подготавливают и определяют появление эмоциональных оценок и побу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и многие другие, вопрос об универсальности мотивационной интерпретации эмоций зависит от постулируемого объема явлений, относимых к эмоциональным. Так, согласно теории </w:t>
      </w:r>
      <w:r>
        <w:rPr>
          <w:iCs/>
          <w:color w:val="000000"/>
          <w:sz w:val="28"/>
          <w:szCs w:val="28"/>
        </w:rPr>
        <w:t xml:space="preserve">Р.У. Липера, </w:t>
      </w:r>
      <w:r>
        <w:rPr>
          <w:color w:val="000000"/>
          <w:sz w:val="28"/>
          <w:szCs w:val="28"/>
        </w:rPr>
        <w:t>эмоции представляют собой только одну из форм мотивации, отвечающую за побуждение поведения наряду с такими «физиологически обусловленными» мотивами, как голод или физическая боль. Очевидно, если даже переживания голода и боли не считать эмоциональными, это не препятствует признанию, что именно они презентируют субъекту потребности (пищевую и самосохранения), представляя собой конкретно-субъективную форму их существования. Поэтому решение вопроса о том, вся ли мотивация открывается субъекту в виде эмоций, зависит исключительно от того, как будет проложена граница, разделяющая переживания эмоциональной и неэмоциональной природы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моция мотивация универсальность интерпре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рхипкина О.С. Реконструкция субъективного семантического пространства, означающего эмоциональные состояния.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Вести. Моск. ун-та. Сер. Психология. </w:t>
      </w:r>
      <w:r>
        <w:rPr>
          <w:color w:val="000000"/>
          <w:sz w:val="28"/>
          <w:szCs w:val="28"/>
          <w:lang w:val="en-US" w:eastAsia="en-US"/>
        </w:rPr>
        <w:t>2008, №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юлер К. Духовное развитие ребенка. М.,</w:t>
      </w:r>
      <w:r>
        <w:rPr>
          <w:color w:val="000000"/>
          <w:sz w:val="28"/>
          <w:szCs w:val="28"/>
          <w:lang w:val="en-US" w:eastAsia="en-US"/>
        </w:rPr>
        <w:t xml:space="preserve"> 200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асильев И.А., Поплужный В.Л., Тихомиров О.К. Эмоции и мышление. М.,</w:t>
      </w:r>
      <w:r>
        <w:rPr>
          <w:color w:val="000000"/>
          <w:sz w:val="28"/>
          <w:szCs w:val="28"/>
          <w:lang w:val="en-US" w:eastAsia="en-US"/>
        </w:rPr>
        <w:t xml:space="preserve"> 201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Вилюнас В.К. Психология эмоциональных явлений. М.,</w:t>
      </w:r>
      <w:r>
        <w:rPr>
          <w:color w:val="000000"/>
          <w:sz w:val="28"/>
          <w:szCs w:val="28"/>
          <w:lang w:val="en-US" w:eastAsia="en-US"/>
        </w:rPr>
        <w:t xml:space="preserve"> 200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color w:val="000000"/>
          <w:sz w:val="28"/>
          <w:szCs w:val="28"/>
        </w:rPr>
        <w:t>Вудвортс Р. Экспериментальная психология. М.,</w:t>
      </w:r>
      <w:r>
        <w:rPr>
          <w:color w:val="000000"/>
          <w:sz w:val="28"/>
          <w:szCs w:val="28"/>
          <w:lang w:val="en-US" w:eastAsia="en-US"/>
        </w:rPr>
        <w:t xml:space="preserve"> 2008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08:00Z</dcterms:created>
  <dc:creator>Женя</dc:creator>
  <dc:description/>
  <cp:keywords/>
  <dc:language>en-US</dc:language>
  <cp:lastModifiedBy>SYSTEM</cp:lastModifiedBy>
  <dcterms:modified xsi:type="dcterms:W3CDTF">2011-09-06T21:08:00Z</dcterms:modified>
  <cp:revision>2</cp:revision>
  <dc:subject/>
  <dc:title>Затруднения, возникающие при попытке провести непосредственно различаемую грань между эмо¬циональными и неэмоциональными явлениями, вынуждают искать отличительные признаки эмоций в более широком контексте их проявления, в частности во внешних и внутренни</dc:title>
</cp:coreProperties>
</file>