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Башкир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Электрификация и автоматизация с.х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: Электроснабжение и применение электрической энергии в с.х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ециальность: Электрификация и автоматизация с.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электроснабжения сельскохозяйственного населенного пунк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иков Кирилл Юрье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, группа: 4, ЭАСПО</w:t>
      </w:r>
    </w:p>
    <w:p>
      <w:pPr>
        <w:pStyle w:val="Normal"/>
        <w:tabs>
          <w:tab w:val="clear" w:pos="708"/>
          <w:tab w:val="left" w:pos="563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3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 – 2009</w:t>
      </w:r>
    </w:p>
    <w:p>
      <w:pPr>
        <w:pStyle w:val="Normal"/>
        <w:tabs>
          <w:tab w:val="clear" w:pos="708"/>
          <w:tab w:val="left" w:pos="563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Исходные данные и варианты заданий на проектиров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Расчет электрических нагрузо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 Компенсация реактивной мощ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4. Выбор потребительских трансформатор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5. Электрический расчет воздушной линии напряжением 10 к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. Оценка качества напряжения у потребител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7. Электрический расчет воздушной линии напряжением 0,38 к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8. Проверка сети на успешный запуск электродвигателе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Heading2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роизводственных предприятий и населенных пунктов в сельской местности имеет свои особенности по сравнению с электроснабжением промышленности и городов. Главная из них Ї это необходимость подводить электроэнергию к огромному количеству сравнительно маломощных объектов, рассредоточенных по всей территории страны. В результате протяженность сетей на единицу мощности потребителя во много раз превышает эту величину в других отраслях народного хозяйства, а стоимость электроснабжения в сельском хозяйстве составляет до 65-75% от общей стоимости электрификации, включая затраты на приобретение рабоч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ельских электрических линий напряжением 0,38-20 кВ превысила 5 миллионов километров и во много раз больше, чем во всех других отраслях народного хозяйства, вместе вз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его рационального решения в значительной степени зависит экономическая эффективность применения электроэнергии в сельском хозяйстве и быту сельского населения. Поэтому первостепенная задача правильного электроснабжения заключается в доведении стоимости электроэнергии до минимальной. Надежность подачи электроэнергии тоже важнейший показатель качества электроснабжения. В связи с бурным ростом электрификации сельскохозяйственного производства, особенно в связи с созданием в сельском хозяйстве комплексов промышленного типа, всякое отключение Ї плановое (для ревизии и ремонта) и особенно аварийное Ї наносит огромный ущерб потребителю и самой энергетической системе. Поэтому применение эффективных и экономически целесообразных мер для обеспечения оптимальной надежности электроснабжения Ї важнейшая задача специалистов, работающих в этом направлении электрификаци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Исходные данные и варианты заданий на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хема сети напряжением 10 кВ для питания населенного пункта приведена на рисунке 1.1.</w:t>
      </w:r>
    </w:p>
    <w:p>
      <w:pPr>
        <w:pStyle w:val="Heading3"/>
        <w:spacing w:lineRule="auto" w:line="36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риант задания: 2.</w:t>
      </w:r>
    </w:p>
    <w:p>
      <w:pPr>
        <w:pStyle w:val="Heading3"/>
        <w:spacing w:lineRule="auto" w:line="36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сходные данные для проектирования: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right="0" w:firstLine="709"/>
        <w:rPr/>
      </w:pPr>
      <w:r>
        <w:rPr>
          <w:i w:val="false"/>
          <w:iCs w:val="false"/>
          <w:sz w:val="28"/>
          <w:szCs w:val="28"/>
          <w:lang w:val="en-US"/>
        </w:rPr>
        <w:t>S</w:t>
      </w:r>
      <w:r>
        <w:rPr>
          <w:i w:val="false"/>
          <w:iCs w:val="false"/>
          <w:sz w:val="28"/>
          <w:szCs w:val="28"/>
          <w:vertAlign w:val="subscript"/>
        </w:rPr>
        <w:t>ск</w:t>
      </w:r>
      <w:r>
        <w:rPr>
          <w:i w:val="false"/>
          <w:iCs w:val="false"/>
          <w:sz w:val="28"/>
          <w:szCs w:val="28"/>
          <w:vertAlign w:val="superscript"/>
        </w:rPr>
        <w:t>3</w:t>
      </w:r>
      <w:r>
        <w:rPr>
          <w:i w:val="false"/>
          <w:iCs w:val="false"/>
          <w:sz w:val="28"/>
          <w:szCs w:val="28"/>
        </w:rPr>
        <w:t>- мощность трехфазного короткого замыкания (КЗ) на шинах 10 кВ Г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>- отклонение напряжения на этих шинах в максимальном режи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- отклонение напряжения на этих шинах в минимальном режи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  <w:t>- длины участков линии 10 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ные дневные Р</w:t>
      </w:r>
      <w:r>
        <w:rPr>
          <w:sz w:val="28"/>
          <w:szCs w:val="28"/>
          <w:vertAlign w:val="subscript"/>
        </w:rPr>
        <w:t xml:space="preserve">тпд </w:t>
      </w:r>
      <w:r>
        <w:rPr>
          <w:sz w:val="28"/>
          <w:szCs w:val="28"/>
        </w:rPr>
        <w:t>и вечерние Р</w:t>
      </w:r>
      <w:r>
        <w:rPr>
          <w:sz w:val="28"/>
          <w:szCs w:val="28"/>
          <w:vertAlign w:val="subscript"/>
        </w:rPr>
        <w:t xml:space="preserve">тпв </w:t>
      </w:r>
      <w:r>
        <w:rPr>
          <w:sz w:val="28"/>
          <w:szCs w:val="28"/>
        </w:rPr>
        <w:t>нагрузки ТП2, ТП3,ТП4, ТП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потребителям ТП1 и ТП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ы неуказанных участков в таблице 1.1 принять равными 0,7 км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, подключенных к ТП1 и ТП5, а также длины линий 0,38 кВ ТП также приведены ниже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3415" cy="283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Исходная схема электр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 xml:space="preserve"> =+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25 </w:t>
      </w:r>
      <w:r>
        <w:rPr>
          <w:sz w:val="28"/>
          <w:szCs w:val="28"/>
        </w:rPr>
        <w:t>=+1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участков 10 кВ, к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-1= 3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-2 =3,7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3 =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-4 =1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-5 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-6 =3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-7 =0,4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-8 =2,5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-0 =1,2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ТП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невные:</w:t>
        <w:tab/>
        <w:t xml:space="preserve"> Вечерние:</w:t>
      </w:r>
    </w:p>
    <w:p>
      <w:pPr>
        <w:pStyle w:val="Normal"/>
        <w:tabs>
          <w:tab w:val="clear" w:pos="708"/>
          <w:tab w:val="left" w:pos="2340" w:leader="none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 2</w:t>
      </w:r>
      <w:r>
        <w:rPr>
          <w:sz w:val="28"/>
          <w:szCs w:val="28"/>
        </w:rPr>
        <w:t xml:space="preserve">=11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2</w:t>
      </w:r>
      <w:r>
        <w:rPr>
          <w:sz w:val="28"/>
          <w:szCs w:val="28"/>
        </w:rPr>
        <w:t xml:space="preserve"> =84 квар;</w:t>
        <w:tab/>
        <w:t>Р</w:t>
      </w:r>
      <w:r>
        <w:rPr>
          <w:sz w:val="28"/>
          <w:szCs w:val="28"/>
          <w:vertAlign w:val="subscript"/>
        </w:rPr>
        <w:t>тп 2</w:t>
      </w:r>
      <w:r>
        <w:rPr>
          <w:sz w:val="28"/>
          <w:szCs w:val="28"/>
        </w:rPr>
        <w:t xml:space="preserve">=5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2</w:t>
      </w:r>
      <w:r>
        <w:rPr>
          <w:sz w:val="28"/>
          <w:szCs w:val="28"/>
        </w:rPr>
        <w:t xml:space="preserve"> =40 квар;</w:t>
      </w:r>
    </w:p>
    <w:p>
      <w:pPr>
        <w:pStyle w:val="Normal"/>
        <w:tabs>
          <w:tab w:val="clear" w:pos="708"/>
          <w:tab w:val="left" w:pos="2340" w:leader="none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 3</w:t>
      </w:r>
      <w:r>
        <w:rPr>
          <w:sz w:val="28"/>
          <w:szCs w:val="28"/>
        </w:rPr>
        <w:t xml:space="preserve">=6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3</w:t>
      </w:r>
      <w:r>
        <w:rPr>
          <w:sz w:val="28"/>
          <w:szCs w:val="28"/>
        </w:rPr>
        <w:t xml:space="preserve"> =40 квар;</w:t>
        <w:tab/>
        <w:t>Р</w:t>
      </w:r>
      <w:r>
        <w:rPr>
          <w:sz w:val="28"/>
          <w:szCs w:val="28"/>
          <w:vertAlign w:val="subscript"/>
        </w:rPr>
        <w:t>тп 3</w:t>
      </w:r>
      <w:r>
        <w:rPr>
          <w:sz w:val="28"/>
          <w:szCs w:val="28"/>
        </w:rPr>
        <w:t xml:space="preserve">=82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3</w:t>
      </w:r>
      <w:r>
        <w:rPr>
          <w:sz w:val="28"/>
          <w:szCs w:val="28"/>
        </w:rPr>
        <w:t xml:space="preserve"> =51 квар;</w:t>
      </w:r>
    </w:p>
    <w:p>
      <w:pPr>
        <w:pStyle w:val="Normal"/>
        <w:tabs>
          <w:tab w:val="clear" w:pos="708"/>
          <w:tab w:val="left" w:pos="2340" w:leader="none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 4</w:t>
      </w:r>
      <w:r>
        <w:rPr>
          <w:sz w:val="28"/>
          <w:szCs w:val="28"/>
        </w:rPr>
        <w:t xml:space="preserve">=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4</w:t>
      </w:r>
      <w:r>
        <w:rPr>
          <w:sz w:val="28"/>
          <w:szCs w:val="28"/>
        </w:rPr>
        <w:t xml:space="preserve"> =0 квар; </w:t>
        <w:tab/>
        <w:t>Р</w:t>
      </w:r>
      <w:r>
        <w:rPr>
          <w:sz w:val="28"/>
          <w:szCs w:val="28"/>
          <w:vertAlign w:val="subscript"/>
        </w:rPr>
        <w:t>тп 4</w:t>
      </w:r>
      <w:r>
        <w:rPr>
          <w:sz w:val="28"/>
          <w:szCs w:val="28"/>
        </w:rPr>
        <w:t xml:space="preserve">=129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4</w:t>
      </w:r>
      <w:r>
        <w:rPr>
          <w:sz w:val="28"/>
          <w:szCs w:val="28"/>
        </w:rPr>
        <w:t xml:space="preserve"> =19 квар;</w:t>
      </w:r>
    </w:p>
    <w:p>
      <w:pPr>
        <w:pStyle w:val="Normal"/>
        <w:tabs>
          <w:tab w:val="clear" w:pos="708"/>
          <w:tab w:val="left" w:pos="2340" w:leader="none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 6</w:t>
      </w:r>
      <w:r>
        <w:rPr>
          <w:sz w:val="28"/>
          <w:szCs w:val="28"/>
        </w:rPr>
        <w:t xml:space="preserve">=66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6</w:t>
      </w:r>
      <w:r>
        <w:rPr>
          <w:sz w:val="28"/>
          <w:szCs w:val="28"/>
        </w:rPr>
        <w:t xml:space="preserve"> =44 квар;</w:t>
        <w:tab/>
        <w:t>Р</w:t>
      </w:r>
      <w:r>
        <w:rPr>
          <w:sz w:val="28"/>
          <w:szCs w:val="28"/>
          <w:vertAlign w:val="subscript"/>
        </w:rPr>
        <w:t>тп 6</w:t>
      </w:r>
      <w:r>
        <w:rPr>
          <w:sz w:val="28"/>
          <w:szCs w:val="28"/>
        </w:rPr>
        <w:t xml:space="preserve">=139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 6</w:t>
      </w:r>
      <w:r>
        <w:rPr>
          <w:sz w:val="28"/>
          <w:szCs w:val="28"/>
        </w:rPr>
        <w:t xml:space="preserve"> =22 квар;</w:t>
      </w:r>
    </w:p>
    <w:p>
      <w:pPr>
        <w:pStyle w:val="Normal"/>
        <w:tabs>
          <w:tab w:val="clear" w:pos="708"/>
          <w:tab w:val="left" w:pos="6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(знаменатель) и номера потребителей (числитель), подключенных к ТП-5 в точках: 3;12;9/3;6/1.</w:t>
      </w:r>
    </w:p>
    <w:p>
      <w:pPr>
        <w:pStyle w:val="Normal"/>
        <w:tabs>
          <w:tab w:val="clear" w:pos="708"/>
          <w:tab w:val="left" w:pos="2340" w:leader="none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линий 0,38 кВ ТП-5 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84 км;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0-1 </w:t>
      </w:r>
      <w:r>
        <w:rPr>
          <w:sz w:val="28"/>
          <w:szCs w:val="28"/>
        </w:rPr>
        <w:t>=1,6 км;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1-2 </w:t>
      </w:r>
      <w:r>
        <w:rPr>
          <w:sz w:val="28"/>
          <w:szCs w:val="28"/>
        </w:rPr>
        <w:t>=0,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ТП-1: 1;8;2;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грузки на вводе потребителей ТП-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ьница с жерновым поставом 8/4: 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17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3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22 к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-40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3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35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36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32 ква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склад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3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2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ярный цех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1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0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грузки на вводе потребителей ТП-1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Лесопильный цех с пилорамой ЛРМ-79: 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16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8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8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2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22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тоянка для тракторов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3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3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-65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23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27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widowControl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2. Расчет электрических нагрузок</w:t>
      </w:r>
    </w:p>
    <w:p>
      <w:pPr>
        <w:pStyle w:val="FR1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лектрических нагрузок линий напряжением 0,38 кВ производится исходя из расчетных нагрузок на вводе потребителей и коэффициентов одноврем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vertAlign w:val="subscript"/>
        </w:rPr>
        <w:t>д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=к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vertAlign w:val="subscript"/>
        </w:rPr>
        <w:t>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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vertAlign w:val="subscript"/>
        </w:rPr>
        <w:t>д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,</w:t>
        <w:tab/>
        <w:t xml:space="preserve">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</w:t>
        <w:tab/>
        <w:t xml:space="preserve">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</w:t>
        <w:tab/>
        <w:t xml:space="preserve"> (2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расчетные активные дневная и вечерняя нагрузки на участке ли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то же, реактивные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О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— нагрузки на вводе i-го потреб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— коэффициент однов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грузки потребителей отличаются более чем в 4 раза, то расчетные нагрузки участков линий определяют по добавкам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д наи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в наиб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– наибольшая дневная нагрузка из всех слагаемых нагрузок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бавка к наибольшей нагрузке от активной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лектрических нагрузок ТП-5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ьница с жерновым поставом 8/4: 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17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3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22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66" w:leader="none"/>
          <w:tab w:val="left" w:pos="8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 (2.7)</w:t>
      </w:r>
    </w:p>
    <w:p>
      <w:pPr>
        <w:pStyle w:val="Normal"/>
        <w:tabs>
          <w:tab w:val="clear" w:pos="708"/>
          <w:tab w:val="center" w:pos="5066" w:leader="none"/>
          <w:tab w:val="left" w:pos="88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7035" cy="27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 (2.8)</w:t>
      </w:r>
    </w:p>
    <w:p>
      <w:pPr>
        <w:pStyle w:val="Normal"/>
        <w:tabs>
          <w:tab w:val="clear" w:pos="708"/>
          <w:tab w:val="center" w:pos="5066" w:leader="none"/>
          <w:tab w:val="left" w:pos="8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4530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; (2.9)</w:t>
      </w:r>
    </w:p>
    <w:p>
      <w:pPr>
        <w:pStyle w:val="Normal"/>
        <w:tabs>
          <w:tab w:val="clear" w:pos="708"/>
          <w:tab w:val="center" w:pos="5066" w:leader="none"/>
          <w:tab w:val="left" w:pos="8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38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2.10)</w:t>
      </w:r>
      <w:r>
        <w:br w:type="page"/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араметров других нагрузок ТП-5 производится аналогично. Результаты расчетов приведены в таблиц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параметров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освещение территорий хозяйственных дворов принимается из расчета 250 Вт на помещение и 3 Вт на погонный метр длины периметра хозд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периметр одного хоздвора равным П= 100м. Тогда, учитывая, что количество хоздворов ра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4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оме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ем нагрузки ТП-5 учитывая при этом правила (2.5) и (2.6) и определяем коэффициенты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;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/>
        <w:t>Таблица 1 Определение нагрузок линии 0,38 кВ и ТП-5</w:t>
      </w:r>
    </w:p>
    <w:tbl>
      <w:tblPr>
        <w:tblW w:w="8229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840"/>
        <w:gridCol w:w="520"/>
        <w:gridCol w:w="430"/>
        <w:gridCol w:w="677"/>
        <w:gridCol w:w="513"/>
        <w:gridCol w:w="540"/>
        <w:gridCol w:w="720"/>
        <w:gridCol w:w="482"/>
        <w:gridCol w:w="598"/>
        <w:gridCol w:w="540"/>
        <w:gridCol w:w="809"/>
      </w:tblGrid>
      <w:tr>
        <w:trPr>
          <w:trHeight w:val="659" w:hRule="exac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ии</w:t>
            </w:r>
          </w:p>
        </w:tc>
        <w:tc>
          <w:tcPr>
            <w:tcW w:w="1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ребители</w:t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, шт.</w:t>
            </w:r>
          </w:p>
        </w:tc>
        <w:tc>
          <w:tcPr>
            <w:tcW w:w="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</w:p>
        </w:tc>
        <w:tc>
          <w:tcPr>
            <w:tcW w:w="2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ктивная нагрузка, кВт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активная нагрузка, квар</w:t>
            </w:r>
          </w:p>
        </w:tc>
      </w:tr>
      <w:tr>
        <w:trPr>
          <w:trHeight w:val="500" w:hRule="exac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ввод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вводе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</w:t>
            </w:r>
          </w:p>
        </w:tc>
      </w:tr>
      <w:tr>
        <w:trPr>
          <w:trHeight w:val="624" w:hRule="exac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д</w:t>
            </w: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в</w:t>
            </w: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в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д</w:t>
            </w:r>
            <w:r>
              <w:rPr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д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</w:p>
        </w:tc>
      </w:tr>
      <w:tr>
        <w:trPr>
          <w:trHeight w:val="962" w:hRule="exac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pacing w:lineRule="auto" w:line="360"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Л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Мельница с жерновым поставом 8/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pBdr>
                <w:left w:val="nil"/>
              </w:pBdr>
              <w:spacing w:lineRule="auto" w:line="360"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717" w:hRule="exac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ЗАВ-4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</w:tr>
      <w:tr>
        <w:trPr>
          <w:trHeight w:val="709" w:hRule="exac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Материальный склад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69" w:hRule="exac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Столярный цех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жное освещение: помеще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73" w:hRule="atLeast"/>
          <w:cantSplit w:val="true"/>
        </w:trPr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Хоздворов (100*0,003 кВт /м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36" w:hRule="exact"/>
          <w:cantSplit w:val="true"/>
        </w:trPr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грузка ТП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электрических нагрузок ТП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мельницы с жерновым поставом: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17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3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0 к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3575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4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других нагрузок ТП-1производится аналогично. Результаты расчетов привед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периметр одного хоздвора равным П= 100м. Тогда, учитывая, что количество хоздворов ра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3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оме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ем нагрузки ТП-1 учитывая при этом правила (2.5) и (2.6) и определяем коэффициенты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р;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/>
        <w:t xml:space="preserve">Таблица 2 Определение электрических нагрузок ТП-1 </w:t>
      </w:r>
    </w:p>
    <w:tbl>
      <w:tblPr>
        <w:tblW w:w="9556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5"/>
        <w:gridCol w:w="654"/>
        <w:gridCol w:w="695"/>
        <w:gridCol w:w="613"/>
        <w:gridCol w:w="700"/>
        <w:gridCol w:w="724"/>
        <w:gridCol w:w="724"/>
        <w:gridCol w:w="723"/>
        <w:gridCol w:w="579"/>
        <w:gridCol w:w="724"/>
        <w:gridCol w:w="725"/>
      </w:tblGrid>
      <w:tr>
        <w:trPr>
          <w:trHeight w:val="317" w:hRule="exact"/>
          <w:cantSplit w:val="true"/>
        </w:trPr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ребители</w:t>
            </w:r>
          </w:p>
        </w:tc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</w:t>
            </w:r>
          </w:p>
        </w:tc>
        <w:tc>
          <w:tcPr>
            <w:tcW w:w="2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тивная нагрузка, кВт</w:t>
            </w:r>
          </w:p>
        </w:tc>
        <w:tc>
          <w:tcPr>
            <w:tcW w:w="2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активная нагрузка,квар</w:t>
            </w:r>
          </w:p>
        </w:tc>
      </w:tr>
      <w:tr>
        <w:trPr>
          <w:trHeight w:val="510" w:hRule="exact"/>
          <w:cantSplit w:val="true"/>
        </w:trPr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на вводе</w:t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</w:t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вводе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</w:t>
            </w:r>
          </w:p>
        </w:tc>
      </w:tr>
      <w:tr>
        <w:trPr>
          <w:trHeight w:val="301" w:hRule="exact"/>
          <w:cantSplit w:val="true"/>
        </w:trPr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д</w:t>
            </w:r>
            <w:r>
              <w:rPr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в</w:t>
            </w:r>
            <w:r>
              <w:rPr>
                <w:lang w:val="en-US"/>
              </w:rPr>
              <w:t>i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д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в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д</w:t>
            </w:r>
            <w:r>
              <w:rPr>
                <w:lang w:val="en-US"/>
              </w:rPr>
              <w:t>i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  <w:r>
              <w:rPr>
                <w:lang w:val="en-US"/>
              </w:rPr>
              <w:t>i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д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</w:p>
        </w:tc>
      </w:tr>
      <w:tr>
        <w:trPr>
          <w:trHeight w:val="768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Мельница вальцовая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892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Материальный склад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64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Мастерские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949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жное освещение помещений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857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жное освещение хоздворов периметром по 100 м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0" w:hRule="exac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грузка ТП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65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нагрузок сводятся в таблицу 3. Токи ТП1 и ТП5 не рассчитываются, так как расчетные мощности этих ТП будут определены только после компенсации реактивной мощности.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. Сводные данные расчета нагрузок </w:t>
      </w:r>
    </w:p>
    <w:tbl>
      <w:tblPr>
        <w:tblW w:w="9285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960"/>
        <w:gridCol w:w="840"/>
        <w:gridCol w:w="720"/>
        <w:gridCol w:w="960"/>
        <w:gridCol w:w="900"/>
        <w:gridCol w:w="900"/>
        <w:gridCol w:w="800"/>
        <w:gridCol w:w="708"/>
        <w:gridCol w:w="772"/>
        <w:gridCol w:w="34"/>
        <w:gridCol w:w="851"/>
      </w:tblGrid>
      <w:tr>
        <w:trPr>
          <w:trHeight w:val="320" w:hRule="exac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менты сети</w:t>
            </w:r>
          </w:p>
        </w:tc>
        <w:tc>
          <w:tcPr>
            <w:tcW w:w="5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к, А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мощности</w:t>
            </w:r>
          </w:p>
        </w:tc>
      </w:tr>
      <w:tr>
        <w:trPr>
          <w:trHeight w:val="451" w:hRule="exac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ктивная, кВ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активная, ква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ная, кВ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/>
              <w:t>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в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/>
              <w:t>д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/>
              <w:t>в</w:t>
            </w:r>
          </w:p>
        </w:tc>
      </w:tr>
      <w:tr>
        <w:trPr>
          <w:trHeight w:val="339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65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9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9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</w:tr>
      <w:tr>
        <w:trPr>
          <w:trHeight w:val="436" w:hRule="exac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П-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,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9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6,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83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85</w:t>
            </w:r>
          </w:p>
        </w:tc>
      </w:tr>
      <w:tr>
        <w:trPr>
          <w:trHeight w:val="409" w:hRule="exac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П-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,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7,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99</w:t>
            </w:r>
          </w:p>
        </w:tc>
      </w:tr>
      <w:tr>
        <w:trPr>
          <w:trHeight w:val="409" w:hRule="exac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</w:tr>
      <w:tr>
        <w:trPr>
          <w:trHeight w:val="409" w:hRule="exac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ТП-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0,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3,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83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99</w:t>
            </w:r>
          </w:p>
        </w:tc>
      </w:tr>
      <w:tr>
        <w:trPr>
          <w:trHeight w:val="409" w:hRule="exact"/>
          <w:cantSplit w:val="true"/>
        </w:trPr>
        <w:tc>
          <w:tcPr>
            <w:tcW w:w="92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ле компенсации реактивной мощности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,2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pBdr>
                <w:left w:val="nil"/>
              </w:pBdr>
              <w:spacing w:lineRule="auto" w:line="360"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,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7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,7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8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,2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,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7,6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 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,5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,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3,2</w:t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Компенсация реактив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естественном коэффициенте мощности линии или ТП меньше 0,95 рекомендуется компенсация реактивной мощности /2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брать конденсаторные батареи БК для ТП5 и ТП1 и установить их на шинах 0,4 кВ этих 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стественному коэффициенту мощности (таблица 3 определяют, где и когда необходима компенс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1 согласно данным таблицы:</w:t>
      </w:r>
    </w:p>
    <w:p>
      <w:pPr>
        <w:pStyle w:val="Normal"/>
        <w:tabs>
          <w:tab w:val="clear" w:pos="708"/>
          <w:tab w:val="left" w:pos="33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д= 35,8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= 40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д = 0,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7,7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0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1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д= 11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= 84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д = 0,7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55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40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0,8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д= 6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= 40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д = 0,8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82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51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0,85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129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19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0,99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д= 60,2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= 52,5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д = 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43,2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32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0,8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П-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д= 66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= 44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д = 0,8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139 квар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 = 22 квар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в = 0,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реактивную мощнос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которую необходимо компенсировать до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ц =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ст</w:t>
      </w:r>
      <w:r>
        <w:rPr>
          <w:color w:val="000000"/>
          <w:sz w:val="28"/>
          <w:szCs w:val="28"/>
        </w:rPr>
        <w:t xml:space="preserve"> - 0,33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ест — естественная (до компенсации) реактивная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П-2 согласно данным таблицы 3: </w:t>
      </w:r>
    </w:p>
    <w:p>
      <w:pPr>
        <w:pStyle w:val="FR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д</w:t>
      </w:r>
      <w:r>
        <w:rPr>
          <w:color w:val="000000"/>
          <w:sz w:val="28"/>
          <w:szCs w:val="28"/>
        </w:rPr>
        <w:t>= 84 - 0,33·110 = 47,7 кВАр;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в</w:t>
      </w:r>
      <w:r>
        <w:rPr>
          <w:color w:val="000000"/>
          <w:sz w:val="28"/>
          <w:szCs w:val="28"/>
        </w:rPr>
        <w:t>= 40 - 0,33·55 = 21,85 кВАр.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ругих ТП расчет производиться аналоги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мощность конденсаторных батаре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к</w:t>
      </w:r>
      <w:r>
        <w:rPr>
          <w:color w:val="000000"/>
          <w:sz w:val="28"/>
          <w:szCs w:val="28"/>
        </w:rPr>
        <w:t>, при этом перекомпенсация не рекоменд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к</w:t>
      </w:r>
      <w:r>
        <w:rPr>
          <w:color w:val="000000"/>
          <w:sz w:val="28"/>
          <w:szCs w:val="28"/>
        </w:rPr>
        <w:t xml:space="preserve"> &lt;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ст</w:t>
      </w:r>
      <w:r>
        <w:rPr>
          <w:color w:val="000000"/>
          <w:sz w:val="28"/>
          <w:szCs w:val="28"/>
        </w:rPr>
        <w:t xml:space="preserve"> .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инальные мощности конденсаторных батарей на напряжение 0,38 кВ, кВАр следующие: 20, 25, 30, 40, 50, 75, 100, 125, 150 и т. д.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для ТП-2: 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Д </w:t>
      </w:r>
      <w:r>
        <w:rPr>
          <w:color w:val="000000"/>
          <w:sz w:val="28"/>
          <w:szCs w:val="28"/>
        </w:rPr>
        <w:t>= 75 кВАр;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В </w:t>
      </w:r>
      <w:r>
        <w:rPr>
          <w:color w:val="000000"/>
          <w:sz w:val="28"/>
          <w:szCs w:val="28"/>
        </w:rPr>
        <w:t>= 30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тарею конденсаторов лучше выбирать одной и той же для дневного и вечернего максимумов. Если это сделать не удается, то выбираем две батареи (иногда больше), причем в один максимум они включены обе, в другой — только одна. 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для ТП-5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Д </w:t>
      </w:r>
      <w:r>
        <w:rPr>
          <w:color w:val="000000"/>
          <w:sz w:val="28"/>
          <w:szCs w:val="28"/>
        </w:rPr>
        <w:t>= 50 кВАр;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В </w:t>
      </w:r>
      <w:r>
        <w:rPr>
          <w:color w:val="000000"/>
          <w:sz w:val="28"/>
          <w:szCs w:val="28"/>
        </w:rPr>
        <w:t xml:space="preserve">= 30 кВАр, 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ем в дневной максимум нагрузки включаем обе конденсаторные батаре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Д </w:t>
      </w:r>
      <w:r>
        <w:rPr>
          <w:color w:val="000000"/>
          <w:sz w:val="28"/>
          <w:szCs w:val="28"/>
        </w:rPr>
        <w:t xml:space="preserve">= 125 кВАр, а в вечерний максимум нагрузки включается только одна батаре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В </w:t>
      </w:r>
      <w:r>
        <w:rPr>
          <w:color w:val="000000"/>
          <w:sz w:val="28"/>
          <w:szCs w:val="28"/>
        </w:rPr>
        <w:t>= 30 кВАр.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угих ТП мощности конденсаторных батарей выбираются аналогично. Результаты расчетов и выбора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некомпенсированную реактивную мощ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ест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П-2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ст д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 </w:t>
      </w:r>
      <w:r>
        <w:rPr>
          <w:color w:val="000000"/>
          <w:sz w:val="28"/>
          <w:szCs w:val="28"/>
        </w:rPr>
        <w:t>= 84 – 75 = 9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ст в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бк </w:t>
      </w:r>
      <w:r>
        <w:rPr>
          <w:color w:val="000000"/>
          <w:sz w:val="28"/>
          <w:szCs w:val="28"/>
        </w:rPr>
        <w:t>= 40 – 30 = 10 кВАр.</w:t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6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угих ТП некомпенсированная реактивная мощность рассчитывается аналогично. Результаты расчетов представлены в таблице 4.</w:t>
      </w:r>
    </w:p>
    <w:p>
      <w:pPr>
        <w:pStyle w:val="14"/>
        <w:spacing w:before="0" w:after="0"/>
        <w:ind w:firstLine="709"/>
        <w:jc w:val="both"/>
        <w:rPr/>
      </w:pPr>
      <w:r>
        <w:rPr/>
        <w:t>Рассчитывают полную нагрузку трансформаторных подстанций с учетом компенсации</w:t>
      </w:r>
    </w:p>
    <w:p>
      <w:pPr>
        <w:pStyle w:val="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7366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.4)</w:t>
      </w:r>
    </w:p>
    <w:p>
      <w:pPr>
        <w:pStyle w:val="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709"/>
        <w:jc w:val="both"/>
        <w:rPr/>
      </w:pPr>
      <w:r>
        <w:rPr>
          <w:color w:val="000000"/>
        </w:rPr>
        <w:t xml:space="preserve">Для ТП-1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drawing>
          <wp:inline distT="0" distB="0" distL="0" distR="0">
            <wp:extent cx="12573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А;</w:t>
      </w:r>
    </w:p>
    <w:p>
      <w:pPr>
        <w:pStyle w:val="14"/>
        <w:spacing w:before="0" w:after="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0668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А.</w:t>
      </w:r>
    </w:p>
    <w:p>
      <w:pPr>
        <w:pStyle w:val="14"/>
        <w:spacing w:before="0" w:after="0"/>
        <w:ind w:firstLine="709"/>
        <w:jc w:val="both"/>
        <w:rPr/>
      </w:pPr>
      <w:r>
        <w:rPr/>
        <w:t>Для других ТП полная нагрузка трансформаторных подстанций с учетом компенсации рассчитыва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ы мощности после компенсации по формулам (2.7)…(2.11).</w:t>
      </w:r>
    </w:p>
    <w:p>
      <w:pPr>
        <w:pStyle w:val="FR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ТП-1: со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FR1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82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компенсации реактивной мощности сводятся в таблиц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е данные после компенсации, занесены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Сводные данные по компенсации реактивной мощности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62"/>
        <w:gridCol w:w="1062"/>
        <w:gridCol w:w="1062"/>
        <w:gridCol w:w="1062"/>
        <w:gridCol w:w="1062"/>
        <w:gridCol w:w="1062"/>
        <w:gridCol w:w="566"/>
        <w:gridCol w:w="663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</w:t>
            </w:r>
          </w:p>
        </w:tc>
        <w:tc>
          <w:tcPr>
            <w:tcW w:w="76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 мощность, квар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стественная</w:t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ля компенсации</w:t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К</w:t>
            </w:r>
          </w:p>
        </w:tc>
        <w:tc>
          <w:tcPr>
            <w:tcW w:w="1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ест</w:t>
            </w:r>
            <w:r>
              <w:rPr/>
              <w:t xml:space="preserve"> </w:t>
            </w:r>
            <w:r>
              <w:rPr>
                <w:vertAlign w:val="subscript"/>
              </w:rPr>
              <w:t>д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ест в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к</w:t>
            </w:r>
            <w:r>
              <w:rPr/>
              <w:t xml:space="preserve"> </w:t>
            </w:r>
            <w:r>
              <w:rPr>
                <w:vertAlign w:val="subscript"/>
              </w:rPr>
              <w:t>д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к</w:t>
            </w:r>
            <w:r>
              <w:rPr/>
              <w:t xml:space="preserve"> </w:t>
            </w:r>
            <w:r>
              <w:rPr>
                <w:vertAlign w:val="subscript"/>
              </w:rPr>
              <w:t>в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бк</w:t>
            </w:r>
            <w:r>
              <w:rPr/>
              <w:t xml:space="preserve"> </w:t>
            </w:r>
            <w:r>
              <w:rPr>
                <w:vertAlign w:val="subscript"/>
              </w:rPr>
              <w:t>д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бк в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д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ТП-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.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,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,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-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,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ыбор потребительских трансформатор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widowControl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ую мощность трансформаторов 6/0,4; 10/0,4; 20/0,4 и 35/0,4 кВ выбираем по экономическим интервалам нагрузок в зависимости от расчетной полной мощности, среднесуточной температуры охлаждающего воздуха и вида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атриваемого примера на ТП1 и ТП5 необходимо установить трансформаторы мощностью 40 кВА и 100 кВА</w:t>
      </w:r>
      <w:r>
        <w:rPr>
          <w:smallCap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ТП выбираем трансформаторы и записывают их основные технические данные (таблица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Основные технические данные трансформаторов 10 / 0,4 кВ</w:t>
      </w:r>
    </w:p>
    <w:tbl>
      <w:tblPr>
        <w:tblW w:w="918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29"/>
        <w:gridCol w:w="557"/>
        <w:gridCol w:w="860"/>
        <w:gridCol w:w="951"/>
        <w:gridCol w:w="817"/>
        <w:gridCol w:w="867"/>
        <w:gridCol w:w="867"/>
        <w:gridCol w:w="619"/>
        <w:gridCol w:w="926"/>
        <w:gridCol w:w="957"/>
      </w:tblGrid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расч</w:t>
            </w:r>
            <w:r>
              <w:rPr/>
              <w:t>, кВа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т ном</w:t>
            </w:r>
            <w:r>
              <w:rPr/>
              <w:t>, кВа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н ном</w:t>
            </w:r>
            <w:r>
              <w:rPr/>
              <w:t>, кВ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н ном</w:t>
            </w:r>
            <w:r>
              <w:rPr/>
              <w:t xml:space="preserve"> , кВ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</w:t>
            </w:r>
            <w:r>
              <w:rPr>
                <w:vertAlign w:val="subscript"/>
              </w:rPr>
              <w:t>хх</w:t>
            </w:r>
            <w:r>
              <w:rPr/>
              <w:t>, кВт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к, кВт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/>
              <w:t>к%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БВ %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W</w:t>
            </w:r>
            <w:r>
              <w:rPr/>
              <w:t>, кВт/ ч год</w:t>
            </w:r>
          </w:p>
        </w:tc>
      </w:tr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,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7,2</w:t>
            </w:r>
          </w:p>
        </w:tc>
      </w:tr>
      <w:tr>
        <w:trPr>
          <w:trHeight w:val="326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15,7</w:t>
            </w:r>
          </w:p>
        </w:tc>
      </w:tr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19,4</w:t>
            </w:r>
          </w:p>
        </w:tc>
      </w:tr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,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13,7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45,8</w:t>
            </w:r>
          </w:p>
        </w:tc>
      </w:tr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,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6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18,3</w:t>
            </w:r>
          </w:p>
        </w:tc>
      </w:tr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48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тери энергии в трансформаторах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368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)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потери мощности холостого хода и короткого замыкания в трансформа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время максимальных потерь, определяют по зависим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, где время использования максимальной мощ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ыбирают в зависимости от характера нагрузки по таблиц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Зависимость Т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/>
        <w:t xml:space="preserve"> от расчетной нагрузки</w:t>
      </w:r>
    </w:p>
    <w:tbl>
      <w:tblPr>
        <w:tblW w:w="8620" w:type="dxa"/>
        <w:jc w:val="left"/>
        <w:tblInd w:w="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279"/>
        <w:gridCol w:w="18"/>
        <w:gridCol w:w="1243"/>
        <w:gridCol w:w="20"/>
        <w:gridCol w:w="15"/>
        <w:gridCol w:w="1268"/>
        <w:gridCol w:w="11"/>
        <w:gridCol w:w="1268"/>
        <w:gridCol w:w="7"/>
        <w:gridCol w:w="1269"/>
        <w:gridCol w:w="7"/>
        <w:gridCol w:w="995"/>
      </w:tblGrid>
      <w:tr>
        <w:trPr>
          <w:trHeight w:val="353" w:hRule="exact"/>
          <w:cantSplit w:val="true"/>
        </w:trPr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расч</w:t>
            </w:r>
            <w:r>
              <w:rPr>
                <w:color w:val="000000"/>
              </w:rPr>
              <w:t>, кВ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Характер нагрузки</w:t>
            </w:r>
          </w:p>
        </w:tc>
      </w:tr>
      <w:tr>
        <w:trPr>
          <w:trHeight w:val="349" w:hRule="exact"/>
          <w:cantSplit w:val="true"/>
        </w:trPr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мунально-бытовая</w:t>
            </w:r>
          </w:p>
        </w:tc>
        <w:tc>
          <w:tcPr>
            <w:tcW w:w="2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изводственная</w:t>
            </w:r>
          </w:p>
        </w:tc>
        <w:tc>
          <w:tcPr>
            <w:tcW w:w="2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мешанная</w:t>
            </w:r>
          </w:p>
        </w:tc>
      </w:tr>
      <w:tr>
        <w:trPr>
          <w:trHeight w:val="192" w:hRule="exact"/>
          <w:cantSplit w:val="true"/>
        </w:trPr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мя,ч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Tmax</w:t>
            </w:r>
          </w:p>
        </w:tc>
        <w:tc>
          <w:tcPr>
            <w:tcW w:w="1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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Tmax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</w:t>
            </w:r>
          </w:p>
        </w:tc>
        <w:tc>
          <w:tcPr>
            <w:tcW w:w="1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Tmax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</w:t>
            </w:r>
          </w:p>
        </w:tc>
      </w:tr>
      <w:tr>
        <w:trPr>
          <w:trHeight w:val="285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..1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93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...5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69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...10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87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...25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77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0...30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295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…40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5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</w:tr>
      <w:tr>
        <w:trPr>
          <w:trHeight w:val="285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…60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5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</w:tr>
      <w:tr>
        <w:trPr>
          <w:trHeight w:val="280" w:hRule="exac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0...1000</w:t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jc w:val="both"/>
        <w:rPr/>
      </w:pPr>
      <w:r>
        <w:rPr/>
        <w:t>Так например, для ТП-1 принимаем в соответствии с таблицей 6 для производственного характера нагрузки для Р</w:t>
      </w:r>
      <w:r>
        <w:rPr>
          <w:vertAlign w:val="subscript"/>
        </w:rPr>
        <w:t>расч</w:t>
      </w:r>
      <w:r>
        <w:rPr/>
        <w:t xml:space="preserve">= 30,38 кВт </w:t>
      </w:r>
      <w:r>
        <w:rPr/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00 часов, тогда потери на ТП-1 определятся как:</w:t>
      </w:r>
    </w:p>
    <w:p>
      <w:pPr>
        <w:pStyle w:val="14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148965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/ч год.</w:t>
      </w:r>
    </w:p>
    <w:p>
      <w:pPr>
        <w:pStyle w:val="14"/>
        <w:spacing w:before="0" w:after="0"/>
        <w:ind w:firstLine="709"/>
        <w:jc w:val="both"/>
        <w:rPr/>
      </w:pPr>
      <w:r>
        <w:rPr/>
        <w:t>Для других ТП потери энергии рассчитывается аналогично. Результаты расчета нагрузок сводятся в таблицу 5.</w:t>
      </w:r>
    </w:p>
    <w:p>
      <w:pPr>
        <w:pStyle w:val="14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14"/>
        <w:spacing w:before="0" w:after="0"/>
        <w:ind w:firstLine="709"/>
        <w:jc w:val="both"/>
        <w:rPr/>
      </w:pPr>
      <w:r>
        <w:rPr>
          <w:b/>
          <w:bCs/>
        </w:rPr>
        <w:t>5. Электрический расчет линии напряжением 10 кВ</w:t>
      </w:r>
    </w:p>
    <w:p>
      <w:pPr>
        <w:pStyle w:val="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4"/>
        <w:spacing w:before="0" w:after="0"/>
        <w:ind w:firstLine="709"/>
        <w:jc w:val="both"/>
        <w:rPr/>
      </w:pPr>
      <w:r>
        <w:rPr/>
        <w:t>Электрический расчет воздушных линий (</w:t>
      </w:r>
      <w:r>
        <w:rPr>
          <w:lang w:val="en-US"/>
        </w:rPr>
        <w:t>B</w:t>
      </w:r>
      <w:r>
        <w:rPr/>
        <w:t xml:space="preserve">Л) производится с целью выбора марки и сечения проводов и определения потерь напряжения и энергии (таблица 5.1). Приведем пример расчета линии по схеме (рисунок 5.1.) </w:t>
      </w:r>
    </w:p>
    <w:p>
      <w:pPr>
        <w:pStyle w:val="14"/>
        <w:spacing w:before="0" w:after="0"/>
        <w:ind w:firstLine="709"/>
        <w:jc w:val="both"/>
        <w:rPr/>
      </w:pPr>
      <w:r>
        <w:rPr/>
        <w:t xml:space="preserve">Определим нагрузку в точке 3 </w:t>
      </w:r>
    </w:p>
    <w:p>
      <w:pPr>
        <w:pStyle w:val="14"/>
        <w:spacing w:before="0" w:after="0"/>
        <w:ind w:firstLine="709"/>
        <w:jc w:val="both"/>
        <w:rPr/>
      </w:pPr>
      <w:r>
        <w:rPr/>
      </w:r>
    </w:p>
    <w:p>
      <w:pPr>
        <w:pStyle w:val="14"/>
        <w:spacing w:before="0" w:after="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= 92 + </w:t>
      </w:r>
      <w:r>
        <w:rPr>
          <w:lang w:val="en-US"/>
        </w:rPr>
        <w:t>j</w:t>
      </w:r>
      <w:r>
        <w:rPr/>
        <w:t xml:space="preserve">16 + 145 + </w:t>
      </w:r>
      <w:r>
        <w:rPr>
          <w:lang w:val="en-US"/>
        </w:rPr>
        <w:t>j</w:t>
      </w:r>
      <w:r>
        <w:rPr/>
        <w:t xml:space="preserve">16 = 237 + </w:t>
      </w:r>
      <w:r>
        <w:rPr>
          <w:lang w:val="en-US"/>
        </w:rPr>
        <w:t>j</w:t>
      </w:r>
      <w:r>
        <w:rPr/>
        <w:t>32 кВА.</w:t>
      </w:r>
    </w:p>
    <w:p>
      <w:pPr>
        <w:pStyle w:val="14"/>
        <w:spacing w:before="0" w:after="0"/>
        <w:ind w:firstLine="709"/>
        <w:jc w:val="both"/>
        <w:rPr/>
      </w:pPr>
      <w:r>
        <w:rPr/>
      </w:r>
    </w:p>
    <w:p>
      <w:pPr>
        <w:pStyle w:val="14"/>
        <w:spacing w:before="0" w:after="0"/>
        <w:ind w:firstLine="709"/>
        <w:jc w:val="both"/>
        <w:rPr/>
      </w:pPr>
      <w:r>
        <w:rPr/>
        <w:t>Раскольцуем сеть и получим расчётную схему (рисунок 5.2).</w:t>
      </w:r>
    </w:p>
    <w:p>
      <w:pPr>
        <w:pStyle w:val="14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5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2237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1 Расчётная схема ВЛ 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1010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2 Раскольцованная с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оки мощности на головных участках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34050" cy="3911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22620" cy="3822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оки мощности на остальных участках сети по перв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-2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vertAlign w:val="subscript"/>
          <w:lang w:val="en-US"/>
        </w:rPr>
        <w:t xml:space="preserve">-1 </w:t>
      </w:r>
      <w:r>
        <w:rPr>
          <w:sz w:val="28"/>
          <w:szCs w:val="28"/>
          <w:lang w:val="en-US"/>
        </w:rPr>
        <w:t>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07,2 + j24 – (35,8 + j10) = 171,4+ j14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-3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1-2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71,4 + j14 – (110 + j9) = 61,4 + j5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8-6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//</w:t>
      </w:r>
      <w:r>
        <w:rPr>
          <w:sz w:val="28"/>
          <w:szCs w:val="28"/>
          <w:vertAlign w:val="subscript"/>
          <w:lang w:val="en-US"/>
        </w:rPr>
        <w:t>-8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348,8 + j 39,5 – (139 + j22) = 209,8 + j17,5 к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6-3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8-6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209,8+ j17,5 – (60,2 + j2,5) = 149,6 + j15 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м полученные потоки мощности на схему 5.3 и определим точку потокараздела для активной и реактивной мощности, в данном случае имеется одна точка потокараздела как для активной, так и для реактив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22545" cy="14331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3 Определение точки потокораздел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чка потокораздела;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- направление потока мощ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 Электрический расчет ВЛ 10 кВ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60"/>
        <w:gridCol w:w="1360"/>
        <w:gridCol w:w="1360"/>
        <w:gridCol w:w="1360"/>
        <w:gridCol w:w="1070"/>
        <w:gridCol w:w="794"/>
      </w:tblGrid>
      <w:tr>
        <w:trPr>
          <w:trHeight w:val="342" w:hRule="atLeast"/>
        </w:trPr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метр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  <w:r>
              <w:rPr>
                <w:vertAlign w:val="superscript"/>
              </w:rPr>
              <w:t>’</w:t>
            </w:r>
            <w:r>
              <w:rPr/>
              <w:t xml:space="preserve"> - 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- 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- 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  <w:r>
              <w:rPr>
                <w:vertAlign w:val="superscript"/>
              </w:rPr>
              <w:t>’’</w:t>
            </w:r>
            <w:r>
              <w:rPr/>
              <w:t xml:space="preserve"> - 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 - 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 – 3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, к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кВ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7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1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,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8,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9,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9,6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квар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кВ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8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1,9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,6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1,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0,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,4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 провод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3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3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3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уч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9</w:t>
            </w:r>
          </w:p>
        </w:tc>
      </w:tr>
      <w:tr>
        <w:trPr/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ГПП уч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</w:tr>
      <w:tr>
        <w:trPr>
          <w:trHeight w:val="395" w:hRule="atLeast"/>
        </w:trPr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vertAlign w:val="subscript"/>
              </w:rPr>
              <w:t>, кВТч/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84,63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1,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83,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33,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интервалам нагрузок выбираем провода (таблица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Экономические интервалы нагрузок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41"/>
        <w:gridCol w:w="1366"/>
        <w:gridCol w:w="1366"/>
        <w:gridCol w:w="1366"/>
        <w:gridCol w:w="1366"/>
        <w:gridCol w:w="1055"/>
      </w:tblGrid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 </w:t>
            </w:r>
            <w:r>
              <w:rPr>
                <w:lang w:val="en-US"/>
              </w:rPr>
              <w:t>max</w:t>
            </w:r>
            <w:r>
              <w:rPr/>
              <w:t>, А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…1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…2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…3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…47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…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3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7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9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овод АС 35 на участках: 0-1, 8-6, 0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овод АС 25 на участках: 1-2,2-3, 6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ое сечение проверяется по допустимому нагреву /5/ (таблица 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  <w:tab/>
        <w:t>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Допустимый ток провода по нагреву</w:t>
      </w:r>
    </w:p>
    <w:tbl>
      <w:tblPr>
        <w:tblW w:w="906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61"/>
        <w:gridCol w:w="725"/>
        <w:gridCol w:w="720"/>
        <w:gridCol w:w="720"/>
        <w:gridCol w:w="661"/>
        <w:gridCol w:w="599"/>
        <w:gridCol w:w="761"/>
        <w:gridCol w:w="499"/>
        <w:gridCol w:w="540"/>
        <w:gridCol w:w="540"/>
        <w:gridCol w:w="540"/>
        <w:gridCol w:w="540"/>
        <w:gridCol w:w="540"/>
      </w:tblGrid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1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5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7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9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1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7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доп, А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5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5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ода АС 3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70 А -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ода АС 2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30 А -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ода АС 5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210А –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ранных проводов выписываем сопротивления 1 км: актив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 индуктивное х</w:t>
      </w:r>
      <w:r>
        <w:rPr>
          <w:sz w:val="28"/>
          <w:szCs w:val="28"/>
          <w:vertAlign w:val="subscript"/>
        </w:rPr>
        <w:t>о.</w:t>
      </w:r>
      <w:r>
        <w:rPr>
          <w:sz w:val="28"/>
          <w:szCs w:val="28"/>
        </w:rPr>
        <w:t xml:space="preserve"> Для определения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ринимаем среднее геометрическое расстояние между проводами (для ВЛ 10 кВ принимаем 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500 мм). Данные по проводам сводят в таблицу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Данные по проводам</w:t>
      </w:r>
    </w:p>
    <w:tbl>
      <w:tblPr>
        <w:tblW w:w="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79"/>
        <w:gridCol w:w="1115"/>
        <w:gridCol w:w="1206"/>
        <w:gridCol w:w="884"/>
        <w:gridCol w:w="8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 </w:t>
            </w:r>
            <w:r>
              <w:rPr>
                <w:vertAlign w:val="subscript"/>
              </w:rPr>
              <w:t>ср</w:t>
            </w:r>
            <w:r>
              <w:rPr/>
              <w:t>, 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Ом/к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  <w:r>
              <w:rPr/>
              <w:t>, Ом/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 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 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ери напряжения на участках в процентах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участка 1-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угих участков потери напряжения на участках в процентах рассчитываются аналогично. Результаты расчета представлены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электрической энергии на учас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определяют по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участка 1-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ч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угих участков потери электрической энергии на участках в процентах рассчитываются аналогично. Результаты расчета представлены в таблице 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Оценка качества напряжения у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качества напряжения у потребителей составляем таблицу отклонений напряжения (таблица 12), из которой определяем допустимую потерю напряж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в линиях 0,38 кВ. Таблицу составляем для ближайшей, расчетной и удаленной трансформаторных под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6 является ближайшей, ТП5 расчетной, а ТП4 удаленной подста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 Оценка качества напряжения у потребителей</w:t>
      </w:r>
    </w:p>
    <w:tbl>
      <w:tblPr>
        <w:tblW w:w="94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80"/>
        <w:gridCol w:w="1080"/>
        <w:gridCol w:w="1080"/>
        <w:gridCol w:w="1200"/>
        <w:gridCol w:w="1200"/>
        <w:gridCol w:w="1072"/>
        <w:gridCol w:w="848"/>
      </w:tblGrid>
      <w:tr>
        <w:trPr>
          <w:cantSplit w:val="true"/>
        </w:trPr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Элемент электро 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дач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личи-на, %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лижайшая Т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/ 0,4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аленная ТП 10 / 0,4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 Т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/ 0,4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грузка, %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ны 10 кВ ГП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1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ия 10 к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3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5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63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сформатор 10 / 0,4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ери напря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,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4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53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дбавка конструктив-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дбавка регулируем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ны 0,4 кВ (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+7,5 %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0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7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1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84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ия 0,38 кВ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1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1,7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0,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ружная ча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о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8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утренняя ча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,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839" w:hRule="atLeast"/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аленной потребител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о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2 выясняем, есть ли необходимость в применении дополнительных технических средств для поддержания напряжения у потребителей в допустимых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апряжения в любой точке электропередачи определяем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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 сумма надбавок и сумма потерь напряжения от ГПП до рассматриваемой точки с учетом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минимального рассматривают обычно режим 25 %-й нагрузки, в котором потери напряжения могут быть приняты как 1/4 часть от максимальн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требительских трансформаторах рассчитываем потери напряжения,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Р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мощности, протекающие через трансформатор (дневные или вечерние) полная мощность которых больш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— номинальное напряжение трансформатора (обмотки низшего или высшего напряжени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активное и реактивное сопротивление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876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.но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берется то же напряжение, что и в (5.2), 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.ном</w:t>
      </w:r>
      <w:r>
        <w:rPr>
          <w:sz w:val="28"/>
          <w:szCs w:val="28"/>
        </w:rPr>
        <w:t xml:space="preserve"> — номинальная мощность трансформатора, 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ТП-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723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ругих трансформаторных подстанций 10/0,4 кВ потери напряжения рассчитываются аналогично. Результаты расчета представлены в таблице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Электрический расчет линий напряжением 0,38 к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жных линиях 0,38 кВ провода выбираем по допустимой потере напряжения или по экономическим интервалам нагрузок. Выбранные провода проверяем по допустимой потере напряжения и по нагре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линий 0,38 кВ производим по данным нагрузок таблицы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 Расчет линий напряжением 0,38 кВ</w:t>
      </w:r>
    </w:p>
    <w:tbl>
      <w:tblPr>
        <w:tblW w:w="93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392"/>
        <w:gridCol w:w="480"/>
        <w:gridCol w:w="540"/>
        <w:gridCol w:w="60"/>
        <w:gridCol w:w="480"/>
        <w:gridCol w:w="124"/>
        <w:gridCol w:w="417"/>
        <w:gridCol w:w="63"/>
        <w:gridCol w:w="481"/>
        <w:gridCol w:w="540"/>
        <w:gridCol w:w="60"/>
        <w:gridCol w:w="481"/>
        <w:gridCol w:w="540"/>
        <w:gridCol w:w="64"/>
        <w:gridCol w:w="477"/>
        <w:gridCol w:w="540"/>
        <w:gridCol w:w="69"/>
        <w:gridCol w:w="468"/>
        <w:gridCol w:w="12"/>
        <w:gridCol w:w="540"/>
        <w:gridCol w:w="63"/>
        <w:gridCol w:w="465"/>
        <w:gridCol w:w="14"/>
        <w:gridCol w:w="479"/>
      </w:tblGrid>
      <w:tr>
        <w:trPr>
          <w:trHeight w:val="884" w:hRule="atLeast"/>
          <w:cantSplit w:val="true"/>
        </w:trPr>
        <w:tc>
          <w:tcPr>
            <w:tcW w:w="1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ребители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д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кВт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кВт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д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ква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квар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, кВт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д</w:t>
            </w:r>
            <w:r>
              <w:rPr/>
              <w:t>, ква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</w:t>
            </w:r>
            <w:r>
              <w:rPr/>
              <w:t>, квар</w:t>
            </w:r>
          </w:p>
        </w:tc>
        <w:tc>
          <w:tcPr>
            <w:tcW w:w="5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д, </w:t>
            </w:r>
            <w:r>
              <w:rPr/>
              <w:t>к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в</w:t>
            </w:r>
            <w:r>
              <w:rPr/>
              <w:t>, кВА</w:t>
            </w:r>
          </w:p>
        </w:tc>
        <w:tc>
          <w:tcPr>
            <w:tcW w:w="5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</w:t>
            </w:r>
            <w:r>
              <w:rPr/>
              <w:t>, А</w:t>
            </w:r>
          </w:p>
        </w:tc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  <w:r>
              <w:rPr/>
              <w:t>, А</w:t>
            </w:r>
          </w:p>
        </w:tc>
      </w:tr>
      <w:tr>
        <w:trPr>
          <w:trHeight w:val="339" w:hRule="atLeast"/>
          <w:cantSplit w:val="true"/>
        </w:trPr>
        <w:tc>
          <w:tcPr>
            <w:tcW w:w="1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ия Л1</w:t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сопильный цех с пилорамой Р-6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хранилище на 500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,7</w:t>
            </w:r>
          </w:p>
        </w:tc>
      </w:tr>
      <w:tr>
        <w:trPr>
          <w:trHeight w:val="838" w:hRule="atLeast"/>
          <w:cantSplit w:val="true"/>
        </w:trPr>
        <w:tc>
          <w:tcPr>
            <w:tcW w:w="1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6,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,2</w:t>
            </w:r>
          </w:p>
        </w:tc>
      </w:tr>
      <w:tr>
        <w:trPr>
          <w:trHeight w:val="339" w:hRule="atLeast"/>
          <w:cantSplit w:val="true"/>
        </w:trPr>
        <w:tc>
          <w:tcPr>
            <w:tcW w:w="1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ия Л2</w:t>
            </w:r>
          </w:p>
        </w:tc>
        <w:tc>
          <w:tcPr>
            <w:tcW w:w="745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хранилище на 1000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7</w:t>
            </w:r>
          </w:p>
        </w:tc>
        <w:tc>
          <w:tcPr>
            <w:tcW w:w="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</w:tr>
      <w:tr>
        <w:trPr>
          <w:trHeight w:val="890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лярный цех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3</w:t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888" w:hRule="atLeast"/>
          <w:cantSplit w:val="true"/>
        </w:trPr>
        <w:tc>
          <w:tcPr>
            <w:tcW w:w="1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ов в линии Л1</w:t>
      </w:r>
    </w:p>
    <w:p>
      <w:pPr>
        <w:pStyle w:val="FR2"/>
        <w:widowControl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 линии Л1 подключен потребитель, имеющий крупный асинхронный электродвигатель, при запуске которого протекают большие пусковые токи, вызывая значительные потери напряжения. Поэтому для линии Л1 провода рекомендуется выбирать по экономическим интервалам.</w:t>
      </w:r>
    </w:p>
    <w:p>
      <w:pPr>
        <w:pStyle w:val="FR2"/>
        <w:widowControl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>Выбираем провод в зависимости от нагрузки (таблица 14). В таблице 14 данные по выбору проводов приведены с учетом коэффициента 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, учитывающего динамику роста нагрузок на пятилетнюю перспективу.</w:t>
      </w:r>
    </w:p>
    <w:p>
      <w:pPr>
        <w:pStyle w:val="FR2"/>
        <w:widowControl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widowControl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 xml:space="preserve">Таблица 14 Интервалы экономических нагрузок для выбора проводов в </w:t>
      </w:r>
      <w:r>
        <w:rPr/>
        <w:t>линиях 0,38 кВ</w:t>
      </w:r>
    </w:p>
    <w:tbl>
      <w:tblPr>
        <w:tblW w:w="73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16"/>
        <w:gridCol w:w="916"/>
        <w:gridCol w:w="916"/>
        <w:gridCol w:w="916"/>
        <w:gridCol w:w="916"/>
        <w:gridCol w:w="916"/>
        <w:gridCol w:w="761"/>
      </w:tblGrid>
      <w:tr>
        <w:trPr/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</w:rPr>
              <w:t>расч</w:t>
            </w:r>
            <w:r>
              <w:rPr>
                <w:color w:val="000000"/>
                <w:sz w:val="20"/>
                <w:szCs w:val="20"/>
              </w:rPr>
              <w:t>, кВА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…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…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…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…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…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…7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95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нагрузки</w:t>
      </w:r>
      <w:r>
        <w:rPr>
          <w:sz w:val="28"/>
          <w:szCs w:val="28"/>
        </w:rPr>
        <w:t xml:space="preserve"> выбираем провод А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бранных проводов выписываем сопротивления 1 км: активно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и индуктивное х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; для определения х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необходимо принять среднее геометрическое расстояние между проводами (для ВЛ 0,38 кВ принимаем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</w:t>
      </w:r>
      <w:r>
        <w:rPr>
          <w:color w:val="000000"/>
          <w:sz w:val="28"/>
          <w:szCs w:val="28"/>
        </w:rPr>
        <w:t xml:space="preserve"> 600 м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22 Ом /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4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0) / 20 +0,016 = 0,274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ое сечение проводов проверяем по допустимому нагреву по (5.3), и по таблице1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90 А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76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5.3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потери напряжения в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10,76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яется,окончательно принимаем провод А2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водов в линии Л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я проводов в линии Л2 рекомендуется выбирать по допустимой потере напряжения, причем различными на участках Л0-1 и Л1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тимую потерю напряжения на участке Л</w:t>
      </w:r>
      <w:r>
        <w:rPr>
          <w:sz w:val="28"/>
          <w:szCs w:val="28"/>
          <w:vertAlign w:val="subscript"/>
        </w:rPr>
        <w:t>0-1</w:t>
      </w:r>
      <w:r>
        <w:rPr>
          <w:sz w:val="28"/>
          <w:szCs w:val="28"/>
        </w:rPr>
        <w:t xml:space="preserve"> (в процент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— полные мощности участков Л</w:t>
      </w:r>
      <w:r>
        <w:rPr>
          <w:sz w:val="28"/>
          <w:szCs w:val="28"/>
          <w:vertAlign w:val="subscript"/>
        </w:rPr>
        <w:t>0-1</w:t>
      </w:r>
      <w:r>
        <w:rPr>
          <w:sz w:val="28"/>
          <w:szCs w:val="28"/>
        </w:rPr>
        <w:t xml:space="preserve"> и Л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, дневные или вечерние, которые вызывают большую потерю напряжения в Л2.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тимую потерю напряжения на участке Л1-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о бы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доп.0-1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.1-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6,31+(-4,08) = -10,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провод на участке Л</w:t>
      </w:r>
      <w:r>
        <w:rPr>
          <w:sz w:val="28"/>
          <w:szCs w:val="28"/>
          <w:vertAlign w:val="subscript"/>
        </w:rPr>
        <w:t>0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даемся реактивным сопротивлением 1 км провода в линиях 0,38 к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0,4 Ом/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составляющая потери напряжения в реактивных сопротивлениях (в процент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29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(7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реактивная мощность, ВАр, дневная или вечерняя, которой соответствует большая пол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допустимая составляющая потери напряжения в активных сопротивлениях (в процент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1125" cy="229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.доп</w:t>
      </w:r>
      <w:r>
        <w:rPr>
          <w:sz w:val="28"/>
          <w:szCs w:val="28"/>
        </w:rPr>
        <w:t xml:space="preserve"> = 10,39 – 2,13 =8,26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счетное сечение 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4775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7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=32 м/(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— удельная проводимость алюминия.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ыбирается стандартное сечение 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; (7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АС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 xml:space="preserve"> = 34,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,5 м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830 Ом / км;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773 Ом /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ыбранное сечение проводов проверяем по допустимому нагреву по формуле (5.3) с использованием данных таблицы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0 А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13,2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фактические потери напряжения на участ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.0-1</w:t>
      </w:r>
      <w:r>
        <w:rPr>
          <w:sz w:val="28"/>
          <w:szCs w:val="28"/>
        </w:rPr>
        <w:t xml:space="preserve"> = 6,3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овие не выполняется, увеличим сечение провода и выберем провод АС 50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 xml:space="preserve"> = 49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9 м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76 Ом / км;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592 Ом /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.0-1</w:t>
      </w:r>
      <w:r>
        <w:rPr>
          <w:sz w:val="28"/>
          <w:szCs w:val="28"/>
        </w:rPr>
        <w:t xml:space="preserve"> = 6,3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выполняется, окончательно принимаем провод АС5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выбор провода на участке 1-2 линии Л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проводя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 Проверка сети на успешный запуск электро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определены следующие допущения номинального напряжения на зажимах электро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при длительной работе в установившемся режим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+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у электродвигателей, присоединенных к электрическим сетям общего назначения –5%, +1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и длительной работе в установившемся режиме для отдельных особо удаленных электродвигателей в номинальных условиях допускаются, снижения напряжения на –8…-10%, а в аварийных –10…-1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и кратковременной работе в установившемся режиме, например, при пуске соседних электродвигателей на –20…-3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а зажимах пускаемого электродвигателя: при частых пусках –10%, при редких пусках –15%;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х случаях, когда начальный момент не превышает 1/3 М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рабочей машины, допускается снижение напряжения на 40%. Это, как правило, приводы с ременной передачей, приводы насосов и вентиля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 в сети при пуске электродвигателя от трансформатора или генератора приблизительно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965" cy="4368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олное сопротивление сети,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- сопротивление электродвигателя в пусковом режиме,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735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пускового 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ок номин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ем электродвигатель 4А18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У3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2 кВ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7,5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0,91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88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ый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электродвигателя в пусковом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ске электродвигателя от сети с трансформа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; (8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%</w:t>
      </w:r>
      <w:r>
        <w:rPr>
          <w:sz w:val="28"/>
          <w:szCs w:val="28"/>
        </w:rPr>
        <w:t xml:space="preserve"> - напряжение короткого замыкания трансформатора ТП5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%</w:t>
      </w:r>
      <w:r>
        <w:rPr>
          <w:sz w:val="28"/>
          <w:szCs w:val="28"/>
        </w:rPr>
        <w:t xml:space="preserve"> = 4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634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А24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станд </w:t>
      </w:r>
      <w:r>
        <w:rPr>
          <w:sz w:val="28"/>
          <w:szCs w:val="28"/>
        </w:rPr>
        <w:t>= 23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2 Ом /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74 Ом /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16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8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0,478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857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 в сети при пуске электро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 выполняется, установим продольно – емкостную компенсацию реактивн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ощность конденс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70,5 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определяемый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надбавка напряжения, которую желательно пол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1143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тивное сопротив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558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окончательно принимаем провод на участке 0-1 А240 с продольно емкостной компенс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выполнения курсового проекта был произведен расчет кольцевой линии 10 кВ и линии 0,38 кВ для электроснабжения потребителей населенного пункта. Были рассчитаны электрические нагрузки линий 0,38 кВ, выбраны конденсаторные батареи для компенсации реактивной мощности. Произведен выбор потребительских трансформаторов 10/0,4 кВ типа ТМ с номинальными мощност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: 63, 100, 160 кВА, оценка качества электрической энергии у потребителей. Выполнен электрический расчет ВЛ 10 выбраны провода марок АС-35 на участках (0-1,0-8,8-6) и АС-25 на участках (1-2,2-3,6-3), для 0,38 кВ выбраны провода марки А240 с продольно-емкостной компенс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3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FR3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ческие указания к курсовому проекту по дисциплине «Электроснабжение сельского хозяйства». Составители Андрианова Л.П., Набиева Е.Б. Уфа: БГАУ, 2005.-72с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ила устройства электроустановок. М. – Л.: Энергия, 2000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правочник по сооружению сетей 0,4 – 10 кВ/ Под ред. А. Д. Романова. М.: Энергия, 1974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Электроснабжение сельскохозяйственного производства. Справочник/ Под ред. И.А. Будзко. М.: Колос, 1977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Будзко И.А. и др. Электроснабжение сельского хозяйства/ И.А.Будзко, Т.Б.Лещинская, В.И.Сукманов. – М.:Колос, 2000. – 536 с.: ил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авченко П.И. и др. Практикум по электроприводу в сельском хозяйстве/ П.И.Савченко, И.А.Гаврилюк, И.Н. Земляной и др. – М.: Колос, 1996. – 224 с.: ил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рошенко Г.П., Медведько Ю.А., Таранов М.А. Эксплуатация энергооборудования сельскохозяйственных предприятий. – Ростов-на-Дону: ООО «Терра» .2001.-592 с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ястолов А.А., Геращенко Г.В., Ерошенко Г.П. Эксплуатация электрооборудования. – М.: Агропромиздат, 1996. – 327 с.</w:t>
      </w:r>
    </w:p>
    <w:p>
      <w:pPr>
        <w:pStyle w:val="FR3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лиев И.И. Электротехнический справочник. – 4-е изд., испр. – М.: ИП РадиоСофт, 2002. – 384 с.: и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ястолов А.А. Монтаж, эксплуатация и ремонт электрооборудования. – М.: Колос.1981. – 33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216" w:hanging="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42" w:firstLine="142"/>
      <w:jc w:val="right"/>
    </w:pPr>
    <w:rPr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?l?r ??Ѓfc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59" w:before="100" w:after="0"/>
      <w:ind w:left="40" w:right="200" w:firstLine="280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 + 14 пт"/>
    <w:basedOn w:val="22"/>
    <w:qFormat/>
    <w:pPr>
      <w:spacing w:lineRule="auto" w:line="360"/>
      <w:ind w:firstLine="720"/>
    </w:pPr>
    <w:rPr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320" w:right="40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26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06:00Z</dcterms:created>
  <dc:creator>GIGABYTE</dc:creator>
  <dc:description/>
  <cp:keywords/>
  <dc:language>en-US</dc:language>
  <cp:lastModifiedBy>SYSTEM</cp:lastModifiedBy>
  <cp:lastPrinted>2009-05-26T00:11:00Z</cp:lastPrinted>
  <dcterms:modified xsi:type="dcterms:W3CDTF">2011-09-06T21:06:00Z</dcterms:modified>
  <cp:revision>2</cp:revision>
  <dc:subject/>
  <dc:title>                1 Исходные данные и варианты заданий на проектирование</dc:title>
</cp:coreProperties>
</file>