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захстанско-Россий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Тема: «Судебно-психологическая экспертиз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Дисциплина: Юридическая псих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полнил: Федорова Р.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П-30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рил: старший 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Шалтаева Р.Ж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г.Караганда – 2009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о-психологическая экспертиза – это специальное психологическое исследование, проводимое сведущим лицом-психологом – в отношении человека или ситуации. СПЭ назначается определением суда (судьи) при наличии общего (процессуального) и специального (психологического) оснований для получения судебного доказательства по делу, а именно заключения эксперта – психоло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о-психологическая экспертиза является комплексным психологическим исследованием с использованием широкого перечня методов. В каждом отдельном случае выбор методов исследования определяется характером поставленных судом перед экспертизой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уально содержательном плане различают следующие типы эксперти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 месту проведения (амбулаторная, стационарная, в суд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 формально-процессуальному аспекту (первичная, дополнительная, повторна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 процессуальному положению подэкспертного (экспертиза обвиняемого, экспертиза потерпевшего, экспертиза свидетелей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ие результатов экспертизы начинается с данных психобиографического исследования, подчеркивая те сведения, которые имеют непосредственное отношение к решению поставленных судом перед экспертом вопросами. Формулировка ответов на вопросы должны осуществляться на основе результатов конкретного обследования и делаться в целенаправленной форме, закономерно отражающей все предшествующие обсуждения и не вызывающей сомнений в резюмированном обоб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удебно-психологическая экспертиза представляет собой исследование, проведенное экспертом на основе специальных познаний в области психологии с целью дачи заключения, которое после соответствующей его проверки и оценки следователем либо судом будет являться доказательством по уголовному де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судебно-психологической экспертизы является изучение конкретных процессов, свойств, состояний и механизмов психической деятельности человека, имеющих значение для установления истины по уголовному де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судебно-психологической экспертизы является психологическая деятельность здоров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исследования всегда находится личность подэкспертного (обвиняемого, потерпевшего, свидетел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мпетенции судебно-психологической экспертизы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ление способности несовершеннолетних обвиняемых, имеющих признаки отставания в психическом развитии, полностью сознавать значение своих действий, руководить и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ление способности обвиняемых, потерпевших и свидетелей адекватно воспринимать имеющие значение для дела обстоятельства и давать о них правильные показ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становление способности потерпевших по делам об изнасиловании (в том числе малолетних и несовершеннолетних), правильно понимать характер и значение совершенных с ними действий и оказывать сопроти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становление наличия или отсутствия у подэкспертного в момент совершения преступления состояния аффекта или иных непатологических эмоциональных состояний (сильного страха, депрессии, эмоционального стресса, фрустрации), способных существенно влиять на его сознание и деят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становление наличия у лица, предположительно покончившего жизнь самоубийством а период. предшествовавший его смерти, психического состояния, предполагавшего к самоубийству, и определению возможных причин возникновения этого состоя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становление ведущих мотивов в проведении человека и мотивации отдельных подпунктов как важных психологических обстоятельств, характеризующих лич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становление индивидуально-психологических особенностей подэкспертного, способных существенно повлиять на его поведение и на формирование у него намерения совершить преступл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. Установление структуры преступной группы на основе имеющихся данных о психологических особенностях личности, ее участников, которые позволяют занимать лидирующие или какое-либо иное положение в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Установление на определение наличия или отсутствия у лица, управляющего техническим устройством, технического состояния, существенно повлиявшего на его способность управлять им (на транспорте, в производств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Установление социально-психологической структуры преступной группы, где СПЭ используется в отношении участников организованных преступных формир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ируя вопросы, необходимо учитыв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предмет, объекты и научно-методические возможности СПЭ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оловно-правовое, уголовно-процессуальное и криминалистическое значение фактов, устанавливаемых с помощью заключения эксперт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кретные обстоятельства дела, в которых возникли повод и основание для назначения СП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не должны выходить за рамки профессиональной компетенции эксперта, в частности носить правовой характер. В СПЭ не входит оценка юридических признаков субъективной стороны преступления, юридическая квалификация, моральная оценка личности и поведения подэкспертного решения вопросов медицинской диагностики. Юридическое основание для производства судебно-психологической экспертизы – соответствующее постановление следователя или определение суда. Недопустима подмена психологических понятий (физиологический аффект, эмоциональное состояние, эмоциональная реакция) правовыми, например: «внезапно возникшее сильное душевное волнени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Любые психологические исследования состоят из следующих этап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экспертом поставленных перед ним вопросов и уяснение предмета судебно-психологической экспертиз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ка задач исследователь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бор методов исследования в соответствии с поставленными задач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е проведение исследования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сихологический анализ материалов уголовного дела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блюдение за подэкспертным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еседы с подэкспертным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менение инструментальных методов исследования индивидуально-психологических особенностей подэкспертного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анализ и обработка полученной информации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абота со специальной литературой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составление заключения эксперта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эксперта является доказательством по уголовному делу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о-психологическая экспертиза помогает полнее познать личность обвиняемого и мотивы его криминогенного поведения. С целью уменьшения ошибок, допускаемых иногда судами при квалификации преступлений, целесообразно обязательное проведение такой экспертизы по делам о преступлениях несовершеннолетних, при неосознаваемых мотивах взрослых преступников и при наличии данных, дающих основание полагать, что преступление было обусловлено аффектогенным мотивом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мощи судебно-психологической экспертизы удается объяснить поведение обвиняемого, выяснить его психологическую установку и стимулы, побудившие его к действию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ы – психологи определяют мотив преступного поведения как процесс, отражающий влияние внешних и внутренних факторов на поведение человека. Их задача сводится к исследованию потребностей, убеждений, психических свойств личности, влияние среды. С учетом данных обстоятельств СЭП в состоянии дать полную характеристику личности обвиняемого, без исследования которой нельзя установить по некоторым категориям дел. Юридический мотив совершения преступления.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-правовое значение СЭП заключено в том, что она способствует установлению признаков личности, которые являются элементами состава преступления: возраста, внезапно возникшего сильного душевного волнения, беспомощного состояния потерпевшего, мотива престу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</w:rPr>
      </w:pPr>
      <w:r>
        <w:rPr>
          <w:bCs/>
          <w:color w:val="FFFFFF"/>
          <w:sz w:val="28"/>
        </w:rPr>
        <w:t>судебный психологический экспертиз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Васильев В.Л. Юридическая психология. СПб. 1997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Еникеев М.И. Основы общей и юридической психологии. М., 1996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Чуфаровский Ю.В. Юридическая психология. М., 1997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Шиханцов Г.Г. Юридическая психология. М., 1998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Антонея Ю.М., Еникеев М.И., Эминов В.Е. Психология преступника и расследования преступлений. М., 1996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06:00Z</dcterms:created>
  <dc:creator>Корж</dc:creator>
  <dc:description/>
  <cp:keywords/>
  <dc:language>en-US</dc:language>
  <cp:lastModifiedBy>SYSTEM</cp:lastModifiedBy>
  <cp:lastPrinted>2005-10-19T17:23:00Z</cp:lastPrinted>
  <dcterms:modified xsi:type="dcterms:W3CDTF">2011-09-06T21:06:00Z</dcterms:modified>
  <cp:revision>2</cp:revision>
  <dc:subject/>
  <dc:title>Министерство образования и науки Республики Казахстан</dc:title>
</cp:coreProperties>
</file>