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Воспринимал всё по-своему, с крестьянским уклоном» - приходит мне на ум строчка из биографии Сергея Есенина после прочтения повести Владимира Крупина «Дурдом». В произведении описывается жизнь обычной российской психбольницы, каких много по стране. Обычен этот быт, необычны только сами обитатели учреждения. Здесь что ни больной, то Диоген или Гегель в своем роде. Парадокс: психушка населена мыслителями, причем мыслителями русскими, выражающими свои простые и в то же время глубокие мысли с непосредственностью юродивых. На это скорее всего и был расчет Крупина: во все времена с дураков спрос был невелик, они одни могли говорить всю правду кому угодно и где угодно. Автор продолжает эту традицию, помещая ее в постперестроечный контекст. Крупин вообще традиционалист, таково мое представление о нем, составленное на основе некоторых материалов, которые удалось добыть в Интернете. Крупин прежде всего автор «деревенской» прозы, писатель деревенский, человек старой закалки, со своими специфическими взглядами на действительность. Жизнь воспринимается им через призмы христианства, традиционно русского уклада жизни, что он доказал в очередной раз в повести «Дурдом». На первый взгляд может показаться что Крупин в своем произведении предоставляет наконец трибуну простому русскому народу, пациенты больницы на протяжении девяноста с лишним страниц обсуждают постперестроечную жизнь, перемывая кости всем и всему: коммунистам, демократам, бизнесменам, правительству, американцам, евреям, обсуждают проблемы современной им России: пьянство, безработицу, лень русского народа, его пассивность, но, что важно при этом для Крупина, они жалеют себя и свой многострадальный народ. На самом же деле в суждениях больных, да и самого врача психбольницы, от имени которого ведется повествование, видится сам Крупин, получается, он просто дал трибуну себе самому, использовал свою творческую позицию художника, чтобы «протолкнуть» какие-то свои глубоко личные суждения и взгляды. «Начнем с того, что если кому не нравятся мои суждения, он дальше не читает», - заявляет Алексей Корсаков-Крупин в одной из первых главок повести. Я бы и рад дальше не читать, но мне как бы работу еще писать по этой повести, так что делать нечего, собрал всю свою волю в кулак и вперед. Есть у повести черты, которые мне близки, например: как мне сейчас думается, только задумывая работу над этой повестью, Крупин планировал продолжить традиции некрасовского народного правдоискательства, начатого им еще чуть ли не в «Кому на Руси жить хорошо». Что ж, похвально, и очень даже здраво, тем более из-за близости Крупина к народничеству (вообще, я бы даже назвал его современным славянофилом, если бы это слово еще было актуально в нашу эпоху). Хотя эффекта некрасовских произведений у автора не получилось. В одном из своих интервью он сам признавался, что очень часто «невольно портит произведения» в работе, то есть, в конечном счете, расхождения между замыслом и результатом не ислючены. Интересен также метод изображения Крупиным действительности через решетки и заборы психбольницы, и задаваемый им вопрос: Кто же нормальный? Люди по ту сторону забора или по эту? И где же все-таки она, норма поведения и жизни? Мысль эта далеко не нова, мне приходилось слышать и читать нечто подобное (вспомнить хотя бы бессмертный роман Кена Кизи «Пролетая над гнездом кукушки», или фильм Алексея Учителя «Собака Павлова»), однако мысль интересна и по-моему заслуживает право на существование, из-за своего необычного ракурса. Интересно и заключение, напрашивающееся само собой, что настоящий Дурдом – это вся демократическая Россия, а психбольница получается здесь чуть ли не единственным оставшимся оазисом здравомыслия. Думаю, не стоило бы и говорить, что повесть нежизнеподобна, не уверен я, что в психбольницах так много настолько здравомыслящих людей, допускаю, что среди них есть интересные и даже очень интересные, со своей индивидуальностью и оригинальной точкой зрения, но чтобы столько? Увольте, хотя это уже совсем другой вопрос, дело вкуса каждого. По-моему, Крупин создал очередную утопию. А вообще-то все дело только в том, что я лично не согласен с многими суждениями автора, получается, в наших расхождениях во взгляд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 народничество Крупина, чуть ли не крестьянский пафос его произведений. Вспомним давний спор из 19 века, западников и славянофилов. Естественно, что самого Крупина я при этом условно отношу к славянофилам. По-моему, обоим этим направлениям не хватало чего-то одного: западникам – понимания русской души, а славянофилам, зациклившимся на своих корнях, здравого взгляда в перспективу. Я сам ни за тех, ни за этих. Я лишь стараюсь следовать правилу, выведенному еще эллинскими мудрецами: «Ищи золотую середину». Хорошо было бы соединить эти два направления мысли, думаю, тогда был бы результат. Но чего не хватало и тем и другим, так это действия. Патриоты своей страны, вместо того, чтобы делать что-то для ее благоустройства, они погрязли в своей бессмысленной полемике, и как писал дедушка-Крылов, «а воз и ныне там». Вот я и объяснил вкратце, почему я не разделяю позицию Крупина как писателя, а именно (еще раз повторюсь) из-за его некоторой ограниченности и нежелания оглянуться вокр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лово есть де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ово название одной из небольших главок, на которые поделена вся повесть (кстати, названия главок афористичны, что разбивает повесть на своеобразные разделы, соответствующие проблематике каждой отдельной главки и помогает ориентироваться в словесно-мысленном потоке повести), к такому же заключению приходят пациенты психбольницы. «А ну-ка встань сюда, стоишь?, - вопрошают пациенты-Крупин, - Я тебя не ударю, я тебя матом шарахну. И жаловаться не смей, цензуры нет, свобода слова. Всерьез же мы говорили что слово и дело суть одно, что должна быть граница дозволенного, - там, где даром слова пользуются для оскорблений, разврата, пропаганды пошлости и насилия, тут надо у таких словоблудов отнимать орган массовой информации, даже стенгазету. Если же, к слову, телевизионщикам не терпится видеть разврат, значит они сами такие и есть». Так заключает Крупин свои рассуждения, в которых очевиден тезис (высказывание, мысль), но аргумент отсутствует, или же он не ясен. Кто бы из вас что выбрал: или бы ему дали по лицу, или обложили матом? Что из этого несет в себе меньше последствий? По-моему, автор подходит к решению этого вопроса с языческой позиции (это ведь язычники считали, что слово есть оружие, о чем упоминается в повести). Не спорю, это оружие, но встать и сделать что-то самому, по-моему, куда эффективнее. Вот тут начинается то, из-за чего я не принимаю позицию Крупина. На протяжении всего произведения пациенты только рассуждают, занимаются тем самым «словоблудием». Из-за чего вся повесть напоминает мне то ли сатирическую статью в какой-нибудь заштатной газете, то ли старческое брюзжание (типа «молодые ходят по газонам» и т.д.). Крупин ругает не только демократов, но и коммунистов, к которым, кстати сказать, сам принадлежал. Попробовал бы он ругнуть их со своих страниц во времена Союза, его бы тут же забили в камеру или посадили бы в тот самый Дурдом, о котором он пишет. Раз он такой правдоискатель, почему же во времена советской власти он предпочитал скрываться за занавеской политически-нейтральной «деревенской прозы»? Уже на середине начинает казаться, что ты находишься в одной из длинных очередей (например за колбасой), где все, кому не лень, ругают и охаивают все подряд. Думаю, мы все уже подобных разговоров наслушались, я, так точно. Тут-то и приходят мне на ум слова булгаковского профессора Преображенского: «Разруха не в грязных парадных, разруха в головах». Мне трудно с этим не согласиться. Мораль сего высказывания такова, что когда мы начнем что-то делать, для того, чтобы жилось хорошо, разруха исчезнет сама собой. Крупин же предпочитает вместо дела (следуя своей логике, что «слово есть дело») разводить бесполезную демагогию и скулеж на девяноста страницах. Вы спросите – Ну как же так? Ведь герои книги – душевнобольные люди, заключенные в специальном учреждении, что они могут сделать для России? Отвечаю: дело не в героях, и даже не в самом произведении, а в позиции Крупина, как гражданина (сейчас звучит немного возвышенно), который использовал свою позицию художника для вынесения на публику своих суждений. Тогда бы мог назвать «Дурдом» не повестью, а, например, статьей, и публиковал бы как статью. Что ж, все упорнее пульсирует в моем виске мысль, что пока мы будем жить под лозунгом «Слово есть дело», ничего в нашей жизни не изменится к лучшем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59:00Z</dcterms:created>
  <dc:creator>Дядя Саша</dc:creator>
  <dc:description/>
  <cp:keywords/>
  <dc:language>en-US</dc:language>
  <cp:lastModifiedBy>SYSTEM</cp:lastModifiedBy>
  <dcterms:modified xsi:type="dcterms:W3CDTF">2011-09-06T20:59:00Z</dcterms:modified>
  <cp:revision>2</cp:revision>
  <dc:subject/>
  <dc:title/>
</cp:coreProperties>
</file>