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b/>
          <w:b/>
          <w:color w:val="000000"/>
          <w:sz w:val="28"/>
          <w:szCs w:val="36"/>
        </w:rPr>
      </w:pPr>
      <w:r>
        <w:rPr>
          <w:b/>
          <w:color w:val="000000"/>
          <w:sz w:val="28"/>
          <w:szCs w:val="36"/>
        </w:rPr>
        <w:t>Содержание учебно-ознакомительной практ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Задание 1 Региональная инспекция Федеральной налоговой службы РФ как основное звено организации системы налоговых органов</w:t>
      </w:r>
    </w:p>
    <w:p>
      <w:pPr>
        <w:pStyle w:val="Normal"/>
        <w:suppressAutoHyphens w:val="true"/>
        <w:spacing w:lineRule="auto" w:line="360"/>
        <w:rPr/>
      </w:pPr>
      <w:r>
        <w:rPr>
          <w:color w:val="000000"/>
          <w:sz w:val="28"/>
          <w:szCs w:val="28"/>
        </w:rPr>
        <w:t>1.1 Районная инспекция ФНС как основное звено системы налоговых органов: районные и межрайонные инспекции; специализированные инспекции</w:t>
      </w:r>
    </w:p>
    <w:p>
      <w:pPr>
        <w:pStyle w:val="Normal"/>
        <w:suppressAutoHyphens w:val="true"/>
        <w:spacing w:lineRule="auto" w:line="360"/>
        <w:rPr/>
      </w:pPr>
      <w:r>
        <w:rPr>
          <w:color w:val="000000"/>
          <w:sz w:val="28"/>
          <w:szCs w:val="28"/>
        </w:rPr>
        <w:t>1.2 Структура районной инспекции и её значение для организации налоговой работы. Задачи и функции отделов инспекции</w:t>
      </w:r>
    </w:p>
    <w:p>
      <w:pPr>
        <w:pStyle w:val="Normal"/>
        <w:suppressAutoHyphens w:val="true"/>
        <w:spacing w:lineRule="auto" w:line="360"/>
        <w:rPr/>
      </w:pPr>
      <w:r>
        <w:rPr>
          <w:color w:val="000000"/>
          <w:sz w:val="28"/>
          <w:szCs w:val="28"/>
        </w:rPr>
        <w:t>1.3 Задачи, права и обязанности районной инспекции</w:t>
      </w:r>
    </w:p>
    <w:p>
      <w:pPr>
        <w:pStyle w:val="Normal"/>
        <w:suppressAutoHyphens w:val="true"/>
        <w:spacing w:lineRule="auto" w:line="360"/>
        <w:rPr>
          <w:color w:val="000000"/>
          <w:sz w:val="28"/>
          <w:szCs w:val="28"/>
        </w:rPr>
      </w:pPr>
      <w:r>
        <w:rPr>
          <w:color w:val="000000"/>
          <w:sz w:val="28"/>
          <w:szCs w:val="28"/>
        </w:rPr>
        <w:t>1.4 Методы контроля районной инспекции за соблюдением законодательства о налогах и сборах; за правильностью исчисления и своевременностью уплаты налогов налогоплательщиками</w:t>
      </w:r>
    </w:p>
    <w:p>
      <w:pPr>
        <w:pStyle w:val="Normal"/>
        <w:suppressAutoHyphens w:val="true"/>
        <w:spacing w:lineRule="auto" w:line="360"/>
        <w:rPr>
          <w:color w:val="000000"/>
          <w:sz w:val="28"/>
          <w:szCs w:val="28"/>
        </w:rPr>
      </w:pPr>
      <w:r>
        <w:rPr>
          <w:color w:val="000000"/>
          <w:sz w:val="28"/>
          <w:szCs w:val="28"/>
        </w:rPr>
        <w:t>1.5 Разъяснительная работа налоговой инспекции по применению законодательства о налогах и сборах, а также принятых в соответствии с ними нормативных актов</w:t>
      </w:r>
    </w:p>
    <w:p>
      <w:pPr>
        <w:pStyle w:val="Normal"/>
        <w:suppressAutoHyphens w:val="true"/>
        <w:spacing w:lineRule="auto" w:line="360"/>
        <w:rPr>
          <w:color w:val="000000"/>
          <w:sz w:val="28"/>
          <w:szCs w:val="28"/>
        </w:rPr>
      </w:pPr>
      <w:r>
        <w:rPr>
          <w:color w:val="000000"/>
          <w:sz w:val="28"/>
          <w:szCs w:val="28"/>
        </w:rPr>
        <w:t>1.6. Выполнение контрольных функций налоговой инспекции по соблюдению законодательства о налогах и сборах, правильностью исчисления, полнотой и своевременностью внесения налоговых платежей в бюджеты и внебюджетные фонды</w:t>
      </w:r>
    </w:p>
    <w:p>
      <w:pPr>
        <w:pStyle w:val="Normal"/>
        <w:suppressAutoHyphens w:val="true"/>
        <w:spacing w:lineRule="auto" w:line="360"/>
        <w:rPr>
          <w:color w:val="000000"/>
          <w:sz w:val="28"/>
          <w:szCs w:val="28"/>
        </w:rPr>
      </w:pPr>
      <w:r>
        <w:rPr>
          <w:color w:val="000000"/>
          <w:sz w:val="28"/>
          <w:szCs w:val="28"/>
        </w:rPr>
        <w:t>Задание 2 Организация работы налогового инспектора</w:t>
      </w:r>
    </w:p>
    <w:p>
      <w:pPr>
        <w:pStyle w:val="Normal"/>
        <w:suppressAutoHyphens w:val="true"/>
        <w:spacing w:lineRule="auto" w:line="360"/>
        <w:rPr/>
      </w:pPr>
      <w:r>
        <w:rPr>
          <w:color w:val="000000"/>
          <w:sz w:val="28"/>
          <w:szCs w:val="28"/>
        </w:rPr>
        <w:t>2.1 Должностная инструкция налогового инспектора. Основные её разделы: права, обязанности, ответственность, требования к уровню подготовки, квалификационные требования</w:t>
      </w:r>
    </w:p>
    <w:p>
      <w:pPr>
        <w:pStyle w:val="Normal"/>
        <w:suppressAutoHyphens w:val="true"/>
        <w:spacing w:lineRule="auto" w:line="360"/>
        <w:rPr>
          <w:color w:val="000000"/>
          <w:sz w:val="28"/>
          <w:szCs w:val="28"/>
        </w:rPr>
      </w:pPr>
      <w:r>
        <w:rPr>
          <w:color w:val="000000"/>
          <w:sz w:val="28"/>
          <w:szCs w:val="28"/>
        </w:rPr>
        <w:t>2.2 Основные документы, регламентирующие деятельность налогового инспектора: Правила внутреннего трудового распорядка инспекции; Положение по обеспечению внутриобъектного режима; Инструкция об организации делопроизводства</w:t>
      </w:r>
    </w:p>
    <w:p>
      <w:pPr>
        <w:pStyle w:val="Normal"/>
        <w:suppressAutoHyphens w:val="true"/>
        <w:spacing w:lineRule="auto" w:line="360"/>
        <w:rPr>
          <w:color w:val="000000"/>
          <w:sz w:val="28"/>
          <w:szCs w:val="28"/>
        </w:rPr>
      </w:pPr>
      <w:r>
        <w:rPr>
          <w:color w:val="000000"/>
          <w:sz w:val="28"/>
          <w:szCs w:val="28"/>
        </w:rPr>
        <w:t>2.3 Выполнение контрольных функций налогового инспектора: ведение единого государственного реестра налогоплательщиков; контроль за правильностью расчетов и своевременностью уплаты налоговых платежей; контроль за прохождением налоговых платежей через банки; контроль за правильностью применения цен по совершенным налогоплательщиком сделкам</w:t>
      </w:r>
    </w:p>
    <w:p>
      <w:pPr>
        <w:pStyle w:val="Normal"/>
        <w:suppressAutoHyphens w:val="true"/>
        <w:spacing w:lineRule="auto" w:line="360"/>
        <w:rPr>
          <w:color w:val="000000"/>
          <w:sz w:val="28"/>
          <w:szCs w:val="28"/>
        </w:rPr>
      </w:pPr>
      <w:r>
        <w:rPr>
          <w:color w:val="000000"/>
          <w:sz w:val="28"/>
          <w:szCs w:val="28"/>
        </w:rPr>
        <w:t>2.4 Работа налогового инспектора по сбору, обработке и анализу информации: информация от налогоплательщиков, налоговых агентов, банков и органов казначейства, органов власти и управления</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Задание 1 Региональная инспекция Федеральной налоговой службы РФ как основное звено организации системы налоговых органов</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1.1 Районная инспекция ФНС как основное звено системы налоговых органов: районные и межрайонные инспекции; специализированные инспек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логовые органы Российской Федерации – единая система контроля за соблюдением налогового законодательства Российской Федерации, правильностью исчисления, полнотой и своевременностью внесения в соответствующий бюджет налогов и других обязательных платежей, правильностью исчисления, полнотой и своевременностью внесения в соответствующий бюджет платежей при пользовании недрами, установленных законодательством Российской Федерации, а также контроля за соблюдением валютного законодательства Российской Федерации, осуществляемого в компетенции налоговых органов.</w:t>
      </w:r>
    </w:p>
    <w:p>
      <w:pPr>
        <w:pStyle w:val="Normal"/>
        <w:suppressAutoHyphens w:val="true"/>
        <w:spacing w:lineRule="auto" w:line="360"/>
        <w:ind w:firstLine="709"/>
        <w:jc w:val="both"/>
        <w:rPr>
          <w:color w:val="000000"/>
          <w:sz w:val="28"/>
          <w:szCs w:val="28"/>
        </w:rPr>
      </w:pPr>
      <w:r>
        <w:rPr>
          <w:color w:val="000000"/>
          <w:sz w:val="28"/>
          <w:szCs w:val="28"/>
        </w:rPr>
        <w:t>Единая централизованная система налоговых органов состоит из федерального органа исполнительной власти, уполномоченного в области налогов и сборов, и его территориальных органов.</w:t>
      </w:r>
    </w:p>
    <w:p>
      <w:pPr>
        <w:pStyle w:val="Normal"/>
        <w:suppressAutoHyphens w:val="true"/>
        <w:spacing w:lineRule="auto" w:line="360"/>
        <w:ind w:firstLine="709"/>
        <w:jc w:val="both"/>
        <w:rPr>
          <w:color w:val="000000"/>
          <w:sz w:val="28"/>
          <w:szCs w:val="28"/>
        </w:rPr>
      </w:pPr>
      <w:r>
        <w:rPr>
          <w:color w:val="000000"/>
          <w:sz w:val="28"/>
          <w:szCs w:val="28"/>
        </w:rPr>
        <w:t>В настоящее время федеральным органом исполнительной власти, уполномоченным в области налогов, является Федеральная налоговая служб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я Федеральной налоговой службы по району, району в городе, городу без районного деления, инспекция Федеральной налоговой службы межрайонного уровня является территориальным органом Федеральной налоговой службы и входит в единую централизованную систему налоговых орган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я находится в непосредственном подчинении Управления ФНС России по субъекту Российской Федерации и подконтрольна ФНС России и Управлени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я имеет сокращенное наименование: Межрайонная ИФНС России N 7 по Кировской обла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я является территориальным органом,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оссийской Федерации в пределах компетенции налоговых орган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я осуществляет государственную регистрацию юридических лиц, физических лиц в качестве индивидуальных предпринимателей, крестьянских (фермерских) хозяйств, представляет в делах о банкротстве и в процедурах банкротства требования об уплате обязательных платежей и требования Российской Федерации по денежным обязательств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правовыми актами ФНС России, нормативными правовыми актами органов власти субъектов Российской Федерации и местного самоуправления, принимаемыми в пределах их полномочий по вопросам налогов и сборов, настоящим Положение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я осуществляет свою деятельность во взаимодействии с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общественными объединениями и иными организация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я осуществляет следующие полномочия в установленной сфере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контроль и надзор з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м законодательства о налогах и сборах,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ктическими объемами производства и реализации этилового спирта, алкогольной и спиртосодержащей продук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м валютных операций резидентами и нерезидентами, не являющимися кредитными организация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м требований к контрольно-кассовой технике, порядком и условиями ее регистрации и применения, а также полнотой учета выручки денеж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м лотерей, в том числе за целевым использованием выручки от проведения лотер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ку и пломбирование на предприятиях и в организациях, осуществляющих производство спирта, контрольных спиртоизмеряющих приборов, а в организациях, производящих алкогольную продукцию, - приборов учета объемов этой продук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ирует в установленном порядк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ы коммерческой концесс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рольно-кассовую технику, используемую организациями и индивидуальными предпринимателями в соответствии с законодательством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 в установленном порядк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ет налогоплательщиков на подведомственной территор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диный государственный реестр юридических лиц (ЕГРЮЛ), Единый государственный реестр индивидуальных предпринимателей (ЕГРИП) и Единый государственный реестр налогоплательщиков (ЕГРН);</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ет (по каждому налогоплательщику и виду платежа) сумм налогов и сборов, подлежащих уплате и фактически поступивших в бюджет, а также сумм пени, налоговых санкц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сведения, содержащиеся в ЕГРЮЛ, ЕГРИП и ЕГРН, в соответствии с законодательством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сплатно информирует налогоплательщиков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ет формы налоговой отчетности и разъясняет порядок их заполн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 пеней и штраф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в установленном законодательством Российской Федерации порядке решения об изменении сроков уплаты налогов, сборов и пен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зыскивает в установленном порядке недоимки и пени по налогам и сборам, предъявляет в суды иски о взыскании налоговых санкций с лиц, допустивших нарушения законодательства о налогах и сборах, а также в иных случаях, установленных законодательством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в соответствии с законодательством Российской Федерации о несостоятельности (банкротстве) интересы Российской Федерации по обязательным платежам и (или) денежным обязательств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в установленном порядке проверку деятельности юридических лиц и физических лиц в установленной сфере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функции получателя средств федерального бюджета, предусмотренных на содержание Инспекции и реализацию возложенных на нее функц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в пределах своей компетенции защиту сведений, составляющих государственную и налоговую тайн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профессиональную подготовку работников аппарата Инспекции, их переподготовку, повышение квалификации и стажировк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Инспек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внедрение информационных систем, автоматизированных рабочих мест и других средств автоматизации и компьютеризации работы Инспек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Инспек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функции, предусмотренные федеральными законами и другими нормативными правовыми акт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я с целью реализации полномочий в установленной сфере деятельности имеет прав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прашивать и получать сведения и материалы, необходимые для принятия решений по вопросам, отнесенным к установленной сфере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кать в установленном порядке для проработки вопросов, отнесенных к установленной сфере деятельности, научные и иные организации, ученых и специалис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вать юридическим и физическим лицам разъяснения по вопросам, отнесенным к установленной сфере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менять предусмотренные законодательством Российской Федерации меры ограничительного, предупредительного и профилактического характера, а также санкции, направленные на недопущение и (или) ликвидацию последствий, вызванных нарушением юридическими и физическими лицами обязательных требований в установленной сфере деятельности, с целью пресечения фактов нарушения законодательства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ю возглавляет руководитель, назначаемый на должность и освобождаемый от должности руководителем ФНС Росс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Инспекции несет персональную ответственность за выполнение возложенных на Инспекцию задач и функц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Инспекции имеет заместителей, назначаемых на должность и освобождаемых от должности руководителем Управления по представлению руководителя Инспек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Инспек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 осуществляет на принципах единоначалия общее руководство и контроль за деятельностью Инспек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ределяет обязанности между своими заместителя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на утверждение в Управление структуру Инспекции и смету доходов и расходов на ее содержа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тверждает в пределах установленной численности и фонда оплаты труда штатное расписание, а также положения о структурных подразделениях Инспекции и должностные инструкции ее работник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дает приказы, распоряжения и дает указания по вопросам деятельности Инспекции, обязательные для исполнения всеми работниками Инспек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значает на должность и освобождает от должности в установленном порядке работников Инспек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в установленном порядке и в надлежащие сроки в Управление отчеты о проделанной работе за соответствующий отчетный перио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Инспек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кает в соответствии с законодательством Российской Федерации к дисциплинарной ответственности работников Инспекции за нарушения, допущенные ими в работе, если за эти нарушения не предусмотрена административная или уголовная ответственнос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я в соответствии с гражданским законодательством Российской Федерации от своего имени приобретает и осуществляет имущественные и личные неимущественные права в рамках предоставленных ей полномочий, выступает истцом и ответчиком в суд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расходов на содержание Инспекции осуществляется за счет средств, предусмотренных в федеральном бюджет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я является юридическим лицом, имеет бланк и печать с изображением Государственного герба Российской Федерации со своим полным и сокращенным наименованием, иные печати, штампы и бланки установленного образца, а также счета, открываемые в соответствии с законодательством Российской Федерации.</w:t>
      </w:r>
      <w:r>
        <w:br w:type="page"/>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1.2 Структура районной инспекции и её значение для организации налоговой работы. Задачи и функции отделов инспекции</w:t>
      </w:r>
    </w:p>
    <w:p>
      <w:pPr>
        <w:pStyle w:val="ConsNormal"/>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а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w:t>
      </w:r>
    </w:p>
    <w:p>
      <w:pPr>
        <w:pStyle w:val="Normal"/>
        <w:suppressAutoHyphens w:val="true"/>
        <w:spacing w:lineRule="auto" w:line="360"/>
        <w:ind w:firstLine="709"/>
        <w:jc w:val="both"/>
        <w:rPr>
          <w:color w:val="000000"/>
          <w:sz w:val="28"/>
          <w:szCs w:val="28"/>
        </w:rPr>
      </w:pPr>
      <w:r>
        <w:rPr>
          <w:color w:val="000000"/>
          <w:sz w:val="28"/>
          <w:szCs w:val="28"/>
        </w:rPr>
        <w:t>Структура Межрайонной налоговой инспекции состоит из 16 отделов:</w:t>
      </w:r>
    </w:p>
    <w:p>
      <w:pPr>
        <w:pStyle w:val="Normal"/>
        <w:suppressAutoHyphens w:val="true"/>
        <w:spacing w:lineRule="auto" w:line="360"/>
        <w:ind w:firstLine="709"/>
        <w:jc w:val="both"/>
        <w:rPr>
          <w:color w:val="000000"/>
          <w:sz w:val="28"/>
          <w:szCs w:val="28"/>
        </w:rPr>
      </w:pPr>
      <w:r>
        <w:rPr>
          <w:color w:val="000000"/>
          <w:sz w:val="28"/>
          <w:szCs w:val="28"/>
        </w:rPr>
        <w:t>1.Начальник инспекции;</w:t>
      </w:r>
    </w:p>
    <w:p>
      <w:pPr>
        <w:pStyle w:val="Normal"/>
        <w:suppressAutoHyphens w:val="true"/>
        <w:spacing w:lineRule="auto" w:line="360"/>
        <w:ind w:firstLine="709"/>
        <w:jc w:val="both"/>
        <w:rPr>
          <w:color w:val="000000"/>
          <w:sz w:val="28"/>
          <w:szCs w:val="28"/>
        </w:rPr>
      </w:pPr>
      <w:r>
        <w:rPr>
          <w:color w:val="000000"/>
          <w:sz w:val="28"/>
          <w:szCs w:val="28"/>
        </w:rPr>
        <w:t>2.Отдел общего и хозяйственного обеспечения. Занимается обеспечением налоговой инспекции всем необходимым для работы;</w:t>
      </w:r>
    </w:p>
    <w:p>
      <w:pPr>
        <w:pStyle w:val="Normal"/>
        <w:suppressAutoHyphens w:val="true"/>
        <w:spacing w:lineRule="auto" w:line="360"/>
        <w:ind w:firstLine="709"/>
        <w:jc w:val="both"/>
        <w:rPr>
          <w:color w:val="000000"/>
          <w:sz w:val="28"/>
          <w:szCs w:val="28"/>
        </w:rPr>
      </w:pPr>
      <w:r>
        <w:rPr>
          <w:color w:val="000000"/>
          <w:sz w:val="28"/>
          <w:szCs w:val="28"/>
        </w:rPr>
        <w:t>3. Финансовый отдел;</w:t>
      </w:r>
    </w:p>
    <w:p>
      <w:pPr>
        <w:pStyle w:val="Normal"/>
        <w:suppressAutoHyphens w:val="true"/>
        <w:spacing w:lineRule="auto" w:line="360"/>
        <w:ind w:firstLine="709"/>
        <w:jc w:val="both"/>
        <w:rPr>
          <w:color w:val="000000"/>
          <w:sz w:val="28"/>
          <w:szCs w:val="28"/>
        </w:rPr>
      </w:pPr>
      <w:r>
        <w:rPr>
          <w:color w:val="000000"/>
          <w:sz w:val="28"/>
          <w:szCs w:val="28"/>
        </w:rPr>
        <w:t>4. Отдел кадрового обеспечения и безопасности - подбор кадров;</w:t>
      </w:r>
    </w:p>
    <w:p>
      <w:pPr>
        <w:pStyle w:val="Normal"/>
        <w:suppressAutoHyphens w:val="true"/>
        <w:spacing w:lineRule="auto" w:line="360"/>
        <w:ind w:firstLine="709"/>
        <w:jc w:val="both"/>
        <w:rPr>
          <w:color w:val="000000"/>
          <w:sz w:val="28"/>
          <w:szCs w:val="28"/>
        </w:rPr>
      </w:pPr>
      <w:r>
        <w:rPr>
          <w:color w:val="000000"/>
          <w:sz w:val="28"/>
          <w:szCs w:val="28"/>
        </w:rPr>
        <w:t>5. Юридический отдел – юридические аспекты налогообложения;</w:t>
      </w:r>
    </w:p>
    <w:p>
      <w:pPr>
        <w:pStyle w:val="Normal"/>
        <w:suppressAutoHyphens w:val="true"/>
        <w:spacing w:lineRule="auto" w:line="360"/>
        <w:ind w:firstLine="709"/>
        <w:jc w:val="both"/>
        <w:rPr>
          <w:color w:val="000000"/>
          <w:sz w:val="28"/>
          <w:szCs w:val="28"/>
        </w:rPr>
      </w:pPr>
      <w:r>
        <w:rPr>
          <w:color w:val="000000"/>
          <w:sz w:val="28"/>
          <w:szCs w:val="28"/>
        </w:rPr>
        <w:t>6. Отдел регистрации и учета налогоплательщиков;</w:t>
      </w:r>
    </w:p>
    <w:p>
      <w:pPr>
        <w:pStyle w:val="Normal"/>
        <w:suppressAutoHyphens w:val="true"/>
        <w:spacing w:lineRule="auto" w:line="360"/>
        <w:ind w:firstLine="709"/>
        <w:jc w:val="both"/>
        <w:rPr>
          <w:color w:val="000000"/>
          <w:sz w:val="28"/>
          <w:szCs w:val="28"/>
        </w:rPr>
      </w:pPr>
      <w:r>
        <w:rPr>
          <w:color w:val="000000"/>
          <w:sz w:val="28"/>
          <w:szCs w:val="28"/>
        </w:rPr>
        <w:t>7. Отдел работы с налогоплательщиками – прием от налогоплательщиков заявлений, деклараций и других документов;</w:t>
      </w:r>
    </w:p>
    <w:p>
      <w:pPr>
        <w:pStyle w:val="Normal"/>
        <w:suppressAutoHyphens w:val="true"/>
        <w:spacing w:lineRule="auto" w:line="360"/>
        <w:ind w:firstLine="709"/>
        <w:jc w:val="both"/>
        <w:rPr>
          <w:color w:val="000000"/>
          <w:sz w:val="28"/>
          <w:szCs w:val="28"/>
        </w:rPr>
      </w:pPr>
      <w:r>
        <w:rPr>
          <w:color w:val="000000"/>
          <w:sz w:val="28"/>
          <w:szCs w:val="28"/>
        </w:rPr>
        <w:t>8. Отдел информационных технологий – компьютерное обеспечение;</w:t>
      </w:r>
    </w:p>
    <w:p>
      <w:pPr>
        <w:pStyle w:val="Normal"/>
        <w:suppressAutoHyphens w:val="true"/>
        <w:spacing w:lineRule="auto" w:line="360"/>
        <w:ind w:firstLine="709"/>
        <w:jc w:val="both"/>
        <w:rPr>
          <w:color w:val="000000"/>
          <w:sz w:val="28"/>
          <w:szCs w:val="28"/>
        </w:rPr>
      </w:pPr>
      <w:r>
        <w:rPr>
          <w:color w:val="000000"/>
          <w:sz w:val="28"/>
          <w:szCs w:val="28"/>
        </w:rPr>
        <w:t>9. Отдел ввода и обработки данных;</w:t>
      </w:r>
    </w:p>
    <w:p>
      <w:pPr>
        <w:pStyle w:val="Normal"/>
        <w:suppressAutoHyphens w:val="true"/>
        <w:spacing w:lineRule="auto" w:line="360"/>
        <w:ind w:firstLine="709"/>
        <w:jc w:val="both"/>
        <w:rPr>
          <w:color w:val="000000"/>
          <w:sz w:val="28"/>
          <w:szCs w:val="28"/>
        </w:rPr>
      </w:pPr>
      <w:r>
        <w:rPr>
          <w:color w:val="000000"/>
          <w:sz w:val="28"/>
          <w:szCs w:val="28"/>
        </w:rPr>
        <w:t>10. Отдел учета, отчетности и анализа;</w:t>
      </w:r>
    </w:p>
    <w:p>
      <w:pPr>
        <w:pStyle w:val="Normal"/>
        <w:suppressAutoHyphens w:val="true"/>
        <w:spacing w:lineRule="auto" w:line="360"/>
        <w:ind w:firstLine="709"/>
        <w:jc w:val="both"/>
        <w:rPr>
          <w:color w:val="000000"/>
          <w:sz w:val="28"/>
          <w:szCs w:val="28"/>
        </w:rPr>
      </w:pPr>
      <w:r>
        <w:rPr>
          <w:color w:val="000000"/>
          <w:sz w:val="28"/>
          <w:szCs w:val="28"/>
        </w:rPr>
        <w:t>11. Отдел урегулирования задолженности;</w:t>
      </w:r>
    </w:p>
    <w:p>
      <w:pPr>
        <w:pStyle w:val="Normal"/>
        <w:suppressAutoHyphens w:val="true"/>
        <w:spacing w:lineRule="auto" w:line="360"/>
        <w:ind w:firstLine="709"/>
        <w:jc w:val="both"/>
        <w:rPr>
          <w:color w:val="000000"/>
          <w:sz w:val="28"/>
          <w:szCs w:val="28"/>
        </w:rPr>
      </w:pPr>
      <w:r>
        <w:rPr>
          <w:color w:val="000000"/>
          <w:sz w:val="28"/>
          <w:szCs w:val="28"/>
        </w:rPr>
        <w:t>12. Отдел выездных проверок №1;</w:t>
      </w:r>
    </w:p>
    <w:p>
      <w:pPr>
        <w:pStyle w:val="Normal"/>
        <w:suppressAutoHyphens w:val="true"/>
        <w:spacing w:lineRule="auto" w:line="360"/>
        <w:ind w:firstLine="709"/>
        <w:jc w:val="both"/>
        <w:rPr>
          <w:color w:val="000000"/>
          <w:sz w:val="28"/>
          <w:szCs w:val="28"/>
        </w:rPr>
      </w:pPr>
      <w:r>
        <w:rPr>
          <w:color w:val="000000"/>
          <w:sz w:val="28"/>
          <w:szCs w:val="28"/>
        </w:rPr>
        <w:t>13. Отдел налогового аудита;</w:t>
      </w:r>
    </w:p>
    <w:p>
      <w:pPr>
        <w:pStyle w:val="Normal"/>
        <w:suppressAutoHyphens w:val="true"/>
        <w:spacing w:lineRule="auto" w:line="360"/>
        <w:ind w:firstLine="709"/>
        <w:jc w:val="both"/>
        <w:rPr>
          <w:color w:val="000000"/>
          <w:sz w:val="28"/>
          <w:szCs w:val="28"/>
        </w:rPr>
      </w:pPr>
      <w:r>
        <w:rPr>
          <w:color w:val="000000"/>
          <w:sz w:val="28"/>
          <w:szCs w:val="28"/>
        </w:rPr>
        <w:t>14. Отдел камеральных проверок №1;</w:t>
      </w:r>
    </w:p>
    <w:p>
      <w:pPr>
        <w:pStyle w:val="Normal"/>
        <w:suppressAutoHyphens w:val="true"/>
        <w:spacing w:lineRule="auto" w:line="360"/>
        <w:ind w:firstLine="709"/>
        <w:jc w:val="both"/>
        <w:rPr>
          <w:color w:val="000000"/>
          <w:sz w:val="28"/>
          <w:szCs w:val="28"/>
        </w:rPr>
      </w:pPr>
      <w:r>
        <w:rPr>
          <w:color w:val="000000"/>
          <w:sz w:val="28"/>
          <w:szCs w:val="28"/>
        </w:rPr>
        <w:t>15. Отдел камеральных проверок №2;</w:t>
      </w:r>
    </w:p>
    <w:p>
      <w:pPr>
        <w:pStyle w:val="Normal"/>
        <w:suppressAutoHyphens w:val="true"/>
        <w:spacing w:lineRule="auto" w:line="360"/>
        <w:ind w:firstLine="709"/>
        <w:jc w:val="both"/>
        <w:rPr>
          <w:color w:val="000000"/>
          <w:sz w:val="28"/>
          <w:szCs w:val="28"/>
        </w:rPr>
      </w:pPr>
      <w:r>
        <w:rPr>
          <w:color w:val="000000"/>
          <w:sz w:val="28"/>
          <w:szCs w:val="28"/>
        </w:rPr>
        <w:t>16. Отдел оперативного контроля.</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1.3 Задачи, права и обязанности районной инспекции</w:t>
      </w:r>
    </w:p>
    <w:p>
      <w:pPr>
        <w:pStyle w:val="ConsNormal"/>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Главными задачами налоговых органов являются контроль за соблюдением налогового законодательства, за правильностью исчисления, полнотой и своевременностью внесения в соответствующий бюджет государственных налогов и других платежей, установленных законодательством Российской Федерации, а также валютный контроль, осуществляемый в соответствии с валютным законодательством Российской Федерации и принятыми в соответствии с ним нормативными правовыми актами органов валютного регулирования и другими законам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2. Налоговые органы вправ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одить налоговые проверки в порядке, установленном настоящим Кодекс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останавливать операции по счетам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астоящим Кодекс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пределять суммы налогов, подлежащие внесению налогоплательщиками в бюджет (внебюджетные фонды),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взыскивать недоимки по налогам и сборам, а также взыскивать пени и штрафы в порядке, установленном настоящим Кодекс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контролировать соответствие крупных расходов физических лиц их доход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пеней и штраф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ивлекать для проведения налогового контроля специалистов, экспертов и переводчик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оздавать налоговые посты в порядке, установленном настоящим Кодекс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предъявлять в суды общей юрисдикции или арбитражные суды ис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зыскании налоговых санкций с лиц, допустивших нарушения законодательства о налогах и сбор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изнан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ликвидации организации любой организационно-правовой формы по основаниям, установленным законодательством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досрочном расторжении договора о налоговом кредите и договора об инвестиционном налоговом кредит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зыскании задолженности по налогам, сборам, соответствующим пеням и штрафам в бюджеты (внебюджетные фонды), числящейся более трех месяцев за организациями, являющимися в соответствии с гражданским законодательством Российской Федерации зависимыми (дочерними) обществами (предприятиями), с соответствующих основных (преобладающих, участвующих) обществ (товариществ, предприятий), когда на счета последних в банках поступает выручка за реализуемые товары (работы, услуги) зависимых (дочерних) обществ (предприятий), а также за организациями, являющимися в соответствии с гражданским законодательством Российской Федерации основными (преобладающими, участвующими) обществами (товариществами, предприятиями), с зависимых (дочерних) обществ (предприятий), когда на их счета в банках поступает выручка за реализуемые товары (работы, услуги) основных (преобладающих, участвующих) обществ (товариществ, предприят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ых случаях, предусмотренных налоговым кодекс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стоящие налоговые органы вправе отменять решения нижестоящих налоговых органов в случае несоответствия указанных решений законодательству о налогах и сборах.</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3. Налоговые органы обязан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блюдать законодательство о налогах и сбор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ести в установленном порядке учет организаций и физических лиц;</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есплатно информировать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ть формы налоговой отчетности и разъяснять порядок их заполн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существлять возврат или зачет излишне уплаченных или излишне взысканных сумм налогов, пеней и штрафов в порядке, предусмотренном налоговым кодекс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блюдать налоговую тайн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аправлять налогоплательщику или налоговому агенту копии акта налоговой проверки и решения налогового органа, а также в случаях, предусмотренных налоговым кодексом, налоговое уведомление и требование об уплате налога и сбор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органы несут также другие обязанности, предусмотренные налоговым кодексом и иными федеральными закон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выявления указанных обстоятельств направить материалы в органы внутренних дел для решения вопроса о возбуждении уголовного дел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1.4 Методы контроля районной инспекции за соблюдением законодательства о налогах и сборах; за правильностью исчисления и своевременностью уплаты налогов налогоплательщиками</w:t>
      </w:r>
    </w:p>
    <w:p>
      <w:pPr>
        <w:pStyle w:val="ConsNormal"/>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частие свидетел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видетеля для дачи показаний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 Показания свидетеля заносятся в протокол.</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огут допрашиваться в качестве свидетел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которые в силу малолетнего возраста, своих физических или психических недостатков не способны правильно воспринимать обстоятельства, имеющие значение для осуществления налогового контрол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ца, которые получили информацию, необходимую для проведения налогового контроля, в связи с исполнением ими своих профессиональных обязанностей, и подобные сведения относятся к профессиональной тайне этих лиц, в частности адвокат, аудито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ое лицо вправе отказаться от дачи показаний только по основаниям, предусмотренным законодательством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ния свидетеля могут быть получены по месту его пребывания, если он вследствие болезни, старости, инвалидности не в состоянии явиться в налоговый орган, а по усмотрению должностного лица налогового органа - и в других случая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олучением показаний должностное лицо налогового органа предупреждает свидетеля об ответственности за отказ или уклонение от дачи показаний либо за дачу заведомо ложных показаний, о чем делается отметка в протоколе, которая удостоверяется подписью свидетел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ступ должностных лиц налоговых органов на территорию или в помещение для проведения налоговой провер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на территорию или в помещение налогоплательщика, плательщика сбора, налогового агента, должностных лиц налоговых органов, непосредственно проводящих налоговую проверку, осуществляется при предъявлении этими лицами служебных удостоверений и решения руководителя (его заместителя) налогового органа о проведении выездной налоговой проверки этого налогоплательщика, плательщика сбора, налогового аген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налоговых органов, непосредственно проводящие налоговую проверку, могут производить осмотр используемых для осуществления предпринимательской деятельности территорий или помещения налогоплательщика либо осмотр объектов налогообложения для определения соответствия фактических данных об указанных объектах документальным данным, представленным налогоплательщик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спрепятствовании доступу должностных лиц налоговых органов, проводящих налоговую проверку, на указанные территории или в помещения (кроме жилых помещений) руководителем проверяющей группы (бригады) составляется акт, подписываемый им и налогоплательщиком, на основании которого налоговый орган вправе самостоятельно определить суммы налогов, подлежащих уплате, на основании оценки имеющихся у него данных о налогоплательщике или по аналог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казе налогоплательщика подписать указанный акт в нем делается соответствующая запис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должностных лиц налоговых органов, проводящих налоговую проверку, в жилые помещения помимо или против воли проживающих в них физических лиц иначе как в случаях, установленных федеральным законом, или на основании судебного решения не допускает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мот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алогового органа, производящее выездную налоговую проверку, в целях выяснения обстоятельств, имеющих значение для полноты проверки, вправе производить осмотр территорий, помещений налогоплательщика, в отношении которого проводится налоговая проверка, документов и предме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документов и предметов вне рамок выездной налоговой проверки допускается, если документы и предметы были получены должностным лицом налогового органа в результате ранее произведенных действий по осуществлению налогового контроля или при согласии владельца этих предметов на проведение их осмотр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роизводится в присутствии поняты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осмотра вправе участвовать лицо, в отношении которого осуществляется налоговая проверка, или его представитель, а также специалист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обходимых случаях при осмотре производятся фото- и киносъемка, видеозапись, снимаются копии с документов или другие действ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оизводстве осмотра составляется протокол.</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4. Истребование докумен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алогового органа, проводящее налоговую проверку, вправе истребовать у проверяемого налогоплательщика, плательщика сбора, налогового агента необходимые для проверки документ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которому адресовано требование о представлении документов, обязано направить или выдать их налоговому органу в пятидневный сро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ставляются в виде заверенных должным образом коп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налогоплательщика, плательщика сбора или налогового агента от представления запрашиваемых при проведении налоговой проверки документов или непредставление их в установленные сроки признается налоговым правонарушением и влечет ответственность, предусмотренную статьей 126 настоящего Кодекс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такого отказа должностное лицо налогового органа, проводящее налоговую проверку, производит выемку необходимых документов в порядке, предусмотренном статьей 94 налогового кодекс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5. Выемка документов и предме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ое постановление подлежит утверждению руководителем (его заместителем) соответствующего налогового орган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производство выемки документов и предметов в ночное врем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мка документов и предметов производится в присутствии понятых и лиц, у которых производится выемка документов и предметов. В необходимых случаях для участия в производстве выемки приглашается специалис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алогового органа предлагает лицу, у которого производится выемка документов и предметов, добровольно выдать их, а в случае отказа производит выемку принудительн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казе лица, у которого производится выемка, вскрыть помещения или иные места, где могут находиться подлежащие выемке документы и предметы, должностное лицо налогового органа вправе сделать это самостоятельно, избегая причинения не вызываемых необходимостью повреждений запоров, дверей и других предме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длежат изъятию документы и предметы, не имеющие отношения к предмету налоговой провер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оизводстве выемки, изъятия документов и предметов составляется протокол с соблюдением требований, предусмотренных статьей 99 настоящего Кодекса и настоящей стать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ъятые документы и предметы перечисляются и описываются в протоколе выемки либо в прилагаемых к нему описях с точным указанием наименования, количества и индивидуальных признаков предметов, а по возможности - стоимости предме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когда для проведения контрольных мероприятий недостаточно выемки копий документов налогоплательщиков и у налоговых органов есть достаточные основания полагать, что подлинники документов будут уничтожены, сокрыты, исправлены или заменены, должностное лицо налогового органа вправе изъять подлинные документы в порядке, предусмотренном настоящей стать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ъятии таких документов с них изготавливают копии, которые заверяются должностным лицом налогового органа и передаются лицу, у которого они изымаются. При невозможности изготовить или передать изготовленные копии одновременно с изъятием документов налоговый орган передает их лицу, у которого документы были изъяты, в течение пяти дней после изъят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изымаемые документы и предметы предъявляются понятым и другим лицам, участвующим в производстве выемки, и в случае необходимости упаковываются на месте выем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протокола о выемке документов и предметов вручается под расписку или высылается лицу, у которого эти документы и предметы были изъяты.</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6. Экспертиз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экспер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поставленные перед экспертом, и его заключение не могут выходить за пределы специальных познаний эксперта. Привлечение лица в качестве эксперта осуществляется на договорной основ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иза назначается постановлением должностного лица налогового органа, осуществляющего выездную налоговую проверк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тановлении указываются основания для назначения экспертизы, фамилия эксперта и наименование организации, в которой должна быть произведена экспертиза, вопросы, поставленные перед экспертом, и материалы, предоставляемые в распоряжение экспер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 вправе знакомиться с материалами проверки, относящимися к предмету экспертизы, заявлять ходатайства о предоставлении ему дополнительных материал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 может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алогового органа, которое вынесло постановление о назначении экспертизы, обязано ознакомить с этим постановлением проверяемое лицо и разъяснить его права, предусмотренные пунктом 7 настоящей статьи, о чем составляется протокол.</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значении и производстве экспертизы проверяемое лицо имеет прав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ить отвод эксперт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сить о назначении эксперта из числа указанных им лиц;</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ставить дополнительные вопросы для получения по ним заключения экспер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сутствовать с разрешения должностного лица налогового органа при производстве экспертизы и давать объяснения эксперт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накомиться с заключением экспер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 дает заключение в письменной форме от своего имени. В заключении эксперта излагаются проведенные им исследования, сделанные в результате их выводы и обоснованные ответы на поставленные вопросы. Если эксперт при производстве экспертизы установит имеющие значение дл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эксперта или его сообщение о невозможности дать заключение предъявляются проверяемому лицу, которое имеет право дать свои объяснения и заявить возражения, а также просить о постановке дополнительных вопросов эксперту и о назначении дополнительной или повторной экспертиз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 экспертиза назначается в случае недостаточной ясности или полноты заключения и поручается тому же или другому эксперт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ая экспертиза назначается в случае необоснованности заключения эксперта или сомнений в его правильности и поручается другому эксперту.</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7. Привлечение специалиста для оказания содействия в осуществлении налогового контрол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специалист, обладающий специальными знаниями и навыками, не заинтересованный в исходе дел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лица в качестве специалиста осуществляется на договорной основ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лица в качестве специалиста не исключает возможности его опроса по этим же обстоятельствам как свидетеля.</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8. Участие переводчи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обходимых случаях для участия в действиях по осуществлению налогового контроля на договорной основе может быть привлечен переводчи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чиком является не заинтересованное в исходе дела лицо, владеющее языком, знание которого необходимо для перев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чик обязан явиться по вызову назначившего его должностного лица налогового органа и точно выполнить порученный ему перево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чик предупреждается об ответственности за отказ или уклонение от выполнения своих обязанностей либо заведомо ложный перевод, о чем делается отметка в протоколе, которая удостоверяется подписью переводчик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9. Участие поняты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действий по осуществлению налогового контроля в случаях, предусмотренных настоящим Кодексом, вызываются поняты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ые вызываются в количестве не менее двух челове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онятых могут быть вызваны любые не заинтересованные в исходе дела физические лиц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участие в качестве понятых должностных лиц налоговых орган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ые обязаны удостоверить в протоколе факт, содержание и результаты действий, производившихся в их присутствии. Они вправе делать по поводу произведенных действий замечания, которые подлежат внесению в протокол.</w:t>
      </w:r>
    </w:p>
    <w:p>
      <w:pPr>
        <w:pStyle w:val="ConsNormal"/>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numPr>
          <w:ilvl w:val="0"/>
          <w:numId w:val="0"/>
        </w:numPr>
        <w:suppressAutoHyphens w:val="true"/>
        <w:spacing w:lineRule="auto" w:line="360"/>
        <w:ind w:right="0" w:firstLine="709"/>
        <w:jc w:val="both"/>
        <w:outlineLvl w:val="0"/>
        <w:rPr>
          <w:rFonts w:ascii="Times New Roman" w:hAnsi="Times New Roman" w:cs="Times New Roman"/>
          <w:color w:val="000000"/>
          <w:sz w:val="28"/>
          <w:szCs w:val="28"/>
        </w:rPr>
      </w:pPr>
      <w:r>
        <w:rPr>
          <w:rFonts w:cs="Times New Roman" w:ascii="Times New Roman" w:hAnsi="Times New Roman"/>
          <w:b/>
          <w:color w:val="000000"/>
          <w:sz w:val="28"/>
          <w:szCs w:val="28"/>
        </w:rPr>
        <w:t>1.5 Разъяснительная работа налоговой инспекции по применению законодательства о налогах и сборах, а также принятых в соответствии с ними нормативных ак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органы в своей деятельности руководствуются Конституцией Российской Федерации, Налоговым кодексом Российской Федерации и другими федеральными законами, настоящим Законом и иными законодательными актами Российской Федерации, нормативными правовыми актами Президента Российской Федерации и Правительства Российской Федерации, а также нормативными правовыми актами органов государственной власти субъектов Российской Федерации и органов местного самоуправления, принимаемыми в пределах их полномочий по вопросам налогов и сбор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приема налогоплательщик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рганизация приема налогоплательщиков осуществляется ежедневно в течение всего рабочего времени в соответствии с Приказом МНС России от 29.10.2003 N БГ-3-27/575 "О порядке приема налогоплательщиков в инспекциях МНС Росс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Для организации ежедневного приема налогоплательщиков рекомендуется использовать принцип сменности. Начальник отдела работы с налогоплательщиками в зависимости от ситуации перераспределяет в течение дня количество должностных лиц, осуществляющих прием налогоплательщик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Прием налогоплательщиков рекомендуется осуществлять в специально выделенных для этих целей залах обслуживания налогоплательщиков, кабинетах (далее - операционных зал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Для повышения профессионального уровня сотрудников отдела необходимо предусмотреть еженедельно 2 часа на проведение учебы в любой день недели (за исключением пятницы). День проведения учебы должен быть утвержден распорядительным документом по инспекции ФНС России. Во время учебы прием налогоплательщиков не прекращает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ри осуществлении приема налогоплательщиков прикрепление налогоплательщиков к налоговому инспектору по первым буквам фамилий или названий организаций, по улицам и т.д. недопустим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Налогоплательщиков необходимо обеспечить информацией о фамилии, имени, отчестве и должности сотрудника отдела работы с налогоплательщиками. Для этого сотрудники отдела работы с налогоплательщиками обеспечиваются личными идентификационными карточками и (или) настольными табличк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Должностные лица отдела работы с налогоплательщиками должны корректно и внимательно относиться к налогоплательщикам, их уполномоченным представителям и иным участникам налоговых правоотношений, не унижая их чести и достоинства, формируя позитивное отношение к налоговым орган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приема, регистрации и выдачи документов отделами работы с налогоплательщик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рием и регистрация налоговых деклараций, деклараций (расчетов) по страховым взносам на обязательное пенсионное страхование (далее - налоговых деклараций), бухгалтерской отчетности и иных документов, служащих основанием для исчисления и уплаты налогов, сборов и других обязательных платежей в бюджетную систему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 Прием и регистрация налоговых деклараций, бухгалтерской отчетности и иных документов, служащих основанием для исчисления и уплаты налогов, сборов и других обязательных платежей в бюджетную систему Российской Федерации, осуществляются в соответствии с Налоговым кодексом Российской Федерации (далее - Налоговый кодекс), Регламентом принятия и ввода в автоматизированную информационную систему налоговых органов данных, представляемых налогоплательщиками налоговых деклараций, иных документов, служащих основанием для исчисления и уплаты налогов, и бухгалтерской отчетности, утвержденным Приказом МНС России от 04.02.2004 N БГ-3-06/76, другими правовыми актами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 Законный представитель налогоплательщика при сдаче налоговой и бухгалтерской отчетности в налоговый орган осуществляет свои полномочия в соответствии со ст. 27 Налогового кодекса. Уполномоченный представитель налогоплательщика при сдаче налоговой и бухгалтерской отчетности в налоговый орган осуществляет свои полномочия в соответствии со статьей 29 Налогового кодекс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При представлении налоговых деклараций и бухгалтерской отчетности по почте отдел финансового и общего обеспечения (общего обеспечения) регистрирует документ или комплект документов, проставляет дату приема, присвоенный входящий номер, указывает дату отправки документа по почт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м вложениям присваивается единый номер. На титульном (первом) листе каждого вложения указывается регистрационный (входящий) номер, дата отправки налогоплательщиком по почте и дата поступления документа в налоговую инспекцию ФНС Росс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лученные от налогоплательщиков по почте, передаются из отдела финансового и общего обеспечения (общего обеспечения) в отдел работы с налогоплательщиками по сопроводительному листу не позднее дня, следующего за днем регистрации докумен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4. В случае выявления несоответствия установленной форме представленных налогоплательщиком налоговых деклараций налоговый орган не принимает такую документаци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 В случае представления налогоплательщиком по почте налоговой декларации по не установленной законодательством форме должностным лицом отдела работы с налогоплательщиками в 3-дневный срок подготавливается уведомление (приложение 1) о необходимости представления налоговой декларации по установленной законодательством форм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 При выявлении на стадии принятия налоговой декларации нарушения установленных законодательством сроков ее представления необходимо немедленно о выявленном факте сообщить в отдел камеральных проверок для принятия мер в соответствии с действующим законодательством.</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2.1.7. При наличии в зарегистрированных и переданных в отдел ввода и обработки данных налоговых декларациях ошибок, не позволяющих осуществить ввод, декларации по реестру передаются из отдела ввода и обработки данных в отдел работы с налогоплательщиками. Должностным лицом отдела работы с налогоплательщиками подготавливается Уведомление (приложение 8) и передается в отдел финансового и общего обеспечения (общего обеспечения) для отправки по почт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течение 10 календарных дней с момента получения почтового отправления налогоплательщиком или возврата почтового отправления ввиду отсутствия налогоплательщика по указанному в учредительных документах адресу налогоплательщик не вносит уточнения в отчетность, копия реестра таких деклараций и декларации направляются в отдел камеральных проверок для принятия соответствующих ме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рием, регистрация в информационной системе налогового органа и выдача других документов, представленных организациями и физическими лицами (запросы, письма, заявления и д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 На стенде инспекции необходимо разместить образцы запросов (писем, заявлений), а также информацию о том, что налогоплательщик должен указать в запросе (письме, заявлении) и т.д. способ получения ответа (лично или по почте). При этом уведомить налогоплательщика, что если не указан способ получения ответа, то ответ на его запрос (письмо, заявление) будет направлен по почт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 Отдел работы с налогоплательщиками осуществляет прием от налогоплательщиков - организаций и физических лиц всех видов документов (заявлений о переходе на систему сельскохозяйственных товаропроизводителей, на упрощенную систему налогообложения, о регистрации объектов налогообложения налогом на игорный бизнес, о зачете налоговых платежей, о представлении льгот по имущественным налогам и т.д.), относящихся к компетенции налоговых орган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м экземпляре представленных документов сотрудник отдела работы с налогоплательщиками проставляет по просьбе налогоплательщика отметку о принятии и дату представления заявл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3. Отдел работы с налогоплательщиками регистрирует в информационной системе налогового органа полученные от налогоплательщиков и из отдела общего и финансового обеспечения (общего обеспечения) заявления, подлежащие вводу в информационную систему (данные о регистрации документа отражаются в соответствующих информационных ресурс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егистрированные в информационной системе документы, подлежащие вводу в информационную систему, формируются в пачки по видам и передаются в отдел ввода и обработки данных по сопроводительному ярлыку не позднее дня, следующего за днем получения документа от налогоплательщика. На сопроводительном ярлыке указывается наименование функционального отдела (общего обеспечения, камеральных проверок, урегулирования задолженности, др.), в которые отделом ввода и обработки данных после ввода данных в информационную систему будут переданы документы для дальнейшей обработ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подлежащие вводу в информационную систему, передаются в отдел общего и финансового обеспечения (общего обеспечения) по реестру не позднее дня, следующего за днем получения документа от налогоплательщи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4. Выдача налогоплательщикам по их запросам справок и иных документов по вопросам, относящимся к компетенции налоговых органов, может осуществляться отделом работы с налогоплательщиками в случае, если налогоплательщик в заявлении указал: "Получить лично". Функциональные отделы в зависимости от способа выдачи передают подготовленные справки и документы в отдел финансового и общего обеспечения (общего обеспечения) для отправки по почте или по реестру в 2-х экземплярах в отдел работы с налогоплательщиками для выдачи налогоплательщику (его представителю) личн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5. Подготовленные функциональными отделами Уведомления, Свидетельства и другие документы (за исключением относящихся к государственной регистрации и учету) выдаются налогоплательщику в срок не позднее 7 календарных дней со дня получения документа из отдела, если иное не предусмотрено нормативными правовыми актами. На втором экземпляре Уведомления, Свидетельства, другого документа ставится дата получения и подпись налогоплательщи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кземпляр документа передается в отдел, подготовивший докумен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логоплательщик в указанный срок не получил на руки Уведомление, Свидетельство, др., документ передается в отдел финансового и общего обеспечения (общего обеспечения) для отправки по почт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я информационной работ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Организация информиров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Руководство информированием налогоплательщиков через средства массовой информации осуществляют Управления ФНС России по субъектам Российской Федерации (далее - Управления ФНС Росс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ям ФНС России рекомендуется направлять в инспекции ФНС России готовые материалы для местных СМИ и контролировать их обязательное размеще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Информационная работа должна отвечать следующим основным требования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информиров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сть в изложении материал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лядность форм подачи материал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для различных категорий налогоплательщиков и д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Необходимо проводить информационную работу по представлению налоговых деклараций, иных документов, служащих основанием для исчисления и уплаты налогов, и бухгалтерской отчетности по почте и в электронном виде по телекоммуникационным каналам связи. Для этого рекомендуется регулярно проводить семинары с налогоплательщиками, активно привлекать к участию в семинарах руководителей организаций, размещать в СМИ информацию о преимуществах представления налоговых деклараций, иных документов, служащих основанием для исчисления и уплаты налогов, и бухгалтерской отчетности по почте и в электронном виде по телекоммуникационным каналам связи. Налоговым органам рекомендуется вручать налогоплательщикам памятки о преимуществах представления налоговых деклараций, иных документов, служащих основанием для исчисления и уплаты налогов, и бухгалтерской отчетности в электронном виде по телекоммуникационным каналам связ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1. Рекомендуется использовать в качестве мотивировки представления налоговых деклараций, бухгалтерской отчетности и иных документов, служащих основанием для исчисления и уплаты налогов, в электронном виде по телекоммуникационным каналам связи следующие полож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рабочего времени (нет необходимости посещать налоговую инспекци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дублирования (представление налоговых деклараций, иных документов, служащих основанием для исчисления и уплаты налогов, и бухгалтерской отчетности в электронном виде по телекоммуникационным каналам связи не требует дублирования этих документов на бумажных носителя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ежание ошибок (при формировании налоговых деклараций, иных документов, служащих основанием для исчисления и уплаты налогов, и бухгалтерской отчетности с использованием средств входного контроля налогоплательщику предоставляется возможность ее подготовки в формате с контролем заполнения полей форм отчет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оперативного обновления форматов представления документов в электронном виде по телекоммуникационным каналам связи (в случае изменения форм налоговых деклараций, иных документов, служащих основанием для исчисления и уплаты налогов, и бухгалтерской отчетности или введения новых форм деклараций налогоплательщик автоматически получает возможность обновления версий форма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информации о состоянии расчетов налогоплательщика по налогам, сборам, страховым взносам на обязательное пенсионное страхова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е информирование (возможность получения общедоступной информации от налоговых органов, например, о действующих налогах и сборах, законодательстве о налогах и сборах и принятых в соответствии с ним нормативных правовых актах и д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 доставки отчетности (налоговый орган высылает протокол о приеме налоговых деклараций, бухгалтерской отчетности в электронном виде по телекоммуникационным каналам связ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иденциальнос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сть обработки информации, избежание технических ошибок (отчетность, направленная в электронном виде по телекоммуникационным каналам связи, проходит входной контроль, не позднее двух рабочих дней с даты регистрации в налоговом органе осуществляется ввод данных налоговых деклараций, бухгалтерской отчетности, поступивших в электронном виде по телекоммуникационным каналам связи, в информационную систему налогового орган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2. До налогоплательщиков необходимо доводить информацию о специализированных операторах связи в регион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Организация доступа налогоплательщиков к программным продуктам, предназначенным для формирования в электронном виде налоговых деклараций, бухгалтерской отчетности и иных документов, служащих основанием для исчисления и уплаты налогов, сборов и других обязательных платежей в бюджетную систему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 Для обеспечения налогоплательщика программными продуктами целесообразно установить компьютер и предоставить к нему доступ налогоплательщиков. Запись программных продуктов на электронные носители производится налогоплательщиком самостоятельн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При использовании компьютера с общим доступом на видном месте возле компьютера разместить перечень имеющихся программных продуктов и подробную инструкцию о действиях налогоплательщика при осуществлении записи этих программных продук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3. При отсутствии такого компьютера запись программных продуктов на электронные носители осуществляется отделом информационных технолог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орган обеспечивает доступность получения налогоплательщиками записи программных продуктов на электронных носителя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Индивидуальное информирование налогоплательщик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 Индивидуальное устное информирование налогоплательщик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1. При приеме устного запроса налогоплательщика (по телефону или лично) сотрудник отдела работы с налогоплательщиками дает ответ самостоятельн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2. Если сотрудник отдела, к которому обратился налогоплательщик, не может ответить на вопрос самостоятельно, то он приглашает сотрудника отдела работы с налогоплательщиками, занимающегося информированием налогоплательщиков (в том числе в письменной форме). Сотрудники отдела работы с налогоплательщиками принимают все необходимые меры для ответа налогоплательщик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3. Информирование о налоговых обязательствах налогоплательщиков, вновь поставленных на учет в налоговом органе, актуализацию налоговых обязательств в информационной системе необходимо осуществлять в соответствии с перечнем налоговых обязательств, подготовленных отделом камеральных проверо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2. Индивидуальное информирование налогоплательщиков в письменной форм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2.1. Запросы налогоплательщиков о действующем законодательстве о налогах,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о порядке заполнения форм налоговой отчетности, поступившие от налогоплательщиков в инспекцию ФНС России по почте или лично, зарегистрированные отделом финансового и общего обеспечения (общего обеспечения), направляются руководителем или его заместителем в установленном порядке в отдел работы с налогоплательщиками для подготовки отве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е работы с налогоплательщиками запросы налогоплательщиков, поступившие в налоговый орган в письменной форме не позднее следующего дня, подлежат регистрации в информационном ресурсе налогового орган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2.2. В случае, если запрос не относится к компетенции налоговых органов, такие обращения в 5-дневный срок необходимо направить по почте (через отдел общего и финансового обеспечения (общего обеспечения)) по принадлежности и проинформировать об этом заявител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кземпляр письма остается на хранение в отделе работы с налогоплательщик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2.3. Ответ должен быть дан налогоплательщику в течение 30 календарных дней с даты поступления запроса в налоговый орган от налогоплательщика (лично или по почте). При необходимости срок рассмотрения письменного обращения может быть продлен заместителем руководителя, но не более чем на 30 дней, с одновременным информированием заявителя и указанием причин продл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2.4. Ответ на запрос дается в простой, четкой и понятной форме с указанием ФИО, номера телефона исполнител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Организация телефонной справочной службы в инспекциях ФНС Росси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Цель создания телефонной справочной службы - оперативное информирование налогоплательщиков. Порядок организации работы телефонной справочной службы инспекции ФНС России следующ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ам работы с налогоплательщиками инспекций ФНС России выделить телефонные номера в качестве справочных телефон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ить сотрудников, ответственных за работу на выделенных телефон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ям инспекций ФНС России поручить заместителю контроль работы справочных телефон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стить информацию о телефонах справочной службы на стенде инспекции ФНС России (приложение 5), на сайте управления ФНС России по субъекту Российской Федерации и в местных С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инспекции ФНС России, ответственное за работу на справочном телефоне, принимает и регистрирует все звонки в Журнале учета принятых вопросов налогоплательщиков (приложение 6).</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Журнала учета принятых вопросов налогоплательщиков по телефону может быть детализирована или упрощена в зависимости от количества звонков, повторяемости и других причин.</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Публичное информирова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Порядок организации информирования с использованием стенд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1. Руководитель отдела работы с налогоплательщиками определяет сотрудника, ответственного за ведение и наполнение стендов, еженедельное обновление информации. Начальник отдела работы с налогоплательщиками несет персональную ответственность за актуализацию информации, представленной на стендах. Контроль информационного наполнения стендов осуществляет руководитель инспекции ФНС России (заместитель руководител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2. Информация, размещаемая на стендах, должна содержать подпись начальника отдела работы с налогоплательщиками, дату размещ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3. Информационные стенды делятся на стенды с постоянной информацией и стенды с изменяемой информаци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4. По типу размещения стенды делятся на внутренние (находящиеся в здании инспекции) и внешние (размещаемые в других учреждениях или общественных мест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5. Внутренние стенды делятся на стенды с организационно-распорядительной информацией и тематическ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ендах с организационно-распорядительной информацией размещается следующая информац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инспекции ФНС Росс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визиты инспекции ФНС России (почтовый адрес, идентификационный номер налогоплательщика, код причины постановки на учет и д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ды классификации доходов бюджетов Российской Федерации, общего классификатора административно-территориальных образований и т.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еминарах, круглых столах и т.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официальных Интернет-сайтов ФНС России, УФНС России по субъекту Российской Федерации, координаты специализированного оператора связ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отдела работы с налогоплательщиками, телефона "горячей линии" в дни проведения декларационной кампании, других кампан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6. На тематических стендах должна быть размещена следующая информац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и постановка на учет юридических лиц и индивидуальных предпринимател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правовые акты по государственной регистрации юридических лиц и индивидуальных предпринимател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платы государственной пошлины за государственную регистрацию юридических лиц и индивидуальных предпринимател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заполнения документов, необходимых для государственной регистрации юридических лиц и индивидуальных предпринимател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выписки из единого государственного реестра юридических лиц, из единого государственного реестра индивидуальных предпринимател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заполнения заявлений о постановке на учет, снятии с учета в налоговом органе юридических лиц и индивидуальных предпринимател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учета физических лиц, не относящихся к индивидуальным предпринимателя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и правовые акты по постановке на учет в налоговом органе физических лиц, не относящихся к индивидуальным предпринимателя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физического лица о выдаче документа, подтверждающего присвоение идентификационного номера налогоплательщика (ИНН);</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ИНН при обращении в налоговый орган физического лица для получения документа, подтверждающего присвоение идентификационного номера налогоплательщика, в случае невозможности личного обращения в налоговый орган по месту житель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возможности по желанию физического лица внесения отметки об ИНН в паспорт гражданина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7. Тексты материалов следует печатать удобным для чтения шрифтом без исправлений, наиболее важные места рекомендуется выделять другим шрифт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если в инспекции нет возможности для размещения предлагаемого количества стендов, целесообразно сочетать размещение информации на стендах, на информационном табло, видеомониторе и т.п.</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8. Информация на внешних стендах должна быть актуальна для налогоплательщиков и соответствующим образом размещена. Например, информацию о налоговых ставках и сроках уплаты транспортного налога рекомендуется размещать в органах ГИБДД, о ставках и сроках уплаты имущественных налогов - в регистрационных палатах, образцы заполнения платежных документов на перечисление сумм налогов, сборов и взносов в бюджет - в отделениях кредитных учреждений и т.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2. Организация проведения семинаров с налогоплательщик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2.1. Семинары проводятся с различными категориями налогоплательщиков с целью информирования о действующем законодательстве о налогах,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формах налоговой отчетности и порядке их заполн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2.2. Семинары делятся на тематические и семинары по общим вопросам. В качестве лекторов принимают участие специалисты инспекции ФНС России и Управления ФНС России по субъекту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собенности организации работы с налогоплательщиками на территориально обособленных рабочих местах инспекций ФНС России межрайонного уровня (далее - ТОР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Общие положения организации работы с налогоплательщиками на ТОР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1. Организация работы с налогоплательщиками на ТОРМ зависит от наличия или отсутствия удаленного доступа к информационным ресурсам инспекции ФНС России межрайонного уровня (далее - ТОРМ, имеющие доступ к информационным ресурсам инспекции ФНС России, или ТОРМ, не имеющие доступ к информационным ресурсам инспекции ФНС Росс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2. Рекомендуется поручить заместителю руководителя инспекции ФНС России межрайонного уровня вопросы организации работы с налогоплательщиками на ТОРМ, закрепления функций за сотрудниками ТОРМ, утвердить график посещения ТОРМ (дни и часы приема налогоплательщиков) руководителем и (или) заместителями руководителя инспекции ФНС России межрайонного уровня. Информацию о графике приема необходимо разместить на стенде ТОРМ и в местных средствах массовой информа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1.6 Выполнение контрольных функций налоговой инспекции по соблюдению законодательства о налогах и сборах, правильностью исчисления, полнотой и своевременностью внесения налоговых платежей в бюджеты и внебюджетные фон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 поступлений налогов и сборов в бюджетную систему Российской Федерации, включая государственные внебюджетные фонды, проводится в соответствии с утвержденными планами работ Инспекции на базе информации содержащейся в «Системе ЭОД». Периодичность подготовки развернутой информации по результатам анализа – ежеквартальная; по итогам выполнения задания, проблемным и актуальным вопросам поступления налогов и сборов и иной оперативной информации периодичность подготовки – месячная.</w:t>
      </w:r>
    </w:p>
    <w:p>
      <w:pPr>
        <w:pStyle w:val="Normal"/>
        <w:suppressAutoHyphens w:val="true"/>
        <w:spacing w:lineRule="auto" w:line="360"/>
        <w:ind w:firstLine="709"/>
        <w:jc w:val="both"/>
        <w:rPr>
          <w:color w:val="000000"/>
          <w:sz w:val="28"/>
          <w:szCs w:val="28"/>
        </w:rPr>
      </w:pPr>
      <w:r>
        <w:rPr>
          <w:color w:val="000000"/>
          <w:sz w:val="28"/>
          <w:szCs w:val="28"/>
        </w:rPr>
        <w:t>При проведении анализа рассматриваются следующие показатели, характеризующие итоги поступления налогов и сборов и экономические процессы и явления, влияющие на ход их поступления:</w:t>
      </w:r>
    </w:p>
    <w:p>
      <w:pPr>
        <w:pStyle w:val="Normal"/>
        <w:suppressAutoHyphens w:val="true"/>
        <w:spacing w:lineRule="auto" w:line="360"/>
        <w:ind w:firstLine="709"/>
        <w:jc w:val="both"/>
        <w:rPr>
          <w:color w:val="000000"/>
          <w:sz w:val="28"/>
          <w:szCs w:val="28"/>
        </w:rPr>
      </w:pPr>
      <w:r>
        <w:rPr>
          <w:color w:val="000000"/>
          <w:sz w:val="28"/>
          <w:szCs w:val="28"/>
        </w:rPr>
        <w:t>1. Объемы поступления налогов и сборов на территории, включая поступления в государственные внебюджетные фонды, в разрезе бюджетов основных отраслей экономики и видов налогов, темпы их роста помесячно и поквартально, в сравнении с соответствующим периодом прошлого года.</w:t>
      </w:r>
    </w:p>
    <w:p>
      <w:pPr>
        <w:pStyle w:val="Normal"/>
        <w:suppressAutoHyphens w:val="true"/>
        <w:spacing w:lineRule="auto" w:line="360"/>
        <w:ind w:firstLine="709"/>
        <w:jc w:val="both"/>
        <w:rPr>
          <w:color w:val="000000"/>
          <w:sz w:val="28"/>
          <w:szCs w:val="28"/>
        </w:rPr>
      </w:pPr>
      <w:r>
        <w:rPr>
          <w:color w:val="000000"/>
          <w:sz w:val="28"/>
          <w:szCs w:val="28"/>
        </w:rPr>
        <w:t>2. Темпы роста налоговых поступлений и темпы инфляции в сопоставлении с темпами роста производства основных отраслей экономики.</w:t>
      </w:r>
    </w:p>
    <w:p>
      <w:pPr>
        <w:pStyle w:val="Normal"/>
        <w:suppressAutoHyphens w:val="true"/>
        <w:spacing w:lineRule="auto" w:line="360"/>
        <w:ind w:firstLine="709"/>
        <w:jc w:val="both"/>
        <w:rPr>
          <w:color w:val="000000"/>
          <w:sz w:val="28"/>
          <w:szCs w:val="28"/>
        </w:rPr>
      </w:pPr>
      <w:r>
        <w:rPr>
          <w:color w:val="000000"/>
          <w:sz w:val="28"/>
          <w:szCs w:val="28"/>
        </w:rPr>
        <w:t>Выполнение задания по мобилизации налогов и сборов в бюджетную систему Российской Федерации и государственные внебюджетные фонды в динамике в целом и в разрезе отдельных видов налогов, а также по уровням бюджетной системы.</w:t>
      </w:r>
    </w:p>
    <w:p>
      <w:pPr>
        <w:pStyle w:val="Normal"/>
        <w:suppressAutoHyphens w:val="true"/>
        <w:spacing w:lineRule="auto" w:line="360"/>
        <w:ind w:firstLine="709"/>
        <w:jc w:val="both"/>
        <w:rPr>
          <w:color w:val="000000"/>
          <w:sz w:val="28"/>
          <w:szCs w:val="28"/>
        </w:rPr>
      </w:pPr>
      <w:r>
        <w:rPr>
          <w:color w:val="000000"/>
          <w:sz w:val="28"/>
          <w:szCs w:val="28"/>
        </w:rPr>
        <w:t>Показатели социально-экономической ситуации в регионе: темпы роста объемов производства по основным отраслям экономики; финансовое состояние предприятия; состояние оборотных активов предприятия и другие.</w:t>
      </w:r>
    </w:p>
    <w:p>
      <w:pPr>
        <w:pStyle w:val="Normal"/>
        <w:suppressAutoHyphens w:val="true"/>
        <w:spacing w:lineRule="auto" w:line="360"/>
        <w:ind w:firstLine="709"/>
        <w:jc w:val="both"/>
        <w:rPr/>
      </w:pPr>
      <w:r>
        <w:rPr>
          <w:color w:val="000000"/>
          <w:sz w:val="28"/>
          <w:szCs w:val="28"/>
        </w:rPr>
        <w:t>Эффективность контрольной работы инспекции: в динамике количество проведенных камеральных и выездных налоговых проверок, доля проверок, завершившихся выявлением налоговых нарушений, суммы доначислений в бюджет налогов и сборов по итогам камеральных и выездных налоговых проверок всего и в расчете на одного работника налогового органа, занимающего должность руководителя или специалиста, суммы доначислений по результатам выездных налоговых проверок на одного инспектора, занимающегося выездными проверками.</w:t>
      </w:r>
    </w:p>
    <w:p>
      <w:pPr>
        <w:pStyle w:val="Normal"/>
        <w:suppressAutoHyphens w:val="true"/>
        <w:spacing w:lineRule="auto" w:line="360"/>
        <w:ind w:firstLine="709"/>
        <w:jc w:val="both"/>
        <w:rPr>
          <w:color w:val="000000"/>
          <w:sz w:val="28"/>
          <w:szCs w:val="28"/>
        </w:rPr>
      </w:pPr>
      <w:r>
        <w:rPr>
          <w:color w:val="000000"/>
          <w:sz w:val="28"/>
          <w:szCs w:val="28"/>
        </w:rPr>
        <w:t>По показателям, отсутствующим в «Системе ЭОД» направляется письменный запрос в соответствующие структурные подразделения инспекции, сторонние организации для получения информации на регулярной основе или в разовом порядке.</w:t>
      </w:r>
    </w:p>
    <w:p>
      <w:pPr>
        <w:pStyle w:val="Normal"/>
        <w:suppressAutoHyphens w:val="true"/>
        <w:spacing w:lineRule="auto" w:line="360"/>
        <w:ind w:firstLine="709"/>
        <w:jc w:val="both"/>
        <w:rPr>
          <w:color w:val="000000"/>
          <w:sz w:val="28"/>
          <w:szCs w:val="28"/>
        </w:rPr>
      </w:pPr>
      <w:r>
        <w:rPr>
          <w:color w:val="000000"/>
          <w:sz w:val="28"/>
          <w:szCs w:val="28"/>
        </w:rPr>
        <w:t>По результатам анализа с полученным от функциональных отделов материалов составить аналитическую записку о поступлении налогов и сборов в бюджетную систему Российской Федерации. Представить записку на согласование начальнику отдела, и после ее утверждения начальником отдела, руководителю инспекции.</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uppressAutoHyphens w:val="true"/>
        <w:spacing w:lineRule="auto" w:line="360"/>
        <w:ind w:firstLine="709"/>
        <w:jc w:val="both"/>
        <w:outlineLvl w:val="0"/>
        <w:rPr>
          <w:color w:val="000000"/>
          <w:sz w:val="28"/>
          <w:szCs w:val="28"/>
        </w:rPr>
      </w:pPr>
      <w:r>
        <w:rPr>
          <w:b/>
          <w:color w:val="000000"/>
          <w:sz w:val="28"/>
          <w:szCs w:val="28"/>
        </w:rPr>
        <w:t>Задание 2 Организация работы налогового инспектор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pPr>
      <w:r>
        <w:rPr>
          <w:b/>
          <w:color w:val="000000"/>
          <w:sz w:val="28"/>
          <w:szCs w:val="28"/>
        </w:rPr>
        <w:t>2.1 Должностная инструкция налогового инспектора. Основные её разделы: права, обязанности, ответственность, требования к уровню подготовки, квалификационные треб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олжностная инструкция специалиста 2 разряда состоит из 11 разделов (приложение 3).</w:t>
      </w:r>
    </w:p>
    <w:p>
      <w:pPr>
        <w:pStyle w:val="Normal"/>
        <w:suppressAutoHyphens w:val="true"/>
        <w:spacing w:lineRule="auto" w:line="360"/>
        <w:ind w:firstLine="709"/>
        <w:jc w:val="both"/>
        <w:rPr>
          <w:color w:val="000000"/>
          <w:sz w:val="28"/>
          <w:szCs w:val="28"/>
        </w:rPr>
      </w:pPr>
      <w:r>
        <w:rPr>
          <w:color w:val="000000"/>
          <w:sz w:val="28"/>
          <w:szCs w:val="28"/>
        </w:rPr>
        <w:t>1раздел - общие положения. Государственный служащий при работе руководствуется Конституцией Российской Федерации, федеральными законами №58-ФЗ; 79-ФЗ от 27.07.2004года «О государственной налоговой службе Российской Федерации», Налоговым кодексом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НС России, управления ФНС по Кировской области, положением об отделе, должностным регламентом, иными нормативными правовыми актам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2 раздел – квалификационные требования. В соответствии со статьей 12 Федерального Закона от 27 июля 2004 года №79-ФЗ «О государственной гражданской службе Российской Федерации» специалист 2 разряда должен иметь среднее профессиональное образование по специальности.</w:t>
      </w:r>
    </w:p>
    <w:p>
      <w:pPr>
        <w:pStyle w:val="Normal"/>
        <w:suppressAutoHyphens w:val="true"/>
        <w:spacing w:lineRule="auto" w:line="360"/>
        <w:ind w:firstLine="709"/>
        <w:jc w:val="both"/>
        <w:rPr>
          <w:color w:val="000000"/>
          <w:sz w:val="28"/>
          <w:szCs w:val="28"/>
        </w:rPr>
      </w:pPr>
      <w:r>
        <w:rPr>
          <w:color w:val="000000"/>
          <w:sz w:val="28"/>
          <w:szCs w:val="28"/>
        </w:rPr>
        <w:t>3 раздел – должностные обязанности. Основной задачей, которая возлагается на специалиста 2 разряда, является контроль за соблюдением законодательства о налогах и сборах, правильностью их исчисления, полнотой и своевременностью внесения в соответствующий бюджет государственных налогов и иных платежей, установленных законодательством Российской Федерации, местными органами государственной власти на местах в пределах их компетенции.</w:t>
      </w:r>
    </w:p>
    <w:p>
      <w:pPr>
        <w:pStyle w:val="Normal"/>
        <w:suppressAutoHyphens w:val="true"/>
        <w:spacing w:lineRule="auto" w:line="360"/>
        <w:ind w:firstLine="709"/>
        <w:jc w:val="both"/>
        <w:rPr>
          <w:color w:val="000000"/>
          <w:sz w:val="28"/>
          <w:szCs w:val="28"/>
        </w:rPr>
      </w:pPr>
      <w:r>
        <w:rPr>
          <w:color w:val="000000"/>
          <w:sz w:val="28"/>
          <w:szCs w:val="28"/>
        </w:rPr>
        <w:t>4 раздел – Права. Права специалиста 2 разряда определены статьей 14 Федерального Закона от 27 июля 2004 года №79-ФЗ « О государственной гражданской службе».</w:t>
      </w:r>
    </w:p>
    <w:p>
      <w:pPr>
        <w:pStyle w:val="Normal"/>
        <w:suppressAutoHyphens w:val="true"/>
        <w:spacing w:lineRule="auto" w:line="360"/>
        <w:ind w:firstLine="709"/>
        <w:jc w:val="both"/>
        <w:rPr>
          <w:color w:val="000000"/>
          <w:sz w:val="28"/>
          <w:szCs w:val="28"/>
        </w:rPr>
      </w:pPr>
      <w:r>
        <w:rPr>
          <w:color w:val="000000"/>
          <w:sz w:val="28"/>
          <w:szCs w:val="28"/>
        </w:rPr>
        <w:t>5 раздел – Ответственность. Специалист 2 разряда несет ответственность за неисполнение (ненадлежащее исполнение) своих должностных обязанностей в соответствии с задачами и функциями отдела, функциональными особенностями замещаемой должности гражданской службы.</w:t>
      </w:r>
    </w:p>
    <w:p>
      <w:pPr>
        <w:pStyle w:val="Normal"/>
        <w:suppressAutoHyphens w:val="true"/>
        <w:spacing w:lineRule="auto" w:line="360"/>
        <w:ind w:firstLine="709"/>
        <w:jc w:val="both"/>
        <w:rPr>
          <w:color w:val="000000"/>
          <w:sz w:val="28"/>
          <w:szCs w:val="28"/>
        </w:rPr>
      </w:pPr>
      <w:r>
        <w:rPr>
          <w:color w:val="000000"/>
          <w:sz w:val="28"/>
          <w:szCs w:val="28"/>
        </w:rPr>
        <w:t>6 раздел – Перечень вопросов, по которым специалист 2 разряда вправе или обязан самостоятельно принимать управленческие и иные решения.</w:t>
      </w:r>
    </w:p>
    <w:p>
      <w:pPr>
        <w:pStyle w:val="Normal"/>
        <w:suppressAutoHyphens w:val="true"/>
        <w:spacing w:lineRule="auto" w:line="360"/>
        <w:ind w:firstLine="709"/>
        <w:jc w:val="both"/>
        <w:rPr>
          <w:color w:val="000000"/>
          <w:sz w:val="28"/>
          <w:szCs w:val="28"/>
        </w:rPr>
      </w:pPr>
      <w:r>
        <w:rPr>
          <w:color w:val="000000"/>
          <w:sz w:val="28"/>
          <w:szCs w:val="28"/>
        </w:rPr>
        <w:t>7 раздел – Перечень вопросов, по которым специалист 2 разряда вправе или обязан участвовать при подготовке проектов нормативных правовых актов и (или) проектов управленческих и иных решений.</w:t>
      </w:r>
    </w:p>
    <w:p>
      <w:pPr>
        <w:pStyle w:val="Normal"/>
        <w:suppressAutoHyphens w:val="true"/>
        <w:spacing w:lineRule="auto" w:line="360"/>
        <w:ind w:firstLine="709"/>
        <w:jc w:val="both"/>
        <w:rPr>
          <w:color w:val="000000"/>
          <w:sz w:val="28"/>
          <w:szCs w:val="28"/>
        </w:rPr>
      </w:pPr>
      <w:r>
        <w:rPr>
          <w:color w:val="000000"/>
          <w:sz w:val="28"/>
          <w:szCs w:val="28"/>
        </w:rPr>
        <w:t>8 раздел – Сроки и процедуры подготовки, рассмотрения, порядок согласования и принятия проектов решений на замещаемой должности.</w:t>
      </w:r>
    </w:p>
    <w:p>
      <w:pPr>
        <w:pStyle w:val="Normal"/>
        <w:suppressAutoHyphens w:val="true"/>
        <w:spacing w:lineRule="auto" w:line="360"/>
        <w:ind w:firstLine="709"/>
        <w:jc w:val="both"/>
        <w:rPr>
          <w:color w:val="000000"/>
          <w:sz w:val="28"/>
          <w:szCs w:val="28"/>
        </w:rPr>
      </w:pPr>
      <w:r>
        <w:rPr>
          <w:color w:val="000000"/>
          <w:sz w:val="28"/>
          <w:szCs w:val="28"/>
        </w:rPr>
        <w:t>9 раздел – Порядок служебного взаимодействия специалиста 2 разряда в связи с исполнением им должностных обязанностей.</w:t>
      </w:r>
    </w:p>
    <w:p>
      <w:pPr>
        <w:pStyle w:val="Normal"/>
        <w:suppressAutoHyphens w:val="true"/>
        <w:spacing w:lineRule="auto" w:line="360"/>
        <w:ind w:firstLine="709"/>
        <w:jc w:val="both"/>
        <w:rPr>
          <w:color w:val="000000"/>
          <w:sz w:val="28"/>
          <w:szCs w:val="28"/>
        </w:rPr>
      </w:pPr>
      <w:r>
        <w:rPr>
          <w:color w:val="000000"/>
          <w:sz w:val="28"/>
          <w:szCs w:val="28"/>
        </w:rPr>
        <w:t>10 раздел – Перечень государственных услуг, оказываемых гражданам и организациям в соответствии с административным регламентом.</w:t>
      </w:r>
    </w:p>
    <w:p>
      <w:pPr>
        <w:pStyle w:val="Normal"/>
        <w:suppressAutoHyphens w:val="true"/>
        <w:spacing w:lineRule="auto" w:line="360"/>
        <w:ind w:firstLine="709"/>
        <w:jc w:val="both"/>
        <w:rPr/>
      </w:pPr>
      <w:r>
        <w:rPr>
          <w:color w:val="000000"/>
          <w:sz w:val="28"/>
          <w:szCs w:val="28"/>
        </w:rPr>
        <w:t>11 раздел – Показатели эффективности и результативности профессиональной служебной деятельности. Эффективность и результативность профессиональной служебной деятельности определяется на основании Положения о премировании инспекции, выполнения заданий, установленных для отдела, роста доначисленных доходов, качественного проведения камерального контроля и других показателе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both"/>
        <w:outlineLvl w:val="0"/>
        <w:rPr/>
      </w:pPr>
      <w:r>
        <w:rPr>
          <w:b/>
          <w:color w:val="000000"/>
          <w:sz w:val="28"/>
          <w:szCs w:val="28"/>
        </w:rPr>
        <w:t>2.2 Основные документы, регламентирующие деятельность налогового инспектора: Правила внутреннего трудового распорядка инспекции; Положение по обеспечению внутриобъектного режима; Инструкция об организации делопроизвод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авила внутреннего трудового распорядка инспекции состоит из 9 разделов и определяет порядок назначения и увольнения государственных служащих, основные права и обязанности гражданских служащих и представителя нанимателя, режим служебного времени и отдыха, а также виды поощрения, применяемые к гражданским служащим, и ответственность за нарушение служебного распорядка.</w:t>
      </w:r>
    </w:p>
    <w:p>
      <w:pPr>
        <w:pStyle w:val="Normal"/>
        <w:suppressAutoHyphens w:val="true"/>
        <w:spacing w:lineRule="auto" w:line="360"/>
        <w:ind w:firstLine="709"/>
        <w:jc w:val="both"/>
        <w:rPr>
          <w:color w:val="000000"/>
          <w:sz w:val="28"/>
          <w:szCs w:val="28"/>
        </w:rPr>
      </w:pPr>
      <w:r>
        <w:rPr>
          <w:color w:val="000000"/>
          <w:sz w:val="28"/>
          <w:szCs w:val="28"/>
        </w:rPr>
        <w:t>Положение по обеспечению внутриобъектного режима устанавливает порядок охраны и организацию внутриобъектного режима в здании Инспекции для работников и посетителей, а также вноса и выноса материальных ценностей. Внутриобъектный режим- порядок, обеспечиваемый совокупностью мероприятий и правил, выполняемых лицами, находящимися на охраняемых объектах, в соответствии с требованиями внутреннего трудового распорядка и пожарной безопасности.</w:t>
      </w:r>
    </w:p>
    <w:p>
      <w:pPr>
        <w:pStyle w:val="Normal"/>
        <w:suppressAutoHyphens w:val="true"/>
        <w:spacing w:lineRule="auto" w:line="360"/>
        <w:ind w:firstLine="709"/>
        <w:jc w:val="both"/>
        <w:rPr>
          <w:color w:val="000000"/>
          <w:sz w:val="28"/>
          <w:szCs w:val="28"/>
        </w:rPr>
      </w:pPr>
      <w:r>
        <w:rPr>
          <w:color w:val="000000"/>
          <w:sz w:val="28"/>
          <w:szCs w:val="28"/>
        </w:rPr>
        <w:t>Инструкция об организации делопроизводства вводится в целях совершенствования на единой основе документационного обеспечения инспекции, повышения его эффективности путем унификации и стандартизации состава и форм управленческой документации, технологий работы с ней, обеспечения контроля исполнения документов в системе Федеральной налоговой службы. Инструкция устанавливает общие нормы организации и ведения делопроизводства, основные правила подготовки, оформления, тиражирования, учета и хранения документов, а также контроля своевременности исполнения документ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2.3 Выполнение контрольных функций налогового инспектора: ведение единого государственного реестра налогоплательщиков; контроль за правильностью расчетов и своевременностью уплаты налоговых платежей; контроль за прохождением налоговых платежей через банки; контроль за правильностью применения цен по совершенным налогоплательщиком сделкам</w:t>
      </w:r>
    </w:p>
    <w:p>
      <w:pPr>
        <w:pStyle w:val="ConsNormal"/>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реестр является федеральным информационным ресурсом и находится в федеральной собствен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реестр формируется и ведется на муниципальном, региональном и федеральном уровнях Федеральной налоговой службой и ее территориальными орган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реестр содержит (в виде записей) свед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 государственной регистрации физических лиц в качестве индивидуальных предпринимател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 государственной регистрации прекращения физическими лицами деятельности в качестве индивидуальных предпринимател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 изменении сведений, содержащихся в государственном реестр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 документах, представленных в регистрирующий орган в соответствии с Федеральным закон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относящиеся к государственной регистрации, содержатся в регистрационном деле индивидуального предпринимателя, которое является частью государственного реестр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внесения соответствующей записи в государственный реестр является решение о государственной регистрации индивидуального предпринимателя, прекращения физическим лицом деятельности в качестве индивидуального предпринимателя и внесении изменений в сведения об индивидуальном предпринимателе, содержащиеся в государственном реестре, принятое регистрирующим органом по представленным документ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внесения в государственный реестр записи о государственной регистрации при прекращении физическим лицом деятельности в качестве индивидуального предпринимателя являют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заявление физического лица о принятом им решении о прекращении деятельности в качестве индивидуального предпринимател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ведения о смерти или признании судом умершим физического лица, зарегистрированного в качестве индивидуального предпринимателя, представляемые в порядке, установленном пунктом 3 статьи 85 Налогового кодекса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пия решения суда о признании индивидуального предпринимателя банкрот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копия решения суда о прекращении деятельности индивидуального предпринимателя в принудительном порядк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копия вступившего в силу приговора, определения или постановления суда о назначении наказания в виде лишения физического лица права заниматься предпринимательской деятельностью на определенный сро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информация об аннулировании или об окончании срока действия документа, подтверждающего право физического лица, зарегистрированного в качестве индивидуального предпринимателя, временно или постоянно проживать на территории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вступившего в силу приговора, определения или постановления суда о назначении наказания в виде лишения физического лица права заниматься предпринимательской деятельностью на определенный срок представляется вместе с сопроводительным письмом уголовно-исполнительной инспекцией в регистрирующий орган по месту жительства осужденного физического лица в течение 5 рабочих дней с даты вступления в силу указанных приговора, определения или постановления су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аннулировании документа, подтверждающего право физического лица, зарегистрированного в качестве индивидуального предпринимателя, временно или постоянно проживать на территории Российской Федерации, представляется территориальным органом Федеральной миграционной службы в регистрирующий орган по месту жительства физического лица в течение 5 дней с даты принятия решения об аннулировании указанного документа в порядке, определяемом Федеральной налоговой службой совместно с Федеральной миграционной службо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соответствии сведений, содержащихся в государственном реестре, сведениям, содержащимся в документах, представленных при государственной регистрации, достоверными считаются сведения, содержащиеся в государственном реестр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сведений, содержащихся в государственном реестре, осуществляется путем внесения новой записи со ссылкой на изменяемую запис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несении записи в государственный реестр ей присваивается государственный регистрационный номер и указывается дата ее внес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государственный регистрационный номер записи о государственной регистрации индивидуального предпринимателя (ОГРНИП) указывает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 всех записях в государственном реестре, относящихся к данному индивидуальному предпринимател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документах, подтверждающих внесение соответствующих записей в государственный реест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 всех документах этого физического лица, связанных с осуществлением им предпринимательской деятельности, наряду с его фамилией, именем и отчеств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реестр ведется на бумажных и электронных носителях. При несоответствии записей на бумажных носителях записям на электронных носителях используются сведения, записанные на бумажных носителя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реестр на бумажных носителях состоит из книг учета государственной регистрации и регистрационных дел индивидуальных предпринимател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учета государственной регистрации индивидуальных предпринимателей ведется в каждом регистрирующем органе в течение календарного года. В начале года заводится новая книг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нигу учета вносят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и обращении заявителей в целях государственной регист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данные документа, удостоверяющего личность, место жительства, ИНН (при его наличии) физического лица, представившего документы для государственной регист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получения и реквизиты соответствующего заявл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номер и вид принятого решения (о государственной регистрации физического лица в качестве индивидуального предпринимателя, о государственной регистрации прекращения физическим лицом деятельности в качестве индивидуального предпринимателя, о внесении изменений в сведения, содержащиеся в государственном реестре, либо об отказе в государственной регист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несения записи в государственный реест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регистрационный номер запис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регистрационного дел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визиты документа, выданного (отправленного) заявителю, и дата его выдачи (отправ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 поступлении от государственных органов, банков, органов государственных внебюджетных фондов и судов документов, содержащих сведения, подлежащие внесению в государственный реест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органе или банке, представивших документ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индивидуальном предпринимател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получения и реквизиты сопроводительного письма (уведомления, сообщения), а в случае поступления документов в электронном виде - дата получения и имя файл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номер и вид решения (в случае его принят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несения записи в государственный реест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регистрационный номер записи и номер регистрационного дела индивидуального предпринимател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лицензиях, полученных индивидуальным предпринимателем, представляются лицензирующим органом в регистрирующий орган по месту жительства индивидуального предпринимателя в течение 5 рабочих дней с даты принятия решения о предоставлении лицензии, ее переоформлении, приостановлении действия, возобновлении или аннулировании в виде копии документа, подтверждающего принятие соответствующего решения, или в виде выписки из реестра лицензий, ведение которого осуществляется лицензирующим органом, по согласованной сторонами форме с сопроводительным письмом. Указанные сведения могут представляться на электронных носителях. Вид носителя и формат передаваемой информации устанавливаются по соглашению взаимодействующих орган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дате регистрации индивидуального предпринимателя в качестве страхователя, его регистрационный номер, наименование органа, осуществившего указанную регистрацию, либо сведения о дате снятия индивидуального предпринимателя с учета в качестве страхователя представляются органами государственных внебюджетных фондов не позднее 5 дней с момента регистрации индивидуального предпринимателя в качестве страхователя либо снятия с учета в качестве страховател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сведения представляются в электронном виде с использованием средств электронной цифровой подписи по каналам связи на условиях, установленных соглашением сторон. Формат передаваемой информации устанавливается Федеральной налоговой службо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возможности передачи сведений в указанном виде органы государственных внебюджетных фондов направляют эти сведения почтовым отправлением с уведомлением о вручен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банковских счетах индивидуального предпринимателя представляются банками в регистрирующий орган по месту жительства индивидуального предпринимателя не позднее 5 дней со дня открытия (закрытия) расчетных (текущих) счетов в электронном виде или на бумажных носителях по форме, утвержденной Министерством финансов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онный номер налогоплательщика и дата постановки на учет в налоговом органе индивидуального предпринимателя включаются в Единый государственный реестр индивидуальных предпринимателей на основании сведений, содержащихся в Едином государственном реестре налогоплательщиков, в порядке, установленном Федеральной налоговой службо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имость государственного реестра на электронных носителях с иными федеральными информационными системами и сетями обеспечивается за счет соблюдения следующих единых организационных, методологических и программно-технических принцип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нификация сведений, включаемых в записи государственного реестра, на основе применения единых общероссийских классификаторов и ведомственных справочник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менение по соглашению сторон, участвующих в информационном взаимодействии, средств электронной цифровой подписи или иных средств подтверждения отсутствия искажений в документах на электронном носител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менение для информационного взаимодействия с иными федеральными информационными системами единых протоколов телекоммуникационных сетей, форм документов и форматов данных, передаваемых на электронных носителя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сведения представляются в электронном виде с использованием средств электронной цифровой подписи по каналам связи на условиях, установленных соглашением сторон. Структура и формат передаваемой информации устанавливаются Федеральной налоговой службо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возможности передачи сведений в указанном виде регистрирующий орган направляет эти сведения почтовым отправлением с уведомлением о вручен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орядке и условиях получения пользователями информационных ресурсов сведений, содержащихся в государственном реестре, а также информация о месте нахождения соответствующих регистрирующих органов предоставляется регистрирующими органами бесплатн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лжностных лиц регистрирующих органов, имеющих право доступа к содержащимся в государственном реестре сведениям, в том числе к паспортным данным индивидуальных предпринимателей, а также порядок доступа определяются Федеральной налоговой службо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ая налоговая служба осуществляет организационное и методическое руководство по формированию и ведению государственного реестра, организации получения сведений для включения в государственный реестр, предоставлению содержащейся в нем информации и контролю за соответствующими действиями регистрирующих орган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регистрационный номер записи, вносимой в Единый государственный реестр индивидуальных предпринимателей, состоит из 15 знаков, расположенных в следующей последовательности:</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ConsNonformat"/>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 │ Г │ Г │ К │ К │ Х │ Х │ Х │ Х │ Х │ Х │ Х │ Х │ Х │ Ч │,</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rPr>
        <w:t>└───┴───┴───┴───┴───┴───┴───┴───┴───┴───┴</w:t>
      </w:r>
      <w:r>
        <w:br w:type="page"/>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й знак) - признак отнесения государственного регистрационного номера запис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ому государственному регистрационному номеру записи о государственной регистрации индивидуального предпринимателя (ОГРНИП) - 3;</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ному государственному регистрационному номеру записи - 4;</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и Г (2-й и 3-й знаки) - две последние цифры года внесения записи в государственный реест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 К (4-й и 5-й знаки) - кодовое обозначение субъекта Российской Федерации, установленное МНС России в соответствии с федеративным устройством Российской Федерации, определенным статьей 65 Конституции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 - Х (6-й - 14-й знаки) - номер записи, внесенной в государственный реестр в течение г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 (15-й знак) - контрольное число: младший разряд остатка от деления предыдущего 14-значного числа на 13.</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4 Работа налогового инспектора по сбору, обработке и анализу информации: информация от налогоплательщиков, налоговых агентов, банков и органов казначейства, органов власти и управления</w:t>
      </w:r>
    </w:p>
    <w:p>
      <w:pPr>
        <w:pStyle w:val="ConsNormal"/>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агенты представляют в налоговый орган по месту своего учета сведения о доходах физических лиц этого налогового периода и суммах начисленных и удержанных в этом налоговом периоде налогов ежегодно не позднее 1 апреля года, следующего за истекшим налоговым периодом, по форме, утвержденной федеральным органом исполнительной власти, уполномоченным по контролю и надзору в области налогов и сбор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сведения представляются на магнитных носителях или с использованием средств телекоммуникаций в порядке, определяемом Министерством финансов Российской Феде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Пенсионного фонда Российской Федерации представляют в налоговые органы информацию о доходах физических лиц из индивидуальных лицевых счетов, открытых для ведения индивидуального (персонифицированного) уче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финансов Российской Федерации дает письменные разъяснения по вопросам применения законодательства Российской Федерации о налогах и сборах, утверждает формы расчетов по налогам и формы налоговых деклараций, обязательные для налогоплательщиков, а также порядок их заполн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исполнительной власти субъектов Российской Федерации и органы местного самоуправления, уполномоченные в области финансов, дают письменные разъяснения по вопросам применения соответственно законодательства субъектов Российской Федерации о налогах и сборах и нормативных правовых актов органов местного самоуправления о местных налогах и сбор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просу налоговых органов органы внутренних дел участвуют вместе с налоговыми органами в проводимых налоговыми органами выездных налоговых провер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обстоятельств, требующих совершения действий, отнесенных налоговым Кодексом к полномочиям налоговых органов, органы внутренних дел обязаны в десятидневный срок со дня выявления указанных обстоятельств направить материалы в соответствующий налоговый орган для принятия по ним решения.</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4">
    <w:name w:val="Стиль 14 пт"/>
    <w:qFormat/>
    <w:rPr>
      <w:rFonts w:ascii="Times New Roman" w:hAnsi="Times New Roman" w:cs="Times New Roman"/>
      <w:sz w:val="28"/>
      <w:vertAlign w:val="sub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59:00Z</dcterms:created>
  <dc:creator>Shkilev A.A.</dc:creator>
  <dc:description/>
  <cp:keywords/>
  <dc:language>en-US</dc:language>
  <cp:lastModifiedBy>SYSTEM</cp:lastModifiedBy>
  <dcterms:modified xsi:type="dcterms:W3CDTF">2011-09-06T20:59:00Z</dcterms:modified>
  <cp:revision>2</cp:revision>
  <dc:subject/>
  <dc:title/>
</cp:coreProperties>
</file>