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рактики є набуття мною необхідних практичних умінь та навичок в реальних умовах виробництва у ресторанній сфер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 практики є закріплення і поглиблення теоретичних знань, набутих в процесі вивчення таких дисциплін, як « Технологія обслуговування в підприємствах харчування», «Організація обслуговування в підприємствах харчування», « Професійний етикет», а також застосування цих знань на практиці, ознайомлення з сучасним станом ресторанної індустрії, набуття навичок ділового спілкування із працівниками ресторанної сфери і клієнтами, вироблення творчого новаторського підходу виробничої діяльності та формування професійних якостей особистості майбутнього організатора туристичного обслуговування, зібрання фактичних матеріалів для написання звіту з виробничої технологічної практики. І, звичайно, основним завданням є знайомство з базою практики, організаційною структурою ресторану, матеріально-технічною базою, рекламною діяльністю рестора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Базою моєї практики був ресторан «Віденська кав’ярня», розташований в центрі Львова на </w:t>
      </w:r>
      <w:r>
        <w:rPr>
          <w:rStyle w:val="Longtext"/>
          <w:rFonts w:cs="Times New Roman" w:ascii="Times New Roman" w:hAnsi="Times New Roman"/>
          <w:sz w:val="28"/>
          <w:szCs w:val="28"/>
          <w:shd w:fill="FFFFFF" w:val="clear"/>
          <w:lang w:val="uk-UA"/>
        </w:rPr>
        <w:t>проспекті Свободи , буд. 12.</w:t>
      </w:r>
      <w:r>
        <w:rPr>
          <w:rFonts w:cs="Times New Roman" w:ascii="Times New Roman" w:hAnsi="Times New Roman"/>
          <w:sz w:val="28"/>
          <w:szCs w:val="28"/>
          <w:lang w:val="uk-UA"/>
        </w:rPr>
        <w:t xml:space="preserve">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ОРГАНІЗАЦІЙНА СТРУКТУРА РЕСТОРАННОГО ГОСПОДАР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1.1 Мета, цілі і види діяльності готельного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 «Віденська кав’ярня» радо зустрічає гостей у мальовничому куточку міста Львова. Ресторан відкрився у 1998 ро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не підприємство «Віденська кав’ярня» – зареєстровано 11.12.1996 року виконавчим комiтетом Львiвської мiської Ради. Номер запису про включення вiдомостей про юридичну особу до Код ЄДРПОУ: 2395798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власностi приватна. Дочiрнiх пiдприємств, представництв, фiлiй та iнших вiдокремлених пiдроздiлiв не створювалось. Змiн в органiзацiйнiй структурi у вiдповiдностi з попереднiм звiтним перiодом не вiдбулось. Усi виробничi пiдроздiли знаходяться за мiсцезнаходженням товариства.</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Метою ресторану є одержання максимального прибутку в процесі виробництва і реалізації продукції, надання послуг. Ресторан «Віденська кав’ярня» пропонує справді винятковий сервіс, котрий підносить гостинність на новий рівень. </w:t>
      </w:r>
    </w:p>
    <w:p>
      <w:pPr>
        <w:pStyle w:val="Normal"/>
        <w:widowControl w:val="false"/>
        <w:spacing w:lineRule="auto" w:line="360" w:before="0" w:after="0"/>
        <w:ind w:firstLine="709"/>
        <w:jc w:val="both"/>
        <w:rPr/>
      </w:pPr>
      <w:r>
        <w:rPr>
          <w:rFonts w:cs="Times New Roman" w:ascii="Times New Roman" w:hAnsi="Times New Roman"/>
          <w:sz w:val="28"/>
          <w:szCs w:val="28"/>
          <w:lang w:val="uk-UA"/>
        </w:rPr>
        <w:t>Ресторан «Віденська кав’ярня» знаходиться у самому центрі міста тому це дозволяє за лічені хвилини дістатися до будь-якого куточка міста Львова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ем - керуватися мапою у напрямку центру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uk-UA"/>
        </w:rPr>
        <w:t>Потягом – 10 хв. на таксі від головного залізничного вокзалу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аком – 20 хв. на таксі від аеропор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1.2 Правила внутрішнього трудового розпоря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розділи щодо правил внутрішнього трудового розпоряд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Внутрішній трудовий розпорядок — це сукупність норм, що встановлюють порядок взаємовідносин у трудовому колективі в процесі праці: між власником або уповноваженим ним органом і працівниками, між працівниками безпосередньо — взаємовідносини в порядку підпорядкованості і взаємод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ій трудовий розпорядок встановлюється локальним нормативним актом — Правилами внутрішнього трудового розпорядку, розробленими на основі типових і галузевих правил і затвердженими, відповідно до ст. 142 КЗпП України, трудовим колективом за поданням власника або уповноваженого ним органу разом з профспілковим комітет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і правила внутрішнього трудового розпорядку в ресторані «Віденська кав’ярня» — це державний нормативний акт загальної дії. Нині діють Типові правила внутрішнього трудового розпорядку для робітників і службовців, затверджені Держкомпраці СРСР і ВЦРПС від 20.07.84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а і відомства з метою врахування особливостей трудових обов'язків працівників своєї галузі, режиму їх праці і відпочинку видають на основі типових галузеві правила внутрішнього трудового розпоряд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і правила внутрішнього трудового розпорядку закріплюють такі його елементи як порядок прийому і звільнення працівників, основні їх обов'язки, встановлюють режим робочого часу і відпочинку, визначають порядок заохочення працівників за успішну роботу і види та порядок притягнення до дисциплінарної відповідаль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основні обов'язки власника або уповноваженого ним органу, КЗпП України зобов'язує його правильно організувати працю працівників, постійно створювати умови для зростання продуктивності праці, забезпечувати трудову і виробничу дисципліну, неухильно додержуватись вимог законодавства про працю і правил охорони праці, уважно ставитись до потреб і запитів працівників, поліпшувати умови їх праці та побуту. [1.]</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цівники в ресторані «Віденська кав’ярня» повинні працювати чесно і сумлінно, додержуватись дисципліни праці, своєчасно і точно виконувати розпорядження власника, підвищувати продуктивність праці, поліпшувати якість продукції, додержуватись технологічної дисципліни, вимог по охороні прані, техніці безпеки та виробничій санітарії.</w:t>
      </w:r>
    </w:p>
    <w:p>
      <w:pPr>
        <w:pStyle w:val="Normal"/>
        <w:widowControl w:val="false"/>
        <w:spacing w:lineRule="auto" w:line="360" w:before="0" w:after="0"/>
        <w:ind w:firstLine="709"/>
        <w:jc w:val="both"/>
        <w:rPr/>
      </w:pPr>
      <w:r>
        <w:rPr>
          <w:rFonts w:cs="Times New Roman" w:ascii="Times New Roman" w:hAnsi="Times New Roman"/>
          <w:sz w:val="28"/>
          <w:szCs w:val="28"/>
          <w:lang w:val="uk-UA"/>
        </w:rPr>
        <w:t>Це основні обов'язки працюючих. Доповненням до режиму роботи, встановленого на підприємстві, в установі чи організації, є графіки змінності, графіки відпусток та інші локальні акти, що регулюють час роботи і відпочинку працюючи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методів забезпечення дисципліни праці в ресторані (згідно зі ст. 140 КЗпП) є заохочення, стимулювання ініціативи працівника спрямоване на сумлінне виконання ним його трудових обов'язків. Саме тому заохочення є важливим елементом внутрішнього трудового розпорядку. Профспілковий комітет надає умілим працівникам матеріального (нагородження премією, цінним подарунком) заохочення для поліпшення праці.</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виконання трудових обов'язків в ресторані тягне застосування до нього видів дисциплінарної відповідаль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Дисциплінарна відповідальність — це застосування до працівника видів дисциплінарного стягнення в результаті осуду його трудової поведінки. Застосування дисциплінарної відповідальності передбачає наявність правових підстав вчинення працівником дисциплінарного проступку — винного невиконання ним (зумисне чи з необережності) його трудових обов'язків, недотримання встановлених для нього правил поведінки, невиконання наказів і розпоряджень керівництва. До дисциплінарних проступків ресторан зокрема відносить запізнення, прогули, невиконання норм виробіт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 147 КЗпП України за порушення трудової дисципліни до працівника може бути застосовано тільки один з таких заходів стягне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га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вільне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авила техніки безпе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а харчування повинні бути обладнані системами оповіщення і засобами захисту від пожежі, передбаченими Правилами пожежної безпе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ах харчування слід беззаперечно дотримуватися санітарно-гігієнічних норм і правил, установлених органами санітарно-епідеміологічного нагляду щодо чистоти приміщень, стану сантехнічного та виробничого уст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ки на підприємствах харчування починається з моменту проектування кухні й інших технологічних приміщень. Без створення нормальних умов для роботи персоналу кухні не можна гарантувати якісного оброблення продуктів і приготування блюд. Санітарні правила і норми рекомендують відводити під кухню ресторану 1/2 чи навіть 2/3 його площі. Недолік виробничих приміщень порушує технологічний процес, без якого неможливо дотримуватися безпеки харчування. Це відноситься і до організації збереження продуктів. Для правильного збереження на кухні повинно бути достатньо устаткування, в тому числі й холодильного, що забезпечує зберігання якості продукт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стандартів обслуговування клієнтів необхідно також приділяти увагу чистоті посуду і прилад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і вимоги у відношенні безпеки пред'являються до персоналу обслуговування. Насамперед весь персонал повинен пройти підготовку з безпечних методів роботи, знати і дотримуватися пожежної безпеки, правил охорони праці й техніки безпеки. Усі працівники підприємства повинні підлягати періодичному медичному огляду. При зарахуванні на роботу вони зобов'язані пройти медичний огляд і прослухати курс із санітарно-гігієнічної підготовки. Ресторани, що піклуються про безпеку своїх клієнтів, організують регулярні додаткові семінари для працівників кухні. Мета цих семінарів - ще раз нагадати персоналу про необхідність дотримання правил санітарії та гігієни й у такий спосіб запобігати небезпеці інфекцій. У процесі роботи на підприємстві обслуговуючий персонал періодично, не рідше одного разу на два роки, повинен здавати екзамени з санітарного мінімуму. На кожного працівника заводиться особиста медична книжка, в яку вносять результати медичних обстежень, відомості про перенесені інфекційні захворювання, про здачу санітарного мінімуму. До роботи на підприємстві не допускаються особи, які є джерелом інфекційних захворювань. Найчастіше харчові інфекції поширюються на підприємствах харчування через брудні руки персоналу. Тому варто здійснювати контроль за кількістю й частотою миття рук персоналом кухні (кухарями, їхніми помічниками, офіціантами й ін.). Використовувати звичайне мило недостатньо. Потрібне спеціальне дезицфекційне мило або мийні засоби. Для витирання рук варто користуватися одноразовими рушниками.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На підприємстві діють строгі правила санітарії, які передбачають 10 випадків, коли персонал обслуговування в обов'язковому порядку повинен мити руки: </w:t>
        <w:tab/>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сля паління;</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ісля споживання їжі;</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ісля відвідування туалетної кімнати;</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еред початком роботи;</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сля миття підлоги і зміни сміттєвих бачків;</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ісля торкання уніформи;</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ісля чхання і кашлю;</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ісля зміни робочої ділянки;</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ісля роботи з грошима;</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ісля торкання волосся й обличчя.</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санітарного стану приміще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ипи підприємств громадського харчування в Україні дуже різноманітні й відрізняються один від одного потужністю, асортиментом продукції і характером обслуговуваного контингенту. Це кафе, їдальні, буфети, ресторани, блоки харчування в їдальнях, дитячих закладах тощ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Основним документом, яким вони зобов'язані керуватися є "Норми проектування підприємства громадського харчування", а також "Санітарні норми і правила для підприємств громадського харчув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 основних принципів проектування підприємств громадського харчування віднося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Забезпечення встановленим набором приміщень, достатність їх площі й кубатур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2. Розміщення окремих приміщень групами залежно від їх призначення: торговельні, виробничі, складські, адміністративні й побутов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3. Планування приміщень з таким розрахунком, щоб унеможливити стикання зустрічних потоків харчових продуктів, напівфабрикатів і готової продукції, а також відходів і брудного посуд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Забезпечення поточності технологічних процесів шляхом раціонального планування приміщень і розміщення технологічного обладн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5. Достатнє забезпечення підприємств санітарно-технічними пристроями, холодом і гарячою вод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міщення, які повинні бути на підприємстві громадського харчуванн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1) складські приміщення: охолоджувальна камера; комора для сухих продуктів, хліба, овочів, білизни, інвентарю; комора для зберігання тари; приміщення для комірник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 xml:space="preserve">2) виробничі приміщення: заготівельні цехи для овочів, м'яса, птиці, риби; варильний цех; холодна заготовочна; кондитерський цех; мийка кухонного посуду; роздавальн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адміністративно-побутові приміщення: кімната завідувача виробництва; гардеробні, душові, убиральні для персон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ладнання у приміщенні треба встановлювати таким чином, щоб створити найкращі умови для роботи і забезпечити принцип потоковості при переміщенні харчових продуктів і напівфабрикатів відповідно до послідовності технологічного проце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міщення харчового блоку слід утримувати в чистоті, дотримуючись встановлених санітарних норм. Стелі, стіни необхідно побілити вапном, а панелі пофарбувати олійними фарбами світлого кольору на висоту 1,8-2 м або обкласти облицювальною плиткою. Підлоги роблять водонепроникними, викладають метлахською плиткою або цементують. У вологих приміщеннях, де витрачається багато води, треба зробити водостійкі трапи, які з'єднуються із каналізаціє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сі дошки і ножі для розробки маркують. Повинно бути не менше 8 дошок і 8 ножів (окремо для сирих і варених м'яса, риби, овочів, холодних закусок і хліба). В усіх приміщеннях має бути природне та штучне освітлення, яке відповідає санітарно-гігієнічним вимогам, причому всі електролампи треба закрити плафонами. Для освітлення їдалень та інших приміщень рекомендуються люмінесцентні лампи білого кольор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Варильний цех та інші приміщення повинні мати центральну систему опалення і паливно-витяжну вентиляці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eastAsia="en-US"/>
        </w:rPr>
        <w:t>Харчовий блок забезпечують гарячою і холодною водою, каналізацією. Харчові відходи можуть бути середовищем для розмноження бактерій та виведення мух. Тому їх збирають у металеві баки або відра із щільними кришками, а сухе сміття - у сміттєзбірники. Тару з-під відходів ретельно чистять, миють і дезінфікую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е рідше 1 разу на тиждень у приміщеннях громадського харчування роблять генеральне прибирання з використанням дозволених МОЗ України мийних і дезінфікуючих засобів. Наявність мух, тарганів та гризунів свідчить про незадовільний санітарний стан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Кадровий склад підприєм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структура ресторану «Віденська кав’яр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567940</wp:posOffset>
                </wp:positionH>
                <wp:positionV relativeFrom="paragraph">
                  <wp:posOffset>241935</wp:posOffset>
                </wp:positionV>
                <wp:extent cx="635" cy="676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2pt;margin-top:19.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4340</wp:posOffset>
                </wp:positionH>
                <wp:positionV relativeFrom="paragraph">
                  <wp:posOffset>1375410</wp:posOffset>
                </wp:positionV>
                <wp:extent cx="2133600" cy="942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10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67940</wp:posOffset>
                </wp:positionH>
                <wp:positionV relativeFrom="paragraph">
                  <wp:posOffset>1375410</wp:posOffset>
                </wp:positionV>
                <wp:extent cx="635" cy="942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10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67940</wp:posOffset>
                </wp:positionH>
                <wp:positionV relativeFrom="paragraph">
                  <wp:posOffset>1375410</wp:posOffset>
                </wp:positionV>
                <wp:extent cx="2190750" cy="942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108.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67940</wp:posOffset>
                </wp:positionH>
                <wp:positionV relativeFrom="paragraph">
                  <wp:posOffset>2851785</wp:posOffset>
                </wp:positionV>
                <wp:extent cx="635" cy="8191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2pt;margin-top:22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22885</wp:posOffset>
                </wp:positionH>
                <wp:positionV relativeFrom="paragraph">
                  <wp:posOffset>2766060</wp:posOffset>
                </wp:positionV>
                <wp:extent cx="657225" cy="8858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2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34340</wp:posOffset>
                </wp:positionH>
                <wp:positionV relativeFrom="paragraph">
                  <wp:posOffset>2766060</wp:posOffset>
                </wp:positionV>
                <wp:extent cx="800100" cy="962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17.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4204335</wp:posOffset>
                </wp:positionV>
                <wp:extent cx="635" cy="6381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33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34340</wp:posOffset>
                </wp:positionH>
                <wp:positionV relativeFrom="paragraph">
                  <wp:posOffset>2766060</wp:posOffset>
                </wp:positionV>
                <wp:extent cx="276225" cy="3143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17.8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153920</wp:posOffset>
                </wp:positionH>
                <wp:positionV relativeFrom="paragraph">
                  <wp:posOffset>-229235</wp:posOffset>
                </wp:positionV>
                <wp:extent cx="923290" cy="475615"/>
                <wp:effectExtent l="0" t="0" r="0" b="0"/>
                <wp:wrapNone/>
                <wp:docPr id="10" name="Frame10"/>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лас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18.05pt;mso-position-vertical-relative:text;margin-left:169.6pt;mso-position-horizontal-relative:text">
                <v:textbox>
                  <w:txbxContent>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ласни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11070</wp:posOffset>
                </wp:positionH>
                <wp:positionV relativeFrom="paragraph">
                  <wp:posOffset>3666490</wp:posOffset>
                </wp:positionV>
                <wp:extent cx="789940" cy="351790"/>
                <wp:effectExtent l="0" t="0" r="0" b="0"/>
                <wp:wrapNone/>
                <wp:docPr id="11" name="Frame2"/>
                <a:graphic xmlns:a="http://schemas.openxmlformats.org/drawingml/2006/main">
                  <a:graphicData uri="http://schemas.microsoft.com/office/word/2010/wordprocessingShape">
                    <wps:wsp>
                      <wps:cNvSpPr txBox="1"/>
                      <wps:spPr>
                        <a:xfrm>
                          <a:off x="0" y="0"/>
                          <a:ext cx="78994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ухн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7.7pt;mso-wrap-distance-left:9.05pt;mso-wrap-distance-right:9.05pt;mso-wrap-distance-top:0pt;mso-wrap-distance-bottom:0pt;margin-top:288.7pt;mso-position-vertical-relative:text;margin-left:174.1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ухн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6905</wp:posOffset>
                </wp:positionH>
                <wp:positionV relativeFrom="paragraph">
                  <wp:posOffset>4838065</wp:posOffset>
                </wp:positionV>
                <wp:extent cx="1056640" cy="475615"/>
                <wp:effectExtent l="0" t="0" r="0" b="0"/>
                <wp:wrapNone/>
                <wp:docPr id="12" name="Frame4"/>
                <a:graphic xmlns:a="http://schemas.openxmlformats.org/drawingml/2006/main">
                  <a:graphicData uri="http://schemas.microsoft.com/office/word/2010/wordprocessingShape">
                    <wps:wsp>
                      <wps:cNvSpPr txBox="1"/>
                      <wps:spPr>
                        <a:xfrm>
                          <a:off x="0" y="0"/>
                          <a:ext cx="1056640" cy="47561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фіціант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7.45pt;mso-wrap-distance-left:9.05pt;mso-wrap-distance-right:9.05pt;mso-wrap-distance-top:0pt;mso-wrap-distance-bottom:0pt;margin-top:380.95pt;mso-position-vertical-relative:text;margin-left:-50.15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фіціанти</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2720</wp:posOffset>
                </wp:positionH>
                <wp:positionV relativeFrom="paragraph">
                  <wp:posOffset>5904865</wp:posOffset>
                </wp:positionV>
                <wp:extent cx="1513840" cy="370840"/>
                <wp:effectExtent l="0" t="0" r="0" b="0"/>
                <wp:wrapNone/>
                <wp:docPr id="13" name="Frame3"/>
                <a:graphic xmlns:a="http://schemas.openxmlformats.org/drawingml/2006/main">
                  <a:graphicData uri="http://schemas.microsoft.com/office/word/2010/wordprocessingShape">
                    <wps:wsp>
                      <wps:cNvSpPr txBox="1"/>
                      <wps:spPr>
                        <a:xfrm>
                          <a:off x="0" y="0"/>
                          <a:ext cx="1513840" cy="3708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судомийниц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29.2pt;mso-wrap-distance-left:9.05pt;mso-wrap-distance-right:9.05pt;mso-wrap-distance-top:0pt;mso-wrap-distance-bottom:0pt;margin-top:464.95pt;mso-position-vertical-relative:text;margin-left:13.6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судомийниц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5930</wp:posOffset>
                </wp:positionH>
                <wp:positionV relativeFrom="paragraph">
                  <wp:posOffset>2313940</wp:posOffset>
                </wp:positionV>
                <wp:extent cx="1351915" cy="456565"/>
                <wp:effectExtent l="0" t="0" r="0" b="0"/>
                <wp:wrapNone/>
                <wp:docPr id="14" name="Frame9"/>
                <a:graphic xmlns:a="http://schemas.openxmlformats.org/drawingml/2006/main">
                  <a:graphicData uri="http://schemas.microsoft.com/office/word/2010/wordprocessingShape">
                    <wps:wsp>
                      <wps:cNvSpPr txBox="1"/>
                      <wps:spPr>
                        <a:xfrm>
                          <a:off x="0" y="0"/>
                          <a:ext cx="1351915" cy="456565"/>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дміністратор</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5.95pt;mso-wrap-distance-left:9.05pt;mso-wrap-distance-right:9.05pt;mso-wrap-distance-top:0pt;mso-wrap-distance-bottom:0pt;margin-top:182.2pt;mso-position-vertical-relative:text;margin-left:-35.9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Адміністратор</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4370</wp:posOffset>
                </wp:positionH>
                <wp:positionV relativeFrom="paragraph">
                  <wp:posOffset>2313940</wp:posOffset>
                </wp:positionV>
                <wp:extent cx="1199515" cy="542290"/>
                <wp:effectExtent l="0" t="0" r="0" b="0"/>
                <wp:wrapNone/>
                <wp:docPr id="15" name="Frame8"/>
                <a:graphic xmlns:a="http://schemas.openxmlformats.org/drawingml/2006/main">
                  <a:graphicData uri="http://schemas.microsoft.com/office/word/2010/wordprocessingShape">
                    <wps:wsp>
                      <wps:cNvSpPr txBox="1"/>
                      <wps:spPr>
                        <a:xfrm>
                          <a:off x="0" y="0"/>
                          <a:ext cx="1199515" cy="5422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Шеф-кухар</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2.7pt;mso-wrap-distance-left:9.05pt;mso-wrap-distance-right:9.05pt;mso-wrap-distance-top:0pt;mso-wrap-distance-bottom:0pt;margin-top:182.2pt;mso-position-vertical-relative:text;margin-left:153.1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Шеф-кухар</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44670</wp:posOffset>
                </wp:positionH>
                <wp:positionV relativeFrom="paragraph">
                  <wp:posOffset>2313940</wp:posOffset>
                </wp:positionV>
                <wp:extent cx="1542415" cy="542290"/>
                <wp:effectExtent l="0" t="0" r="0" b="0"/>
                <wp:wrapNone/>
                <wp:docPr id="16" name="Frame7"/>
                <a:graphic xmlns:a="http://schemas.openxmlformats.org/drawingml/2006/main">
                  <a:graphicData uri="http://schemas.microsoft.com/office/word/2010/wordprocessingShape">
                    <wps:wsp>
                      <wps:cNvSpPr txBox="1"/>
                      <wps:spPr>
                        <a:xfrm>
                          <a:off x="0" y="0"/>
                          <a:ext cx="1542415" cy="5422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кадрів, бухгалтер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2.7pt;mso-wrap-distance-left:9.05pt;mso-wrap-distance-right:9.05pt;mso-wrap-distance-top:0pt;mso-wrap-distance-bottom:0pt;margin-top:182.2pt;mso-position-vertical-relative:text;margin-left:342.1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діл кадрів, бухгалтерія</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53920</wp:posOffset>
                </wp:positionH>
                <wp:positionV relativeFrom="paragraph">
                  <wp:posOffset>913765</wp:posOffset>
                </wp:positionV>
                <wp:extent cx="989965" cy="466090"/>
                <wp:effectExtent l="0" t="0" r="0" b="0"/>
                <wp:wrapNone/>
                <wp:docPr id="17" name="Frame1"/>
                <a:graphic xmlns:a="http://schemas.openxmlformats.org/drawingml/2006/main">
                  <a:graphicData uri="http://schemas.microsoft.com/office/word/2010/wordprocessingShape">
                    <wps:wsp>
                      <wps:cNvSpPr txBox="1"/>
                      <wps:spPr>
                        <a:xfrm>
                          <a:off x="0" y="0"/>
                          <a:ext cx="989965" cy="466090"/>
                        </a:xfrm>
                        <a:prstGeom prst="rect"/>
                        <a:solidFill>
                          <a:srgbClr val="FFFFFF"/>
                        </a:solidFill>
                        <a:ln w="9525">
                          <a:solidFill>
                            <a:srgbClr val="000000"/>
                          </a:solidFill>
                        </a:ln>
                      </wps:spPr>
                      <wps:txbx>
                        <w:txbxContent>
                          <w:p>
                            <w:pPr>
                              <w:pStyle w:val="Normal"/>
                              <w:spacing w:before="0" w:after="200"/>
                              <w:rPr>
                                <w:sz w:val="28"/>
                                <w:szCs w:val="28"/>
                                <w:lang w:val="uk-UA"/>
                              </w:rPr>
                            </w:pPr>
                            <w:r>
                              <w:rPr>
                                <w:sz w:val="28"/>
                                <w:szCs w:val="28"/>
                                <w:lang w:val="uk-UA"/>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36.7pt;mso-wrap-distance-left:9.05pt;mso-wrap-distance-right:9.05pt;mso-wrap-distance-top:0pt;mso-wrap-distance-bottom:0pt;margin-top:71.95pt;mso-position-vertical-relative:text;margin-left:169.6pt;mso-position-horizontal-relative:text">
                <v:textbox>
                  <w:txbxContent>
                    <w:p>
                      <w:pPr>
                        <w:pStyle w:val="Normal"/>
                        <w:spacing w:before="0" w:after="200"/>
                        <w:rPr>
                          <w:sz w:val="28"/>
                          <w:szCs w:val="28"/>
                          <w:lang w:val="uk-UA"/>
                        </w:rPr>
                      </w:pPr>
                      <w:r>
                        <w:rPr>
                          <w:sz w:val="28"/>
                          <w:szCs w:val="28"/>
                          <w:lang w:val="uk-UA"/>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6120</wp:posOffset>
                </wp:positionH>
                <wp:positionV relativeFrom="paragraph">
                  <wp:posOffset>3723640</wp:posOffset>
                </wp:positionV>
                <wp:extent cx="923290" cy="332740"/>
                <wp:effectExtent l="0" t="0" r="0" b="0"/>
                <wp:wrapNone/>
                <wp:docPr id="18" name="Frame5"/>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армен</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293.2pt;mso-position-vertical-relative:text;margin-left:55.6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армен</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6905</wp:posOffset>
                </wp:positionH>
                <wp:positionV relativeFrom="paragraph">
                  <wp:posOffset>3647440</wp:posOffset>
                </wp:positionV>
                <wp:extent cx="989965" cy="561340"/>
                <wp:effectExtent l="0" t="0" r="0" b="0"/>
                <wp:wrapNone/>
                <wp:docPr id="19" name="Frame6"/>
                <a:graphic xmlns:a="http://schemas.openxmlformats.org/drawingml/2006/main">
                  <a:graphicData uri="http://schemas.microsoft.com/office/word/2010/wordprocessingShape">
                    <wps:wsp>
                      <wps:cNvSpPr txBox="1"/>
                      <wps:spPr>
                        <a:xfrm>
                          <a:off x="0" y="0"/>
                          <a:ext cx="989965" cy="56134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арший офіціант</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4.2pt;mso-wrap-distance-left:9.05pt;mso-wrap-distance-right:9.05pt;mso-wrap-distance-top:0pt;mso-wrap-distance-bottom:0pt;margin-top:287.2pt;mso-position-vertical-relative:text;margin-left:-50.15pt;mso-position-horizontal-relative:text">
                <v:textbox>
                  <w:txbxContent>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арший офіціант</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iCs/>
          <w:sz w:val="28"/>
          <w:szCs w:val="28"/>
          <w:lang w:val="uk-UA"/>
        </w:rPr>
        <w:t>Від особистих і ділових якостей керівників та спеціалістів, їх кваліфікаційного рівня, залежить якість прийнятих управлінських рішень та результати їх реалізації, тому можна сказати, що кадровий потенціал підприємств харчування визначає рівень ефективності функціонування їх господарської системи. Кадри підприємства харчування - це основний інструмент, за допомогою якого можна досягти успіху.</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 xml:space="preserve">Чисельний склад персоналу ресторану </w:t>
      </w:r>
      <w:r>
        <w:rPr>
          <w:rFonts w:cs="Times New Roman" w:ascii="Times New Roman" w:hAnsi="Times New Roman"/>
          <w:sz w:val="28"/>
          <w:szCs w:val="28"/>
          <w:lang w:val="uk-UA"/>
        </w:rPr>
        <w:t>«Віденська кав’ярня»</w:t>
      </w:r>
      <w:r>
        <w:rPr>
          <w:rFonts w:cs="Times New Roman" w:ascii="Times New Roman" w:hAnsi="Times New Roman"/>
          <w:iCs/>
          <w:sz w:val="28"/>
          <w:szCs w:val="28"/>
          <w:lang w:val="uk-UA"/>
        </w:rPr>
        <w:t xml:space="preserve"> – 9 працівників.</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ерелік посад:</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иректор</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Кухар</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мічник кухар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осудомийка</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фіціанти</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Прибиральниця</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Бухгалтер</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Коефіцієнт плинності кадрів розраховується за такою формулою:</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F = N/M</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е, N - середньорічне число звільнень, помножене на 100;</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 xml:space="preserve">М- середньорічна чисельність </w:t>
      </w:r>
      <w:r>
        <w:rPr>
          <w:rFonts w:cs="Times New Roman" w:ascii="Times New Roman" w:hAnsi="Times New Roman"/>
          <w:bCs/>
          <w:iCs/>
          <w:sz w:val="28"/>
          <w:szCs w:val="28"/>
          <w:lang w:val="uk-UA"/>
        </w:rPr>
        <w:t>персоналу</w:t>
      </w:r>
      <w:r>
        <w:rPr>
          <w:rFonts w:cs="Times New Roman" w:ascii="Times New Roman" w:hAnsi="Times New Roman"/>
          <w:iCs/>
          <w:sz w:val="28"/>
          <w:szCs w:val="28"/>
          <w:lang w:val="uk-UA"/>
        </w:rPr>
        <w:t>.</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 xml:space="preserve">В </w:t>
      </w:r>
      <w:r>
        <w:rPr>
          <w:rFonts w:cs="Times New Roman" w:ascii="Times New Roman" w:hAnsi="Times New Roman"/>
          <w:sz w:val="28"/>
          <w:szCs w:val="28"/>
          <w:lang w:val="uk-UA"/>
        </w:rPr>
        <w:t>ресторані</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іденська кав’ярня»</w:t>
      </w:r>
      <w:r>
        <w:rPr>
          <w:rFonts w:cs="Times New Roman" w:ascii="Times New Roman" w:hAnsi="Times New Roman"/>
          <w:iCs/>
          <w:sz w:val="28"/>
          <w:szCs w:val="28"/>
          <w:lang w:val="uk-UA"/>
        </w:rPr>
        <w:t xml:space="preserve"> коефіцієнт плинності становить:</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100/9=11,1%</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Основними причинами плинності стають такі фактори:</w:t>
      </w:r>
    </w:p>
    <w:p>
      <w:pPr>
        <w:pStyle w:val="Normal"/>
        <w:widowControl w:val="false"/>
        <w:spacing w:lineRule="auto" w:line="360" w:before="0" w:after="0"/>
        <w:ind w:firstLine="709"/>
        <w:jc w:val="both"/>
        <w:rPr/>
      </w:pPr>
      <w:r>
        <w:rPr>
          <w:rFonts w:cs="Times New Roman" w:ascii="Times New Roman" w:hAnsi="Times New Roman"/>
          <w:iCs/>
          <w:sz w:val="28"/>
          <w:szCs w:val="28"/>
          <w:lang w:val="uk-UA"/>
        </w:rPr>
        <w:t>- неможливість просування по службі;</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цікава робота;</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погані умови праці;</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відсутність почуття усвідомлення себе частиною цілого;</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висока оцінка необхідності виконуваної працівником роботи;</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відсутність програм навчанн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поганий колектив;</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відсутність додаткових пільг (пенсії, оплачувані відпустки, тури тощо);</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не зручне місце розташування;</w:t>
      </w:r>
    </w:p>
    <w:p>
      <w:pPr>
        <w:pStyle w:val="Normal"/>
        <w:widowControl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 відсутність допомоги у вирішенні особистих проблем.</w:t>
      </w:r>
      <w:r>
        <w:br w:type="page"/>
      </w:r>
    </w:p>
    <w:p>
      <w:pPr>
        <w:pStyle w:val="Normal"/>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ОЗДІЛ 2. МАТЕРІАЛЬНО-ТЕХНІЧНА БАЗА</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ємним елементом функціонування будь-якого ресторану є його матеріально-технічне забезпечення. Матеріально-технічне забезпечення ресторану залежить від його категорії, але неодмінно повинне відповідати встановленим стандартам. Ресторан «Віденська кав’ярня» має матеріально-технічну базу, яка відповідає категорії ресторану, а насамперед встановленим стандарта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Посуд та кухонне приладд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яний посуд для подавання алкогольних та змішаних напої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Чарка коньячно-лікер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Чарка горілча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Чарка мадер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Чарка рейнвей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Чарка лафіт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Бокал для шампанського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Вазочка на високій ніж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Фужер для вод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Стопка коньячно-лікер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Стопка горілча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Склянка мал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Склянка звичайн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Склянка старомодна (олд-феше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Склянка тумблер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Склянка хайбо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Склянка колінз</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Келих грушоподібн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Чарка конусоподібна на високій ніж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Чарка конічна на високій ніжц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Дегустаційні бокали для коньяків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Чашки скляні з вогнетривкого скл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Чашки скля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Кухлі для пи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яний посуд для подавання страв та напої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олумис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Тарелі округ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енажниці різ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алатниці (1, 3, 6, 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Цукерниці різ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Вази глибок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Вази багатоярус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Вази крюшо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Глечики скляні (500, 1000, 150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Карафи різні (100, 250, 500, 100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Креманки на низьких та середніх ніжк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Десертниці різ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Креманки-бокал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уд для сервірування стол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Тарілка для ікри, діаметр — 150 мм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Тарілка пиріжкова, діаметр — 175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Тарілка закусочна, діаметр — 200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Тарілка десертна, діаметр — 190, 200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Тарілка глибока десертна, діаметр — 200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Тарілка столова мілка, діаметр — 240—270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Тарілка столова глибока, діаметр — 240 м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ці тарілки входять у попереднє сервірування столів до сніданку, обіду та вечері, різних видів банкетів. За європейськими стандартами розміри цих тарілок дещо більші (на 2—3 см) від прийнятих у нас. Це пояснюється більшою вагою порцій, що споживаються в цих країнах.</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Таріль округла, діаметр — 350—420 мм, (6—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Таріль овальна, діаметр — 350—420 мм, (6—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Лоток (різних діаметрів, для різних стра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Менажниці різні (таріль з перегород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Соусники різні (1, 3, 6, 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Хрінничка, гірчичниця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Салатниці (1, 2, З, 6, 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Супниці (6—12 пор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Вази для фруктів, салатів, печива, кондитерських вироб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уд для подавання чаю, кави та перших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Чайники доливні 1,0—1,5 л, кавники 0,5—1,0 л.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Чайники— 350—500 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Вершківниці (50—100 г)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Молочники (100—150 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Маслянк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Склянка 200 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Цукерничка (350—500 г)</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Блюдця кавові, чай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Розетки різ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Горнятка кавові 90 мл, 10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Горнятка кавові (15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Горнятка чайні (190—20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Горнятка чайні (25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Чашки супові з двома вушками (35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Чашки бульйонні високі з одним вушком (350 м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Блюдця до бульйонних чашок діаметром — 170 мм.</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ддя має не тільки чисто функціональне значення, красиво оздоблене, оригінальної форми — воно здатне прикрашати сервірування стола та створювати святковий піднесений настрій у г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ові прибо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ові прибори поділяють на основні і допоміжні. Основні прибори призначені для індивідуального користування, ними їдять, допоміжні - для колективного, за їх допомогою нарізують, розкладають або перекладають їжу з загального блюда в тарілки відвідувач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яють столові прибори з мельхіору і нержавіючої сталі. Прибори з мельхіору використовують для сервірування стола при обслуговуванні бенкетів, а з нержавіючої сталі - при щоденному обслуговув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належать закусочні, рибні, столові, десертні і фруктові прибори, ложки чайна і кавова, виделки для раків, гарячих закусок з риби (кокільн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усочний прибор (ніж, виделка) подають до закусок усіх видів. Довжина ножа дорівнює приблизно діаметру закусочної таріл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ний прибор (ніж, виделка) використовують при споживанні рибних гарячих страв. Рибний ніж тупий, нагадує лопатку, виделка має короткі зубчики і більше заглиблення між середніми зубчиками, щоб зручно було відокремлювати м'якоть від кісток.</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овий прибор (ніж, виделка, ложка) призначений для споживання перших і. других гарячих страв. Довжина столового ножа дорівнює приблизно діаметру столової мілкої тарілки, довжина виделки, ложки - трохи менша. Столові ложки і виделки також використовують для перекладання закусок, других страв і гарнірів із загального блюда в тарілку споживач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ертний прибор (ніж, виделка, ложка) подають до десерті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сертний ніж має вужче лезо, ніж закусочний, із загостреним кінчиком, довжина його приблизно дорівнює діаметрові десертної тарілки, а десертної ложки і виделки - трохи менша. Десертний ніж і виделку подають до гарячих солодких страв, а ложку до солодких страв, які не потрібно різати на частики - морозиво, десерти, приготовані у фразері, муси, ягоди з молоком або вершками, жел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уктовий прибор (ніж, виделка) менший за розміром від десертного. Виделка має два або три зубчики. Використовують прибор прн подаванні плодів (яблук, груш тощо), кавунів, динь.</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жку чайну вживають при подаванні чаю, кави з молоком, какао, а також яєць, зварених не круто і "в мішечок".</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жку кавову використовують при споживанні кави чорної і кави по-східному.</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жку бульйонну застосовують при подаванні перших страв у бульйонних чашках.</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елка для раків - довга, з двома зубчиками на кінці, використовують для розбирання раків, крабів, омарі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елка для устриць має один з трьох зубчиків (лівий) міцніший, призначений для відокремлення м'якоті устриці від раковин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елку кокільну використовують при споживанні гарячих закусок з риби, три зубчики її коротші і ширші, ніж у десертно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поміжних приборів належать:</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патка - для перекладання страв з м'яса;</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патка для перекладання страв з риб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ка кондитерська - для перекладання тістечок, тор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патка фігурна з прорізами - для перекладання рибних гарячих, холодних страв, особливо риби заливної, яка завдяки прорізам у лопатці добре утримується на ній;</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лопатка десертна фігурна - для нарізування і перекладання солодких стра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бор для перекладання страв (у вигляді лопатки і виделки, із з'єднаними кінцями ручок);</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пці для кондитерських виробів (великі) - для перекладання борошняних кондвироб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пці для спаржі - для перекладання спаржі з решітки на тарілку, випускають їх у комплекті з решіткою для спаржі;</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пці для цукру (маленькі) - для перекладання грудочок цукру з цукорниці в чашку відвідувач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ипці для горіхів - використовують для розколювання горіхів, мають мінні, плоскі гофровані зубчики із заглибленням для горіх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паки - .для порціонування перших, солодких страв і молока (місткістю 500, 250, 200 см3);</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виделка має серповидну форму із зубчиками на кінці, призначений для нарізування і розкладання сиру, який подають шматком;</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 для масла - має лезо у вигляді напівдуги, використовують для нарізування і перекладання вершкового масл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ж-пилка - для нарізування лимонів;</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елочка лимонна - для перекладання скибочок лимона має два гострих зубчик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елочка дворожкова - для перекладання шматочків оселедця;</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lang w:val="uk-UA"/>
        </w:rPr>
        <w:t>виделка-лопатка для шпрот - для перекладання рибних консервів (шпрот, сардин) - має широку основу у вигляді лопатки, п'ять зубчиків з'єднані в кінці перемичкою, що виключає деформування риби;</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жка для салатів - для перекладання салатів з багатопорціонного посуду. За розміром вона більша від столової ложки, інколи кінчик її роблять у вигляді трьох зубч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38" w:type="dxa"/>
        <w:jc w:val="left"/>
        <w:tblInd w:w="-113" w:type="dxa"/>
        <w:tblLayout w:type="fixed"/>
        <w:tblCellMar>
          <w:top w:w="0" w:type="dxa"/>
          <w:left w:w="108" w:type="dxa"/>
          <w:bottom w:w="0" w:type="dxa"/>
          <w:right w:w="108" w:type="dxa"/>
        </w:tblCellMar>
      </w:tblPr>
      <w:tblGrid>
        <w:gridCol w:w="959"/>
        <w:gridCol w:w="3724"/>
        <w:gridCol w:w="465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 посуду</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ави, які в ньому подаю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пка горілчана — об'єм 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горілки та на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мала — об'єм 1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соку та води до кави по-східно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клянка звичайна — об'єм 200 мл </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чаю, води, с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старомодна (олд-фешен) — об'єм 1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віскі, джину, горілки з льод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тумблер — об'єм 2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коктейлів, соків, прохолоджувальних напої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хайбол — об'єм 250—3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для прохолоджувальних, тонізуючих, змішаних напої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колінз — об'єм 300—4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ива та змішаних напоїв типу колін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елих грушоподібний — об'єм 150—2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коктейлів типу “сап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рка конусоподібна на високій ніжці — об'єм 125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шаруватих коктейл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рка конічна на високій ніжці — об'єм 75—9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коктейлів-аперитив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густаційні бокали для коньяків — об'єм 75—2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коньяку в об'ємі 25—50 м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шки скляні з вогнетривкого скла — об'єм 125—1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змішаних гарячих напоїв типу грог, глінтвей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шки скляні — об'єм 125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крюш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ухлі— об'єм 250—350—5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ива</w:t>
            </w:r>
          </w:p>
        </w:tc>
      </w:tr>
      <w:tr>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ий посуд для подавання страв та напої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умиски</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фруктів та натуральних овоч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елі округл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тортів, тістечок, натуральних овоч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нажниці різ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салатів, овочів, соленого печива, горіш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латниці (1, 3, 6, 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салатів, маринадів, різних десертів, горішків і т. 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ерниці різ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цукерок, дрібного печи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ерниц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цук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бори</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варення, джему, меду і т. 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зи глибок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фру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зи багатоярус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фруктів, печива, тістеч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зи крюшон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риготування та подавання крюшон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лечики скляні (500, 1000, 15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соків, морсів, квасів і т. 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рафи різні (100, 250, 500, 10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лікерів, наливок, настоянок, старих ви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манки на низьких та середніх ніжках</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солодких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сертниці різ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десертів та солодких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еманки-бокали</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фірмових солодких страв</w:t>
            </w:r>
          </w:p>
        </w:tc>
      </w:tr>
      <w:tr>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уд для подавання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для ікри, діаметр — 15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чорної паюсної та лососевої ікр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пиріжкова, діаметр — 175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хліба, грінок, пиріжк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закусочна, діаметр — 20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всіх видів закус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десертна, діаметр — 190, 20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солодких страв, кондитерських виробів та фрукт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глибока десертна, діаметр — 20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солодких каш та десертів, що мають рідку консистенці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столова мілка, діаметр — 240—27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всіх других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ка столова глибока, діаметр — 24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перших страв об'ємом 350—500 м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ь округла, діаметр — 350—420 мм, (6—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холодних закусок з м'ясопродуктів та овоч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іль овальна, діаметр — 350—420 мм, (6—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холодних закусок з риб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ток різних діаметрів</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оселедців, шпротів та рибних консервів, подавання лососевої ікр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нажниці різні (таріль з перегородками)</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маринованих овоч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оусники різні (1, 3, 6, 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холодних соус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рінничка, гірчичниця</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відповідних прип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латниці (1, 2, З, 6, 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різних салатів, маринадів, солін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пниці (6—12 порцій)</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перших страв у загальному посуді. Вази для фруктів, салатів, печива, кондитерських виробів</w:t>
            </w:r>
          </w:p>
        </w:tc>
      </w:tr>
      <w:tr>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уд для подавання чаю, кави та перших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йники— 350—500 г</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заварювання ч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ршківниці—50—100 г</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гарячих вершків до кав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олочники —100—150 г</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гарячого молока до кави або ч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слянка</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вершкового масла до снідан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лянка —200 г</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мол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укерничка —350—500 г</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цукр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людця відповідного діаметра</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авові, чайн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етки різні</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меду, цитрини, варення, дже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нятка кавові 90 мл, 1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міцної кав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нятка кавові —1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кави з молок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нятка чайні — 190—20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натурального ча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рнятка чайні — 2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чаю з додатк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шки супові з двома вушками — 3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перших стр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8.</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ашки бульйонні високі з одним вушком — 350 мл</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давання бульйон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w:t>
            </w:r>
          </w:p>
        </w:tc>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людця діаметром — 170 мм</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супових та бульйонних чашок</w:t>
            </w:r>
          </w:p>
        </w:tc>
      </w:tr>
    </w:tbl>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9288" w:type="dxa"/>
        <w:jc w:val="left"/>
        <w:tblInd w:w="-113" w:type="dxa"/>
        <w:tblLayout w:type="fixed"/>
        <w:tblCellMar>
          <w:top w:w="0" w:type="dxa"/>
          <w:left w:w="108" w:type="dxa"/>
          <w:bottom w:w="0" w:type="dxa"/>
          <w:right w:w="108" w:type="dxa"/>
        </w:tblCellMar>
      </w:tblPr>
      <w:tblGrid>
        <w:gridCol w:w="816"/>
        <w:gridCol w:w="2411"/>
        <w:gridCol w:w="3402"/>
        <w:gridCol w:w="265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столового прибо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обливості зовнішнього вигляду</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чого подаю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усочн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 ножа дорівнює приблизно діаметру закусочної таріл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ють до закусок усіх вид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н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 тупий, нагадує лопатку, виделка має короткі зубчики і більше заглиблення між середніми зубчиками, щоб зручно було відокремлювати м'якоть від кісток</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дають при споживанні рибних гаряч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ловий прибор (ніж, виделка, ло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 столового ножа дорівнює приблизно діаметру столової мілкої тарілки, довжина виделки, ложки - трохи менша. Столові ложки і виделки також використовують для перекладання закусок, других страв і гарнірів із загального блюда в тарілку споживач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споживання перших і. других гаряч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сертний прибор (ніж, виделка, ло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сертний ніж має вужче лезо, ніж закусочний, із загостреним кінчиком, довжина його приблизно дорівнює діаметрові десертної тарілки, а десертної ложки і виделки - трохи менша. Десертний ніж і виделку подають до гарячих солодких страв, а ложку до солодких страв, які не потрібно різати на частики - морозиво, десерти, приготовані у фразері, муси, ягоди з молоком або вершками, жел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ють до десерт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уктов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нший за розміром від десертного, виделка має два або три зубчи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бор при подаванні плодів (яблук, груш тощо), кавунів, ди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чай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живають при подаванні чаю, кави з молоком, какао, а також яєць, зварених не круто і "в мішечо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каво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 споживанні кави чорної і кави по-східном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бульйон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осовують при подаванні перших страв у бульйонних чашк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 для ра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а, з двома зубчиками на кінц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розбирання раків, крабів, омар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 для устриц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один з трьох зубчиків (лівий) міцніш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відокремлення м'якоті устриці від раковин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у кокіль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 зубчики її коротші і ширші, ніж у десертної</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 споживанні гарячих закусок з риб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трав з м'яс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кондитерсь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тістечок, тор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фігурна з проріз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дяки прорізам у лопатці риба добре утримується на ні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рибних гарячих, холодних страв, особливо риби заливно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десертна фігур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нарізування і перекладання солодк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о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вигляді лопатки і виделки, із з'єднаними кінцями ручок</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кондитерських вироб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лик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борошняних кондвироб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спарж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пускають їх у комплекті з решіткою для спарж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паржі з решітки на таріл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цук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леньк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грудочок цукру з цукорниці в чашку відвідувач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горіх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ють мінні, плоскі гофровані зубчики із заглибленням для горіхі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розколювання горіх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па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ткістю 500, 250, 200 см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рціонування перших, солодких страв і моло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серповидну форму із зубчиками на кінц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нарізування і розкладання сиру, який подають шматк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 для масл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лезо у вигляді напівдуг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нарізування і перекладання вершкового масл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пи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нарізування лимон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очка лимон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два гострих зубчи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кибочок лим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очка дворожк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шматочків оселедц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лопатка для шп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широку основу у вигляді лопатки, п'ять зубчиків з'єднані в кінці перемичкою, що виключає деформування риб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рибних консервів (шпрот, сарди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а для сала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розміром вона більша від столової ложки, інколи кінчик її роблять у вигляді трьох зубчикі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ложка для салатів </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алатів з багатопорціонного посуд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усочн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 ножа дорівнює приблизно діаметру закусочної таріл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ють до закусок усіх вид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ибн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 тупий, нагадує лопатку, виделка має короткі зубчики і більше заглиблення між середніми зубчиками, щоб зручно було відокремлювати м'якоть від кісток</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дають при споживанні рибних гаряч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ловий прибор (ніж, виделка, ло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жина столового ножа дорівнює приблизно діаметру столової мілкої тарілки, довжина виделки, ложки - трохи менша. Столові ложки і виделки також використовують для перекладання закусок, других страв і гарнірів із загального блюда в тарілку споживача</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споживання перших і. других гаряч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сертний прибор (ніж, виделка, лож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есертний ніж має вужче лезо, ніж закусочний, із загостреним кінчиком, довжина його приблизно дорівнює діаметрові десертної тарілки, а десертної ложки і виделки - трохи менша. Десертний ніж і виделку подають до гарячих солодких страв, а ложку до солодких страв, які не потрібно різати на частики - морозиво, десерти, приготовані у фразері, муси, ягоди з молоком або вершками, жел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ють до десерт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руктовий прибор (ніж, 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нший за розміром від десертного, виделка має два або три зубчи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бор при подаванні плодів (яблук, груш тощо), кавунів, дин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чай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живають при подаванні чаю, кави з молоком, какао, а також яєць, зварених не круто і "в мішечо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кавов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 споживанні кави чорної і кави по-східном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жку бульйон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стосовують при подаванні перших страв у бульйонних чашках</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 для ра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вга, з двома зубчиками на кінц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розбирання раків, крабів, омар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 для устриц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один з трьох зубчиків (лівий) міцніш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відокремлення м'якоті устриці від раковин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у кокіль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и зубчики її коротші і ширші, ніж у десертної</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при споживанні гарячих закусок з риб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трав з м'яс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кондитерсь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тістечок, тор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фігурна з проріз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дяки прорізам у лопатці риба добре утримується на ні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рибних гарячих, холодних страв, особливо риби заливно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опатка десертна фігур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нарізування і перекладання солодких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бор</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 вигляді лопатки і виделки, із з'єднаними кінцями ручок</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тра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кондитерських вироб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лик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борошняних кондвироб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спаржі</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пускають їх у комплекті з решіткою для спарж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паржі з решітки на тарілк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цукр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леньк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грудочок цукру з цукорниці в чашку відвідувач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щипці для горіхі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ють мінні, плоскі гофровані зубчики із заглибленням для горіхів</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розколювання горіх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па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ткістю 500, 250, 200 см3</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орціонування перших, солодких страв і моло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вид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серповидну форму із зубчиками на кінці</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изначений для нарізування і розкладання сиру, який подають шматко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 для масл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лезо у вигляді напівдуг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ористовують для нарізування і перекладання вершкового масл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іж-пи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нарізування лимон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очка лимонн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два гострих зубчик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скибочок лимон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очка дворожк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шматочків оселедц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елка-лопатка для шпро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є широку основу у вигляді лопатки, п'ять зубчиків з'єднані в кінці перемичкою, що виключає деформування риби</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ля перекладання рибних консервів (шпрот, сардин)</w:t>
            </w:r>
          </w:p>
        </w:tc>
      </w:tr>
    </w:tbl>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Меблі та інтер’єр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uk-UA"/>
        </w:rPr>
        <w:t>В ресторані «Віденська кав’ярня» є значна кількість твердого інвентарю, який повинен відповідати всім санітарно-технічнім, технологічнім та вимогам нормативних документів і експлуатуватися з дотриманням останніх.</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ання твердого інвентарю можливе лише тоді коли його не можливо полагодити лише після цього складають акт про списання інвентарю. Ремонт інвентарю допускається коли він буде не помітним та надійним.</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133" w:type="dxa"/>
        <w:jc w:val="left"/>
        <w:tblInd w:w="-113" w:type="dxa"/>
        <w:tblLayout w:type="fixed"/>
        <w:tblCellMar>
          <w:top w:w="0" w:type="dxa"/>
          <w:left w:w="108" w:type="dxa"/>
          <w:bottom w:w="0" w:type="dxa"/>
          <w:right w:w="108" w:type="dxa"/>
        </w:tblCellMar>
      </w:tblPr>
      <w:tblGrid>
        <w:gridCol w:w="699"/>
        <w:gridCol w:w="4371"/>
        <w:gridCol w:w="4063"/>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твердого інвентарю</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твердого інвентарю</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умб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ол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ільці</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аф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зеркала</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охотяг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лефони</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ал</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r>
    </w:tbl>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val="uk-UA"/>
        </w:rPr>
        <w:t>2.3 Обов’язки завідувача з матеріально-технічного забезпеченн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бов'язки завідувача з матеріально-технічного забезпеченн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Організовує забезпечення підприємства всіма необхідними для його виробничої діяльності матеріальними ресурсами необхідної якості і їх раціональне використання з метою скорочення витрат й одержання максимального прибутк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Керує розробкою проектів перспективних і поточних планів і балансів матеріально-технічного забезпечення виробничої програми, ремонтно-експлуатаційних потреб, а також створення необхідних виробничих запасів на основі визначення потреб у матеріальних ресурсах (сировині, матеріалах, напівфабрикатах, устаткуванні, комплектуючих виробах, паливі, енергії й ін.) з використанням прогресивних норм витрат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Вишукує джерела покриття цієї потреби за рахунок внутрішніх ресурс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Забезпечує підготовку укладення договорів з постачальниками, узгодження умов і термінів постачань, вивчає можливість і доцільність встановлення прямих довгострокових господарських зв'язків по постачанню матеріально-технічних ресурс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Організує вивчення оперативної маркетингової інформації і рекламних матеріалів про пропозиції дрібнооптових магазинів і оптових ярмарок з метою виявлення можливості придбання матеріально-технічних ресурсів у порядку оптової торгівлі, а також закупівлю матеріально-технічних ресурсів, що реалізуються у порядку вільного продаж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Забезпечує доставку матеріальних ресурсів відповідно до передбачених в договорах термінів, контроль їх кількості, якості і комплектності і збереження на складах.</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Підготовляє претензії до постачальників при порушенні ними договірних зобов'язань, контролює складання розрахунків по цих претензіях, погоджує з постачальниками зміни умов укладених договорів.</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Забезпечує контроль за станом запасів матеріалів і комплектуючих виробів, оперативним регулюванням виробничих запасів, дотриманням лімітів на відпустку матеріальних ресурсів і їх витратою в підрозділах по прямому призначенню.</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Керує розробкою і впровадженням заходів щодо підвищення ефективності використання матеріальних ресурсів, зниженню витрат.</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0. Організовує облік руху матеріальних ресурсів, бере участь у проведенні інвентаризації матеріальних цінностей.</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11. Забезпечує складання встановленої звітності про виконання плану матеріально-технічного забезпечення. </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ОСАДОВІ ОБОВЯЗКИ ПЕРСОНА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працівник ресторану повинен досконало знати і виконувати свої посадові обов’язки, адже це є дуже важливим для його роботи і кар’єри. Кожен працівник має свої обов’язки, такий розподіл праці, дає можливість затрачати мінімум часу на обслуговування клієнтів, роблячи при цьому, обслуговування якіснішим, так наприклад кожен офіціант має свого клієнта, якого обслуговує, для якого повинен зробити все.</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1 Посадові обов’язки керівного склад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бов'язки директора ресторан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формляє документи, необхідні для здійснення діяльності по наданню послуг громадського харчуванн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ує надання клієнтам необхідної і достовірної інформації про послуги, що робляться, що забезпечує можливість їх правильного вибор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ує наявність на кожну партію продовольчих товарів, у т.ч. сировини, що використовується для готування продукції суспільного харчування, документа, що містить відомості про виготовлювача і якість продукту (сертифіката відповідності, гігієнічного висновку, ін.).</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ює організацію, планування і координацію діяльності ресторан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ує високий рівень ефективності виробництва, впровадження нової техніки і технології, прогресивних форм обслуговування й організації праці.</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ює контроль за раціональним використанням матеріальних, фінансових і трудових ресурсів, оцінку результатів виробничої діяльності і якості обслуговування клієнтів.</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ивчає попит споживачів на продукцію ресторан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еде переговори й укладає договори постачання продовольчих товарів, напівфабрикатів і сировини, забезпечує їх своєчасне одержання, контролює терміни, асортимент, кількість і якість їх надходження і реалізації.</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ює організацію обліку вироблених робіт і послуг, представлення звітності про виробничу діяльність, у т.ч. власнику ресторан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ставляє інтереси ресторану і діє від його імені.</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садові обов'язки шеф-кухар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ладає і подає на склад заявки на одержання продуктів, устаткування і посуду.</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Інструктує працівників кухні з питань виконання вимог технології готування їжі. Організує раціональне використання сировини, правильну кулінарну обробку продуктів, керуючись технологічними правилами готування блюд, забезпечивши при цьому високу якість їжі, що готується, і гарне оформлення блюд.</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ує своєчасне готування і роздачу їжі.</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ює контроль за правильною відпусткою готової продукції відповідно до норм виходу, передбаченим діючим збірником рецептур блюд і кулінарних виробів.</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Інструктує працівників кухні про правила догляду за механічним устаткуванням і інвентарем, про дотримання санітарних вимог при обробці продуктів.</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ежить за тим, щоб ваги, гирі і усі вимірювальні прилади, що знаходяться на виробництві, були в повній справності.</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ідготовляє заявки директору підприємства про необхідний ремонт приміщень кухні і устаткування.</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нтролює дотримання персоналом правил по охороні праці і техніки безпеки, а також правил внутрішнього трудового розпорядку.</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нтролює санітарний стан.</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Бере участь в організації і проведенні технологічного мінімуму за технологією готування їжі.</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истематично підвищує професійну кваліфікацію.</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гулярно проводить виробничі наради з персоналом кухні.</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гулярно проходить медичний огляд відповідно до існуючих правил.</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осадові обов'язки адміністратора ресторану:</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Формування штатного розкладу;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озробка робочих стандартів (інструкцій);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рганізація та контроль роботи обслуговуючого персоналу;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Навчання персонал у стандартам сервісу;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Робота з гостями;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зробка планів проведення та обслуговування заходів (банкетів, фуршетів, але не менш 3-х банкетів на місяць);</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безпечення збільшення об'єму продаж;</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творення концепції управління та стратегії її розвитку; </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апровадження нової техніки та технології, прогресивних форм обслуговування та організації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визначити завантаженість підприємства за період практики, я використала таку формул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56940" cy="3524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0" t="-102" r="-10" b="-102"/>
                    <a:stretch>
                      <a:fillRect/>
                    </a:stretch>
                  </pic:blipFill>
                  <pic:spPr bwMode="auto">
                    <a:xfrm>
                      <a:off x="0" y="0"/>
                      <a:ext cx="3456940" cy="352425"/>
                    </a:xfrm>
                    <a:prstGeom prst="rect">
                      <a:avLst/>
                    </a:prstGeom>
                  </pic:spPr>
                </pic:pic>
              </a:graphicData>
            </a:graphic>
          </wp:inline>
        </w:drawing>
      </w:r>
      <w:r>
        <w:rPr>
          <w:position w:val="-23"/>
        </w:rPr>
      </w:r>
      <w:r>
        <w:rPr>
          <w:position w:val="-23"/>
        </w:rPr>
        <w:fldChar w:fldCharType="end"/>
      </w:r>
      <w:r>
        <w:rPr>
          <w:rFonts w:cs="Times New Roman" w:ascii="Times New Roman" w:hAnsi="Times New Roman"/>
          <w:sz w:val="28"/>
          <w:szCs w:val="28"/>
          <w:lang w:val="uk-UA"/>
        </w:rPr>
        <w:t xml:space="preserve"> х 100.</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перший тиждень завантаженість становила 51% , а в другий – 49%.</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944110" cy="3225165"/>
            <wp:effectExtent l="0" t="0" r="0" b="0"/>
            <wp:docPr id="2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1" descr=""/>
                    <pic:cNvPicPr>
                      <a:picLocks noChangeAspect="1" noChangeArrowheads="1"/>
                    </pic:cNvPicPr>
                  </pic:nvPicPr>
                  <pic:blipFill>
                    <a:blip r:embed="rId3"/>
                    <a:srcRect l="-7" t="-11" r="-7" b="-11"/>
                    <a:stretch>
                      <a:fillRect/>
                    </a:stretch>
                  </pic:blipFill>
                  <pic:spPr bwMode="auto">
                    <a:xfrm>
                      <a:off x="0" y="0"/>
                      <a:ext cx="4944110" cy="3225165"/>
                    </a:xfrm>
                    <a:prstGeom prst="rect">
                      <a:avLst/>
                    </a:prstGeom>
                  </pic:spPr>
                </pic:pic>
              </a:graphicData>
            </a:graphic>
          </wp:inline>
        </w:drawing>
      </w:r>
    </w:p>
    <w:p>
      <w:pPr>
        <w:pStyle w:val="Normal"/>
        <w:widowControl w:val="false"/>
        <w:tabs>
          <w:tab w:val="clear" w:pos="708"/>
          <w:tab w:val="left" w:pos="10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01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Посадові обов’язки кухар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ний зміст функціональних обов'язків кухаря залежить від того, який кваліфікаційний розряд йому присвоєн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хар повинен знат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технологію приготування усіх видів страв та кулінарних виробів, особливості приготування національних, фірмових страв та страв іноземних кухон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авила оформлення та подачі порційних страв та страв на замовле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правила складання банкетного меню; </w:t>
        <w:tab/>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иготування різних видів тіста та виробів з нього;</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снови, значення та технологію приготування дієтичного та дитячого харчува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знаки доброякісності харчових продуктів та органолептичні методи їх визначення;</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умови, строки зберігання та реалізації сирої та готової продукції, напівфабрикатів</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нітарно-гігієнічні правила утримання продуктів, кухні, та службових приміщень</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авила особистої гігієни;</w:t>
        <w:tab/>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авила використання та призначення обладнання, виробничого інвентаря, інструментів вимірювальних приладів, посуду, тар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тримуватись правил охорони праці, внутрішнього розпорядку і вимог пожежної безпе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хар ресторану одержує відповідно до продуктової відомості продукти в міру їх потреби по вазі і рахунку в шеф-кухаря у присутності медичної сестри по дієтології. Закладає продукти в казан, не допускаючи збереження продуктів на виробництв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іряє стан посуду й інструментів перед початком робо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є своєчасну закладку продуктів і точне дотримання розклад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є якісне готування блюд і необхідну їх кількіст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ить роздачу їжі відділенням лікарні відповідно до випис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езпечує санітарний стан свого робочого місц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ого дотримує правила охорони праці і техніки безпеки при роботі з апаратуро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бить первинну обробку продуктів (чищення риби, перебирання круп, варіння компоту і т.д.) напередодні готування блю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гулярно проходить медичний огляд відповідно до існуючих правил.</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истематично підвищує професійну кваліфікацію.</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Посадові обов'язки офіціан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слуговує споживачів у закладах харчування із складною сервіровкою столів, прийманням замовлень від споживачів.</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Готує зал до обслуговуванн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римує посуд, прибори, білизну і здає їх після закінчення змін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бирає стол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Здійснює попередню сервіровку столів залежно від виду обслуговування.</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дає споживачам допомогу під час вибору страв і напоїв, рекомендує напої до страв, подає їх на стол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озраховується із споживачами, виписує рахунок на бланку встановленої форм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дає виручку в касу підприємства в установленому порядку.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Обслуговує весілля, товариські зустрічі, вечори відпочинку, ювілеї тощо на підприємствах громадського харчування, на підприємстві замовника.</w:t>
      </w:r>
      <w:r>
        <w:br w:type="page"/>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ІЛ 4. ОСОБЛИВОСТІ МЕНЮ РЕСТОРАН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1 Меню закладу харчування</w:t>
      </w:r>
    </w:p>
    <w:p>
      <w:pPr>
        <w:pStyle w:val="Normal"/>
        <w:widowControl w:val="false"/>
        <w:spacing w:lineRule="auto" w:line="360" w:before="0" w:after="0"/>
        <w:ind w:firstLine="709"/>
        <w:jc w:val="both"/>
        <w:rPr>
          <w:rFonts w:ascii="Times New Roman" w:hAnsi="Times New Roman" w:cs="Times New Roman"/>
          <w:bCs/>
          <w:color w:val="FFFFFF"/>
          <w:sz w:val="28"/>
          <w:szCs w:val="28"/>
          <w:lang w:val="uk-UA"/>
        </w:rPr>
      </w:pPr>
      <w:r>
        <w:rPr>
          <w:rFonts w:cs="Times New Roman" w:ascii="Times New Roman" w:hAnsi="Times New Roman"/>
          <w:bCs/>
          <w:color w:val="FFFFFF"/>
          <w:sz w:val="28"/>
          <w:szCs w:val="28"/>
          <w:lang w:val="uk-UA"/>
        </w:rPr>
        <w:t>готельний ресторан меню приладдя</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пецифіка сервірування столу для бенкетів, фуршетів, шведського столу.</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вірування починається з того, що стіл накривається скатертиною. Вимоги до неї: чистота, достатні розміри, однотонність.</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ія друга: розставити тарілки, витримуючи при цьому відстань між ними до 70 сантиметрів. Потім кладуть столові прибори; ставлять скляний чи кришталевий посуд для напоїв. Спочатку ставлять тарілку для гарячої страви, на неї - тарілку для закусок, щоб останню можна було забрати й одразу перейти до другої страви. Справа від тарілки кладуть ніж - лезом до тарілки, зліва - вилку, гострими кінцями догори. Якщо передбачається рибна страва, то ніж для риби має бути справа від основного, а вилка для риби - зліва від основної. Якщо скатертина тонка, то, аби прибори не стукали об стіл, під неї можна підстелити м'яку тканину. Бажано, щоб усі предмети були розташовані симетрично - це надає столу завершеност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осуд для напоїв ставлять перед тарілкою. Звичайно це рюмка, бокал і стакан.</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що передбачається перша страва, ложку кладуть справа від ножів і лежати вона повинна "човником" догори.</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сервірування столу салфетки кладуться на тарілки різними способами, можна просто скласти серветку трикутником, можна одним кутом покласти під тарілку, інший нехай звисає зі столу, а можна викласти пірамідку, віяло тощо. Бажано, щоб колір серветок гармонував зі скатертиною.</w:t>
      </w:r>
    </w:p>
    <w:p>
      <w:pPr>
        <w:pStyle w:val="Normal"/>
        <w:widowControl w:val="false"/>
        <w:spacing w:lineRule="auto" w:line="360" w:before="0" w:after="0"/>
        <w:ind w:firstLine="709"/>
        <w:jc w:val="both"/>
        <w:rPr/>
      </w:pPr>
      <w:r>
        <w:rPr>
          <w:rFonts w:cs="Times New Roman" w:ascii="Times New Roman" w:hAnsi="Times New Roman"/>
          <w:bCs/>
          <w:sz w:val="28"/>
          <w:szCs w:val="28"/>
          <w:lang w:val="uk-UA"/>
        </w:rPr>
        <w:t>Відмінна особливість фуршету від інших званих прийомів відразу ж впадає в очі, як тільки ви потрапляєте в зал, по центру якого або по одній зі стін стоять столи, накриті білими скатертинами, на яких в торцях стоять невеликими стопками посуд і столові прибори. Як правило, в стосі не більше 10 тарілок, з правого боку від якої лежать ножі, з лівого - вилки. Вилки кладуть на ребро, і вони лежать одна за одною - 10 штук. Поруч - знову стійка з - 10 тарілок, 10 ножів, 10 виделок. Праворуч від посуду розташовані пляшки. Спочатку ставлять пляшки, за ними в кінці - келихи, починаючи з самих високих і закінчуючи найменшими - для міцного спиртного.</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столовими приборами розташовуються тарілки з різною їжею - акуратно нарізаними шматочками твердого сиру, ковбаси, різних овочів і фруктів, а також спеціальний посуд для маслин, оливок ...</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й порядок , звичайно не обов'язковий, варіантів може бути багато.</w:t>
      </w:r>
    </w:p>
    <w:p>
      <w:pPr>
        <w:pStyle w:val="Normal"/>
        <w:widowControl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Шведський стіл», або «буфетний обід», проводиться в той же час, в який звичайно влаштовують сніданок чи обід. Особливість його в тому, що різноманітні страви (закуски, гарячі страви, десерт) сервіруються на одному столі.Учасники підходять до столу, беруть серветку і, поклавши на неї тарілку з загорнутими у серветку ножем і виделкою, кладуть собі їжу на свій смак. Організатори прийому повинні передбачити, щоб всі гості, залишивши стіл, змогли розміститися в залі або в іншій кімнаті, де встановлені невеличкі столики. Столики прикрашають квітами, свічками і сервірують столовими приборами. </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180" w:type="dxa"/>
        <w:jc w:val="left"/>
        <w:tblInd w:w="-113" w:type="dxa"/>
        <w:tblLayout w:type="fixed"/>
        <w:tblCellMar>
          <w:top w:w="0" w:type="dxa"/>
          <w:left w:w="108" w:type="dxa"/>
          <w:bottom w:w="0" w:type="dxa"/>
          <w:right w:w="108" w:type="dxa"/>
        </w:tblCellMar>
      </w:tblPr>
      <w:tblGrid>
        <w:gridCol w:w="1264"/>
        <w:gridCol w:w="1960"/>
        <w:gridCol w:w="1278"/>
        <w:gridCol w:w="1275"/>
        <w:gridCol w:w="1701"/>
        <w:gridCol w:w="1702"/>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мер страви за збірником рецептур</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трав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хід,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мін приготування страв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альний кухар</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Салат “Прекрасна леді”</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львенко В.І.</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Суп “Делікатеси мор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год. 30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ьвович А.В.</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Смажений камембер на тостах</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зак М.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Телятина по-віденськ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 год.15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апкін С.Р.</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w:t>
            </w:r>
            <w:r>
              <w:rPr>
                <w:rStyle w:val="StrongEmphasis"/>
                <w:rFonts w:cs="Times New Roman" w:ascii="Times New Roman" w:hAnsi="Times New Roman"/>
                <w:b w:val="false"/>
                <w:iCs/>
                <w:sz w:val="20"/>
                <w:szCs w:val="20"/>
                <w:lang w:val="uk-UA"/>
              </w:rPr>
              <w:t>Віденські груші”</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осов Д.П.</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Style w:val="StrongEmphasis"/>
                <w:rFonts w:cs="Times New Roman" w:ascii="Times New Roman" w:hAnsi="Times New Roman"/>
                <w:b w:val="false"/>
                <w:iCs/>
                <w:sz w:val="20"/>
                <w:szCs w:val="20"/>
                <w:lang w:val="uk-UA"/>
              </w:rPr>
              <w:t>Кава по-віденськи</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 х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65"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руглов Л.Д.</w:t>
            </w:r>
          </w:p>
        </w:tc>
      </w:tr>
    </w:tbl>
    <w:p>
      <w:pPr>
        <w:pStyle w:val="Normal"/>
        <w:widowControl w:val="false"/>
        <w:tabs>
          <w:tab w:val="clear" w:pos="708"/>
          <w:tab w:val="left" w:pos="495" w:leader="none"/>
          <w:tab w:val="center" w:pos="4677" w:leader="none"/>
        </w:tabs>
        <w:spacing w:lineRule="auto" w:line="360" w:before="0" w:after="0"/>
        <w:ind w:firstLine="709"/>
        <w:jc w:val="both"/>
        <w:rPr/>
      </w:pPr>
      <w:r>
        <w:rPr>
          <w:rFonts w:cs="Times New Roman" w:ascii="Times New Roman" w:hAnsi="Times New Roman"/>
          <w:sz w:val="28"/>
          <w:szCs w:val="28"/>
          <w:lang w:val="uk-UA"/>
        </w:rPr>
        <w:t>РОЗДІЛ 5. РЕКЛАМА ГОТЕЛЬНОГО КОМПЛЕКСУ</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uk-UA"/>
        </w:rPr>
        <w:t>Ресторан повинен мати продуману комунікаційну стратегію і підтримувати зв’язки з клієнтурними групами, контактними аудиторіями і широкою громадськістю. Одним з основних складових елементів системи просування є реклама. Це один з видів передачі інформації та один з елементів комплексу маркетингу ресторану. Готель має широкий, різноманітний запас рекламних засобів: рекламні видання, матеріали періодичної преси, зовнішня реклама, теле-, кіно-, радіо реклама, виставки, конференції, поштова реклама тощо. Грамотна й ефективна реклама готелю здатна підтримати його добру репутацію, сприяти продажам, зробити його відомим для широкого кола громадськості.</w:t>
      </w:r>
    </w:p>
    <w:p>
      <w:pPr>
        <w:pStyle w:val="Normal"/>
        <w:widowControl w:val="false"/>
        <w:tabs>
          <w:tab w:val="clear" w:pos="708"/>
          <w:tab w:val="left" w:pos="495" w:leader="none"/>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95" w:leader="none"/>
          <w:tab w:val="center" w:pos="4677" w:leader="none"/>
        </w:tabs>
        <w:spacing w:lineRule="auto" w:line="360" w:before="0" w:after="0"/>
        <w:ind w:firstLine="709"/>
        <w:jc w:val="both"/>
        <w:rPr/>
      </w:pPr>
      <w:r>
        <w:rPr>
          <w:rFonts w:cs="Times New Roman" w:ascii="Times New Roman" w:hAnsi="Times New Roman"/>
          <w:sz w:val="28"/>
          <w:szCs w:val="28"/>
          <w:lang w:val="uk-UA"/>
        </w:rPr>
        <w:t>5.1 Види реклами, що застосовують для просування готельних послуг</w:t>
        <w:tab/>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60" w:leader="none"/>
        </w:tabs>
        <w:spacing w:lineRule="auto" w:line="360" w:before="0" w:after="0"/>
        <w:ind w:firstLine="709"/>
        <w:jc w:val="both"/>
        <w:rPr/>
      </w:pPr>
      <w:r>
        <w:rPr>
          <w:rFonts w:cs="Times New Roman" w:ascii="Times New Roman" w:hAnsi="Times New Roman"/>
          <w:sz w:val="28"/>
          <w:szCs w:val="28"/>
          <w:lang w:val="uk-UA"/>
        </w:rPr>
        <w:t>Ресторан «Віденська кав’ярня» застосовує рекламу таких видів:</w:t>
      </w:r>
    </w:p>
    <w:p>
      <w:pPr>
        <w:pStyle w:val="Style18"/>
        <w:widowControl w:val="false"/>
        <w:numPr>
          <w:ilvl w:val="0"/>
          <w:numId w:val="2"/>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інтернет – на сайті ресторану можна знайти інформацію про ресторан загалом, прейскурант цін на меню; </w:t>
      </w:r>
    </w:p>
    <w:p>
      <w:pPr>
        <w:pStyle w:val="Style18"/>
        <w:widowControl w:val="false"/>
        <w:numPr>
          <w:ilvl w:val="0"/>
          <w:numId w:val="2"/>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друкована реклама – листівки, буклети розміщують на столах у вестибюлі, на поверхах, у яскравій та доступній формі (українською, російською, англійською мовами. Комплекти друкованої реклами вміщують у гостьових номерах у рекламній папці з логотипом готелю .</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Також інформацію про ресторан «Віденська кав’ярня» можна знайти у різних готельних довідниках, картах. Найпоширенішими з цих довідників є “ Весь Львів ”, ” Золоті сторінки України ”, ” Жовті сторінки України ” тощ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реліз</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есторан «Віденська кав’ярня» радо зустрічає гостей у центральній частині міста Львова, так званому "середмісті", поміж збережених практично без змін пам’яток архітектури XІV - XIX століть (Оперний та Драматичний театри, Національний музей, площа Ринок, Ратуша, каплиця Боїмів, собор ордену Домінікан, Вірменський та Катедральний собо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сторан, що відкрився у 1998 році, розташований у приміщенні зі 177-річною історією "Віденська кав’ярня", де крім ресторану є кав'ярня, більярдний зал, літній майданчик.</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ут гармонійно поєднуються високий рівень сервісу та лояльна цінова політика, старовина і сучасність, австрійська вишуканість та українська гостинність гостинність. Завітавши до нас Ви будете мати виняткову нагоду тримати руку на пульсі як ділового, так і культурного життя міста, а ввечері – відпочити за філіжанкою запашної кави на терасі "Віденської кав’ярні" під звуки віденського вальсу.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pPr>
      <w:r>
        <w:rPr>
          <w:rFonts w:cs="Times New Roman" w:ascii="Times New Roman" w:hAnsi="Times New Roman"/>
          <w:sz w:val="28"/>
          <w:szCs w:val="28"/>
          <w:lang w:val="uk-UA"/>
        </w:rPr>
        <w:tab/>
        <w:t>Я проходила практику в ресторані «Віденська кав’ярня». Під час проходження практики я ознайомилася з основами технології обслуговування у ресторані, правилами поведінки персоналу ресторану, функціями та обов’язками працівників ресторану, закріпила та поглибила свої теоретичні зн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 розташований за адресою: м. Львів, проспект Свободи, 12. </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 кадровим складом підприємства я дізналася, що в ресторані немає проблеми з плинністю кадрів, а це хороший показник діяльності ресторану.</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у ресторані високий показник завантаженості. Це пояснюється тим, що він розташований у центрі міста у будинку з 177-річною історією; до ресторану швидко можна добратися з різних куточків Львова (10хв. на таксі від головного залізничного вокзалу, 20хв. на таксі від аеропорту); хороший фізичний стан підприємства; порівняно невисокі ці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Інформацію про ресторан «Віденська кав’ярня» можна знайти в інтернеті, буклетах, листівках, дорожніх атласах, довідниках,карта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both"/>
        <w:rPr/>
      </w:pPr>
      <w:r>
        <w:rPr>
          <w:rFonts w:cs="Times New Roman" w:ascii="Times New Roman" w:hAnsi="Times New Roman"/>
          <w:sz w:val="28"/>
          <w:szCs w:val="28"/>
          <w:lang w:val="uk-UA"/>
        </w:rPr>
        <w:t>1. Закон України “Про туризм” від 15.09.1995р., №325/95-ВР.</w:t>
      </w:r>
    </w:p>
    <w:p>
      <w:pPr>
        <w:pStyle w:val="Normal"/>
        <w:widowControl w:val="false"/>
        <w:spacing w:lineRule="auto" w:line="360" w:before="0" w:after="0"/>
        <w:jc w:val="both"/>
        <w:rPr/>
      </w:pPr>
      <w:r>
        <w:rPr>
          <w:rFonts w:cs="Times New Roman" w:ascii="Times New Roman" w:hAnsi="Times New Roman"/>
          <w:sz w:val="28"/>
          <w:szCs w:val="28"/>
          <w:lang w:val="uk-UA"/>
        </w:rPr>
        <w:t>2.Александрова А.Ю. Международный туризм. Учебное пособие: для вузов-М.: Аспект Пресс. 2001.-464с.</w:t>
      </w:r>
    </w:p>
    <w:p>
      <w:pPr>
        <w:pStyle w:val="Normal"/>
        <w:widowControl w:val="false"/>
        <w:spacing w:lineRule="auto" w:line="360" w:before="0" w:after="0"/>
        <w:jc w:val="both"/>
        <w:rPr/>
      </w:pPr>
      <w:r>
        <w:rPr>
          <w:rFonts w:cs="Times New Roman" w:ascii="Times New Roman" w:hAnsi="Times New Roman"/>
          <w:sz w:val="28"/>
          <w:szCs w:val="28"/>
          <w:lang w:val="uk-UA"/>
        </w:rPr>
        <w:t>3. Байлик С.И. Гостиничное хозяйство . Организация, управление, обслуживание. Учеб.пособие,-К.:Дакор, 2006.-288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олков Ю.Ф. Технология гостиничного обслуживания. – Ростов-на-Дону: Феникс, 2003.-384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Сокол Т.Г. “Організація обслуговування в готелях і туристичних комплексах”. Підручник.-К.:Альтерпрес, 2009.-447с.</w:t>
      </w:r>
    </w:p>
    <w:p>
      <w:pPr>
        <w:pStyle w:val="Normal"/>
        <w:widowControl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Інтернет</w:t>
      </w:r>
    </w:p>
    <w:p>
      <w:pPr>
        <w:pStyle w:val="Normal"/>
        <w:widowControl w:val="false"/>
        <w:tabs>
          <w:tab w:val="clear" w:pos="708"/>
          <w:tab w:val="left" w:pos="1365"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35"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ascii="Calibri" w:hAnsi="Calibri" w:cs="Times New Roman"/>
    </w:rPr>
  </w:style>
  <w:style w:type="character" w:styleId="Style17">
    <w:name w:val="Нижний колонтитул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lang w:val="uk-U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7:00Z</dcterms:created>
  <dc:creator>Admin</dc:creator>
  <dc:description/>
  <cp:keywords/>
  <dc:language>en-US</dc:language>
  <cp:lastModifiedBy>SYSTEM</cp:lastModifiedBy>
  <dcterms:modified xsi:type="dcterms:W3CDTF">2011-09-06T20:47:00Z</dcterms:modified>
  <cp:revision>2</cp:revision>
  <dc:subject/>
  <dc:title/>
</cp:coreProperties>
</file>