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jc w:val="center"/>
        <w:rPr/>
      </w:pPr>
      <w:r>
        <w:rPr>
          <w:sz w:val="28"/>
          <w:szCs w:val="28"/>
        </w:rPr>
        <w:t>Нижегородский государственный архитектурно-строительный университет</w:t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center"/>
        <w:rPr/>
      </w:pPr>
      <w:r>
        <w:rPr>
          <w:b/>
          <w:bCs/>
          <w:sz w:val="28"/>
          <w:szCs w:val="28"/>
        </w:rPr>
        <w:t>ПОЯСНИТЕЛЬНАЯ ЗАПИСКА</w:t>
        <w:br/>
      </w:r>
      <w:r>
        <w:rPr>
          <w:sz w:val="28"/>
          <w:szCs w:val="28"/>
        </w:rPr>
        <w:t>к курсовой работе</w:t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теме: «Возведение кирпичного здания»</w:t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rPr/>
      </w:pPr>
      <w:r>
        <w:rPr>
          <w:sz w:val="28"/>
          <w:szCs w:val="28"/>
        </w:rPr>
        <w:t xml:space="preserve">Студент: гр.З/05-1 </w:t>
      </w:r>
    </w:p>
    <w:p>
      <w:pPr>
        <w:pStyle w:val="TextBody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>Красильников А.А.</w:t>
      </w:r>
    </w:p>
    <w:p>
      <w:pPr>
        <w:pStyle w:val="TextBody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>Проверил: Можаев И.В.</w:t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ий Новгород, 2010 </w:t>
      </w:r>
      <w:r>
        <w:br w:type="page"/>
      </w:r>
    </w:p>
    <w:p>
      <w:pPr>
        <w:pStyle w:val="Style16"/>
        <w:spacing w:lineRule="auto" w:line="36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Heading1"/>
        <w:spacing w:lineRule="auto" w:line="360"/>
        <w:ind w:righ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1. Задание на проектирование</w:t>
      </w:r>
    </w:p>
    <w:p>
      <w:pPr>
        <w:pStyle w:val="Heading1"/>
        <w:spacing w:lineRule="auto" w:line="360"/>
        <w:ind w:right="-1" w:hanging="0"/>
        <w:jc w:val="left"/>
        <w:rPr/>
      </w:pPr>
      <w:r>
        <w:rPr>
          <w:sz w:val="28"/>
          <w:szCs w:val="28"/>
        </w:rPr>
        <w:t>2. Определение объемов строительно-монтажных работ. Характеристика элементов</w:t>
        <w:tab/>
      </w:r>
    </w:p>
    <w:p>
      <w:pPr>
        <w:pStyle w:val="Heading1"/>
        <w:spacing w:lineRule="auto" w:line="36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3. Выбор строительного крана для возведения кирпичного здания</w:t>
      </w:r>
    </w:p>
    <w:p>
      <w:pPr>
        <w:pStyle w:val="Heading1"/>
        <w:spacing w:lineRule="auto" w:line="360"/>
        <w:ind w:right="-1" w:hanging="0"/>
        <w:jc w:val="left"/>
        <w:rPr/>
      </w:pPr>
      <w:r>
        <w:rPr>
          <w:sz w:val="28"/>
          <w:szCs w:val="28"/>
        </w:rPr>
        <w:t>4. Организация строительной площадки</w:t>
      </w:r>
    </w:p>
    <w:p>
      <w:pPr>
        <w:pStyle w:val="Heading1"/>
        <w:spacing w:lineRule="auto" w:line="36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5. Определение трудоемкости работ, заработной платы, состава звеньев</w:t>
      </w:r>
    </w:p>
    <w:p>
      <w:pPr>
        <w:pStyle w:val="Heading1"/>
        <w:spacing w:lineRule="auto" w:line="360"/>
        <w:ind w:right="-1" w:hanging="0"/>
        <w:jc w:val="left"/>
        <w:rPr/>
      </w:pPr>
      <w:r>
        <w:rPr>
          <w:sz w:val="28"/>
          <w:szCs w:val="28"/>
        </w:rPr>
        <w:t>6. Технологическая схема выполнения кирпичной кладки с монтажом сборных железобетонных элементов</w:t>
      </w:r>
    </w:p>
    <w:p>
      <w:pPr>
        <w:pStyle w:val="Heading1"/>
        <w:spacing w:lineRule="auto" w:line="36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6.1 Организация строительного потока при выполнении каменных и монтажных работ</w:t>
      </w:r>
    </w:p>
    <w:p>
      <w:pPr>
        <w:pStyle w:val="Heading1"/>
        <w:spacing w:lineRule="auto" w:line="360"/>
        <w:ind w:right="-1" w:hanging="0"/>
        <w:jc w:val="left"/>
        <w:rPr/>
      </w:pPr>
      <w:r>
        <w:rPr>
          <w:sz w:val="28"/>
          <w:szCs w:val="28"/>
        </w:rPr>
        <w:t>7. Основные указания по технологии строительно-монтажных работ</w:t>
      </w:r>
    </w:p>
    <w:p>
      <w:pPr>
        <w:pStyle w:val="Heading1"/>
        <w:spacing w:lineRule="auto" w:line="36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7.1 Схема организации рабочего места каменщика</w:t>
      </w:r>
    </w:p>
    <w:p>
      <w:pPr>
        <w:pStyle w:val="Heading1"/>
        <w:spacing w:lineRule="auto" w:line="36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7.2 Способы укладки кирпича в стену</w:t>
      </w:r>
    </w:p>
    <w:p>
      <w:pPr>
        <w:pStyle w:val="Heading1"/>
        <w:spacing w:lineRule="auto" w:line="36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7.3 Обеспечение правильности кладки, инструменты для производства кирпичной кладки</w:t>
      </w:r>
    </w:p>
    <w:p>
      <w:pPr>
        <w:pStyle w:val="Heading1"/>
        <w:spacing w:lineRule="auto" w:line="36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7.4 Монтаж сборных железобетонных конструкций</w:t>
      </w:r>
    </w:p>
    <w:p>
      <w:pPr>
        <w:pStyle w:val="Heading1"/>
        <w:spacing w:lineRule="auto" w:line="360"/>
        <w:ind w:right="-1" w:hanging="0"/>
        <w:jc w:val="left"/>
        <w:rPr/>
      </w:pPr>
      <w:r>
        <w:rPr>
          <w:sz w:val="28"/>
          <w:szCs w:val="28"/>
        </w:rPr>
        <w:t>8. Подмости для производства кирпичной кладки</w:t>
      </w:r>
    </w:p>
    <w:p>
      <w:pPr>
        <w:pStyle w:val="Heading1"/>
        <w:spacing w:lineRule="auto" w:line="360"/>
        <w:ind w:right="-1" w:hanging="0"/>
        <w:jc w:val="left"/>
        <w:rPr/>
      </w:pPr>
      <w:r>
        <w:rPr>
          <w:sz w:val="28"/>
          <w:szCs w:val="28"/>
        </w:rPr>
        <w:t>9. Указания по технике безопасности</w:t>
      </w:r>
    </w:p>
    <w:p>
      <w:pPr>
        <w:pStyle w:val="Heading1"/>
        <w:spacing w:lineRule="auto" w:line="360"/>
        <w:ind w:right="-1" w:hanging="0"/>
        <w:jc w:val="left"/>
        <w:rPr/>
      </w:pPr>
      <w:r>
        <w:rPr>
          <w:sz w:val="28"/>
          <w:szCs w:val="28"/>
        </w:rPr>
        <w:t>10. Определение технико-экономических показателей принятого метода производства работ</w:t>
      </w:r>
    </w:p>
    <w:p>
      <w:pPr>
        <w:pStyle w:val="Heading1"/>
        <w:spacing w:lineRule="auto" w:line="36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right="-1" w:hanging="0"/>
        <w:rPr/>
      </w:pPr>
      <w:r>
        <w:rPr>
          <w:b/>
          <w:bCs/>
          <w:sz w:val="28"/>
          <w:szCs w:val="28"/>
        </w:rPr>
        <w:t>1. Задание на проектирование</w:t>
      </w:r>
    </w:p>
    <w:p>
      <w:pPr>
        <w:pStyle w:val="Normal"/>
        <w:spacing w:lineRule="auto" w:line="360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Требуется на основании задания запроектировать технологию монтажа на возведение кирпичного здания с монтажом сборных железобетонных элементов. </w:t>
      </w:r>
    </w:p>
    <w:p>
      <w:pPr>
        <w:pStyle w:val="24"/>
        <w:tabs>
          <w:tab w:val="clear" w:pos="720"/>
          <w:tab w:val="left" w:pos="993" w:leader="none"/>
        </w:tabs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Здание состоит из двух торцевых секций и одной рядовой секции. </w:t>
      </w:r>
    </w:p>
    <w:p>
      <w:pPr>
        <w:pStyle w:val="2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right="-1" w:firstLine="709"/>
        <w:rPr/>
      </w:pPr>
      <w:r>
        <w:rPr>
          <w:sz w:val="28"/>
          <w:szCs w:val="28"/>
        </w:rPr>
        <w:t xml:space="preserve">высота этажа 2,8 м, число этажей – 11; </w:t>
      </w:r>
    </w:p>
    <w:p>
      <w:pPr>
        <w:pStyle w:val="2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right="-1" w:firstLine="709"/>
        <w:rPr/>
      </w:pPr>
      <w:r>
        <w:rPr>
          <w:sz w:val="28"/>
          <w:szCs w:val="28"/>
        </w:rPr>
        <w:t xml:space="preserve">толщина наружных стен 640 мм, внутренних 380 мм; </w:t>
      </w:r>
    </w:p>
    <w:p>
      <w:pPr>
        <w:pStyle w:val="2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right="-1" w:firstLine="709"/>
        <w:rPr/>
      </w:pPr>
      <w:r>
        <w:rPr>
          <w:sz w:val="28"/>
          <w:szCs w:val="28"/>
        </w:rPr>
        <w:t xml:space="preserve">кладка стен выполняется из силикатного сплошного кирпича; </w:t>
      </w:r>
    </w:p>
    <w:p>
      <w:pPr>
        <w:pStyle w:val="2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right="-1" w:firstLine="709"/>
        <w:rPr>
          <w:sz w:val="28"/>
          <w:szCs w:val="28"/>
        </w:rPr>
      </w:pPr>
      <w:r>
        <w:rPr>
          <w:sz w:val="28"/>
          <w:szCs w:val="28"/>
        </w:rPr>
        <w:t>перегородки гипсобетонные крупнопанельные;</w:t>
      </w:r>
    </w:p>
    <w:p>
      <w:pPr>
        <w:pStyle w:val="2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right="-1" w:firstLine="709"/>
        <w:rPr>
          <w:sz w:val="28"/>
          <w:szCs w:val="28"/>
        </w:rPr>
      </w:pPr>
      <w:r>
        <w:rPr>
          <w:sz w:val="28"/>
          <w:szCs w:val="28"/>
        </w:rPr>
        <w:t>высота окон 1,3 м;</w:t>
      </w:r>
    </w:p>
    <w:p>
      <w:pPr>
        <w:pStyle w:val="2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right="-1" w:firstLine="709"/>
        <w:rPr/>
      </w:pPr>
      <w:r>
        <w:rPr>
          <w:sz w:val="28"/>
          <w:szCs w:val="28"/>
        </w:rPr>
        <w:t>размер дверей 2,1 х 0,9 м, балконные двери размером 1,8 х 0,7 м;</w:t>
      </w:r>
    </w:p>
    <w:p>
      <w:pPr>
        <w:pStyle w:val="2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right="-1" w:firstLine="709"/>
        <w:rPr/>
      </w:pPr>
      <w:r>
        <w:rPr>
          <w:sz w:val="28"/>
          <w:szCs w:val="28"/>
        </w:rPr>
        <w:t>панели перекрытий укладываются на слой цементного раствора М100.</w:t>
      </w:r>
    </w:p>
    <w:p>
      <w:pPr>
        <w:pStyle w:val="2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right="-1" w:firstLine="709"/>
        <w:rPr/>
      </w:pPr>
      <w:r>
        <w:rPr>
          <w:sz w:val="28"/>
          <w:szCs w:val="28"/>
        </w:rPr>
        <w:t xml:space="preserve">швы между панелями заливаются цементным раствором М150 </w:t>
      </w:r>
    </w:p>
    <w:p>
      <w:pPr>
        <w:pStyle w:val="2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right="-1" w:firstLine="709"/>
        <w:rPr>
          <w:sz w:val="28"/>
          <w:szCs w:val="28"/>
        </w:rPr>
      </w:pPr>
      <w:r>
        <w:rPr>
          <w:sz w:val="28"/>
          <w:szCs w:val="28"/>
        </w:rPr>
        <w:t>перемычки условно приняты одной массой</w:t>
      </w:r>
    </w:p>
    <w:p>
      <w:pPr>
        <w:pStyle w:val="24"/>
        <w:tabs>
          <w:tab w:val="clear" w:pos="720"/>
          <w:tab w:val="left" w:pos="993" w:leader="none"/>
        </w:tabs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пределение объемов строительно-монтажных работ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едение кирпичного здания представляет собой комплексный процесс, состоящий из кирпичной кладки, монтажа сборных конструкций, установки и перестановки лесов и подмостей, заполнения оконных и дверных проемов, подачи материалов на рабочее место. Перед определением объемов работ составляется спецификация сборных железобетонных элементов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цию элементов по кирпичному зданию составляется на типовой этаж. В спецификации указывается марка элемента, его характеристики, размеры, объем, массу. Количество элементов определяется по чертежам здания и спецификации, которые приводятся в задании к курсовому проекту. 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 сборных элементов выполнена в таблице 1.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/>
      </w:pPr>
      <w:r>
        <w:rPr/>
        <w:t>Таблица 1 - Спецификация сборных элементов</w:t>
      </w:r>
    </w:p>
    <w:tbl>
      <w:tblPr>
        <w:tblW w:w="8788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50"/>
        <w:gridCol w:w="993"/>
        <w:gridCol w:w="850"/>
        <w:gridCol w:w="851"/>
        <w:gridCol w:w="959"/>
        <w:gridCol w:w="567"/>
        <w:gridCol w:w="709"/>
        <w:gridCol w:w="850"/>
        <w:gridCol w:w="992"/>
      </w:tblGrid>
      <w:tr>
        <w:trPr>
          <w:trHeight w:val="300" w:hRule="atLeast"/>
        </w:trPr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рка</w:t>
            </w:r>
          </w:p>
        </w:tc>
        <w:tc>
          <w:tcPr>
            <w:tcW w:w="36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меры в м.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, м3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сса, 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 на секцию, шт.</w:t>
            </w:r>
          </w:p>
        </w:tc>
      </w:tr>
      <w:tr>
        <w:trPr>
          <w:trHeight w:val="390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лина, 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ирина, 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лщина, м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лощадь, м2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рцева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ядовая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устот. плит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9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2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9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2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2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2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6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2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стн.площ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П-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2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стн.марш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М-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94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алконные плит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П-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2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лита лодж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Л-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Л-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9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емычки разн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-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9-3,6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-0,22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6-0,4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-0,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-0,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егородк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Г38-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8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4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Г41-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4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2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Г-4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4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Г-4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4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3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Г45-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4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3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работ подсчитываются в соответствии с перечнем основных, вспомогательных и транспортных процессов, связанных с возведением здания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процессам относятся кирпичная кладка стен, установка оконных и дверных блоков, монтаж сборных конструкций, заделка стыков и швов плит перекрытий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помогательные процессы - это устройство и перестановка лесов, подмостей, установка и снятие ограждений и других вспомогательных устройств, не предусмотренных ЕНиР на выполнение основных процессов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процессы включают разгрузку доставленных на строительную площадку сборных элементов и материалов, подачу на рабочее место кирпича и раствора, подъем на этажи материалов, необходимых для выполнения на данном этаже внутренних работ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ет объемов работ производится на типовой этаж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работ определяются по планам, разрезам и фасадам, а также по спецификации сборных элементов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кладки определяется с учетом выступающих частей - пилястр, карнизов, поясков и др. Из объема кладки исключаются объемы оконных и дверных проемов, объемы клинчатых перемычек и вентиляционных каналов из блоков; объемы железобетонных перемычек исключаются из объема кладки только в тех случаях, когда они укладываются другими рабочими. 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бот по монтажу сборных конструкций определяется для одних элементов с учетом их массы, для других - площади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измерения объемов работ следует принимать согласно соответствующим сборникам ЕНиР. Объемы работ заносятся в таблицу 2.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/>
      </w:pPr>
      <w:r>
        <w:rPr/>
        <w:t>Таблица 2 – Ведомость объемов работ</w:t>
      </w:r>
    </w:p>
    <w:tbl>
      <w:tblPr>
        <w:tblW w:w="850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417"/>
      </w:tblGrid>
      <w:tr>
        <w:trPr>
          <w:trHeight w:val="300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рабо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д. измерен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ъем работ</w:t>
            </w:r>
          </w:p>
        </w:tc>
      </w:tr>
      <w:tr>
        <w:trPr>
          <w:trHeight w:val="9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ирпичная кладка многослойных</w:t>
              <w:br/>
              <w:t>наружных стен с установкой</w:t>
              <w:br/>
              <w:t>теплоизоляционных пли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7,4</w:t>
            </w:r>
          </w:p>
        </w:tc>
      </w:tr>
      <w:tr>
        <w:trPr>
          <w:trHeight w:val="9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ирпичная кладка внутренних</w:t>
              <w:br/>
              <w:t>стен средней сложности с проемами(толщина стены 380м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5,6</w:t>
            </w:r>
          </w:p>
        </w:tc>
      </w:tr>
      <w:tr>
        <w:trPr>
          <w:trHeight w:val="9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становка и перестановка подмостей для кладки второго и третьего ярусов стен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м3 кирп.кла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9,3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нтаж ж/б перемыч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7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нтаж перегородок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лощадью до 10 м2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лощадью до 15 м2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лощадью до 20 м2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нтаж лестничных марш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нтаж лестничных площа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нтаж плит перекры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1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нтаж плит лодж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нтаж балконных пли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ливка швов плит перекры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 м ш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84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дача кирпича для кладки ст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ыс.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7,9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дача раствора для кладки ст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8,25</w:t>
            </w:r>
          </w:p>
        </w:tc>
      </w:tr>
      <w:tr>
        <w:trPr>
          <w:trHeight w:val="615" w:hRule="atLeast"/>
        </w:trPr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дача раствора для заливки </w:t>
              <w:br/>
              <w:t>плит перекрыт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.5</w:t>
            </w:r>
          </w:p>
        </w:tc>
      </w:tr>
    </w:tbl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spacing w:lineRule="auto" w:line="360"/>
        <w:ind w:right="-1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озведение монтаж кирпич здание</w:t>
      </w:r>
      <w:r>
        <w:br w:type="page"/>
      </w:r>
    </w:p>
    <w:p>
      <w:pPr>
        <w:pStyle w:val="Style16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Выбор строительного крана для возведения кирпичного здания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этажные кирпичные здания в большинстве случаев возводятся с помощью башенных кранов. В связи с малыми сроками пребывания на объекте краны должны быть мобильными, т.е. приспособленными к частым переброскам в течение года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емонтаже и транспортировании мобильные краны не разбирают на отдельные узлы, а только складывают башни, стрелы и опускают на автомобиль. Применение таких кранов значительно снижает затраты труда при переброске их на новый объект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бор крана влияют: объемно-планировочная и конструктивная характеристики здания (размеры его, габариты и масса поднимаемого груза), объемы работ, принятая интенсивность потока, а также местные условия - размеры и степень стесненности строительной площадки, рельеф местности, наличие дорог, электроэнергии, воды. Исходя из указанных данных, определяют требуемые параметры крана: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узоподъемность крана 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соту подъема крюка кран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лет крюка крана 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ая грузоподъемность крана зависит от массы поднимаемых грузов и захватных устройств и равна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- масса наиболее тяжелого груза, т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- масса грузозахватных устройств (строп, захватов, траверс)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0,1т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подъема крюка измеряется расстоянием от уровня стоянки крана до оси его подъемного крюка и зависит от степени возвышения опорной поверхности поднимаемого груза над уровнем стоянки крана, габаритов поднимаемого груза и принятого способа строповки (рисунок 1).</w:t>
      </w:r>
      <w:r>
        <w:br w:type="page"/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78705" cy="602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602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ая высота подъема крюка определяется по формуле: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- превышение опоры поднимаемого груза над уровнем стоянки крана, м;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- высота поднимаемого груза, м;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- запас по высоте, требующийся для заводки груза над местом установки или переноса над ранее смонтированными конструкциями (принимается в пределах 0,3- 0,6 м), м;</w:t>
      </w:r>
    </w:p>
    <w:p>
      <w:pPr>
        <w:pStyle w:val="Style16"/>
        <w:spacing w:lineRule="auto" w:line="36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- высота строповки - расстояние от верха поднимаемого груза до оси крюка крана, (принимается 3 м), м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т крюка крана измеряется от оси поворота крана до оси грузового крюка. Требуемые вылет крюка и грузоподъемность крана должны обеспечить установку в проектное положение самого тяжелого и наиболее удаленного от крановых путей элемента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дностороннем расположении монтажного крана стрела должна перекрывать всю ширину здания. 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ый вылет крюка крана определяется по формуле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- расстояние от оси поворота крана (оси кранового пути) до здания, м;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- расстояние от наружной грани здания до центра наиболее удаленного элемента, м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а зависит от конструкции крана: с поворотным оголовком или поворотной башней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ранов с поворотной башней величина а равна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r+(0,7- 1,0),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- радиус противовеса или поворотной платформы, м;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0,7-1,0) - величина допустимого приближения крана к выступающим частям здания, м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, 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определяем при монтаже самого тяжелого и наиболее удаленного от крановых путей элемента - плиты покрытия массой 2,8т. 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2,8+0,1=2,9 т</w:t>
      </w:r>
      <w:r>
        <w:br w:type="page"/>
      </w:r>
    </w:p>
    <w:p>
      <w:pPr>
        <w:pStyle w:val="Style16"/>
        <w:spacing w:lineRule="auto" w:line="360"/>
        <w:ind w:right="-1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=35,8+0,22+0,5 +3,0=39,52 м</w:t>
      </w:r>
    </w:p>
    <w:p>
      <w:pPr>
        <w:pStyle w:val="Style16"/>
        <w:spacing w:lineRule="auto" w:line="36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=(12,00+0,90)+4,5=17,40 м</w:t>
      </w:r>
    </w:p>
    <w:p>
      <w:pPr>
        <w:pStyle w:val="Style16"/>
        <w:spacing w:lineRule="auto" w:line="360"/>
        <w:ind w:right="-1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3,5+1,0=4,5м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яя требуемые параметры башенных кранов с рабочими параметрами, приведенными в их технических характеристиках, выбираем кран КБ-403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3. Технические характеристики крана </w:t>
      </w:r>
      <w:r>
        <w:rPr>
          <w:sz w:val="28"/>
          <w:szCs w:val="28"/>
        </w:rPr>
        <w:t>КБ-403.</w:t>
      </w:r>
    </w:p>
    <w:tbl>
      <w:tblPr>
        <w:tblW w:w="581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134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узоподъемность, т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наибольшем вылет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ксим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лет, м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наибольш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и максимальной грузоподъемнос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наименьш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,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сота подъема, м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и наибольшем вылет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и наименьшем вылет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и наклонной стр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1,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1,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4,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тановленная мощность электродвигателя,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7,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ея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аза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дний габарит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сса, т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онструктив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отивов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</w:tr>
    </w:tbl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Организация строительной площадки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кладирования кирпича определяется по формуле: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ладки</w:t>
      </w:r>
      <w:r>
        <w:rPr>
          <w:rFonts w:cs="Times New Roman" w:ascii="Times New Roman" w:hAnsi="Times New Roman"/>
          <w:sz w:val="28"/>
          <w:szCs w:val="28"/>
        </w:rPr>
        <w:t xml:space="preserve"> – общий объем кирпича определяемый по табл.2</w:t>
      </w:r>
    </w:p>
    <w:p>
      <w:pPr>
        <w:pStyle w:val="Style16"/>
        <w:spacing w:lineRule="auto" w:line="360"/>
        <w:ind w:right="-1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размещения, определяемый по табл 4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клада отводимого для сборных железобетонных конструкций, расчитывается отдельно для каждого вида конструкций по формуле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объем конструкции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онструкций данного объема, шт. Площадь складирования плит перекрытий: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767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кладирования перегородок: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545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кладирования лестничных маршей: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31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кладирования лестничных площадок: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53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кладирования плит балконов и лоджий: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29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кладирования перемычек: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клада промежуточного хранения подмостей для кирпичной кладки: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хв.</w:t>
      </w:r>
      <w:r>
        <w:rPr>
          <w:rFonts w:cs="Times New Roman" w:ascii="Times New Roman" w:hAnsi="Times New Roman"/>
          <w:sz w:val="28"/>
          <w:szCs w:val="28"/>
        </w:rPr>
        <w:t xml:space="preserve"> – площадь захватки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ая площадь:</w:t>
      </w:r>
      <w:r>
        <w:br w:type="page"/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81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/>
      </w:pPr>
      <w:r>
        <w:rPr/>
        <w:t>Табл. 4 - Коэффициенты размещения сборных железобетонных конструкций и поддонов с кирпичом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единиц складиро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эффициент размещ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объем сборного железобетон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азмещаемый на 1м2 площади открытого склада с учетом проходов), м3/м2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иты перекры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нели перегород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стничные марш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стничные площад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литы балконов и лоджий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мыч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доны с кирпич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</w:t>
            </w:r>
          </w:p>
        </w:tc>
      </w:tr>
    </w:tbl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Определение трудоемкости работ, заработной платы, состава звеньев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оемкость работ и заработная плата рабочих определяются по единым нормам и расценкам на строительные, монтажные и ремонтно-строительные работы и заносятся в таблицу 5. По каждому виду работ необходимо найти соответствующий параграф ЕНиР, выписать из него норму времени, состав звена и расценку. 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 – Ведомость трудовых затрат и заработной платы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425"/>
        <w:gridCol w:w="850"/>
        <w:gridCol w:w="601"/>
        <w:gridCol w:w="709"/>
        <w:gridCol w:w="850"/>
        <w:gridCol w:w="851"/>
        <w:gridCol w:w="567"/>
        <w:gridCol w:w="567"/>
        <w:gridCol w:w="708"/>
        <w:gridCol w:w="817"/>
      </w:tblGrid>
      <w:tr>
        <w:trPr>
          <w:trHeight w:val="58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 из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§ЕНиР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рмативные затраты труда на ед. измерения чел-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раты труд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ав звена по Ени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ценка на единицу измерения, руб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работная плата на весь объем работ, руб</w:t>
            </w:r>
          </w:p>
        </w:tc>
      </w:tr>
      <w:tr>
        <w:trPr>
          <w:trHeight w:val="171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.-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.-д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фе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Кладка наружных ст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§Е-3-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§Е4-1-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мен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8,3</w:t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Кладка внутренних ст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§Е-3-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мен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3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Установка и перестановка подм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м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§Е-3-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лотни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шин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4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12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Монтаж плит перекры- тия площадью до 10 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§Е-4-1-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нтажни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шин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0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Монтаж балконных плит и плит лодж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§Е-4-1-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нтажни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шин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3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17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Монтаж лестничных маршей и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§Е-4-1-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нтажни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шин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11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Укладка перемычек массой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0,5 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§Е-3-1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менщи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шин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17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Монтаж гипсобетонных перегородок площадью до 10 м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§Е-4-1-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нтажни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шин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Монтаж гипсобетонных перегородок площадью до 15 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§Е-4-1-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нтажни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шин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Заливка швов плит перекр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§Е-4-1-2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нтаж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Подача кирпи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ш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§Е-1-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8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9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келажни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шин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5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Подача раствора для кладки ст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§Е-1-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келажни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шин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 Подача раствора для заливки ш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§Е-1-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8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келажни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шин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7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Heading1"/>
        <w:spacing w:lineRule="auto" w:line="360"/>
        <w:ind w:right="-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6. Технологическая схема выполнения кирпичной кладки с монтажом сборных железобетонных элементов</w:t>
      </w:r>
    </w:p>
    <w:p>
      <w:pPr>
        <w:pStyle w:val="Normal"/>
        <w:spacing w:lineRule="auto" w:line="360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организации производства кирпичной кладки положен поточный метод. Он предусматривает непрерывность и равномерность выполнения работ, потребления материальных ресурсов, сдачу участков под производство на них последующих работ, введение объектов в эксплуатацию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точном методе комплексные процессы расчленяются на простые, которые выполняются в определенном ритме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и процессами при возведении кирпичных домов являются кладка стен и монтаж междуэтажных перекрытий. Их выполнение определяет темпы вспомогательных процессов (устройство и перестановку подмостей и подачу материалов)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точном методе ведения работ здание разбивают на захватки, одинаковые по трудоемкости работ. 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ертикальной схеме кирпичная кладка ведется на захватке по ярусам на высоту всего этажа. Установку или снятие подмостей, заготовку материалов производят во вторую или третью смены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ая схема обеспечивает скорейшее окончание работ на соответствующей захватке.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ind w:left="0" w:right="-1" w:hanging="0"/>
        <w:jc w:val="center"/>
        <w:rPr/>
      </w:pPr>
      <w:r>
        <w:rPr>
          <w:b/>
          <w:bCs/>
          <w:sz w:val="28"/>
          <w:szCs w:val="28"/>
        </w:rPr>
        <w:t>6.1 Организация строительного потока при выполнении каменных и монтажных работ</w:t>
      </w:r>
    </w:p>
    <w:p>
      <w:pPr>
        <w:pStyle w:val="Normal"/>
        <w:spacing w:lineRule="auto" w:line="360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несколько методик проектирования строительного потока выполнения каменных и монтажных работ: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роизводительности каменщиков;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оизводительности монтажников;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оизводительности кранов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у проектирования потока выбираем по производительности каменщиков. 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елении здания на захватки и на три яруса по вертикали каменщики должны сначала выложить каменные стены на одной захватке по всей высоте этажа и только после этого перейти на следующую захватку. На первой захватке монтажники монтируют сборные элементы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должительности работы на ярус-захватке, равной одной смене, каменщики в первый день и во второй день на первой захватке выкладывают стены на высоту первого яруса, а плотники во вторую смену второго дня устанавливают подмости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ретий - четвертый день каменщики на первой захватке в первую смену возводят второй ярус стен, а плотники во вторую смену устанавливают подмости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ятый - шестой день каменщики на первой захватке в первую смену возводят третий ярус стен, а плотники во вторую смену убирают подмости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дьмой - восьмой день каменщики в первую смену выкладывают стены на высоту I яруса на второй захватке. Монтажники во вторую смену на первой захватке производят монтаж сборных элементов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ики во вторую смену устанавливают подмости, оконные и дверные блоки на второй захватке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евятый - десятый день в первую смену каменщики выкладывают второй ярус на второй захватке. Монтажники во вторую смену на первой захватке ведут монтаж сборных элементов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диннадцатый - двенадцатый день в первую смену каменщики выкладывают третий ярус на второй захватке. Монтажники во вторую смену на первой захватке заканчивают монтаж сборных элементов и производят заливку швов плит перекрытия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роящееся здание делим на две очереди строительства: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чередь – 2 секции и 2 захватки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чередь – 1 секции и 1 захватки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общая трудоемкость каменщиков составляет 209,8 чел.-дн., то трудоемко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черед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оставит – 139,8чел.-дн.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череди – 70 чел.-дн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аменщиков по выполнению кирпичной кладки определится: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1875" cy="484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- трудоемкость кирпичной кладки этаж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череди, чел.-дн.;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число захвато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череди;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число ярусов;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- продолжительностьработы на ярус-захватке, принимается равной одной или двум сменам. 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420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потока по производительности монтажников определяют количество монтажников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- трудоемкость монтажных рабо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череди, чел.-дн.;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число захваток; </w:t>
      </w:r>
    </w:p>
    <w:p>
      <w:pPr>
        <w:pStyle w:val="Style16"/>
        <w:spacing w:lineRule="auto" w:line="36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а – число ярусов.</w:t>
      </w:r>
    </w:p>
    <w:p>
      <w:pPr>
        <w:pStyle w:val="Style16"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енщики в бригаде разбиваются на звенья. Количественный и квалификационный состав звеньев принимается в зависимости от толщины стен и сложности кладки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ку стен толщиной в один, полтора кирпича, перегородок, столбов, а также стен со сложным архитектурным оформлением и большой проемностью выполняют звеньями "двойками"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ку стен толщиной в два кирпича и более ведут звеньями "тройками"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дку стен толщиной в два кирпича и более с небольшим количеством проемов, простой и средней сложности целесообразно вести звеньями "пятерками". 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м 9 звеньев "двоек" и 2 звена "тройка".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Основные указания по технологии строительно-монтажных работ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пичные здания возводятся комплексной бригадой, которая состоит из специализированных звеньев каменщиков, монтажников, плотников, такелажников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авильного состава бригады зависит продолжительность выполнения работ и их качество. Численный квалификационный состав звеньев определяется на основании действующих норм и расценок или расчета в соответствии с характером и объемом выполняемых работ и количества рабочих смен в сутки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й состав комплексной бригады заносится в таблицу 6.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Таблица 6</w:t>
      </w:r>
      <w:r>
        <w:rPr/>
        <w:t xml:space="preserve"> - Состав комплексной бригады</w:t>
      </w:r>
    </w:p>
    <w:tbl>
      <w:tblPr>
        <w:tblW w:w="6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993"/>
        <w:gridCol w:w="1559"/>
        <w:gridCol w:w="2835"/>
      </w:tblGrid>
      <w:tr>
        <w:trPr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фе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ряд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вая см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торая смена</w:t>
            </w:r>
          </w:p>
        </w:tc>
      </w:tr>
      <w:tr>
        <w:trPr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мен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нтаж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шин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лот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акелаж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</w:tbl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1 Схема организации рабочего места каменщика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труда каменщиков в большой степени зависит от правильной организации рабочего места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каменщиков состоит из рабочей зоны, зоны складирования материалов и зоны для прохода рабочих. Вдоль стены располагается рабочая зона шириной 60 - 70 см, по которой перемещаются каменщики, выполняя рабочие операции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бочей зоной располагается зона складирования материалов шириной 1,1 - 1,6 м. Материалы в этой зоне располагают таким образом, чтобы их удобнее подавать на стену. Пирамидки с кирпичом чередуют с ящиками с раствором. Ящики с раствором короткой стороной располагают параллельно стене. Такое расположение ящиков сокращает затраты труда при перелопачивании и наборе раствора из ящиков. Расстояние между ящиками с раствором от 2,2 - 3,6 м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ладке стен с проемами ящики с раствором располагают напротив проемов, а кирпич - напротив простенков. Такое расположение материалов снижает большую трудоемкость по подаче кирпича на стену. Остальная часть ширины подмостей или лесов отводится под зону для перехода рабочих.</w:t>
      </w:r>
    </w:p>
    <w:p>
      <w:pPr>
        <w:pStyle w:val="Heading2"/>
        <w:spacing w:lineRule="auto" w:line="360"/>
        <w:ind w:left="113"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lineRule="auto" w:line="360"/>
        <w:ind w:left="113" w:right="-1" w:hanging="0"/>
        <w:jc w:val="center"/>
        <w:rPr/>
      </w:pPr>
      <w:r>
        <w:rPr>
          <w:b/>
          <w:bCs/>
          <w:sz w:val="28"/>
          <w:szCs w:val="28"/>
        </w:rPr>
        <w:t>7.2 Способы укладки кирпича в стену</w:t>
      </w:r>
    </w:p>
    <w:p>
      <w:pPr>
        <w:pStyle w:val="Normal"/>
        <w:spacing w:lineRule="auto" w:line="360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ладка кирпича в стену производится вприжим, вприсык, с подрезкой и в полуприсык. На выбор способа влияют пластичность раствора, вид кирпича, сезон работы и требования к чистоте лицевой стороны кладки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вприжим выкладывают с полным заполнением швов на жестком растворе в тех случаях, когда кладка выполняется "под расшивку" или "вподрезку". Этим способом укладывают ложковые и тычковые ряды кладки. Кладка, выложенная этим способом, получается большей плотности и прочности с полным заполнением швов раствором. Однако при выполнении кладки этим способом каменщик выполняет большее количество приемов, чем при производстве кладки другими способами, и поэтому кладка кирпича - "вприжим" наиболее трудоемка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"вприсык" выполняют кладку на пластичных растворах с неполным заполнением швов, т. е. "впустошовку"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ладку кирпича "вприсык с подрезкой" применяют при возведении стен с полным заполнением горизонтальных и вертикальных швов и с расшивкой их. Способом "в полуприсык" укладывают кирпичи в забудку. Каменщик укладывает одновременно по два кирпича двумя руками. Частично не заполненные раствором вертикальные швы заполняют при расстилании раствора для укладки следующего ряда.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3 Обеспечение правильности кладки, инструменты для производствакирпичной кладки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пичная кладка конструкций должна выполняться в соответствии с требованиями СНиП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17-78 [3]. По мере возведения каменных конструкций осуществляется контроль качества кладки - при этом проверяются: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тикальность, горизонтальность и прямолинейность поверхностей кладки;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угольность углов здания и примыканий стен;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перевязки швов, полноту заполнения их и размеры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ость кладки проверяется по отвесу или теодолитом. Отвес (ГОСТ 7948-7) применяют массой 600 г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ость кладки проверяют правилом и уровнем или нивелиром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линейность поверхностей проверяется рейкой с уровнем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ми угольниками проверяется правильность закладки углов и примыканий стен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у заполнения швов раствором проверяют, вынимая в разных местах отдельные кирпичи выложенного ряда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швов определяются металлическим метром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изонтальность ряда при кладке обеспечивается шнуром-причалкой, шнур-причалка представляет собой крученый шнур 2-3 мм, который крепится к жестким порядовкам. Инвентарные порядовки из металлического уголка 50х50х5 мм или деревянных реек сечением 50х50 мм, длиной 1,5-2,0 м устанавливаются по отвесу и нивелиру в углах здании и через 12,0 м по длине стен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льма для каменных работ применяется для разравнивания раствора на стене, заполнения вертикальных швов раствором, подрезки раствора. Молоток-кирочка используется для рубки и простой тески кирпича. Лопата растворная предназначается для перелопачивания раствора в ящике, подачи и расстилания раствора на стене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вка стальная используется для придания швам кладки фигурной формы.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ind w:left="113" w:right="-1" w:hanging="0"/>
        <w:jc w:val="center"/>
        <w:rPr/>
      </w:pPr>
      <w:r>
        <w:rPr>
          <w:b/>
          <w:bCs/>
          <w:sz w:val="28"/>
          <w:szCs w:val="28"/>
        </w:rPr>
        <w:t>7.4 Монтаж сборных железобетонных конструкций</w:t>
      </w:r>
    </w:p>
    <w:p>
      <w:pPr>
        <w:pStyle w:val="Normal"/>
        <w:spacing w:lineRule="auto" w:line="360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озведении кирпичных зданий монтируют сборные элементы: крупнопанельные перегородки, плиты перекрытий, лестничные марши и площадки, балконные плиты. </w:t>
        <w:tab/>
        <w:t>К монтажу перегородок приступают после возведения наружных и внутренних стен этажа. Монтаж перегородок начинают с разметки мест их установки. Для удобства ведения работ на стенах наносят краской одну из граней перегородки. Подъем перегородок осуществляют универсальной четырехветвевой траверсой. Крепление перегородок к стенам производится вилочными скобами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таж плит перекрытия производят после того, как возведены стены до проектной отметки, смонтированы крупнопанельные перегородки и поданы на этаж материалы для выполнения работ внутри здания. Строповку плит производят четырехветвевым стропом. Укладку плит производят по слою раствора. При укладке плит проверяют горизонтальность потолка. При отклонениях, превышающих ±5 мм, плиту поднимают, исправляют растворную постель - и устанавливают заново. Продольные швы между плитами заделывают раствором. В пустотных плитах в торцах, опираемых на наружные стены, пустоты заделывают бетонной смесью или готовыми бетонными пробками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тничные марши и площадки монтируют параллельно с возведением кирпичных стен. Промежуточную площадку и марш устанавливают по ходу кладки внутренних стен лестничной клетки. По окончании кладки стен этажа монтируют вторую площадку и марш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онтажу балконных плит приступают после монтажа плит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повку плит осуществляют четырехветвевым стропом. Укладывают плиты по слою раствора. Правильность положения плиты определяется по рискам и шнуру-причалке, горизонтальность - правилом с уровнем в двух перпендикулярных направлениях.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Подмости для производства кирпичной кладки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мости применяют при высоте этажа менее 5,0 м для кладки второго и последующих ярусов. С применением монтажных кранов при строительстве кирпичных зданий стали широко использоваться панельные и блочные подмости. Из панельных подмостей наиболее часто применяются шарнирно-панельные конструкции Карачаровского завода (Главмосстроя) и шарнирно-панельные с треугольными металлическими откидными опорами. Шарнирно-панельные подмости с треугольными металлическими откидными опорами состоят из прогонов с рабочим настилом, опирающимся на две металлические треугольные рамы. Треугольные рамы поворачиваются вокруг шарнира и обеспечивают подмостям разную высоту. В первом положении подмости имеют высоту 1,15 м и используются для кладки второго яруса. Для кладки третьего яруса подмости поднимают башенным краном, треугольные рамы при этом поворачиваются вокруг шарниров и занимают вертикальное положение с отметкой настила 2,05 м. Ширина подмостей 2,4 м, длина 5,5 м. Несущая способность 4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Масса подмостей 733 кг.</w:t>
      </w:r>
    </w:p>
    <w:p>
      <w:pPr>
        <w:pStyle w:val="Header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785235" cy="1892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1"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Рис. 2. Панельные подмости на треугольных шарнирных опорах: а — для кладки второго яруса; б — для кладки третьего яруса; 1 — опорные тумбы для уголка; 2— прогон настила; 3 - ограждение; 4 — рабочий настил; 5 — шарнир.</w:t>
      </w:r>
      <w:r>
        <w:br w:type="page"/>
      </w:r>
    </w:p>
    <w:p>
      <w:pPr>
        <w:pStyle w:val="Style16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 Указания по технике безопасности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озведении кирпичных зданий должны соблюдаться правила техники безопасности 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НиП 12-03-2001 [1]. </w:t>
      </w:r>
      <w:r>
        <w:rPr>
          <w:rFonts w:cs="Times New Roman" w:ascii="Times New Roman" w:hAnsi="Times New Roman"/>
          <w:sz w:val="28"/>
          <w:szCs w:val="28"/>
        </w:rPr>
        <w:t>Организация строительной площадки, участков работ и рабочих мест должна обеспечивать безопасность работающих на всех этажах выполнения работ. Опасные зоны должны быть обозначены знаками безопасности и надписями установленной формы. При подъеме грузов па высоту до 20 м опасной считается зона в радиусе - 7м, при высоте подъема от 20 до 70 м - в радиусе 10 м. Вблизи строящегося здания высотой до 20 м считается опасной зона на расстоянии - 5 м, при высоте здания от 20 до 70 м опасная зона на расстоянии - 7м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площадка в населенных пунктах должна быть ограждена. Ограждения, примыкающие к местам массового прохода людей, должны иметь сплошной защитный козырек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ъема рабочих на рабочие места, расположенные на высоте 25 м и выше, необходимо применять грузопассажирские подъемники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строящиеся здания должны быть защищены сверху сплошным навесом шириной не менее ширины входа и вылетом от стены не менее 2 м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мы в перекрытиях, в стенах на высоте менее 0,7 м от уровня перекрытия должны быть закрыты сплошным настилом или иметь ограждения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площадка, рабочие места, подъезд и проходы к ним, места повышенной опасности в темное время суток должны быть освещены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а и подмости высотой до 4 м допускаются в эксплуатацию только после их приемки производителем работ или мастером и регистрации в журнале работ, а выше 4 м - после приемки комиссией и оформления актом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кладки после каждого перемащивания средств подмащивания должен быть не менее чем на 10 см выше уровня рабочего настила или перекрытия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кладка стен толщиной менее 0,75 м стоя на стене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ладке стен высотой более 7 м необходимо применять защитные козырьки по периметру здания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яд защитных козырьков устанавливается на высоте не более 6 м от земли, сохраняется до конца возведения стен, а второй ряд устанавливается на высоте 6-7 м над первым рядом, а затем по ходу кладки переставляется через каждые 6-7 м. Ширина защитных козырьков не менее 1,5 м, угол наклона от стены 60-70°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перед подъемом должны очищаться от грязи и наледи. Строповка конструкций должна осуществляться строго в указанных проектом местах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ередвигать конструкции и другие элементы после их установки и снятия захватных приспособлений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 под устанавливаемый элемент следует расстилать до его наводки над местом установки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е крепление, сварку и замоноличивание стыков и швов нужно производить с перекрытий, огражденных у рабочего места, или с применением предохранительных поясов.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 Определение технико-экономических показателей принятого метода производства работ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ие показатели отражают эффективность передового опыта, рациональной организации труда, комплексной механизации, запроектированных в курсовом проекте.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ко-экономические показатели при возведении кирпичных зданий определяются на весь объем работ и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ирпичной кладки и приводятся в таблице 7.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7</w:t>
      </w:r>
      <w:r>
        <w:rPr/>
        <w:t xml:space="preserve"> - Технико-экономические показатели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1276"/>
        <w:gridCol w:w="1985"/>
      </w:tblGrid>
      <w:tr>
        <w:trPr>
          <w:trHeight w:val="3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именование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д. измер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личина показателей</w:t>
            </w:r>
          </w:p>
        </w:tc>
      </w:tr>
      <w:tr>
        <w:trPr>
          <w:trHeight w:val="32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рпичная кл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борный железобетон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38,5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удоемкость на весь объем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-д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рудоемкость на 1м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-дн /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ыработка на одного рабочего в смен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3 /ч-д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3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б-ть выполнения всего объема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9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8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ебестоимость выполнения 1м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8</w:t>
            </w:r>
          </w:p>
        </w:tc>
      </w:tr>
    </w:tbl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машино-смен на весь объем работ берутся из графика производства работ.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выполнения объема работ определяется по формуле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=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эксплуатации башенного крана, руб.;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суммарная заработная плата рабочих, руб., определяется в ценах 2007 г.;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еребазировку крана, устройство подкрановых путей и т.п.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0</w:t>
      </w:r>
      <w:r>
        <w:br w:type="page"/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-ч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маш.-ч в руб;</w:t>
      </w:r>
    </w:p>
    <w:p>
      <w:pPr>
        <w:pStyle w:val="Style16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-ч </w:t>
      </w:r>
      <w:r>
        <w:rPr>
          <w:rFonts w:cs="Times New Roman" w:ascii="Times New Roman" w:hAnsi="Times New Roman"/>
          <w:sz w:val="28"/>
          <w:szCs w:val="28"/>
        </w:rPr>
        <w:t>- стоимость маш.-ч в руб;</w:t>
      </w:r>
    </w:p>
    <w:p>
      <w:pPr>
        <w:pStyle w:val="Style16"/>
        <w:spacing w:lineRule="auto" w:line="360"/>
        <w:ind w:right="-1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работы машины в часах; </w:t>
      </w:r>
    </w:p>
    <w:p>
      <w:pPr>
        <w:pStyle w:val="Style16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=123,17·144 +1579,6·63=117251,28 руб.</w:t>
      </w:r>
    </w:p>
    <w:p>
      <w:pPr>
        <w:pStyle w:val="Style16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Style16"/>
        <w:spacing w:lineRule="auto" w:line="36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>1. СНиП 12-03-2001. Безопасность труда в строительстве. Часть 1. Общие требования / Госстрой России-М.:-2001.-64 с.</w:t>
      </w:r>
    </w:p>
    <w:p>
      <w:pPr>
        <w:pStyle w:val="Normal"/>
        <w:autoSpaceDE w:val="false"/>
        <w:spacing w:lineRule="auto" w:line="360"/>
        <w:ind w:right="-1" w:hanging="0"/>
        <w:rPr/>
      </w:pPr>
      <w:r>
        <w:rPr>
          <w:sz w:val="28"/>
          <w:szCs w:val="28"/>
        </w:rPr>
        <w:t>2. СНиП 12-04-2002. Безопасность труда в строительстве. Часть 2. Строительное производство / Госстрой России-М.:-2003.-48 с.</w:t>
      </w:r>
    </w:p>
    <w:p>
      <w:pPr>
        <w:pStyle w:val="Normal"/>
        <w:autoSpaceDE w:val="false"/>
        <w:spacing w:lineRule="auto" w:line="360"/>
        <w:ind w:right="-1" w:hanging="0"/>
        <w:rPr/>
      </w:pPr>
      <w:r>
        <w:rPr>
          <w:sz w:val="28"/>
          <w:szCs w:val="28"/>
        </w:rPr>
        <w:t>3. СНиП III-17-78. Каменные конструкции. – М: Госстрой СССР, 1979 – 41 с.</w:t>
      </w:r>
    </w:p>
    <w:p>
      <w:pPr>
        <w:pStyle w:val="Normal"/>
        <w:autoSpaceDE w:val="false"/>
        <w:spacing w:lineRule="auto" w:line="360"/>
        <w:ind w:right="-1" w:hanging="0"/>
        <w:rPr/>
      </w:pPr>
      <w:r>
        <w:rPr>
          <w:sz w:val="28"/>
          <w:szCs w:val="28"/>
        </w:rPr>
        <w:t>4. ЕНиР Сб. 1. Внутрипостроечные транспортные работы – М: Стройиздат, 1980.</w:t>
      </w:r>
    </w:p>
    <w:p>
      <w:pPr>
        <w:pStyle w:val="Normal"/>
        <w:autoSpaceDE w:val="false"/>
        <w:spacing w:lineRule="auto" w:line="360"/>
        <w:ind w:right="-1" w:hanging="0"/>
        <w:rPr/>
      </w:pPr>
      <w:r>
        <w:rPr>
          <w:sz w:val="28"/>
          <w:szCs w:val="28"/>
        </w:rPr>
        <w:t>5. ЕНиР Сб. 3. Каменные работы – М: Стройиздат, 1979.</w:t>
      </w:r>
    </w:p>
    <w:p>
      <w:pPr>
        <w:pStyle w:val="Normal"/>
        <w:autoSpaceDE w:val="false"/>
        <w:spacing w:lineRule="auto" w:line="360"/>
        <w:ind w:right="-1" w:hanging="0"/>
        <w:rPr/>
      </w:pPr>
      <w:r>
        <w:rPr>
          <w:sz w:val="28"/>
          <w:szCs w:val="28"/>
        </w:rPr>
        <w:t>6. ЕНиР Сб. 4. Монтаж сборных и устройство монолитных железобетонных и бетонных конструкций – М: Стройиздат, 1980.</w:t>
      </w:r>
    </w:p>
    <w:p>
      <w:pPr>
        <w:pStyle w:val="Normal"/>
        <w:autoSpaceDE w:val="false"/>
        <w:spacing w:lineRule="auto" w:line="360"/>
        <w:ind w:right="-1" w:hanging="0"/>
        <w:rPr/>
      </w:pPr>
      <w:r>
        <w:rPr>
          <w:sz w:val="28"/>
          <w:szCs w:val="28"/>
        </w:rPr>
        <w:t>7. ЕНиР Сб. 6. Плотничные и столярные работы в зданиях и сооружениях – М: Госстрой СССР, 1990.</w:t>
      </w:r>
    </w:p>
    <w:p>
      <w:pPr>
        <w:pStyle w:val="Normal"/>
        <w:autoSpaceDE w:val="false"/>
        <w:spacing w:lineRule="auto" w:line="360"/>
        <w:ind w:right="-1" w:hanging="0"/>
        <w:rPr/>
      </w:pPr>
      <w:r>
        <w:rPr>
          <w:sz w:val="28"/>
          <w:szCs w:val="28"/>
        </w:rPr>
        <w:t>8. К. А. Серов. Возведение кирпичного здания: Методические указания к выполнению курсового и дипломного проектов – Горький: ГИСИ, 1987</w:t>
      </w:r>
    </w:p>
    <w:p>
      <w:pPr>
        <w:pStyle w:val="Normal"/>
        <w:autoSpaceDE w:val="false"/>
        <w:spacing w:lineRule="auto" w:line="36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</w:rPr>
        <w:t>9. К.Н. Туваев. Выбор и установка кранов. Методические указания. – Нижний Новгород, 1997 г. – 57 с.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right="-1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ind w:firstLine="426"/>
    </w:pPr>
    <w:rPr>
      <w:sz w:val="26"/>
      <w:szCs w:val="2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</w:pPr>
    <w:rPr>
      <w:color w:val="00000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ind w:left="20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43:00Z</dcterms:created>
  <dc:creator>MIKE</dc:creator>
  <dc:description/>
  <cp:keywords/>
  <dc:language>en-US</dc:language>
  <cp:lastModifiedBy>SYSTEM</cp:lastModifiedBy>
  <cp:lastPrinted>2010-04-17T10:24:00Z</cp:lastPrinted>
  <dcterms:modified xsi:type="dcterms:W3CDTF">2011-09-06T20:43:00Z</dcterms:modified>
  <cp:revision>2</cp:revision>
  <dc:subject/>
  <dc:title>1</dc:title>
</cp:coreProperties>
</file>