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лан</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widowControl w:val="false"/>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5"/>
        <w:widowControl w:val="false"/>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пределение термина «инсентив»</w:t>
      </w:r>
    </w:p>
    <w:p>
      <w:pPr>
        <w:pStyle w:val="Style15"/>
        <w:widowControl w:val="false"/>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стория появления</w:t>
      </w:r>
    </w:p>
    <w:p>
      <w:pPr>
        <w:pStyle w:val="Style15"/>
        <w:widowControl w:val="false"/>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рганизация инсентив-путешествия, специфика</w:t>
      </w:r>
    </w:p>
    <w:p>
      <w:pPr>
        <w:pStyle w:val="Style15"/>
        <w:widowControl w:val="false"/>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онце XX века число деловых контактов стало расти невиданно быстрыми темпами, в результате этого процесса развилась и сфера делового туризма. Для обозначения сферы услуг, обслуживающей деловой туризм все чаще и чаще используют такую английскую аббревиатуру как </w:t>
      </w:r>
      <w:r>
        <w:rPr>
          <w:rFonts w:cs="Times New Roman" w:ascii="Times New Roman" w:hAnsi="Times New Roman"/>
          <w:iCs/>
          <w:sz w:val="28"/>
          <w:szCs w:val="28"/>
        </w:rPr>
        <w:t>MICE</w:t>
      </w:r>
      <w:r>
        <w:rPr>
          <w:rFonts w:cs="Times New Roman" w:ascii="Times New Roman" w:hAnsi="Times New Roman"/>
          <w:sz w:val="28"/>
          <w:szCs w:val="28"/>
        </w:rPr>
        <w:t xml:space="preserve">. Что стоит за этим понятием? Термин </w:t>
      </w:r>
      <w:r>
        <w:rPr>
          <w:rFonts w:cs="Times New Roman" w:ascii="Times New Roman" w:hAnsi="Times New Roman"/>
          <w:iCs/>
          <w:sz w:val="28"/>
          <w:szCs w:val="28"/>
        </w:rPr>
        <w:t>MICE</w:t>
      </w:r>
      <w:r>
        <w:rPr>
          <w:rFonts w:cs="Times New Roman" w:ascii="Times New Roman" w:hAnsi="Times New Roman"/>
          <w:sz w:val="28"/>
          <w:szCs w:val="28"/>
        </w:rPr>
        <w:t xml:space="preserve"> (произносится как «майс») обозначает четыре ключевые составляющие делового туризма: M – Meetings (встречи), I – Incentives (инсентив), С – Confrences (конференции), E – Exhibition (выставки). За термином «М – Meetings» стоят всевозможные поездки с деловыми целями: командировки, встречи, деловые переговоры. А вот, что означает «I – Incentives» инсенти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работе попытаюсь раскрыть суть термина «инсенти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термина «инсенти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еводе с английского слово «incentive» означает «стимул». Инсентив – это поощрительная (мотивационная) поездка, организуемая для сотрудников компании, клиентов, дилеров, торговых агентов, топ-менеджеров и т.п. за те или иные достижения в работе (например, за повышение общего объема продаж, за эффективную рекламу, за помощь в обучении персонала и т.д.). Как правило, такие поездки предоставляются или на льготных условиях, или бесплатно, в качестве премии за высокие дости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ют два вида инсентив-ту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дивидуальные 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ездные семинары, конференции, дилерские школ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ентив-туризм преследует несколько ц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зентация и продвижение нового продукта или услуг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ышение производительности и кач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дилерской и агентской се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лояльной и сплоченной коман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целей выделяют 3 вида инсентив-програм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ощрительные програм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мотивационные програм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строение команды (team building).</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ентив-программа – это лучшее средство для поощрения сотрудников, служащих, руководителей высшего звена, клиентов или дилеров, эффект от которого будет длиться долгое врем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личительной особенностью инсентив-программ является то, что они разрабатываются исключительно индивидуально. Эти программы предполагают высококлассное размещение и обслуживание на маршру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всем мире организацией такого вида поездок занимаются профессиональные компании, работающие в индустрии </w:t>
      </w:r>
      <w:r>
        <w:rPr>
          <w:rFonts w:cs="Times New Roman" w:ascii="Times New Roman" w:hAnsi="Times New Roman"/>
          <w:iCs/>
          <w:sz w:val="28"/>
          <w:szCs w:val="28"/>
        </w:rPr>
        <w:t>MICE</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Специализированные туристические компании выпускают печатные каталоги с основными рекомендациями и примерами инсентив-туров, дают информацию на сайте, организуют участие в семинарах с представителями отелей, имеющими возможности для приема подобных делегаций. При подготовке крупных и масштабных инсентив-поездок, могут организовать рекламные поездки для знакомства с местом проведения мероприятия, а также для получения представления о стране, достопримечательностях, возможност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яя продолжительность инсентив-тура составляет около одной недели. В составе инсентив-групп доминируют руководящий персонал (31%) и менеджеры по продажам (26%), на партнеров приходится около 29% и дистрибьюторов – 1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 поя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инсентив-тур был проведен в 1910 г. в США компанией «National Cash Register Company of Danton». Агенты и дилеры компании были награждены бесплатной поездкой в Нью-Йорк за отличные результаты в работе. Начало регулярного использования поездок в виде поощрения было положено в 60-е гг. XX века благодаря началу полетов гражданских реактивных самолетов.</w:t>
      </w:r>
    </w:p>
    <w:p>
      <w:pPr>
        <w:pStyle w:val="Normal"/>
        <w:widowControl w:val="false"/>
        <w:spacing w:lineRule="auto" w:line="360" w:before="0" w:after="0"/>
        <w:ind w:firstLine="709"/>
        <w:jc w:val="both"/>
        <w:rPr/>
      </w:pPr>
      <w:r>
        <w:rPr>
          <w:rFonts w:cs="Times New Roman" w:ascii="Times New Roman" w:hAnsi="Times New Roman"/>
          <w:sz w:val="28"/>
          <w:szCs w:val="28"/>
        </w:rPr>
        <w:t>В отличие от других видов туризма, которые, не успев оформиться, становились достоянием сразу многих стран в разных регионах мира, инсентив довольно долго «не покидал» Новый Свет. Лишь в 70-80-е гг. с расширением потока Премированных туристов из Америки на старый континент он охватил Европу, а затем был заимствован и Азией. Именно в это время в Европе и Азии стали специально возводить пятизвездочные оте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ография инсентив-туризма с тех пор практически не изменилась.</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инсентив-путешествия, специф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организацией инсентив-поездок занимаются профессиональные организаторы. Ведь мало забронировать номер в гостинице – необходимо организовать деловую и культурную программу. В компании, профессионально занимающейся MICE, над инсентив-программой работают и психолог, и event-менеджер, и креативщик. Все это – помимо забот, связанных с туристическим аспектом проекта. Инсентив-туризм, как любое другое направление бизнеса, не терпит дилетант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специфичные требования для инсентив-путешествий можно объединить в следующие группы.</w:t>
      </w:r>
    </w:p>
    <w:p>
      <w:pPr>
        <w:pStyle w:val="Style15"/>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никальность. Ни одно путешествие не должно повторяться, маршруты должны быть непредсказуемы и полны сюрпризов, богаты специфическими мероприятиями.</w:t>
      </w:r>
    </w:p>
    <w:p>
      <w:pPr>
        <w:pStyle w:val="Style15"/>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антазия и экзотика. Эта важная часть мероприятия связана с предоставлением возможности попробовать нечто необычное, например, спуск в шахту или изучение латыни с монахом в монастыре.</w:t>
      </w:r>
    </w:p>
    <w:p>
      <w:pPr>
        <w:pStyle w:val="Style15"/>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ключительность. По окончании путешествия его участники должны быть уверены, что они посетили необычное место и встретились с интересными людьми.</w:t>
      </w:r>
    </w:p>
    <w:p>
      <w:pPr>
        <w:pStyle w:val="Style15"/>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игинальность. В этой сфере особо ценятся инновационные идеи. Например, организаторы должны учитывать, что некоторые путешественники азартны по натуре, поэтому для них должны быть организованы различные соревнования, игры, например олимпийские игры по пляжным видам спорта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что при выборе туристического центра главным фактором является бюджет, выделенный для инсентив-путешествий. Золотое правило распределения инсентив-бюджета требует, чтобы средства распределялись равномерно между размещением, перелетом и организуемыми на месте программ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граниченном бюджете организаторы стараются экономить не на местных программах, а, как это ни странно, на размещении и перелете. Это объясняется тем, что в инсентив-путешествиях для сотрудников очень важны такие впечатления от увиденного, которые они не смогли бы получить при самостоятельных путешествиях. Эти программы включают такие элементы, как специальные экскурсии, спортивные игры, участие в презентациях, которые позволяют победителям почувствовать свое привилегированное положение и делают путешествие запоминающим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при выборе места проведения инсентив-путешествия важную роль могут играть и другие факторы, например, профиль группы или место предыдущего путешествия и др. Например, если группа укомплектована из руководителей высшего звена, то организаторы должны разработать относительно дорогую программу, так как клиенты в этом случае любят отдыхать «на широкую ногу». И, наоборот, для группы, состоящей из молодых менеджеров среднего или низшего звена, на эти программы можно тратить относительно меньше, ибо данная категория сотрудников предпочитает более демократичные путешеств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боре местности организаторы инсентив-путешествий должны обратить особое внимание на следующие критерии:</w:t>
      </w:r>
    </w:p>
    <w:p>
      <w:pPr>
        <w:pStyle w:val="Style15"/>
        <w:widowControl w:val="false"/>
        <w:numPr>
          <w:ilvl w:val="0"/>
          <w:numId w:val="2"/>
        </w:numPr>
        <w:spacing w:lineRule="auto" w:line="360" w:before="0" w:after="0"/>
        <w:ind w:left="0" w:firstLine="709"/>
        <w:contextualSpacing/>
        <w:jc w:val="both"/>
        <w:rPr/>
      </w:pPr>
      <w:r>
        <w:rPr>
          <w:rFonts w:cs="Times New Roman" w:ascii="Times New Roman" w:hAnsi="Times New Roman"/>
          <w:sz w:val="28"/>
          <w:szCs w:val="28"/>
        </w:rPr>
        <w:t>Размещение с высокими стандартами обслуживания и предложением развлекательных услуг, а также хорошее обслуживание в ресторанах и барах.</w:t>
      </w:r>
    </w:p>
    <w:p>
      <w:pPr>
        <w:pStyle w:val="Style15"/>
        <w:widowControl w:val="false"/>
        <w:numPr>
          <w:ilvl w:val="0"/>
          <w:numId w:val="2"/>
        </w:numPr>
        <w:spacing w:lineRule="auto" w:line="360" w:before="0" w:after="0"/>
        <w:ind w:left="0" w:firstLine="709"/>
        <w:contextualSpacing/>
        <w:jc w:val="both"/>
        <w:rPr/>
      </w:pPr>
      <w:r>
        <w:rPr>
          <w:rFonts w:cs="Times New Roman" w:ascii="Times New Roman" w:hAnsi="Times New Roman"/>
          <w:sz w:val="28"/>
          <w:szCs w:val="28"/>
        </w:rPr>
        <w:t>Также важно наличие конференц-залов для проведения инсентивизированных встреч.</w:t>
      </w:r>
    </w:p>
    <w:p>
      <w:pPr>
        <w:pStyle w:val="Style15"/>
        <w:widowControl w:val="false"/>
        <w:numPr>
          <w:ilvl w:val="0"/>
          <w:numId w:val="2"/>
        </w:numPr>
        <w:spacing w:lineRule="auto" w:line="360" w:before="0" w:after="0"/>
        <w:ind w:left="0" w:firstLine="709"/>
        <w:contextualSpacing/>
        <w:jc w:val="both"/>
        <w:rPr/>
      </w:pPr>
      <w:r>
        <w:rPr>
          <w:rFonts w:cs="Times New Roman" w:ascii="Times New Roman" w:hAnsi="Times New Roman"/>
          <w:sz w:val="28"/>
          <w:szCs w:val="28"/>
        </w:rPr>
        <w:t>Эксклюзивный имидж, так как мало кто из организаторов захочет отправить группу в места массового отдыха или в туристский центр, испытывающий упадок.</w:t>
      </w:r>
    </w:p>
    <w:p>
      <w:pPr>
        <w:pStyle w:val="Style15"/>
        <w:widowControl w:val="false"/>
        <w:numPr>
          <w:ilvl w:val="0"/>
          <w:numId w:val="2"/>
        </w:numPr>
        <w:spacing w:lineRule="auto" w:line="360" w:before="0" w:after="0"/>
        <w:ind w:left="0" w:firstLine="709"/>
        <w:contextualSpacing/>
        <w:jc w:val="both"/>
        <w:rPr/>
      </w:pPr>
      <w:r>
        <w:rPr>
          <w:rFonts w:cs="Times New Roman" w:ascii="Times New Roman" w:hAnsi="Times New Roman"/>
          <w:sz w:val="28"/>
          <w:szCs w:val="28"/>
        </w:rPr>
        <w:t>Доступность, которая подразумевает возможность прибытия в место назначения разными транспортными средствами.</w:t>
      </w:r>
    </w:p>
    <w:p>
      <w:pPr>
        <w:pStyle w:val="Style15"/>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стопримечательности должны быть разными по мере возможности, так как видение и ощущение чего-то нового и разного являются важными элементами инсентив-путешеств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вшись с задачами инсентив-поездки, заказчик должен решить другой вопрос: куда поехать. Выбор направления является одним из определяющих условий для успеха мероприятия. Обычно компании, специализирующиеся на организации инсентив-туров, исходят из следующих факторов: планируемое количество и состав участников, цели тура, его длительность, сезонные особенности, модные тенденции, приоритеты фирмы-заказчика, личные предпочтения участников и, конечно, бюдж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нденции последнего времени таковы, что, помимо популярных «солнечно-пляжных» безвизовых курортов Турции, Египта и Туниса, сегодня компании, в качестве возможного пункта назначения своего инсентив-тура, всё чаще рассматривают нестандартные вариан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Заклю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Результаты проведения инсентив-туров трудно переоценить. Главными достижениями могут стать решения вопросов командообразования и мотивации. Инсентив как вид делового туризма очень популярен за рубежом, и очень быстро развивается и набирает оборот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085"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0:35:00Z</dcterms:created>
  <dc:creator>Наиль Газизов</dc:creator>
  <dc:description/>
  <cp:keywords/>
  <dc:language>en-US</dc:language>
  <cp:lastModifiedBy>SYSTEM</cp:lastModifiedBy>
  <dcterms:modified xsi:type="dcterms:W3CDTF">2011-09-06T20:35:00Z</dcterms:modified>
  <cp:revision>2</cp:revision>
  <dc:subject/>
  <dc:title/>
</cp:coreProperties>
</file>