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логическое право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Вариант № 1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и метод экологического пр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едметом экологического права</w:t>
      </w:r>
      <w:r>
        <w:rPr>
          <w:sz w:val="28"/>
          <w:szCs w:val="28"/>
        </w:rPr>
        <w:t xml:space="preserve"> являются общественные отношения в области взаимодействия общества и окружающей среды. Данные общественные отношения, таким образом, и сам предмет экологического права делятся на три составные ча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рвую часть составляет природоохранное право</w:t>
      </w:r>
      <w:r>
        <w:rPr>
          <w:sz w:val="28"/>
          <w:szCs w:val="28"/>
        </w:rPr>
        <w:t>, регулирующее общественные отношения по поводу охраны экологических систем и комплексов, общих природоохранных правовых институтов, решения концептуальных вопросов охраны всей окружающей среды. Сюда относятся нормы Закона РФ об охране окружающей природной среды, федеральных законов об экологической экспертизе, о радиационной безопасности населения, об особо охраняемых природных территор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торая составная часть экологического права – это природоресурсное право</w:t>
      </w:r>
      <w:r>
        <w:rPr>
          <w:sz w:val="28"/>
          <w:szCs w:val="28"/>
        </w:rPr>
        <w:t>, призванное обеспечивать охрану и рациональное использование отдельных природных ресурсов – земли, ее недр, вод, лесов, животного мира и атмосферного воздуха. В совокупности природные ресурсы составляют окружающую природную среду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 она является не арифметической суммой всех природных ресурсов, а качественно новым их состоянием – окружающей человека природной сред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ресурсное право возникло раньше экологического права, включая земельное, горное, водное, лесное и иные отрасли права. Прежде общество на первое место ставило задачи природопотребления, поэтому природоресурсные отрасли и получили более раннее и полное развит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третью часть экологического права входят нормы других отраслей права</w:t>
      </w:r>
      <w:r>
        <w:rPr>
          <w:sz w:val="28"/>
          <w:szCs w:val="28"/>
        </w:rPr>
        <w:t>, обслуживающие общественные отношения, связанные с охраной окружающей среды. Эти нормы весьма многочисленны и имеют двоякий характер: прежде всего, они относятся к тем отраслям права, которые имеют общий и отличающийся от экологического права предмет и метод регулирования. В то же время они подключаются и к экологии, объединяемые задачей защиты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административном праве предусматривается большое количество предписаний, направленных на защиту окружающей среды: это прежде всего нормы об административной ответственности за правонарушения в области охраны природы (их краткий анализ проводится в главе настоящего учебника о юридической ответственности). Обилие административно-правовых норм, посвященных экологии, позволяет говорить об использовании административно-правового метода в регулировании экологических обществен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 экологических норм в уголовном праве, признающем общественную опасность более десятка деяний, нарушающих экологический правопорядок. Уголовный кодекс России, вступивший в действие с 1 января 1997 г., включает специальную главу "Экологические преступления". Не переставая быть уголовным правом, нормы уголовного права входят составной частью в экологическое право, будучи объединенными, с ним предметом регулирования, а отчасти и методом регул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етодом экологического права</w:t>
      </w:r>
      <w:r>
        <w:rPr>
          <w:sz w:val="28"/>
          <w:szCs w:val="28"/>
        </w:rPr>
        <w:t xml:space="preserve"> является способ воздействия на общественные отношения. Выделяются следующие метод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кологизация</w:t>
      </w:r>
      <w:r>
        <w:rPr>
          <w:sz w:val="28"/>
          <w:szCs w:val="28"/>
        </w:rPr>
        <w:t xml:space="preserve"> – метод, направленный на гармонизацию отношений общества и окружающей среды. Его можно рассматривать как проявление общеэкологического подхода ко всем без исключения явлениям общественного бытия, как проникновение глобальной задачи охраны окружающей среды во все сферы общественных отношений, регулируемые пра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зация связывает отдельные источники экологического права. Ведь нормы, регулирующие использование отдельных ресурсов, важны экологическому праву постольку, поскольку они затрагивают интересы охраны окружающей среды, рациональное потребление ее основных компон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экологизации типичен для третьей составной части экологического права – для других отраслей права, почти в каждой, из которых присутствуют предписания, направленные на охрану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дминистративно – правовой и гражданско-правовой способы. </w:t>
      </w:r>
      <w:r>
        <w:rPr>
          <w:sz w:val="28"/>
          <w:szCs w:val="28"/>
        </w:rPr>
        <w:t>В действующей системе права используются два основных способа воздействия на поведение граждан – административно-правовой и гражданско-правовой. Их сочетание и взаимодействие в области охраны окружающей среды имеют свои особенности и могут рассматриваться как специфический метод экологического пр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дминистративно-правовой метод</w:t>
      </w:r>
      <w:r>
        <w:rPr>
          <w:sz w:val="28"/>
          <w:szCs w:val="28"/>
        </w:rPr>
        <w:t xml:space="preserve"> используется для обеспечения порядка управления и поэтому исходит из неравного положения субъектов права – из отношений власти и подчинения. Суть данного метода заключается в установлении предписания, дозволения, запрета, в обеспечении государственного принуждения к должному поведению и исполнению правовых предпис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ве окружающей среды административно-правовой метод опосредствуется в специфических формах: нормировании, экспертизе, сертификации, лицензировании и др. Он выражается в установлении допустимых выбросов загрязняющих веществ в природную среду, которые должны соблюдаться предприятиями-природопользователями, выдаче этим предприятиям специальных лицензий на такой выброс, дозволения на принятие решения о строительстве, применении мер юридической ответственности и 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ражданско-правовой способ</w:t>
      </w:r>
      <w:r>
        <w:rPr>
          <w:sz w:val="28"/>
          <w:szCs w:val="28"/>
        </w:rPr>
        <w:t xml:space="preserve"> регулирования общественных отношений основывается на признании равенства участников отношений, неприкосновенности собственности, свободы договора, недопустимости произвольного вмешательства кого-либо в частные дела, обеспечения восстановления нарушенных прав, их судебной защи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развития рыночной экономики был провозглашен принцип перехода от преимущественно административных методов регулирования экологических отношений к методам преимущественно экономическим: установлена плата за пользование природными ресурсами, за загрязнение природной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Российское государство не отказывается от административных средств организации природопользования, а в ряде случаев усиливает их применение в направлении охраны окружающей среды: увеличиваются административные штрафы на загрязнителей, формируется государственная система природоохранных органов, принимаются меры к нормированию качества окружающей среды, ужесточению государственного экологического контр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е сочетание и взаимодействие административно-правового и гражданско-правового методов – специфическая черта экологического пр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храны окружающей среды принципиальный характер имеет форма собственности на природные ресурсы. Согласно ст. 129 ГК РФ, земля и другие природные ресурсы могут отчуждаться или переходить от одного лица к другому иными способами в той мере, в какой их оборот допускается законами о земле и других природных ресурсах. По ст. 209 ГК РФ владение, пользование и распоряжение землей и другими природными ресурсами осуществляются их собственником свободно, если это не наносит ущерба окружающей среде и не нарушает прав и законных интересов других л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о земле и других природных ресурсах, как и нормативные акты других отраслей права, содержат большое количество норм административно-правового характера, направленных на охрану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сторико-правовой и прогностический методы. </w:t>
      </w:r>
      <w:r>
        <w:rPr>
          <w:sz w:val="28"/>
          <w:szCs w:val="28"/>
        </w:rPr>
        <w:t xml:space="preserve">Для получения истинных знаний о сущности и закономерностях экологического права из общих методов первостепенное значение имеет </w:t>
      </w:r>
      <w:r>
        <w:rPr>
          <w:sz w:val="28"/>
          <w:szCs w:val="28"/>
          <w:u w:val="single"/>
        </w:rPr>
        <w:t>историко-правовой метод</w:t>
      </w:r>
      <w:r>
        <w:rPr>
          <w:sz w:val="28"/>
          <w:szCs w:val="28"/>
        </w:rPr>
        <w:t>. Анализ развития явления, исторических источников, официальных документов позволяет оценить происхождение и динамику решения экологических проблем, понять современное место экологического права в общей системе права, уяснить причины, следствия, масштаб деятельности человека в области загрязнения и охраны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гностический метод</w:t>
      </w:r>
      <w:r>
        <w:rPr>
          <w:sz w:val="28"/>
          <w:szCs w:val="28"/>
        </w:rPr>
        <w:t>, позволяет составить научно обоснованное предвидение экологического будущего, предсказать изменения, которые могут произойти в технике, науке, в окружающей среде и в правовой системе, в отдельных отраслях права, в правовом и политическом сознании населения, в его нравственном уровне в ближайшей и отдаленной перспекти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 постоянное использование прогностического метода в сфере экологического права позволяет не отставать от природных явлений и катаклизмов, принимать своевременные меры по совершенствованию экологического законодательства и укреплению экологического правопорядка, обосновывать надежность принимаемых правовых и экономических мер с учетом социальных и иных изме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ологический норматив выброс эксперти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эрия г. Томска установила нормативы газоаэрозольных выбросов в атмосферный воздух г. Томска, размеры установленных нормативов были намного выше установленных на федеральном и региональном уровн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ли муниципалитет устанавливать данный вид нормативов и в пределах каких размеров? Какие виды нормативов предусмотрены действующим законодательством РФ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ст.12 ФЗ № 96 от 04.05 1999 г. «Об охране атмосферного воздуха»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нормативы выбросов устанавливает федеральный орган исполнительной власти в области охраны окружающей сред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е выбросы устанавливаются территориальными органами федерального органа исполнительной власти в области охраны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вышеизложенного, а так же на основании </w:t>
      </w:r>
      <w:r>
        <w:rPr>
          <w:b/>
          <w:bCs/>
          <w:sz w:val="28"/>
          <w:szCs w:val="28"/>
        </w:rPr>
        <w:t>Постановления правительства РФ от 2 марта 2000 года N 183 (с изменениями на 14 апреля 2007 года),</w:t>
      </w:r>
      <w:r>
        <w:rPr>
          <w:sz w:val="28"/>
          <w:szCs w:val="28"/>
        </w:rPr>
        <w:t xml:space="preserve"> муниципалитет городского поселения не вправе устанавливать данный вид норма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ормативам в области охраны окружающей среды, предусмотренными действующим законодательством РФ относя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качества окружающей среды – это нормативы, которые установлены в соответствии с физическими, химическими, биологическими и иными показателями для оценки состояния окружающей среды и при соблюдении которых обеспечивается благоприятная окружающая сре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допустимого воздействия на окружающую среду – это нормативы,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допустимой антропогенной нагрузки на окружающую среду – это нормативы, которые установлены в соответствии с величиной допустимого совокупного воздействия всех источников на окружающую среду и (или) отдельные компоненты природной среды в пределах конкретных территорий и (или) акваторий и при соблюдении которых обеспечивается устойчивое функционирование естественных экологических систем и сохраняется биологическое разнообраз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допустимых выбросов и сбросов химических веществ, в том числе радиоактивных, иных веществ и микроорганизмов (далее также – нормативы допустимых выбросов и сбросов веществ и микроорганизмов) – нормативы, которые установлены для субъектов хозяйственной и иной деятельности в соответствии с показателями массы химических веществ, в том числе радиоактивных, иных веществ и микроорганизмов, допустимых для поступления в окружающую среду от стационарных, передвижных и иных источников в установленном режиме и с учетом технологических нормативов, и при соблюдении которых обеспечиваются нормативы качества окружающей сре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норматив – это норматив допустимых выбросов и сбросов веществ и микроорганизмов, который устанавливается для стационарных, передвижных и иных источников, технологических процессов, оборудования и отражает допустимую массу выбросов и сбросов веществ и микроорганизмов в окружающую среду в расчете на единицу выпускаемой продук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редельно допустимых концентраций химических веществ, в том числе радиоактивных, иных веществ и микроорганизмов (далее также – нормативы предельно допустимых концентраций) – нормативы, которые установлены в соответствии с показателями предельно допустимого содержания химических веществ, в том числе радиоактивных, иных веществ и микроорганизмов в окружающей среде и несоблюдение которых может привести к загрязнению окружающей среды, деградации естественных экологических сист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допустимых физических воздействий – нормативы, которые установлены в соответствии с уровнями допустимого воздействия физических факторов на окружающую среду и при соблюдении которых обеспечиваются нормативы качества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троительстве жилого дома в г. Томске проектная документация «прошла» государственную экологическую экспертизу. По проекту предусматривалась газовая котельная, которая должна была располагаться на крыше строения. Однако необходимого оборудования в РФ не оказалось, а импорт привел бы к значительному удорожанию строительства и как следствие повышению стоимости строящихся квартир. Чтобы избежать этого был сооружен бойлер, который обеспечивал тепло в доме и работал на любом виде топлива. К бойлеру прилагался паспорт экологической безопасности, и в техническом паспорте на него утверждалось, что он соответствует стандарту Р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йте оценку действиям Застройщика. В отношении каких объектов может проводиться общественная экологическая экспертиза, а также государственная экологическая экспертиза на федеральном и региональном уровнях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зданий природоохранными требованиями являются (ст. 37 Федерального закона "Об охране окружающей среды"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ого проекта, имеющего положительное заключение государственной экологической экспертиз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в области охраны окружающей среды, а также санитарных и строительных требований, норм и прави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охране окружающей среды, восстановлению природной сре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ультивация земел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7 статьи 52 Градостроительного кодекса Российской Федерации отклонение параметров объекта капитального строительства от проектной документации, необходимость которого выявилась в процессе строительства такого объекта,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, установленном Правительством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5 статьи 48 Градостроительного кодекса Российской Федерации в случаях, предусмотренных статьей 49 данного Кодекса, застройщик или заказчик до утверждения проектной документации направляет ее на государственную экспертиз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ловий задачи, застройщик должен повторно предоставить документацию на государственную экологическую экспертиз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й экспертизе должны подвергаться все проекты хозяйственной и иной деятельности, могущей оказывать вредное воздействие на состояние окружающей среды. Заключения экспертов опираются на материалы по оценке воздействия на окружающую природную среду (ОВОС). Эта оценка проводится заказчиком проекта и включает анализ, обобщение и распространение информации о таком воздействии, а также описание необходимых мер по охране окружающей природной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экспертизы делятся на государственные и общественны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о предусматривает целый ряд проектов, для которых провед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экологической экспертизы</w:t>
      </w:r>
      <w:r>
        <w:rPr>
          <w:rFonts w:cs="Times New Roman" w:ascii="Times New Roman" w:hAnsi="Times New Roman"/>
          <w:sz w:val="28"/>
          <w:szCs w:val="28"/>
        </w:rPr>
        <w:t xml:space="preserve"> является обязательным. В частности, обязательной государственной экологической экспертизе подлежат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нормативно-технических и инструктивно-методических документов в области охраны окружающей среды, утверждаемых органами государственной власти Российской Федераци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федеральных целевых программ, предусматривающих строительство и эксплуатацию объектов хозяйственной деятельности, оказывающих воздействие на окружающую среду, в части размещения таких объектов с учетом режима охраны природных объектов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соглашений о разделе продукци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основания лицензий на осуществление отдельных видов деятельности, которые оказывают негативное воздействие на окружающую среду и лицензирование которых осуществляется в соответствии с Федеральным законом от 8 августа 2001 года N 128-ФЗ "О лицензировании отдельных видов деятельности" (за исключением материалов обоснования лицензий на осуществление деятельности по сбору, использованию, обезвреживанию, транспортированию, размещению отходов) и законодательством в области использования атомной энергии федеральными органами исполнительной власт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технической документации на новые технику, технологию, использование которых может оказать воздействие на окружающую среду, а также технической документации на новые вещества, которые могут поступать в природную среду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комплексного экологического обследования участков территорий, обосновывающие придание этим территориям правового статуса особо охраняемых природных территорий федерального значения, зоны экологического бедствия или зоны чрезвычайной экологической ситуаци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государственной экологической экспертизы, указанные в Федеральном законе от 30 ноября 1995 года N 187-ФЗ "О континентальном шельфе Российской Федерации", Федеральном законе от 17 декабря 1998 года N 191-ФЗ "Об исключительной экономической зоне Российской Федерации", Федеральном законе от 31 июля 1998 года N 155-ФЗ "О внутренних морских водах, территориальном море и прилежащей зоне Российской Федерации"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окументация объектов, строительство, реконструкцию, капитальный ремонт которых предполагается осуществлять на землях особо охраняемых природных территорий федерального значения, а также проектная документация особо опасных, технически сложных и уникальных объектов, объектов обороны и безопасности, строительство, реконструкцию, капитальный ремонт которых предполагается осуществлять на землях особо охраняемых природных территорий регионального и местного значения, в случаях, если строительство, реконструкция, капитальный ремонт таких объектов на землях особо охраняемых природных территорий допускаются законодательством Российской Федерации и законодательством субъектов Российской Федераци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государственной экологической экспертизы, указанный в настоящей статье и ранее получивший положительное заключение государственной экологической экспертизы, в случае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ки такого объекта по замечаниям проведенной ранее государственной экологической экспертизы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такого объекта с отступлениями от документации, получившей положительное заключение государственной экологической экспертизы, и (или) в случае внесения изменений в указанную документацию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я срока действия положительного заключения государственной экологической экспертизы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изменений в документацию, получившую положительное заключение государственной экологической эксперти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ественная экологическая экспертиза</w:t>
      </w:r>
      <w:r>
        <w:rPr>
          <w:sz w:val="28"/>
          <w:szCs w:val="28"/>
        </w:rPr>
        <w:t xml:space="preserve"> может проводиться в отношении тех же объектов, что и государственная экспертиза, указанных в статьях 11и 12 Федерального закона № 174 от 23.11.1995 г « Об экологической экспертизе», за исключением объектов экологической экспертизы, сведения о которых составляют государственную, коммерческую и (или) иную охраняемую законом тай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.В. Ведяшкин. Экологическое право: учебное пособие. Томск -200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З № 96 от 04.05 1999 г. «Об охране атмосферного воздуха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Ф от 2 марта 2000 года N 183(с изменениями на 14 апреля 2007 года).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№7-ФЗ от 10.01.2002 «Об охране окружающей среды» (с изменениями от 22 августа, 29 декабря 2004 г., 9 мая, 31 декабря 2005 г.).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№ 174 от 23.11.1995 г «Об экологической экспертиз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kern w:val="2"/>
      <w:sz w:val="26"/>
      <w:szCs w:val="26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19:00Z</dcterms:created>
  <dc:creator>User</dc:creator>
  <dc:description/>
  <cp:keywords/>
  <dc:language>en-US</dc:language>
  <cp:lastModifiedBy>SYSTEM</cp:lastModifiedBy>
  <dcterms:modified xsi:type="dcterms:W3CDTF">2011-09-06T20:19:00Z</dcterms:modified>
  <cp:revision>2</cp:revision>
  <dc:subject/>
  <dc:title>                                                                         Отчет</dc:title>
</cp:coreProperties>
</file>