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Право граждан на обращения</w:t>
      </w:r>
      <w:r>
        <w:rPr>
          <w:rFonts w:cs="Times New Roman" w:ascii="Times New Roman" w:hAnsi="Times New Roman"/>
          <w:sz w:val="28"/>
          <w:szCs w:val="28"/>
        </w:rPr>
        <w:t xml:space="preserve"> — гарантированная Конституцией РФ возможность граждан обратиться лично либо через своего законного представителя, а также направлять коллективные обращения в государственные органы, органы местного самоуправления и должностным лицам. Граждане имеют право лично, а также через своего законного представителя на предприятии, в учреждении, организации независимо от форм собственности обращаться в государственные органы и органы местного самоуправления, к их руководителям и должностным лицам, депутатам законодательных (представительных) органов и органов местного самоуправления, государственным и муниципальным служа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обращениями граждан в Таможенные органы Российской Федерации непосредственно регулируется следующими нормативными актами:</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w:t>
      </w:r>
      <w:r>
        <w:rPr>
          <w:rFonts w:cs="Times New Roman" w:ascii="Times New Roman" w:hAnsi="Times New Roman"/>
          <w:sz w:val="28"/>
        </w:rPr>
        <w:t xml:space="preserve"> </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ом ФТС от 18 октября 2004 г. № 160 «О типовой Инструкции по делопроизводству и работе архива в таможенных органах»;</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ом ФТС от 10 сентября 2009 г. № 1660 «Об утверждении административного регламента Федеральной Таможенной Службы по исполнению государственной функции организации приема граждан, обеспечению своевременного и полного рассмотрения обращений граждан, принятия по ним решений и направления ответов заявителям в установленный законодательством Российской Федерации срок»;</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акже соответствующими Инструкцией и Регла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ные документы подробно регулируют работу таможенных органов с обращениями граждан, попутно уточняя само понятие обращения, а также других терминов, содержат указания по процедуре и срокам принятия, рассмотрения и ответа на обращения, образцы документов, необходимых для официального их оформления. </w:t>
      </w:r>
    </w:p>
    <w:p>
      <w:pPr>
        <w:pStyle w:val="Normal"/>
        <w:spacing w:lineRule="auto" w:line="360" w:before="0" w:after="0"/>
        <w:ind w:firstLine="709"/>
        <w:jc w:val="both"/>
        <w:rPr/>
      </w:pPr>
      <w:r>
        <w:rPr>
          <w:rFonts w:cs="Times New Roman" w:ascii="Times New Roman" w:hAnsi="Times New Roman"/>
          <w:sz w:val="28"/>
          <w:szCs w:val="28"/>
        </w:rPr>
        <w:t>Помимо непосредственной работы таможенных органов с обращениями граждан ФТС проводит исследования, связанные с их анализом по некоторым факторам. Изучение массива, поступающих в таможенные органы ФТС России, обращений позволяет определить:</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круг вопросов, по которым обращаются граждане;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егорию лиц, письменно и лично обратившихся в таможенные органы;</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причины обращений граждан;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ить другие необходимые сведения.</w:t>
      </w:r>
    </w:p>
    <w:p>
      <w:pPr>
        <w:pStyle w:val="Normal"/>
        <w:spacing w:lineRule="auto" w:line="360" w:before="0" w:after="0"/>
        <w:ind w:firstLine="709"/>
        <w:jc w:val="both"/>
        <w:rPr/>
      </w:pPr>
      <w:r>
        <w:rPr>
          <w:rFonts w:cs="Times New Roman" w:ascii="Times New Roman" w:hAnsi="Times New Roman"/>
          <w:sz w:val="28"/>
          <w:szCs w:val="28"/>
        </w:rPr>
        <w:t>Как можно судить из сказанного, тема данной работы является актуальной по нескольким причинам, а именно: обращение, письменное или устное, гражданина в таможенный орган является действенной возможностью для разрешения вопросов, связанных с деятельностью этого таможенного органа; также анализ обращений, проводимый ФТС России дает возможность оценить деятельность структурных подразделений Службы с позиции участников внешнеторговых отношений и рядовых граждан, чьи интересы затронуты деятельностью тех или иных таможенных органов. Исходя из этого, задачи данной работы можно определить как: изучение нормативной документации, устанавливающей порядок работы таможенных органов с обращениями граждан, в частности исследование процедур регистрации, рассмотрения, ответа на обращения, как письменные, так и устные. Также в данной работе необходимо осветить результаты работы таможенных органов и ФТС России с обращениями граждан за последн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Правовые основы работы с обращениям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обращения» носит обобщающий характер, объединяя изложенные в письменной или устной форме предложения, заявления, ходатайства или жалобы гражданина. Особым видом обращений граждан в судебные органы в форме обжалования является обращение за судебной защитой, а также обращение в Конституционный Суд РФ с конституционной жалобой. Обращения граждан рассматриваются государственными органами и должностными лицами в соответствии с их своей компетенцией. Порядок рассмотрения предложений, заявлений, жалоб граждан регулируется Федеральным законом от 02.05.2006 № 59-ФЗ «О порядке рассмотрения обращений граждан Российской Федерации». Соответственно этому акту поступившие жалобы, заявления рассматриваются в течение одного месяца или 15 дней, если для рассмотрения таких обращений граждан не требуется специальная проверка. Органы и должностные лица, к ведению которых не относится решение вопросов, поставленных в обращениях граждан, направляют обращения (как правило, не позднее чем в 7-дневный срок) в органы, которым подведомственны данные вопросы, извещая об этом граждан, подавших заявления. При этом запрещается направлять на рассмотрение жалобы тем органам и должностным лицам, решения и действия (бездействие) которых обжал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тами предложений, заявлений, ходатайств граждан являются те органы и должностные лица, к непосредственному ведению которых данные обращения относятся. Жалобы подаются также в те органы и тем должностным лицам, которым непосредственно подчинены органы и должностные лица, чьи действия обжалуются, а также в иные специально образуемые органы, Уполномоченному по правам человека в РФ. Законодательство запрещает анонимные обращения, заявления и жалобы. Право на обращения включает в себя возможность коллективных обращений (петиций) — предложений по улучшению работы государственных органов, требования отмены несправедливых актов, протестов против действий властей и др. Посредством обращений граждане оказывают давление на властные структуры, осуществляют общественный контроль за ними. Таким образом разрешаются многие социальные конфликты, предупреждаются акты массового недовольства людей. Организационное обеспечение работы по рассмотрению обращений граждан, адресованных Президенту РФ, Правительству РФ, федеральным министерствам и Администрации Президента РФ, возложено на Управление Президента РФ по работе с обращениям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проводят работу с обращениями граждан руководствуясь вышеуказанным Федеральным законом от 02.05.2006 № 59-ФЗ «О порядке рассмотрения обращений граждан Российской Федерации», а также Приказом ФТС от 10 сентября 2009 г. № 1660 « Об утверждении административного регламента Федеральной Таможенной Службы по исполнению государственной функции организации приема граждан, обеспечению своевременного и полного рассмотрения обращений граждан, принятия по ним решений и направления ответов заявителям в установленный законодательством Российской Федерации срок». Регламент ФТС детально регулирует все операции с обращениями граждан, уточняют терминологию.</w:t>
      </w:r>
    </w:p>
    <w:p>
      <w:pPr>
        <w:pStyle w:val="Normal"/>
        <w:spacing w:lineRule="auto" w:line="360" w:before="0" w:after="0"/>
        <w:ind w:firstLine="709"/>
        <w:jc w:val="both"/>
        <w:rPr/>
      </w:pPr>
      <w:r>
        <w:rPr>
          <w:rFonts w:cs="Times New Roman" w:ascii="Times New Roman" w:hAnsi="Times New Roman"/>
          <w:sz w:val="28"/>
          <w:szCs w:val="28"/>
        </w:rPr>
        <w:t>Регламент о порядке рассмотрения обращений граждан в таможенных органах Российской Федерации определяет порядок регистрации и рассмотрения обращений граждан, контроля за их исполнением, организации приема граждан.</w:t>
      </w:r>
      <w:r>
        <w:rPr>
          <w:rFonts w:cs="Times New Roman" w:ascii="Times New Roman" w:hAnsi="Times New Roman"/>
          <w:sz w:val="28"/>
        </w:rPr>
        <w:t xml:space="preserve"> </w:t>
      </w:r>
      <w:r>
        <w:rPr>
          <w:rFonts w:cs="Times New Roman" w:ascii="Times New Roman" w:hAnsi="Times New Roman"/>
          <w:sz w:val="28"/>
          <w:szCs w:val="28"/>
        </w:rPr>
        <w:t>Таможенный орган в пределах своей компетенции обеспечивает рассмотрение обращений граждан, принятие по ним мер и направление ответа в порядке и сроки, установленные законодательством.</w:t>
      </w:r>
    </w:p>
    <w:p>
      <w:pPr>
        <w:pStyle w:val="Normal"/>
        <w:spacing w:lineRule="auto" w:line="360" w:before="0" w:after="0"/>
        <w:ind w:firstLine="709"/>
        <w:jc w:val="both"/>
        <w:rPr/>
      </w:pPr>
      <w:r>
        <w:rPr>
          <w:rFonts w:cs="Times New Roman" w:ascii="Times New Roman" w:hAnsi="Times New Roman"/>
          <w:sz w:val="28"/>
          <w:szCs w:val="28"/>
        </w:rPr>
        <w:t>В нормативных документах, определяющих порядок работы таможенные органы и ФТС России с обращениями граждан используются следующие основные терм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щение гражданина - направленное в ФТС, таможенный орган или должностному лицу таможенного органа или ФТС письменное предложение, заявление или жалоба, а также устное обращение гражданина в таможенный орган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ожение - рекомендация гражданина по совершенствованию законов и иных нормативных правовых актов, деятельности таможенных органов, развитию общественных отношений, улучшению социально-экономической и иных сфер деятельности государства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таможенных органов и их должностных лиц, либо критика деятельности таможенных органов и их должно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ФТС России, таможенных орг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Порядок работы таможенных органов с обращениям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 Конституцией Российской Федерации, Федеральными Законами, а также нормативными документами ФТС России, граждане Российской Федерации имеют право обращаться лично, а также направлять индивидуальные и коллективные обращения в таможен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е обращения граждан, поступившие в таможенный орган, подлежат обязательному рассмотрению по существу изложенных вопросов. Отказ в рассмотрении обращений по вопросам, относящимся к компетенции таможенного органа, недопустим. Если ответ на поставленный в обращении вопрос не может быть дан без разглашения сведений, составляющих государственную или иную охраняемую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обращение должно содержать в обязательном порядке либо наименование органа, в которое направляется обращение, либо фамилию, имя, отчество соответствующего должностного лица, либо должность соответствующего лица, а также фамилию, имя, отчество (последнее - при наличии) гражданина, почтовый адрес, по которому должны быть направлены ответ, уведомление о переадресации обращения, суть предложения, заявления или жалобы, личную подпись и дату. Гражданин в своем устном обращении сообщает наименование таможенного органа, в который обращается, либо фамилию, имя, отчество соответствующего должностного лица, либо должность соответствующего лица излагает суть предложения, заявления или жалобы, а также указывает свои фамилию, имя, отчество (при наличии). При личном приеме гражданин предъявляет документ, удостоверяющий его личность.</w:t>
      </w:r>
    </w:p>
    <w:p>
      <w:pPr>
        <w:pStyle w:val="Normal"/>
        <w:spacing w:lineRule="auto" w:line="360" w:before="0" w:after="0"/>
        <w:ind w:firstLine="709"/>
        <w:jc w:val="both"/>
        <w:rPr/>
      </w:pPr>
      <w:r>
        <w:rPr>
          <w:rFonts w:cs="Times New Roman" w:ascii="Times New Roman" w:hAnsi="Times New Roman"/>
          <w:sz w:val="28"/>
          <w:szCs w:val="28"/>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Также не дается ответ на обращения, содержащие нецензурные, оскорбительные выражения, угрозы должностным лицам таможенного органа, если текст обращения не поддается прочтению по каким-либо причинам или если суть изложенных в обращении вопросов была ранее неоднократно изложена в предшествующих обращениях, на которые уже были даны ответы. В каждом из случаев, в которых таможенный орган не дает ответ на обращение гражданина по возможности уведомляют о причине нерассмотрения вопроса по су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подлежат централизованной регистрации в течение трех дней с момента поступления в отдел документационного обеспечения (ОДО) таможенного органа (регионального таможенного управления, таможни, таможенного поста). Регистрация обращений граждан осуществляется путем создания регистрационно-контрольной формы (далее - РКФ) в используемой в ФТС России автоматизированной поисков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ступления обращения в день, предшествующий праздничным или выходным дням, регистрация производится в рабочий день, следующий за праздничными или выходными днями. </w:t>
      </w:r>
    </w:p>
    <w:p>
      <w:pPr>
        <w:pStyle w:val="Normal"/>
        <w:spacing w:lineRule="auto" w:line="360" w:before="0" w:after="0"/>
        <w:ind w:firstLine="709"/>
        <w:jc w:val="both"/>
        <w:rPr/>
      </w:pPr>
      <w:r>
        <w:rPr>
          <w:rFonts w:cs="Times New Roman" w:ascii="Times New Roman" w:hAnsi="Times New Roman"/>
          <w:sz w:val="28"/>
          <w:szCs w:val="28"/>
        </w:rPr>
        <w:t>На обращении проставляется штамп, свидетельствующий о регистрации обращения. Также при регистрации обращения в электронную картотеку базы данных «Обращения граждан» заносятся такие реквизиты документа, как:</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вида обращения;</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 адресовано обращение;</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адрес, дата, исходящий регистрационный номер документа;</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регистрации обращения, регистрационный номер;</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листов обращения;</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оловок к тексту обращения;</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нотация (краткое содержание обращения, ключевые слова);</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разделение-исполнитель;</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исполнения обращения;</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олюция (исполнитель, содержание поручения, автор, дата);</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ижение обращения;</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тка об исполнении обращения и направлении его в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основных реквизитов регистрации в зависимости от характера обращения и задач использования информации может дополняться другими реквизитами:</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приложений;</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ка на контроль, промежуточные сроки исполнения, перенос сроков исполнения;</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атика обращений (рубрикатор);</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ое рассмотрение;</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передачи обращения (почтой, фа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окументы, внесенные в автоматизированную поисковую систему, распечатывается сокращенная форма регистрационно-контрольной карточки (далее – РКК) в двух экземплярах. </w:t>
      </w:r>
    </w:p>
    <w:p>
      <w:pPr>
        <w:pStyle w:val="Normal"/>
        <w:spacing w:lineRule="auto" w:line="360" w:before="0" w:after="0"/>
        <w:ind w:firstLine="709"/>
        <w:jc w:val="both"/>
        <w:rPr/>
      </w:pPr>
      <w:r>
        <w:rPr>
          <w:rFonts w:cs="Times New Roman" w:ascii="Times New Roman" w:hAnsi="Times New Roman"/>
          <w:sz w:val="28"/>
          <w:szCs w:val="28"/>
        </w:rPr>
        <w:t>Регистрационный номер обращения, который вносится в электронную карточку базы данных «Обращения граждан» и указывается в регистрационном штампе, состоит: из начальной буквы фамилии автора обращения и порядкового номера обращения, например, А-1; если обращение иностранного гражданина - добавляется индекс «и», например, Б-2 и; на коллективных обращениях проставляется индекс «КЛ», например, КЛ-3.</w:t>
      </w:r>
    </w:p>
    <w:p>
      <w:pPr>
        <w:pStyle w:val="Normal"/>
        <w:spacing w:lineRule="auto" w:line="360" w:before="0" w:after="0"/>
        <w:ind w:firstLine="709"/>
        <w:jc w:val="both"/>
        <w:rPr/>
      </w:pPr>
      <w:r>
        <w:rPr>
          <w:rFonts w:cs="Times New Roman" w:ascii="Times New Roman" w:hAnsi="Times New Roman"/>
          <w:sz w:val="28"/>
          <w:szCs w:val="28"/>
        </w:rPr>
        <w:t>Зарегистрированные в отделе документационного обеспечения (ОДО) обращения граждан направляются:</w:t>
      </w:r>
    </w:p>
    <w:p>
      <w:pPr>
        <w:pStyle w:val="Normal"/>
        <w:spacing w:lineRule="auto" w:line="360" w:before="0" w:after="0"/>
        <w:ind w:firstLine="709"/>
        <w:jc w:val="both"/>
        <w:rPr/>
      </w:pPr>
      <w:r>
        <w:rPr>
          <w:rFonts w:cs="Times New Roman" w:ascii="Times New Roman" w:hAnsi="Times New Roman"/>
          <w:sz w:val="28"/>
          <w:szCs w:val="28"/>
        </w:rPr>
        <w:t>а) адресованные конкретным должностным лицам - как правило, эт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зависимости от содержания: руководству таможенного органа – для рассмотрения и написания резолюций; </w:t>
      </w:r>
    </w:p>
    <w:p>
      <w:pPr>
        <w:pStyle w:val="Normal"/>
        <w:spacing w:lineRule="auto" w:line="360" w:before="0" w:after="0"/>
        <w:ind w:firstLine="709"/>
        <w:jc w:val="both"/>
        <w:rPr/>
      </w:pPr>
      <w:r>
        <w:rPr>
          <w:rFonts w:cs="Times New Roman" w:ascii="Times New Roman" w:hAnsi="Times New Roman"/>
          <w:sz w:val="28"/>
          <w:szCs w:val="28"/>
        </w:rPr>
        <w:t xml:space="preserve">в) соответствующим структурным подразделениям - если затронутые в обращении вопросы не требуют указаний руководства таможенного органа по их решению и исполн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руководством таможенного органа обращения граждан возвращаются в ОДО, где содержание резолюций переносят в РКК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за организацию рассмотрения обращений граждан и соблюдение установленных сроков является руководство таможенного органа, которое обязано:</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бирать обращения по существу, при необходимости запрашивать требуемую информацию, направлять должностных лиц для проверки фактов нарушения прав граждан, принимать обоснованные решения, обеспечивать их полное исполнение, своевременно давать мотивированные, со ссылкой на законодательство, ответы, разъяснять порядок обжалования решений;</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своевременным, качественным рассмотрением обращений и принимать меры к устранению причин, порождающих нарушение прав и охраняемых законом интересов граждан.</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рассмотрение письменных обращений граждан осуществляется с выездом на место должностных лиц соответствующих структурных подразделений. Решение о таком рассмотрении принимается начальником таможенного органа или его замест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считаются исполненными, если рассмотрены все поставленные в них вопросы, приняты необходимые меры и даны письменные от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обращения граждан должны быть аргументированными, по возможности со ссылкой на нормы законодательства Российской Федерации, с разъяснением всех затронутых в них вопросов, а если в удовлетворении обращения заявителю отказано, в ответе разъясняется порядок обжалования принятого решения с указанием органа (должностного лица), к которому может быть направлена жало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гражданина подписывается начальником таможенного органа или его заместителем и оформляется на бланке письма таможенного органа без указания специального звания должностного лица, подписавшего ответ, а также без указания фамилии и телефона испол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автору обращения, проживающему в иностранном государстве, передается исполнителем на регистрацию и отправку вместе с конвертом, на котором указывается адрес русскими, латинскими буквами. Допускается написание адреса на языке страны назначения при условии повторения наименования страны назначения на рус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ый ответ на обращение регистрируется в ОДО таможенного органа. В РКФ обращения вносятся отметки об исполнении. Распечатанный новый экземпляр сокращенной РКК с отметками об исполнении помещается в картотеку исполненных обращений, а первоначальные карточки по данному обращению уничтож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ные обращения граждан со всеми относящимися к ним документами формируются в дела по вопросам, направлениям или видам деятельности в соответствующих структурных подразделениях таможенного органа. Неисполненные обращения граждан, а также неправильно оформленные документы по их исполнению направлять и подшивать в дела запрещается. На каждом обращении после окончательного исполнения должна быть надпись «В дело» и личная подпись начальника, принявшего это ре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с обращениями граждан хранятся в течение сроков, предусмотренных номенклатурой дел, утвержденной начальником таможенного органа, а по истечении указанных сроков уничтожаются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иема письменных обращений граждан в таможенных органах ведется личный прием граждан, ответственность за организацию которого возложена на начальника отдела документационного обеспечения данного таможенно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граждан в таможенном органе ведется по рабочим дням в рабочее время. Личный прием граждан начальником (заместителем начальника) таможенного органа осуществляется в соответствии с графиком личного приема граждан, ежеквартально утверждаемым начальником таможенного органа. График личного приема граждан размещается на официальном сайте ФТС России в сети Интернет и на информационных стен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граждане предъявляют документы, удостоверяющие их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результаты личного приема заносятся в РКФ автоматизированной поисковой системы таможенного орга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РКФ автоматизированной поисковой системы таможенно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 время приема невозможно решить поставленные вопросы, от посетителя принимается письменное обращение, которое подлежит регистрации и рассмотрению в порядке, установленном Регла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тавленные посетителем вопросы не входят в компетенцию таможенного органа, ему разъясняется, в какие государственный орган Российской Федерации или иностранного государства либо в организацию ему следует обрат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роками исполнения обращений граждан в таможенных органах осуществляют ОДО и ответственные за делопроизводство структурных подразделений тамож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ОДО таможенного органа еженедельно направляет начальнику (заместителю начальника) таможенного органа информацию о состоянии исполнительской дисциплины в части рассмотрения обращений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исполнению государственной функции, и принятием решений осуществляется должностными лицами Приемной ФТС России, начальниками ОДО таможенных органов путем проверок исполнения положений Рег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граждан виновные лица привлекаются к ответственности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исполнения государственной функции также включает в себя проведение проверок, выявление и устранение нарушений порядка регистрации и исполнения обращений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Анализ обращений граждан за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таможенные управления и таможни, непосредственно подчиненные ФТС России, не позднее 5 числа месяца, следующего за отчетным, представляют в ФТС России обобщенную квартальную, полугодовую и годовую информацию о рассмотренных обращениях граждан по установленной форме, а также аналитические данные о работе с обращениями граждан не позднее 10 числа месяца, следующего за отче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ная ФТС России составляет еженедельно информацию о ходе исполнения обращений граждан в структурных подразделениях ФТС России, а также полугодовой и годовой отчеты о работе с обращениями граждан в ФТС России и в таможенных органах, анализирует содержание поступающих обращений, принимает меры по своевременному выявлению причин нарушений прав, свобод и законных интересов граждан. Пресс-служба ФТС публикует сообщения по результатам анализа полученных таким образом данных.</w:t>
      </w:r>
    </w:p>
    <w:p>
      <w:pPr>
        <w:pStyle w:val="Normal"/>
        <w:ind w:firstLine="660"/>
        <w:jc w:val="both"/>
        <w:rPr>
          <w:rFonts w:ascii="Times New Roman" w:hAnsi="Times New Roman" w:cs="Times New Roman"/>
          <w:color w:val="FFFFFF"/>
          <w:sz w:val="28"/>
          <w:szCs w:val="28"/>
        </w:rPr>
      </w:pPr>
      <w:r>
        <w:rPr>
          <w:rFonts w:cs="Times New Roman" w:ascii="Times New Roman" w:hAnsi="Times New Roman"/>
          <w:color w:val="FFFFFF"/>
          <w:sz w:val="28"/>
          <w:szCs w:val="28"/>
        </w:rPr>
        <w:t>таможенный орган обращение</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 организации работы с обращениями граждан в ФТС России и таможенных органах в 2009 году можно судить из нижеследующего.</w:t>
      </w:r>
    </w:p>
    <w:p>
      <w:pPr>
        <w:pStyle w:val="Normal"/>
        <w:spacing w:lineRule="auto" w:line="360" w:before="0" w:after="0"/>
        <w:ind w:firstLine="709"/>
        <w:jc w:val="both"/>
        <w:rPr/>
      </w:pPr>
      <w:r>
        <w:rPr>
          <w:rFonts w:cs="Times New Roman" w:ascii="Times New Roman" w:hAnsi="Times New Roman"/>
          <w:sz w:val="28"/>
          <w:szCs w:val="28"/>
        </w:rPr>
        <w:t>За указанный период отделом организации работы с гражданами Приемной ФТС России проведена работа по следующим направлениям:</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направление и контроль исполнения письменных обращений граждан в центральном аппарате ФТС Росс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личного приема граждан;</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аботы с обращениями граждан в таможенных органах Российской Федерац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ефонная справочн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иемной ФТС России осуществлялась в соответствии с рекомендациями Администрации Президента Российской Федерации, распорядительными документами Аппарата Правительства Российской Федерации, ведомственными правов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Федеральным законом от 02.05.2006 № 59-ФЗ «О порядке рассмотрения обращений граждан Российской Федерации» нормативных правовых актов ФТС России издан Приказ ФТС от 10 сентября 2009 г. № 1660 «Об утверждении административного регламента Федеральной Таможенной Службы по исполнению государственной функции организации приема граждан, обеспечению своевременного и полного рассмотрения обращений граждан, принятия по ним решений и направления ответов заявителям в установленный законодательством Российской Федерации срок»., который в декабре 2009 года прошел государственную регистрацию в Минюсте России и вступил в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истекший год в центральный аппарат ФТС России поступило 1614 письменных обращений, что на 10% больше, чем в 2008 году. Увеличение количества письменных обращений связано, прежде всего, с продолжающейся административной реформой, с необходимостью получения населением более полной информации по таможенным вопросам, а также изданием новых нормативных правовых актов в области таможен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х обращений поступило:</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граждан России - 1482 (2008 г. - 1334);</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иностранных граждан - 132 (2008 г. - 1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на исполнение по таможенным вопросам из:</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и Президента Российской Федерации - 340 (2008 г. - 277);</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парата Правительства Российской Федерации - 103 (2008 г. - 125);</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а Федерации Федерального Собрания Российской Федерации - 7 (2008 г. - 12);</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й Думы Федерального Собрания Российской Федерации - 10 (2008 г.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количества обращений:</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й - 1314;</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ных заявлений - 98;</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 - 1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рассмотренных обращений приходилось на Главное управление организации таможенного контроля - 19,6% (316 обращений), Управление государственной службы и кадров - 19,3% (311 обращения), Главное управление федеральных таможенных доходов и тарифного регулирования - 11,1% (180 обращений), Управление собственной безопасности - 9,4% (152 обращения), Правовое управление - 8,5% (138 об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полнения письменных обращений (с учетом поступивших в конце 2008 года) положительных решений принято 169, отказано на основании действующего таможенного законодательства в 300 случаях, даны разъяснения 1237 заявителям, 265 обращений направлены в региональные таможенные управления и другие государственные органы по принадлежности, принято 50 информационных писем, не требующих от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ступивших в центральный аппарат ФТС России писем позволил определить основной круг вопросов, по которым обращались граждане, а именно:</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ъяснение таможенных правил;</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тажа работы в таможенных органах;</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устройство;</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справок;</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ы на действия (бездействие) должностных лиц таможенных органов;</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мерность начисления таможенных платежей на товары и автомобил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жалование постановлений по делам об административных правонарушениях;</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и перерасчет пен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ы новые темы обращений граждан в 2009 году:</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я граждан в связи с изменением порядка провоза через границу Российской Федерации биологических образцов человека. По данной тематике во 2 квартале 2009 года ФТС России рассмотрено 64 обращения (62 обращения поступили из Администрации Президента Российской Федерации, 2 из Аппарата Правительства Российской Федерации);</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я граждан по вопросу сроков оформления международных почтовых отправлений;</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я, связанные с проведением организационно-штатных мероприятий в Южном таможенном управлении и выплатой материальных пособий уволенным должностны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казанным обращениям структурными подразделениями ФТС России были подготовлены необходимые разъяс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еобходимо выделить основные причины обращений граждан непосредственно в ФТС России, это:</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вопросов, затронутых гражданами, выходит за рамки действующего таможенного законодательства и поэтому не может быть решено таможенными органами на местах (в основном это касается предоставления льгот по уплате таможенных пошлин и налогов в индивидуальном порядке);</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ые случаи формального отношения в ряде таможенных органов к запросам граждан, что порождает обращения в вышестоящую инстан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лиц, письменно и лично обратившихся в ФТС России оставалась неизменной - в большей степени это граждане, переселяющиеся на постоянное место жительства в Российскую Федерацию из республик бывшего СССР, индивидуально-частные предприниматели и граждане, перемещающие товары и транспортные средства через таможенную границу в личных целях, должностные лица тамож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по социальным вопросам в ФТС России обратились 111 человек, что на 37 обращений меньше, чем в 2008 года. В основном это обращения об улучшении жилищных условий, о выделении денежных средств на приобретение жилья, о выплате единовременных пособий при увольнении, о медицинском обслуживании, о выделении санаторно-курортных путевок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у ФТС России в 2009 году доложено 718 обращений граждан, что больше на 201 обращение (28%) чем в 2008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на личный прием в ФТС России обратилось 884 человека, что на 48 (5,4%) обращений больше чем в 2008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личного приема 174 письменных обращения были направлены в структурные подразделения ФТС России для рассмотрения и принятия по ним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вопросы, поставленные гражданами на личном приеме, касались:</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ъяснения таможенных правил;</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ого оформления личного автотранспорта, включая вопросы временного ввоза/вывоза, уплаты таможенных платежей в виде внесения денежных средств на депозит таможенных органов, освобождения от уплаты таможенных пошлин и налогов, подтверждения экологического класса ввезенных автотранспортных средств сертификатом соответствия;</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мещения через таможенную границу иностранной (в основном) и российской наличной и безналичной валюты;</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оза и вывоза культурных ценностей, предметов старины, орденов, медалей;</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ровых вопросов;</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 на действия (бездействие) должностных лиц таможенных органов;</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я социального обеспечения;</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я предварительного классификационного решения на различные виды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осуществлялась работа по организации личного приема граждан руководством ФТС России и руководителями структурных подразделений ФТС России. В соответствии с ежеквартально утверждаемым руководителем ФТС России графиком приема граждан в отчетном году было организовано:</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ять личных приемов должностных лиц таможенных органов и граждан первым заместителем руководителя ФТС России В.М.Малининым, заместителями руководителя ФТС России И.А.Завражновым, Т.Н. Голендеевой.</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емь - начальниками и уполномоченными представителями структурных подразделений ФТС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личного приема рассматривались кадровые вопросы (восстановление в должности, незаконное увольнение), вопросы улучшения жилищных условий, разъяснялись положения таможен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необходимости и для оперативного решения возникающих у граждан вопросов прием осуществляется по возможности безотлагательно, вне графика. В 2009 году по различным вопросам общего характера и вопросам таможенного законодательства от физических и юридических лиц поступило 9540 обращений в телефонную справочную Приемной ФТС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работы с обращениями граждан и реализации прав граждан на обращение, Приемной ФТС России проведена работа по созданию на официальном сайте ФТС России раздела, посвященного обращениям граждан. В данном разделе размещаются обзоры обращений граждан, адреса и телефоны подразделений таможенных органов, занимающиеся работой с обращениями, порядок работы с обращениями, ответы на вопросы граждан, поступивших на имя Президента Российской Федерации в ходе «прямых линий» в 2007 и 2008 годах. Также в разделе «Приемная ФТС России» организован прием электронных об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2009 года Приемной ФТС России организовано и проведено видеосовещание с таможенными органами Сибирского региона на тему «О работе с обращениями граждан». В диалоге приняли участие 15 таможен региона. Практика проведения видеосовещаний будет использована и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9 год таможенными органами Российской Федерации зарегистрировано 35628 письменных обращений граждан, что значительно меньше чем в 2008 году. Сокращение количества обращений произошло за счет исключения заявлений по вопросам таможенного оформления и контроля, таможенных процедур, таможен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письменных обращений приходится на регионы деятельности Южного - 9488, Центрального - 6827, Сибирского - 6551 и Приволжского - 3401 таможенных у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обращения граждан в таможенные органы является недостаточная осведомленность в вопросах действующего таможенного законодательства, особенно в вопросах, связанных с перемещением товаров через таможенную границу Российской Федерации. В соответствии с таможенным законодательством Российской Федерации во всех таможенных органах правовыми подразделениями проводятся бесплатные консультации и информирование населения по вопросам таможенного дела. На информационных стендах размещаются графики личного приема граждан руководством таможен и региональных таможенных управлений, порядок обжалования решений, действий или бездействия должностных лиц таможенных органов, действующие нормативные правовые документы и другая необходимая информация для граждан и участников внешне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м ФТС России от 19.11.2007 № 01-06/43511 таможенным органам было дано поручение проверить наличие указанной информации и привести ее в актуальное состояние. Об исполнении данного поручения таможенными органами докладывают непосредственно в Правовое управление ФТС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института ведомственного обжалования, информирования участников внешнеэкономической деятельности о возможности обратиться с жалобой на решения таможенных органов в сфере таможенного дела в вышестоящий таможенный орган, а также принятие соответствующих жалоб физических лиц в таможенных органах продолжают проводиться акции «На что жалуетесь?». Так, например, Центральным таможенным управлением указанные акции проводятся всеми таможнями региона деятельности Управления 2 раза в год. Порядок обжалования решений таможенных органов в сфере таможенного дела был доведен таможнями региона деятельности Северо-Западного таможенного управления до сведения заинтересованных лиц по рад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наблюдалась тенденция увеличения количества обращений граждан по вопросам трудоустройства. По мнению специалистов ФТС, это вызвано повышением престижа службы в таможенных орг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ивает внимания работа ряда региональных таможенных органов (ПТУ, УТУ, СТУ) по разъяснению деятельности таможенных органов. В целях информирования населения использовались различные формы взаимодействия со средствами массовой информаци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населения с помощью теле- и радиоканалов;</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рная организация и проведение пресс-конференций;</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кация материалов в региональной печат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информационных сообщений в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граждан на обращения в органы государственной власти, в том числе и в таможенные органы, гарантировано Конституцией Российской Федерации. Обращения могут быть письменными или устными, индивидуальными или коллективными. Право на обращения в таможенные органы имеет под собой многоуровневую правовую основу, включающую: Конституцию РФ, Федеральный закон «О порядке рассмотрения обращений граждан Российской Федерации», Приказом ФТС «О типовой Инструкции по делопроизводству и работе архива в таможенных органах», Приказом ФТС «Об утверждении административного регламента Федеральной Таможенной Службы по исполнению государственной функции организации приема граждан, обеспечению своевременного и полного рассмотрения обращений граждан, принятия по ним решений и направления ответов заявителям в установленный законодательством Российской Федерации срок». Данные нормативные документы содержат подробные указания о процедурах принятия на рассмотрение; регистрации, в том числе в электронных базах данных; рассмотрения по существу изложенных в обращении вопросов; ответа таможенных органов и их должностных лиц на обращения граждан; возможные причины отказа от рассмотрения и ответа на обра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становлено, что прием на рассмотрение и регистрация письменного обращения осуществляется не позднее трех рабочих дней с момента поступления его в таможенный орган. Обращение должно быть рассмотрено в течение пятнадцати – тридцати дней, в зависимости от сложности поставленных вопросов. Специалисты таможенных органов должны рассматривать обращения граждан по существу и давать своевременные и аргументированные ответы на них. Однако не всегда обращения принимаются на рассмотрение, решение об отказе в рассмотрении или ответе может быт принято по ряду причин, а именно, если в обращении не указаны необходимые данные для ответа (адрес, индекс, ф.и.о. отправителя), текст обращения не поддается прочтению или имеет некорректное содержание (угрозы, нецензурные выражения) и прочее. В случае отказа в рассмотрении обращения гражданин по возможности уведомляется о таком решении таможенного органа с указанием причины от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ормативные акты Федеральной Таможенной Службы определяют порядок контроля работы с обращениями граждан. Установлено, что контроль за надлежащим и своевременным исполнением обращений, поступивших в адрес таможенного органа, ведется как на уровне самого таможенного органа, так и на уровне ФТ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Таможенная Служба России осуществляет контроль и анализ информации о работе с обращениями граждан в таможенные органы и непосредственно в Приемную ФТС. Данные этого анализа помогают составить общую картину о содержании обращений, их тем, определить причины подачи, наиболее часто задаваемые вопросы, контингент лиц, направляющих обращения в таможенные органы, принятые по обращениям решения, динамику и тенденции в работе с обращениями граждан в таможенных органах разных регионов России, а также многое другое. Ознакомиться с результатами аналитической работы ФТС, связанной с обращениями граждан в таможенные органы, можно из сообщений Пресс-службы Ф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2.05.2006 № 59-ФЗ «О порядке рассмотрения обращений граждан Российской Федерации» ; </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ФТС от 18 октября 2004 г. № 160 «О типовой Инструкции по делопроизводству и работе архива в таможенных органах»;</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ФТС от 10 сентября 2009 г. № 1660 « Об утверждении административного регламента Федеральной Таможенной Службы по исполнению государственной функции организации приема граждан, обеспечению своевременного и полного рассмотрения обращений граждан, принятия по ним решений и направления ответов заявителям в установленный законодательством Российской Федерации срок»;</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rPr>
        <w:t>Постатейный комментарий к Федеральному закону от 02.05.2006 № 59-ФЗ «О порядке рассмотрения обращений граждан Российской Федерации», Аншаков М.Г., Баршина Р.Ю. «ГроссМедиа», М.: 2007г.</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Приказу ФТС от 10 сентября 2009 г. № 1660 « Об утверждении административного регламента Федеральной Таможенной Службы по исполнению государственной функции организации приема граждан, обеспечению своевременного и полного рассмотрения обращений граждан, принятия по ним решений и направления ответов заявителям в установленный законодательством Российской Федерации срок», под ред. Козырина А.Н., «Топ-книга», М.: 2001г.</w:t>
      </w:r>
    </w:p>
    <w:p>
      <w:pPr>
        <w:pStyle w:val="Style17"/>
        <w:numPr>
          <w:ilvl w:val="0"/>
          <w:numId w:val="4"/>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Энциклопедический словарь «Конституционное право России», «АСТ-Пресс», М.: 2008г.</w:t>
      </w:r>
    </w:p>
    <w:p>
      <w:pPr>
        <w:pStyle w:val="Style17"/>
        <w:numPr>
          <w:ilvl w:val="0"/>
          <w:numId w:val="4"/>
        </w:numPr>
        <w:spacing w:lineRule="auto" w:line="360" w:before="0" w:after="0"/>
        <w:ind w:left="0" w:hanging="0"/>
        <w:contextualSpacing/>
        <w:jc w:val="both"/>
        <w:rPr>
          <w:rStyle w:val="InternetLink"/>
          <w:rFonts w:ascii="Times New Roman" w:hAnsi="Times New Roman" w:cs="Times New Roman"/>
          <w:color w:val="000000"/>
          <w:sz w:val="28"/>
          <w:szCs w:val="28"/>
          <w:u w:val="none"/>
          <w:lang w:val="en-US"/>
        </w:rPr>
      </w:pPr>
      <w:r>
        <w:rPr>
          <w:rFonts w:cs="Times New Roman" w:ascii="Times New Roman" w:hAnsi="Times New Roman"/>
          <w:sz w:val="28"/>
          <w:szCs w:val="28"/>
        </w:rPr>
        <w:t xml:space="preserve">Официальный сайт Федеральной Таможенной Службы </w:t>
      </w:r>
      <w:r>
        <w:rPr>
          <w:rStyle w:val="InternetLink"/>
          <w:rFonts w:cs="Times New Roman" w:ascii="Times New Roman" w:hAnsi="Times New Roman"/>
          <w:color w:val="000000"/>
          <w:sz w:val="28"/>
          <w:szCs w:val="28"/>
          <w:u w:val="none"/>
          <w:lang w:val="en-US"/>
        </w:rPr>
        <w:t>Российской Федерации – www.customs.ru</w:t>
      </w:r>
    </w:p>
    <w:p>
      <w:pPr>
        <w:pStyle w:val="Normal"/>
        <w:spacing w:lineRule="auto" w:line="360"/>
        <w:jc w:val="center"/>
        <w:rPr>
          <w:rStyle w:val="InternetLink"/>
          <w:rFonts w:ascii="Times New Roman" w:hAnsi="Times New Roman" w:cs="Times New Roman"/>
          <w:color w:val="FFFFFF"/>
          <w:sz w:val="28"/>
          <w:szCs w:val="28"/>
          <w:u w:val="none"/>
          <w:lang w:val="en-US"/>
        </w:rPr>
      </w:pPr>
      <w:r>
        <w:rPr/>
      </w:r>
    </w:p>
    <w:p>
      <w:pPr>
        <w:pStyle w:val="Style17"/>
        <w:spacing w:lineRule="auto" w:line="360" w:before="0" w:after="0"/>
        <w:ind w:left="0" w:hanging="0"/>
        <w:contextualSpacing/>
        <w:jc w:val="both"/>
        <w:rPr>
          <w:rStyle w:val="InternetLink"/>
          <w:rFonts w:ascii="Times New Roman" w:hAnsi="Times New Roman" w:cs="Times New Roman"/>
          <w:color w:val="FFFFFF"/>
          <w:sz w:val="28"/>
          <w:szCs w:val="28"/>
          <w:u w:val="none"/>
          <w:lang w:val="en-US"/>
        </w:rPr>
      </w:pPr>
      <w:r>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8:00Z</dcterms:created>
  <dc:creator>Admin</dc:creator>
  <dc:description/>
  <cp:keywords/>
  <dc:language>en-US</dc:language>
  <cp:lastModifiedBy>SYSTEM</cp:lastModifiedBy>
  <dcterms:modified xsi:type="dcterms:W3CDTF">2011-09-06T20:18:00Z</dcterms:modified>
  <cp:revision>2</cp:revision>
  <dc:subject/>
  <dc:title>Введение</dc:title>
</cp:coreProperties>
</file>