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РОДНІ УМОВИ ТА ГОСПОДАРСЬКА ДІЯЛЬНІС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П «ЖОВТНЕВИЙ ДУГ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Кліма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лімат району Жовтневого лісгоспу помірно-континентальний і є під впливом вологих повітряних мас, які приносяться західними повітряними потоками з Атлантичного океану й із західної Європ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ротка характеристика кліматичних умов району, що мають значення для лісового господарства, наведена на прикладеної кліматограм й у таблиці 1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ліматичні фактори, що негативно впливають на ріст і розвиток деревної рослинності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пізні весняні й ранні осінні заморозки; часті й тривалі зимові відлиги; недостатня кількість і нерівномірне випадання атмосферних опадів протягом року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періодично повторювані посушливі періоди й суховії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цілому ж клімат вищевказаного лісорослинного району сприятливий для успішного вирощування наступних деревних і чагарникових порід:, сосни звичайної, дуба черешчатого, ясена звичайного, клена гостролистого, липи, берези, вільхи чорної, тополі і інших деревних і чагарникових порід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я 1. Природно-кліматичні умов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3122"/>
        <w:gridCol w:w="1378"/>
        <w:gridCol w:w="954"/>
      </w:tblGrid>
      <w:tr>
        <w:trPr>
          <w:cantSplit w:val="true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йменування показників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диниця вимірювання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наченн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ата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. Температура повітря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ередньорічн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бсолютна максимальн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бсолютна мінімальна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радус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 xml:space="preserve">– </w:t>
            </w:r>
            <w:r>
              <w:rPr>
                <w:color w:val="000000"/>
                <w:sz w:val="20"/>
                <w:szCs w:val="28"/>
                <w:lang w:val="uk-UA"/>
              </w:rPr>
              <w:t>«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 xml:space="preserve">– </w:t>
            </w:r>
            <w:r>
              <w:rPr>
                <w:color w:val="000000"/>
                <w:sz w:val="20"/>
                <w:szCs w:val="28"/>
                <w:lang w:val="uk-UA"/>
              </w:rPr>
              <w:t>«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+8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+4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3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. Кількість опадів за рік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м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1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. Тривалість вегетаційного періоду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нів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. Останні заморозки весною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.04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. Перші заморозки восени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.09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. Середня дата початку паводку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.03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. Сніговий покрив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тужніст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час появ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час сходження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м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.12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.03.</w:t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. Глибина промерзання ґрунту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м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. Напрям переважаючих вітрів по сезонам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им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есн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літо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сінь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умб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 xml:space="preserve">– </w:t>
            </w:r>
            <w:r>
              <w:rPr>
                <w:color w:val="000000"/>
                <w:sz w:val="20"/>
                <w:szCs w:val="28"/>
                <w:lang w:val="uk-UA"/>
              </w:rPr>
              <w:t>«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 xml:space="preserve">– </w:t>
            </w:r>
            <w:r>
              <w:rPr>
                <w:color w:val="000000"/>
                <w:sz w:val="20"/>
                <w:szCs w:val="28"/>
                <w:lang w:val="uk-UA"/>
              </w:rPr>
              <w:t>«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 xml:space="preserve">– </w:t>
            </w:r>
            <w:r>
              <w:rPr>
                <w:color w:val="000000"/>
                <w:sz w:val="20"/>
                <w:szCs w:val="28"/>
                <w:lang w:val="uk-UA"/>
              </w:rPr>
              <w:t>«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х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х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дС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нЗ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. Середня швидкість переважаючих вітрів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 сезонам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им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есн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літо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сінь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/с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 xml:space="preserve">– </w:t>
            </w:r>
            <w:r>
              <w:rPr>
                <w:color w:val="000000"/>
                <w:sz w:val="20"/>
                <w:szCs w:val="28"/>
                <w:lang w:val="uk-UA"/>
              </w:rPr>
              <w:t>«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 xml:space="preserve">– </w:t>
            </w:r>
            <w:r>
              <w:rPr>
                <w:color w:val="000000"/>
                <w:sz w:val="20"/>
                <w:szCs w:val="28"/>
                <w:lang w:val="uk-UA"/>
              </w:rPr>
              <w:t>«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 xml:space="preserve">– </w:t>
            </w:r>
            <w:r>
              <w:rPr>
                <w:color w:val="000000"/>
                <w:sz w:val="20"/>
                <w:szCs w:val="28"/>
                <w:lang w:val="uk-UA"/>
              </w:rPr>
              <w:t>«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. Відносна вологість повітря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%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Ґрунт в телиці заготовлюється в найближчому бору, шляхом зрізання гумусового шару товщиною 20–25 см. Перед закладкою ґрунту до теплиці, він просівається, очищується від рослинних залишків, і укладається в теплицю шаром 25 см. Зверху додають перегній 2–3 см і перекопують штиковою лопатою, а потім вирівнюють ґрунт граблями. Закриття телиці плівкою проводиться у ІІІ декаді березня, в І декаді квітня проводиться підготовка насіння і починається вис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ним завданням є забезпечення садивним матеріалом місто Хар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льєф поверхні водно-ерозійного походження – підвищена хвилясто-горбиста лісова рівнина, розчленована балками та ярами. Переважаючі типи ґрунтів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орноземи звичайні мало гумусні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орноземи звичайні на лісовидних суглинках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угово-чорноземні на балочному делювії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езпосередньо до заплав прилягають пісчані тераси, що розвинені на долинах майже всіх річок, у вигляді широких смуг і вкриті кварцовими пісками, в наслідок чого часто мають низько кучугурний рельєф. Вище піщаних розташовані більш довгі під заплавні тераси, вкриті лісовими породами. У місцях, де гідрографічна мережа густа, рельєф набуває вузько хвилястого і навіть горбастого характеру. Місцеві вододіли вузькі на них переважають схили значної крутизни, що сприяє посиленому стоку поверхневих вод і розвитку ерозії. У місцях де гідрографічна мережа менш густа, рельєф набуває широкохвилястого характеру, вододіли широкі, рівнинні, схили крутіші тільки в прибалковій смузі завдовжки 70–100 м. На такій території ерозійні явища поширені менше, ніж на попередній, а землі сприятливіші для лісогосподарського виробниц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загалі ж ґрунти даного району потребують заходів спрямованих на підвищення їхньої продуктивності, регулювання водного режиму та режиму живл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2. Рельєф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иторія району по характеру рельєфу являє собою південну окраїну Середньоруської височини і є, в основному водозбірним басейном ріки Сіверський Донець. Правий берег це територія з більше вираженим рельєфом, сильно порізана балками й місцями ярами. Лівий берег це територія з порівняно рівною поверхнею, характерної для заплавних долин і надлугових терас. Території ДП «Жовтневе лісове господарство» віднесені до рівнинних у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 Гідрологічні умов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ериторія Жовтневого лісгоспу розташована в басейні рік Уди, Мжа, Лопань, Харків. Характеристика рік, що протікають по території приводиться в таблиці 2. Рівень ґрунтових вод коливається в межах 2,0–3,0 м на піднесених вододілах до 3–6 м на боровій терасі, по дну балок й ярів. По вологості більша частина ґрунтів ставиться до категорії свіж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аблиця 2. </w:t>
      </w:r>
      <w:r>
        <w:rPr/>
        <w:t>Характеристика рік, що протікають по території лісгосп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506"/>
        <w:gridCol w:w="2016"/>
        <w:gridCol w:w="1679"/>
        <w:gridCol w:w="1426"/>
        <w:gridCol w:w="1448"/>
      </w:tblGrid>
      <w:tr>
        <w:trPr>
          <w:cantSplit w:val="true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зва рік та водойм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уди впадає рік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ротяжність, км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Швидкість течії, м/с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Ширина, м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либина, м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Уди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. Донець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–2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 3 м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Лопань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Харків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–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 3 м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Харків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Уди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–1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 3 м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ж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. Донець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–1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 3 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частку ґрунтів надлишкового зволоження доводиться 0,5% площі. Процеси заболочування мають місце на площі 331,2 г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ідромеліоративні роботи на території лісгоспу та на сусідніх з ним землях не проводя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Економіка району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районі розташування Мерчанського лісництва переважають галузі агропромислового комплексу. Валківський район знаходиться у північно-західній частині Харківської обла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території району знайдено залеж і природного газу, глини, піс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ідні галузі промисловості: машинобудування, легкої промисловості, будівельних матеріалів, харчово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сновні культури: озима пшениця, ячмінь, гречка, кукурудза, соняшник, овочеві, плодові, кормов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уючи природно-економічні умови приходимо до висновку, що вони цілком сприятливі для розвитку лісового господарства, а сам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тучного лісоутворенн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зеленення населених пунктів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ення захисних лісонасаджен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ому проектування лісового розсадника, який би забезпечив потреби лісництва у якісному садивному матеріалі є доцільним та економічно вигідни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она діяльності Жовтневого лісгоспу включає території дев'яти адміністративних районів, з них – три аграрно-промислових (Дергачівський, Харківський райони та територія міськради м. Харкова) і шість сільськогосподарськи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ідною галуззю народного господарства в промислово-індустріальних районах є важка й легка промисловості. Основними галузями важкої промисловості є: машинобудування, транспортне машинобудування, електросилове устаткування, металообробка, електротехнічна й хімічна галузі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начне місце в легкій промисловості займають текстильна, трикотажна, швейна, взуттєва й інша галузі. Велике значення має виробництво будматеріалів шлакоблоків, залізобетонних виробів, цементу, цегли, гіпсу, скла й і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евообробна й деревопереробна промислове ти працюють, в основному, на привізній сировині й представлені меблевими фабриками в м. Харкові та сел. Солоніцевк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рилягаючих до м. Харкова сільськогосподарських районах розвинене багатогалузеве сільське господарство зернового напрямку. Поряд із зерновими культурами розвинене м'ясомолочне тваринництво, садівництво й вирощування технічних культур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елюлозно-паперової й лісохімічної промисловості в районі розташування лісгоспу немає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овтневий лісгосп задовольняє потребу в деревині наступних адміністративних районів: Богодухівського, Валківського, частково Дергачівського, Зміївського, Золочівського, Краснокутського, Нововодолажського, Харківського районі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більш великими споживачами є фермерські господарства, меблеві фабрики, населення, районні організації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і сортименти, що заготовлюються: пиловочник, будліс, фанерний кряж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а місцева потреба в деревині становить 483,0 тис.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ліквід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криття дефіциту деревини виробляється за рахунок ввозу із багатонаселених районів країни або лишається незадоволеною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побічних лісових користувань в держлісгоспі мали місце збір лікарської сировини, заготівля сіна і виробництво меду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сливська фауна в лісах держлісгоспу представлена такими видами: кабан, козуля, лисиця, заєць, білка, куниця, ондатра, сіра куріпка, дикі качки та інші. Полювання носить аматорський характер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 Особливості рослинниц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1. Посадковий матеріал з розплідників повинен відповідати вимогам за якістю і параметрам, встановленим державним стандартом (ГОСТ 24909–81 із змінами від 01.01.88 р., ГОСТ 25–769–83 із змінами від 01.01.89 г., ГОСТ 26869–86) і справжніми Прави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Саджанці повинні мати симетричну крону, очищену від сухих і пошкоджених гілок, прямий штамб, здорову, нормально розвинену кореневу систему з добре вираженою скелетною частиною; на саджанцях не повинно бути механічних пошкоджень, а також ознак поразки хворобами і заселення шкідниками. Саджанці із закритою кореневою системою переважніш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2. Посадочний матеріал в розплідниках повинен прийматися тільки із спеціальних прикопов. Саджанці хвойних, вічнозелених і листяних порід старше 10 років, а також видів, що важко переносять пересадку (горіх сірий і маньчжурський, дуб черешковий і червоний, слива Піссарді, і ін.), повинні прийматися тільки з грудкою відразу після викопала їх з місць вирощу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3. Стандарт посадочного матеріалу повинен визначатися проек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4. Відбір посадочного матеріалу в лісових насадженнях і лісокультурах забороняєть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5. Категорично забороняється завозити і висаджувати в місті дерева і чагарники слабо розвинені, з потворними кронами (однобокими, сплюснутими і ін.), з наявністю ран, пошкодженнями крони і штамбу, а також пошкоджених шкідниками і хвороб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6. Для ремонту, реконструкції і реставрації насаджень можуть використовуватися рослини великих параметрів, ніж передбачені стандар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7. При перевезеннях партій саджанців з інших областей (окрім Московської), республік і країн кожна партія повинна супроводжуватися сертифікатом (дозволом) Державної інспекції по карантину рослин. При придбанні посадочного матеріалу в розплідниках Московської області необхідно дотримувати правила внутрішнього карантину рослин, не допускаючи на об'єкти озеленення міста небезпечних або нових видів шкідників і хвороб.</w:t>
      </w:r>
    </w:p>
    <w:p>
      <w:pPr>
        <w:pStyle w:val="Normal"/>
        <w:spacing w:lineRule="auto" w:line="36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рослинництво посадковий матеріал життєздатні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bookmarkStart w:id="0" w:name="p4_4"/>
      <w:bookmarkEnd w:id="0"/>
      <w:r>
        <w:rPr>
          <w:b/>
          <w:color w:val="000000"/>
          <w:sz w:val="28"/>
          <w:szCs w:val="28"/>
          <w:lang w:val="uk-UA" w:eastAsia="uk-UA"/>
        </w:rPr>
        <w:t>6. Шляхи підвищення життєздатності рослин в міст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1. Активізувати життєздатність і підвищити стійкість і декоративність рослин можливо завдяки застосуванню інтенсивних заходів дії на рослинний організм – внесення ефективних в екстремальних умовах міського середовища добрив і регуляторів зрост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2. Вживані в місті біологічно активні речовини, повинні швидко інактивуватися в природних умовах, бути безпечними для людей і теплокровних тварин, не викликати патологічних змін в зростанні і розвитку рослин, негативно впливати на ґрунтові мікроорганіз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3. В умовах міста, особливо в місцях застосування протиожеледніх матеріалів, необхідне обов'язкове внесення препаратів органічного походження, направлених на поліпшення структури, біологічної активності і водно-повітряного режиму ґрунту, а також повнішого забезпечення рослин елементами живл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4. Рекомендується застосовувати органічні добрива рідких форм і комп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5. Підгодівлю насаджень необхідно проводити в період вегетації рослин шляхом внесення компостів на поверхню пристволового круга дерев. Після внесення компости закладають в ґрунт на глибину до 10 см під деревами і до 8 см під чагарниками.</w:t>
      </w:r>
    </w:p>
    <w:p>
      <w:pPr>
        <w:pStyle w:val="Normal"/>
        <w:tabs>
          <w:tab w:val="clear" w:pos="708"/>
          <w:tab w:val="left" w:pos="284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Таблиця 3. Норми і кратність внесення компостів «Суперкомпост Пікса» і «Неоорганік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250"/>
        <w:gridCol w:w="2179"/>
        <w:gridCol w:w="2094"/>
        <w:gridCol w:w="1965"/>
      </w:tblGrid>
      <w:tr>
        <w:trPr>
          <w:trHeight w:val="75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№№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Міські об'єкти</w:t>
            </w:r>
          </w:p>
        </w:tc>
        <w:tc>
          <w:tcPr>
            <w:tcW w:w="4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Норми внесення компосту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Кратність внесення</w:t>
            </w:r>
          </w:p>
        </w:tc>
      </w:tr>
      <w:tr>
        <w:trPr>
          <w:trHeight w:val="282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«Суперкомпост Пікса»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«Неоорганік»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Дерева: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– </w:t>
            </w:r>
            <w:r>
              <w:rPr>
                <w:color w:val="000000"/>
                <w:sz w:val="20"/>
                <w:szCs w:val="28"/>
                <w:lang w:val="uk-UA" w:eastAsia="uk-UA"/>
              </w:rPr>
              <w:t>віком до 15 років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 кг/м2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 кг/ м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– </w:t>
            </w:r>
            <w:r>
              <w:rPr>
                <w:color w:val="000000"/>
                <w:sz w:val="20"/>
                <w:szCs w:val="28"/>
                <w:lang w:val="uk-UA" w:eastAsia="uk-UA"/>
              </w:rPr>
              <w:t>віком 15–35 рокі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– </w:t>
            </w:r>
            <w:r>
              <w:rPr>
                <w:color w:val="000000"/>
                <w:sz w:val="20"/>
                <w:szCs w:val="28"/>
                <w:lang w:val="uk-UA" w:eastAsia="uk-UA"/>
              </w:rPr>
              <w:t>віком 35–50 років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 кг/м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,5–3 кг/м2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4 кг/ м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4–5 кг/ м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віком старше 50 років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5–6 кг/ м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пристволового круг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5–6 кг/ м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Чагарники одиночные і в група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–3 рок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понад 3 рок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5 кг під кущ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,0 кг під кущ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,0 кг під кущ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,5 кг під кущ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 раз на 2–3 роки</w:t>
            </w:r>
          </w:p>
        </w:tc>
      </w:tr>
      <w:tr>
        <w:trPr>
          <w:trHeight w:val="757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Чагарники в живоплотах</w:t>
            </w:r>
          </w:p>
        </w:tc>
        <w:tc>
          <w:tcPr>
            <w:tcW w:w="4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,0 кг на 1 м</w:t>
            </w:r>
            <w:r>
              <w:rPr>
                <w:color w:val="000000"/>
                <w:sz w:val="20"/>
                <w:szCs w:val="28"/>
                <w:vertAlign w:val="superscript"/>
                <w:lang w:val="uk-UA" w:eastAsia="uk-UA"/>
              </w:rPr>
              <w:t>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Газон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,5 кг/м2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,0 кг/ м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на партерних – 1 раз на 2 роки, звичайних – 1 раз в 3–4, спортивних – кілька разів в рік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Квітники з багаторічних рослин</w:t>
            </w:r>
          </w:p>
        </w:tc>
        <w:tc>
          <w:tcPr>
            <w:tcW w:w="4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,5 кг/ м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 раз на рік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6. Органічні добрива рідких форм – «Біуд» ТУ-9818–002–48805865–00 – вноситься під дерева і чагарники навесні і на початку літа (відразу після відтавання ґрунту до закінчення цвітіння) після дощу або поливу в заздалегідь розпушений ґрунт (табл. 4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Таблиця 4. Норми і кратність внесення рідкого органічного добрив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94"/>
        <w:gridCol w:w="2107"/>
        <w:gridCol w:w="3230"/>
      </w:tblGrid>
      <w:tr>
        <w:trPr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№№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Міські об'єкти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Норми внесення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Кратність внесення за рік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.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Дерева: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– </w:t>
            </w:r>
            <w:r>
              <w:rPr>
                <w:color w:val="000000"/>
                <w:sz w:val="20"/>
                <w:szCs w:val="28"/>
                <w:lang w:val="uk-UA" w:eastAsia="uk-UA"/>
              </w:rPr>
              <w:t>віком до 15 років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 л/м2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– </w:t>
            </w:r>
            <w:r>
              <w:rPr>
                <w:color w:val="000000"/>
                <w:sz w:val="20"/>
                <w:szCs w:val="28"/>
                <w:lang w:val="uk-UA" w:eastAsia="uk-UA"/>
              </w:rPr>
              <w:t>віком 15–35 років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 л/м2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віком 35–50 років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,5 л/м2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– </w:t>
            </w:r>
            <w:r>
              <w:rPr>
                <w:color w:val="000000"/>
                <w:sz w:val="20"/>
                <w:szCs w:val="28"/>
                <w:lang w:val="uk-UA" w:eastAsia="uk-UA"/>
              </w:rPr>
              <w:t>віком старше 50 років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3 л/м2 пристволового круга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.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Чагарники одиночные і в групах: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віком 1–3 року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 л/кущ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</w:tr>
      <w:tr>
        <w:trPr>
          <w:trHeight w:val="100" w:hRule="atLeast"/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понад 3 роки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 л/кущ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.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Чагарники в живоплотах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5 л/ м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.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Газони: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– </w:t>
            </w:r>
            <w:r>
              <w:rPr>
                <w:color w:val="000000"/>
                <w:sz w:val="20"/>
                <w:szCs w:val="28"/>
                <w:lang w:val="uk-UA" w:eastAsia="uk-UA"/>
              </w:rPr>
              <w:t>партерні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 л/ м2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– </w:t>
            </w:r>
            <w:r>
              <w:rPr>
                <w:color w:val="000000"/>
                <w:sz w:val="20"/>
                <w:szCs w:val="28"/>
                <w:lang w:val="uk-UA" w:eastAsia="uk-UA"/>
              </w:rPr>
              <w:t>звичайні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 л/ м2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– </w:t>
            </w:r>
            <w:r>
              <w:rPr>
                <w:color w:val="000000"/>
                <w:sz w:val="20"/>
                <w:szCs w:val="28"/>
                <w:lang w:val="uk-UA" w:eastAsia="uk-UA"/>
              </w:rPr>
              <w:t>лугові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5 л/ м2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– </w:t>
            </w:r>
            <w:r>
              <w:rPr>
                <w:color w:val="000000"/>
                <w:sz w:val="20"/>
                <w:szCs w:val="28"/>
                <w:lang w:val="uk-UA" w:eastAsia="uk-UA"/>
              </w:rPr>
              <w:t>на магістралях і вулицях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 л/ м2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</w:tr>
      <w:tr>
        <w:trPr>
          <w:trHeight w:val="248" w:hRule="atLeast"/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– </w:t>
            </w:r>
            <w:r>
              <w:rPr>
                <w:color w:val="000000"/>
                <w:sz w:val="20"/>
                <w:szCs w:val="28"/>
                <w:lang w:val="uk-UA" w:eastAsia="uk-UA"/>
              </w:rPr>
              <w:t>на укосах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5 л/ м2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.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Квітники: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– </w:t>
            </w:r>
            <w:r>
              <w:rPr>
                <w:color w:val="000000"/>
                <w:sz w:val="20"/>
                <w:szCs w:val="28"/>
                <w:lang w:val="uk-UA" w:eastAsia="uk-UA"/>
              </w:rPr>
              <w:t>з однорічних і дворічних рослин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 л/ м2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– </w:t>
            </w:r>
            <w:r>
              <w:rPr>
                <w:color w:val="000000"/>
                <w:sz w:val="20"/>
                <w:szCs w:val="28"/>
                <w:lang w:val="uk-UA" w:eastAsia="uk-UA"/>
              </w:rPr>
              <w:t>з кущових і кореневищних багаторічних рослин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 л/ м2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– </w:t>
            </w:r>
            <w:r>
              <w:rPr>
                <w:color w:val="000000"/>
                <w:sz w:val="20"/>
                <w:szCs w:val="28"/>
                <w:lang w:val="uk-UA" w:eastAsia="uk-UA"/>
              </w:rPr>
              <w:t>з троянд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 л/ м2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4. Норми витрати робочого розчину при внесенні «Біуда» наступні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– </w:t>
      </w:r>
      <w:r>
        <w:rPr>
          <w:color w:val="000000"/>
          <w:sz w:val="28"/>
          <w:szCs w:val="28"/>
          <w:lang w:val="uk-UA" w:eastAsia="uk-UA"/>
        </w:rPr>
        <w:t>листяні дерева – 20–30 л/м2 площі живленн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– </w:t>
      </w:r>
      <w:r>
        <w:rPr>
          <w:color w:val="000000"/>
          <w:sz w:val="28"/>
          <w:szCs w:val="28"/>
          <w:lang w:val="uk-UA" w:eastAsia="uk-UA"/>
        </w:rPr>
        <w:t>хвойні дерева (у віці 15–20 років) – 25 л /м2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– </w:t>
      </w:r>
      <w:r>
        <w:rPr>
          <w:color w:val="000000"/>
          <w:sz w:val="28"/>
          <w:szCs w:val="28"/>
          <w:lang w:val="uk-UA" w:eastAsia="uk-UA"/>
        </w:rPr>
        <w:t>чагарники – 10–20 л /м2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– </w:t>
      </w:r>
      <w:r>
        <w:rPr>
          <w:color w:val="000000"/>
          <w:sz w:val="28"/>
          <w:szCs w:val="28"/>
          <w:lang w:val="uk-UA" w:eastAsia="uk-UA"/>
        </w:rPr>
        <w:t>газони – 10 л/м2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– </w:t>
      </w:r>
      <w:r>
        <w:rPr>
          <w:color w:val="000000"/>
          <w:sz w:val="28"/>
          <w:szCs w:val="28"/>
          <w:lang w:val="uk-UA" w:eastAsia="uk-UA"/>
        </w:rPr>
        <w:t>квітники -10 л/м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5. Органічне добриво «Біуд» вносить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– </w:t>
      </w:r>
      <w:r>
        <w:rPr>
          <w:color w:val="000000"/>
          <w:sz w:val="28"/>
          <w:szCs w:val="28"/>
          <w:lang w:val="uk-UA" w:eastAsia="uk-UA"/>
        </w:rPr>
        <w:t>під молоді дерева (у перших 3–5 років після посадки) – 2 рази на рік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– </w:t>
      </w:r>
      <w:r>
        <w:rPr>
          <w:color w:val="000000"/>
          <w:sz w:val="28"/>
          <w:szCs w:val="28"/>
          <w:lang w:val="uk-UA" w:eastAsia="uk-UA"/>
        </w:rPr>
        <w:t>під дерева у віці старшого 20–35 років, – 1 раз на 2 рок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– </w:t>
      </w:r>
      <w:r>
        <w:rPr>
          <w:color w:val="000000"/>
          <w:sz w:val="28"/>
          <w:szCs w:val="28"/>
          <w:lang w:val="uk-UA" w:eastAsia="uk-UA"/>
        </w:rPr>
        <w:t>під чагарники різного віку – один раз за рі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6. Внесення рідкої форми добрив доцільно проводити за допомогою довгого вертикального зволожувача з перфорованих труб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7. Як комплексне добриво</w:t>
      </w:r>
      <w:r>
        <w:rPr>
          <w:b/>
          <w:color w:val="000000"/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 w:eastAsia="uk-UA"/>
        </w:rPr>
        <w:t>сприяюче кращій збалансованості елементів живлення, поліпшенню декоративних якостей зелених насаджень, активізації процесів їх зростання, підвищенню стійкості до захворювань і несприятливих умов навколишнього середовища, адаптаційні властивості і імунітет рослин рекомендується застосування «Свентовіта» ТУ 2387–001–18909171–00, виготовленого з екстракту 11 видів лікарських трав з добавкою мінеральних добри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8. Біологічні і хімічні особливості компонентів препарату дозволяють застосовувати його різними способами – шляхом поливу ґрунту в період вегетації рослин, методом внекорневого внесення як комплексне добриво і стимулятор зростання росл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9. Внесення «Свентовіта» на молодих посадках проводитьс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– </w:t>
      </w:r>
      <w:r>
        <w:rPr>
          <w:color w:val="000000"/>
          <w:sz w:val="28"/>
          <w:szCs w:val="28"/>
          <w:lang w:val="uk-UA" w:eastAsia="uk-UA"/>
        </w:rPr>
        <w:t>при осінніх і весняних посадках – через 2 тижні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– </w:t>
      </w:r>
      <w:r>
        <w:rPr>
          <w:color w:val="000000"/>
          <w:sz w:val="28"/>
          <w:szCs w:val="28"/>
          <w:lang w:val="uk-UA" w:eastAsia="uk-UA"/>
        </w:rPr>
        <w:t>при посадці дерев і чагарників в пізній осінній період (при мінусових температурах) – навесні відразу після відтавання ґрунту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– </w:t>
      </w:r>
      <w:r>
        <w:rPr>
          <w:color w:val="000000"/>
          <w:sz w:val="28"/>
          <w:szCs w:val="28"/>
          <w:lang w:val="uk-UA" w:eastAsia="uk-UA"/>
        </w:rPr>
        <w:t>при весняних пересадках крупних саджанців – через 10–12 дн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Таблиця 5. Норми і кратність внесення комплексного добрив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237"/>
        <w:gridCol w:w="1973"/>
        <w:gridCol w:w="1798"/>
        <w:gridCol w:w="1681"/>
      </w:tblGrid>
      <w:tr>
        <w:trPr>
          <w:trHeight w:val="330" w:hRule="atLeast"/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п/п</w:t>
            </w:r>
          </w:p>
        </w:tc>
        <w:tc>
          <w:tcPr>
            <w:tcW w:w="3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Міські об'єкти</w:t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Норми внесення</w:t>
            </w:r>
          </w:p>
        </w:tc>
        <w:tc>
          <w:tcPr>
            <w:tcW w:w="1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Кратність внесення за рік</w:t>
            </w:r>
          </w:p>
        </w:tc>
      </w:tr>
      <w:tr>
        <w:trPr>
          <w:trHeight w:val="339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ґрунтове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внекорневе</w:t>
            </w:r>
          </w:p>
        </w:tc>
        <w:tc>
          <w:tcPr>
            <w:tcW w:w="1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.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Дерева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– </w:t>
            </w:r>
            <w:r>
              <w:rPr>
                <w:color w:val="000000"/>
                <w:sz w:val="20"/>
                <w:szCs w:val="28"/>
                <w:lang w:val="uk-UA" w:eastAsia="uk-UA"/>
              </w:rPr>
              <w:t>віком до 15 років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8 л/дерево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1 л/дерево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– </w:t>
            </w:r>
            <w:r>
              <w:rPr>
                <w:color w:val="000000"/>
                <w:sz w:val="20"/>
                <w:szCs w:val="28"/>
                <w:lang w:val="uk-UA" w:eastAsia="uk-UA"/>
              </w:rPr>
              <w:t>віком 15–35 років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,2 л/дерево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2 л/дерево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віком 35–50 років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,5 л/дерево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4 л/дерево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віком старше 50 років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,8 л/дерево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6 л/дерево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.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Чагарники одиночные і в групах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віком 1–3 року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3 л/кущ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04 л/ку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понад 3 роки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6 л/кущ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1 л/ку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.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Чагарники в живоплотах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5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.1.1.1.1.1 0,6 л/ м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5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.1.1.1.1.2 0,1 л/ку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</w:tr>
      <w:tr>
        <w:trPr>
          <w:trHeight w:val="295" w:hRule="atLeast"/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.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Газони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– </w:t>
            </w:r>
            <w:r>
              <w:rPr>
                <w:color w:val="000000"/>
                <w:sz w:val="20"/>
                <w:szCs w:val="28"/>
                <w:lang w:val="uk-UA" w:eastAsia="uk-UA"/>
              </w:rPr>
              <w:t>партерні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– </w:t>
            </w:r>
            <w:r>
              <w:rPr>
                <w:color w:val="000000"/>
                <w:sz w:val="20"/>
                <w:szCs w:val="28"/>
                <w:lang w:val="uk-UA" w:eastAsia="uk-UA"/>
              </w:rPr>
              <w:t>звичайні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– </w:t>
            </w:r>
            <w:r>
              <w:rPr>
                <w:color w:val="000000"/>
                <w:sz w:val="20"/>
                <w:szCs w:val="28"/>
                <w:lang w:val="uk-UA" w:eastAsia="uk-UA"/>
              </w:rPr>
              <w:t>лугові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3 л/ м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04 л/ м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– </w:t>
            </w:r>
            <w:r>
              <w:rPr>
                <w:color w:val="000000"/>
                <w:sz w:val="20"/>
                <w:szCs w:val="28"/>
                <w:lang w:val="uk-UA" w:eastAsia="uk-UA"/>
              </w:rPr>
              <w:t>на магістралях і вулицях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– </w:t>
            </w:r>
            <w:r>
              <w:rPr>
                <w:color w:val="000000"/>
                <w:sz w:val="20"/>
                <w:szCs w:val="28"/>
                <w:lang w:val="uk-UA" w:eastAsia="uk-UA"/>
              </w:rPr>
              <w:t>на укосах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.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Квітники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– </w:t>
            </w:r>
            <w:r>
              <w:rPr>
                <w:color w:val="000000"/>
                <w:sz w:val="20"/>
                <w:szCs w:val="28"/>
                <w:lang w:val="uk-UA" w:eastAsia="uk-UA"/>
              </w:rPr>
              <w:t>з однорічних і дворічних рослин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3 л/ м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04 л/ м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з кущових і кореневищних багаторічних рослин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3 л/ м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04 л/ м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– </w:t>
            </w:r>
            <w:r>
              <w:rPr>
                <w:color w:val="000000"/>
                <w:sz w:val="20"/>
                <w:szCs w:val="28"/>
                <w:lang w:val="uk-UA" w:eastAsia="uk-UA"/>
              </w:rPr>
              <w:t>з троянд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3 л/ м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04 л/ м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10. Препарат «Свентовіт» при кореневому внесенні застосовується в концентрації 3%. Норми витрати робочої рідин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– </w:t>
      </w:r>
      <w:r>
        <w:rPr>
          <w:color w:val="000000"/>
          <w:sz w:val="28"/>
          <w:szCs w:val="28"/>
          <w:lang w:val="uk-UA" w:eastAsia="uk-UA"/>
        </w:rPr>
        <w:t>під чагарники – 20 л/кущ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– </w:t>
      </w:r>
      <w:r>
        <w:rPr>
          <w:color w:val="000000"/>
          <w:sz w:val="28"/>
          <w:szCs w:val="28"/>
          <w:lang w:val="uk-UA" w:eastAsia="uk-UA"/>
        </w:rPr>
        <w:t>дерева до 15 років –25 л/дерево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– </w:t>
      </w:r>
      <w:r>
        <w:rPr>
          <w:color w:val="000000"/>
          <w:sz w:val="28"/>
          <w:szCs w:val="28"/>
          <w:lang w:val="uk-UA" w:eastAsia="uk-UA"/>
        </w:rPr>
        <w:t>дерева у віці 15–25 років –40 л/ дерево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– </w:t>
      </w:r>
      <w:r>
        <w:rPr>
          <w:color w:val="000000"/>
          <w:sz w:val="28"/>
          <w:szCs w:val="28"/>
          <w:lang w:val="uk-UA" w:eastAsia="uk-UA"/>
        </w:rPr>
        <w:t>дерева понад 25 років – 50 л/ дерево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– </w:t>
      </w:r>
      <w:r>
        <w:rPr>
          <w:color w:val="000000"/>
          <w:sz w:val="28"/>
          <w:szCs w:val="28"/>
          <w:lang w:val="uk-UA" w:eastAsia="uk-UA"/>
        </w:rPr>
        <w:t>газони –10 л/ м2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– </w:t>
      </w:r>
      <w:r>
        <w:rPr>
          <w:color w:val="000000"/>
          <w:sz w:val="28"/>
          <w:szCs w:val="28"/>
          <w:lang w:val="uk-UA" w:eastAsia="uk-UA"/>
        </w:rPr>
        <w:t>квітники – 10 л/м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11. Внекорневые підгодівля зелених насаджень «Свентовітом» проводиться в першій половині вегетації (травень – початок червня) в 2% концентраці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12. Як регулятори зростання рослин рекомендується застосовувати препарати, приведені в таблиці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13. Обприскування крони дерев і чагарників проводиться двічі за сезон: перший раз – в період інтенсивного зростання і формування нового листя або хвої, другої, – у фазу заставляння верхівкової ни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Таблиця 5. Регламент застосування регуляторів зростання рослин для обприскування крони дерев і чагарникі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190"/>
        <w:gridCol w:w="1402"/>
        <w:gridCol w:w="924"/>
        <w:gridCol w:w="924"/>
        <w:gridCol w:w="924"/>
        <w:gridCol w:w="997"/>
      </w:tblGrid>
      <w:tr>
        <w:trPr>
          <w:cantSplit w:val="true"/>
        </w:trPr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Препарат</w:t>
            </w:r>
          </w:p>
        </w:tc>
        <w:tc>
          <w:tcPr>
            <w:tcW w:w="2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Концентрація, %</w:t>
            </w:r>
          </w:p>
        </w:tc>
        <w:tc>
          <w:tcPr>
            <w:tcW w:w="5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Норми витрати препарату (гр. на 1 рослину)</w:t>
            </w:r>
          </w:p>
        </w:tc>
      </w:tr>
      <w:tr>
        <w:trPr>
          <w:cantSplit w:val="true"/>
        </w:trPr>
        <w:tc>
          <w:tcPr>
            <w:tcW w:w="1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чагарники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дерева до 15 років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дере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5–25 років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дере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5–50 років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дере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старше 50 років</w:t>
            </w:r>
          </w:p>
        </w:tc>
      </w:tr>
      <w:tr>
        <w:trPr>
          <w:cantSplit w:val="true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Агат 25К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03%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Епін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04%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Гумат калія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02%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Іммуноцитофі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01%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14. Регулятори зростання ефективні тільки при достатньому забезпеченні ґрунту елементами мінерального живл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15. Внесення регуляторів зростання до ґрунту проводиться одночасно з внесенням мінеральних добрив (у одному робочому розчині) або без них один раз в рік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16. У випадках накопичення в лунках дерев, що виростають в примагістральній смузі газону, що застосовувався в зимовий період для прибирання магістралей піску, необхідно видалити верхній шар (10–15 см), а для поліпшення механічного складу ґрунту, що залишився, внести органі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7. На вулицях і уздовж транспортних магістралей, зимове прибирання яких здійснюється із застосуванням матеріалів, допускається наявність хлору в ґрунті не більше 0,01% або 10 мг/100 г. ґрунту. При збільшенні даного показника і появі на листі ознак «краєвого опіку» необхідно в кінці травня – початку червня провести водну меліорацію ґрунту шляхом промивки її водою один раз в 2–3 роки за умови проведення постійних поливів. У разі сильного засолення доцільно збільшити кількість промивів. Норма витрати води складає для ґрунтів легкого механічного складу 100–110 л/м2 пристволової лунки, важкого – 120–160 л/м</w:t>
      </w:r>
      <w:r>
        <w:rPr>
          <w:color w:val="000000"/>
          <w:sz w:val="28"/>
          <w:szCs w:val="28"/>
          <w:vertAlign w:val="superscript"/>
          <w:lang w:val="uk-UA" w:eastAsia="uk-UA"/>
        </w:rPr>
        <w:t>2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en-US" w:eastAsia="uk-UA"/>
        </w:rPr>
      </w:pPr>
      <w:r>
        <w:rPr>
          <w:color w:val="FFFFFF"/>
          <w:sz w:val="28"/>
          <w:szCs w:val="28"/>
          <w:lang w:val="en-US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95"/>
        </w:tabs>
        <w:ind w:left="10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191" w:hanging="34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0:15:00Z</dcterms:created>
  <dc:creator>Customer</dc:creator>
  <dc:description/>
  <cp:keywords/>
  <dc:language>en-US</dc:language>
  <cp:lastModifiedBy>SYSTEM</cp:lastModifiedBy>
  <dcterms:modified xsi:type="dcterms:W3CDTF">2011-09-06T20:15:00Z</dcterms:modified>
  <cp:revision>2</cp:revision>
  <dc:subject/>
  <dc:title/>
</cp:coreProperties>
</file>