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1. Развитие русской культуры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2. Основные черты образования в эпоху Екатер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Смольный институ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Екатерина II - неординарная фигура в истории России и прежде всего в истории политико-правовой мысли, государственного управления и просвещения. Ей принадлежит важная роль в появлении в нашей стране идеологии «просвещенного абсолютизма».</w:t>
      </w:r>
      <w:r>
        <w:rPr>
          <w:rStyle w:val="FootnoteCharacters"/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kern w:val="2"/>
          <w:sz w:val="28"/>
          <w:szCs w:val="28"/>
        </w:rPr>
        <w:footnoteReference w:id="2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зарождения собственно русской школы датируется примерно X веком, хотя академик Б. Д. Греков полагал, что обычная грамотность, а, следовательно, и обучение ей были на Руси раньше княжения Владимира Святославовича и появления школ «учения книжного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да, некоторые факты подтверждают мнение этого ученого. Так, по мнению археолога С.А. Высоцкого, обнаружившего на стене Софийского собора в Киеве, можно обнаружить славянскую азбуку из 27 букв, происхождение которой датируется IX веко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труктуры русского общества в екатерининскую эпоху были характерны жесткие социальные барьеры между классами, сословиями и группами. Образовательная политика Екатерины, как и Петра I, базировалась на российской интерпретации общественного развития, согласно которому воля самодержца диктует законы бытия. Сфера образования и педагогическая мысль Российской империи с XVIII века ориентировались в основном на опыт стран Европы (Англии, Франции, Австрии, Германии), их философию, педагогику и культу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ера образования была приватизирована государством, властью, объявлена сферой государственных интересов, поэтому какие-либо общественные инициативы в ней допустимы только с ведома, разрешения и под контролем власти. Образование было возведено в ранг творца, не ограниченного законами социальной и культурной жизни; образование рассматривалось как мощное средство формирования заданного типа личности, преобразующего общество. Государственная педагогика ориентировалась на интересы социума, в ней не было места человеку и его личностным качеств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ловность, разделявшая российское общество на «благородных» и «подлых», существенно влияла на само понимание культуры и образования в России. Дворянство - привилегированное сословие, в которое в XVIII веке наряду со старинной русской боярской знатью – «столбовыми дворянами», - стали вливаться наиболее удачливые представители других слоев населения, получив свое звание в награду за заслуги, а порой просто купив дворянский титу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курсовой работы – рассмотреть изучить основные черты культуры и образования екатерининской эпохи. В процессе написания работы ставлю перед собой следующие задач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арактеризовать развитие культуры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ить основные черты образования эпохи Екатер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одно из нововведений того времени – Смольный Инстит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Глава 1. Развитие русской культуры во второй половине 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  <w:t>XVIII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 ве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 – время больших перемен. Многовековой процесс развития русской культуры вступает в новую стадию своего развития. Преодолевается локальность и сословная ограниченность, происходит формирование национальной культуры. Определяющим становится именно светское направление: создаётся светское просвещение, многовековой процесс накопления знаний вступает в завершающую стадию: превращение в науку; складывается новый, близкий к разговорному литературный язык, появляется национальная русская литература, увеличивается число печатных изданий; создаются шедевры церковного зодчества, в которых чётко прослеживаются элементы гражданской архитектуры; развивается живопись, скульптура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является то, что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формируется просветительская мысль, и идея просвещения глубоко проникают во все сферы культурного процесса. Просвещение – философское течение, представленное Вольтером, Дидро, Руссо, главной мыслью которых было усовершенствование человеческой личности. Решающую роль в осуществлении идеалов просветители отводили просвещённому монарху, способному преобразовать страну на разумных, гуманных началах. Идеи просвещения были настолько популярны, что их одинаково восприняли представители консервативной мысли ( А. П. Сумароков, М. М. Щербатов), либеральной ( Н. И. Новиков, Д. И. Фонвизин) и революционной ( А. Н. Радище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русского просветительства являлась антикрепостническая направленность. Эта тенденция нашла отражение прежде всего в деятельности Н.И. Новикова – крупнейшего издателя и журналиста (сатирические журналы «Трутень», «Живописец», «Кошелёк»), а также Радищева, стоявшего на позиции радикального просветительства ( «Путешествие из Петербурга в Москву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оставалась по преимуществу дворянской. Среди низов городского населения и в крестьянской среде были распространены устные сочинения народной поэзии, а также разнообразные повести, входившие в состав рукописных книг. Жизнь крепостных крестьян отразил « Плач холопов», появившийся среди крепостных в 1767 – 1768 гг., т. е. накануне крестьянской войны. Появляется множество сатирический повестей, пародирующих царский суд, солдатскую службу, волокиту в правительственных инстан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атная литература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представлена тремя направлениями. Первое из них – классицизм воплотился в творчестве А. П. Сумарокова, перу которого принадлежит, кроме множества лирических и сатирических стихотворений, 9 трагедий и 12 комеди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 признан создателем репертуара русского театра. Сумароков по своим идейно-политическим взглядам примыкал к консервативному лагерю, также выступал противником церковного суеверия и домостроевского уклада семейной жизни, был сторонником женского образования. Свой долг писателя он видел в просвещении дворянства. Комедии Сумарокова, как и трагедии, выполняли воспитательные функции, они были нацелены на исправление нравов и устранение человеческих поро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направлением было художественно-реалистическое, самый крупный след в котором оставил Д. И. Фонвизин – автор комедий «Бригадир» и «Недоросль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едии Фонвизина внешне схожи с сочинениями классицизма: в них 5 актов, соблюдено единство места и времени, в фамилиях заложена характеристика героев. Однако в них выведены не отвлечённые действующие лица, наделённые либо пороками, либо добродетелями, а живые люди, художественно обобщённые характеры, порождённые крепостнической действительностью. Объективное значение комедий Фонвизина выходит за рамки бичевания недостатков воспитания, они обличают пороки крепостничества, допускавшего бесчеловечное обращение с крестья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е направление известно под именем сентиментализма. Приверженцы сентиментализма показывают чувства рядового человека, иногда ничем не выделяющегося. В психологических романах и повестях сентименталисты изображали интимную жизнь, семейный быт. В их произведениях герои уходят от общественной деятельности, уединяются на лоне природы. Для сентиментализма характерна идиллическая картина сельской жизни: барин проявляет отеческую заботу о крестьянах, а те отплачивают ему уважением и послушанием. Самым крупным представителем этого направления был Карамзин Н. М., а самым значительным его сочинением – повесть «Бедная Лиза». В основу повести положен сентиментальный вымысел об отношениях между бедной крестьянской девушкой Лизой и молодым офицером Эрастом. Идиллические отношения заканчиваются трагедией – соблазнённая Лиза кончает жизнь самоубийств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сская живопись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характеризуется совершенствованием портретной живописи. Портреты, выполненные русскими художниками, стояли на уровне лучших образцов мировой живописи. Расцвет портретной живописи был обусловлен многочисленными заказами двора, вельмож и дворян, стремившихся запечатлеть себя для потомков. Ремесло художников не считалось престижным, поэтому их ряды пополнялись преимущественно представителями непривилегированных сословий: солдатскими и купеческими детьми, выходцами из духовенства и даже крепостных крестья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портретистов выделялись три великих мастера: Ф. С. Рокотов, Д. Г. Левицкий и В. Л. Боровиковский. Рокотовым выполнены парадные портреты Екатерины, её сына Павла, вельмож. Художник предстаёт тонким психологом, умевшим передать душевные переживания человека, - для него главным было отражение душевного состо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ти Левицкого принадлежит портрет знаменитого Д. Дидро. Художник сумел создать образ мыслителя: высокий лоб, проницательный взгляд выразительных глаз. Он же выполнил серию портретов смолянок – воспитанниц Смольного института благородных девиц. Левицкого отличает умение передать внешнее сходство модели в сочетании с её психологическим обра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шина портретного мастерства достигнута в работах Боровиковского. Начинал он церковным иконописцем. На него обратила внимание Екатерина: он в 1783 году украшал в Кременчуге дворец, предназначавшийся для коронованной путешественницы. Знамениты его женские портреты Н. А. Нарышкиной, М. А. Орловой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 России начинает формироваться одна из богатейших художественных коллекций мира – Эрмитаж. Датой его основания является 1764 г. – год покупки Екатери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ерлине коллекции картин художников голландской и фламандской школ. Уже в 1774 г. каталог насчитывал более двух тысяч произведени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ых успехов достигла ещё одна отрасль изобразительного искусства – появляются мастера резца, первые отечественные скульпторы. Среди них выделяются двое: Ф. И. Шубин, представлявший реалистическое направление в скульптуре, и М. И. Козловский, родоначальник русского классиц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убин был выдающимся мастером скульптурного портрета, создателем галереи деятелей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Здесь портреты императрицы и её фаворитов: Орлова, Зубова, Потёмкина; представителей просвещённой знати: Голицыных, Шереметьевых, Шуваловых; полководцев Чернышова и Румянцева; богатых купцов и промышленников Барышникова и Демидова. Проницательный глаз художника умел обнаружить и передать в мраморе характерные черты мод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ртреты Шубина обнаруживают сходство с моделью, то Козловский не стремился достичь такого сходства, главную свою задачу он видел в раскрытии образа средствами, которыми пользовались ваятели древнего Рима. В памятнике А. В. Суворову скульптор передал символические черты образа. В соответствии с канонами классицизма он героизирован и идеализиров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иностранных ваятелей крупнейшим был француз Этьен Фальконе. В «Медном всаднике» образ гениального царя-преобразователя, указывающего путь обновлённой России, передан столь глубоко и выразительно, что скульптура и в наши дни является одним из символов го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черта зодчества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– стремление изменить облик городов, стихийную их застройку заменить планомерным созданием городских ассамблей. Учреждённая в 1762 году «Комиссия строительства столичных городов» распространила свою деятельность не только на Петербург и Москву, но и провинцию, утвердив планы 213 городов. Примером новой планировки может служить Твер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рхитектуру на смену русскому барокко, отличавшемуся блеском и роскошью, приходит классицизм, использовавший античное наследие. Его отличает простота, чёткое сочетание архитектурных членений, подчинённость второстепенных элементов главному, наличие портиков и колоннад. Архитектуру России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прославили выдающиеся мастера В. И. Баженов, М. Ф. Казаков, И. Е. Ст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знаменитое творение Баженова – сооружённый в 1784 – 1786 гг. в Москве Пашков дом, являющийся в настоящее время украшением столицы. Построенное на холме сказочное здание отличается лёгкостью, изяществом и великолепно вписывается в находящийся рядом кремлёвский ансамб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аков создавал сооружения самого разнообразного назначения. К серии построек для общественных нужд относится величественное здание Сената в Кремле, здание Голицынской больницы, здание Благородного собрания с его знаменитым колонным залом, предназначавшимся для балов и собраний московского дворянства. Сооружал Казаков и усадебные комплексы: дом Губина, дом Демидов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в работал преимущественно в Петербурге. Им построен собор в Александро-Невской лавре, являвшийся мавзолеем над гробницей Александра Невского. Главным сооружением Старова был Таврический дворец – архитектурный памятник величию России и её победам в русско-турецкой вой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ехи в культур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явились составной частью достижений Российской империи. Она превратилась в крупнейшее государство мира, что способствовало формированию русской нации, единого русского языка, самобытной русской культуры. Развитие русской куль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оздало предпосылки для её выхода на передовые позиции в мировом культурном процесс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Глава 2. Основные черты образования в эпоху Екатерины 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  <w:t>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О. Ключевский считал, что «царствование Екатер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целая эпоха нашей истории, а исторические эпохи обыкновенно не замыкаются в пределах людского века, не кончаются с жизнью своих творцов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ператрица переписывалась с французскими просветителями и хотела участвовать в научной и литературной жизни Запад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этому идеи Екатерины были последним словом западноевропейской мысл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Внимательно изучив опыт организации образования в ведущих странах Западной Европы и важнейшие педагогические идеи своего времени (труды Яна Коменского, Фенелона, «Мысли о воспитании» Локка и другие), Екатерина сформулировала новые задачи для школы: не только учить, но и воспитывать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За основу был взят гуманитарный идеал, зародившийся в эпоху Возрождения. Он исходил из уважения к правам и свободе личности и устранял из педагогики все, что носит характер насилия или прину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дило главным образом некритическое заимствование, безоговорочное перенесение социального и культурного, вплоть до бытового, опыта европейских стран в учебные заведения и образовательную систему России. Масштабы заимствования в 60-х годах XVIII века охарактеризовал Каптерев: «Каждый русский педагог тащил от немца все, что ему нравилось. Заимствовались не только частные приемы и методы преподавания, заимствовались не только общие руководящие идеи и целые педагогические миросозерцания, заимствовались даже люди, выполнители начал немецкой педагоги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ое образование, отвечавшее развивающимся целям воспитания, стало для России новым явлением. Нередко его основной смысл сводится только к тому, что в его содержание обязательно вводились «мертвые языки» - латинский и греческий, и математика в качестве фундаментальной основы развития сознания человека, что в принципе справедливо. Но для отечественного образования, представляется более важным нечто иное: можно сказать, что внедрение и развитие классического образования в России было важным этапом в процессе изменения представлений об идеале человека и цели воспитания, так как новые для второй трети XVIII века учебные заведения ориентировались уже не на установки петровской эпохи, предполагавшие максимально быструю подготовку специалистов, а на подготовку к жизни более или менее свободного человека, который должен был иметь право выбора сферы приложения своих сил. Такой подход для отечественной образовательной практики, получивший свое развитие в период царствования Екатерины II, являлся принципиально новым и отражал ранее не встречавшееся в России видение человека и его воспитания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рокую известность и распространение приобрел документ, созданный М. В. Ломоносовым – «Проект регламента московских гимназий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й идеей «Проекта ...» стало разделение гимназии на два отделения: для детей дворян и для детей разночинцев. Основной целью этого достаточно открытого учебного заведения было лишь обучение школьников началам наук. Все внимание концентрировалось только на передаче знаний и подготовке гимназиста к продолжению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я создания системы сословных училищ, принадлежавшая Г. Н. Теплову, заключалась в разделении всех общеобразовательных учреждений на «училища для ученых людей», военные училища, гражданские училища, купеческие училища, «нижние училища» и «училища для иноверцев». В предложенной системе ясно отразилась тенденция к развитию неоднородности воспитательного идеала человека, характерная для России после петровских реформ. Для всех сословий были определены цели воспитания в соответствии с их социальным предназначением и полож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школьного образования за основу были взяты прусская и австрийская системы образования. Предполагалось учредить три типа общеобразовательных школ - малые, средние и глав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мом деле в низших училищах - школах, организованных светской властью и церковью при приходах, на практике предусматривалось реализовывать прежний патриархально-православный подход: «Книга, по которой земледельческие дети во приходских школах обучаться обязаны, должна содержать в себе такое только учение, которое делало бы поселян сведущими в христианском законе, добродетельными и трудолюбивыми, следовательно должны в ней содержаться следующие части: 1) российская азбука с складами церковной и гражданской печати, притом исчисление буквами и цифрами; 2) короткие утренние и вечерние молитвы и молитвы перед обедом; катехизис с ясным, но кратким истолкованием десятословия и догматов веры; 4) христианские добродетели, состоящие в должности подданных государю, в беспрекословном повиновении государственным указаниям, в почитании и послушании господ своих и других установленных властей и в должности к самому себе и ближнему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эта екатерининская реформа сыграла значительную роль в развитии российского образования. За 1782 - 1800 гг. разные виды школ окончили около 180 тыс. детей, в том числе 7% девоч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ачалу XIX в. в России было около 300 школ и пансионов с 20 тысячами учащихся и 720 учител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государственные учебные заведения, прежде всего кадетские корпуса и институты благородных девиц отличались хорошей организацией и определенностью подходов к педагогической реализации цели. Следует отметить изоляцию воспитанников и процесса воспитания в закрытых учебных заведениях от семьи и общества. Родители кадетов Шляхетного сухопутного корпуса, отдавая своих пяти-шестилетних сыновей для обучения, подписывали специальное «объявление», в котором заявляли, что передают своего ребенка для воспитания и обучения на пятнадцатилетний срок и не станут требовать их возвращения или кратковременного отпус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6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ым для России в этот период было изменение отношения к образованию женщин. Дворянское сословие выработало к этому времени не только мужской, но и женский идеал благородного человека. Институты и пансионы для благородных девиц получили к концу XVIII века значительное распространение и пользовались популяр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содержание образования в женских пансионах и институтах было ориентировано на воспитание этих качеств. Начала наук, включая иностранные языки, начатки математики и естествознания, архитектуры, ознакомление с геральдикой, рукоделие, закон божий и правила «светского обхождения и учтивости» были призваны обеспечить девушкам необходимый для общения в своем социальном кругу необходимый интеллектуальный уровень. Целью женского дворянского образования не была подготовка к какой-либо службе, а воспитание идеальной жены дворян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йствительности реформы привели к крупному положительному результату: была создана сеть малых и главных училищ как основа для построения среднего и высшего образования; разработана специальная программа по подготовке учителей, - все это в совокупности создавало благодатную почву для новой и более успешной реформы начала следующего столе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весь XVIII век для России прошел под знаком насильственного навязывания верховной властью обществу учения и создания учебных заведений, первоначальными попытками привлечения в них детей всех сословий, за исключением крепостного крестьянства, но постепенно образовательная политика государства в конце концов сконцентрировалась на двух состояниях - дворянстве и разночинцах и практически не касалась других податных сосло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входившие в номенклатуру учебных заведений Министерства народного просвещения церковно-приходские школы, предназначенные для низших сословий, не финансировались из казны и их существование целиком зависело от воли и желания помещиков и сельских общин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Глава 3. Смольный институ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FFFFFF"/>
          <w:sz w:val="28"/>
        </w:rPr>
        <w:t xml:space="preserve">смольный институт образование </w:t>
      </w:r>
      <w:r>
        <w:rPr>
          <w:rFonts w:cs="Times New Roman" w:ascii="Times New Roman" w:hAnsi="Times New Roman"/>
          <w:color w:val="FFFFFF"/>
          <w:sz w:val="28"/>
          <w:lang w:val="uk-UA"/>
        </w:rPr>
        <w:t>е</w:t>
      </w:r>
      <w:r>
        <w:rPr>
          <w:rFonts w:cs="Times New Roman" w:ascii="Times New Roman" w:hAnsi="Times New Roman"/>
          <w:color w:val="FFFFFF"/>
          <w:sz w:val="28"/>
        </w:rPr>
        <w:t>катер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евом берегу излучины Невы, в конце Суворовского проспекта и Шпалерной улицы, стоит устремленный ввысь легкий и изящный Смольный собор, венчающий ансамбль относящихся к нему зданий. В Петербурге существовало предание о том, что императрица Елизавета Петровна (1709—1762) хотела тихо закончить жизнь в монастыре и повелела архитектору Франческо Бартоломео Растрелли построить на месте загородного Смольного дворца женский Воскресенский монастырь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748 году состоялась его закладка. Шли годы, началась Семилетняя война, и денег на завершение постройки по плану архитектора не хватало. По своему прямому назначению монастырь так никогда и не использовался. После смерти Елизаветы Петровны распоряжаться судьбой Смольного монастыря уже стала Екатерина II. В то время в России не было ни одной школы, где бы учились девочки. Девочек-дворянок учили дома, а девочек из бедных семей, как правило, не учили совсем. И Екатерина II в 1764 году решила открыть в Смольном монастыре "Воспитательное общество благородных девиц", чтобы, как говорилось в указе, "... дать государству образованных женщин, хороших матерей, полезных членов семьи и общества". Позже оно стало называться "Смольный институт благородных девиц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атерина дала распоряжение российским дипломатам в европейских странах информировать ее обо всех лучших воспитательных женских учреждениях. Однако русскую императрицу полностью не устроил ни один образец. Благодаря помощи и идеям И.И. Бецкого появился проект совершенно нового учебного заведения, подобного которому еще не было нигд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8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ьный институт стал закрытым учебным заведением для девушек из дворянских семей. Зачислялись туда девочки шести лет, выпускались восемнадцатилетние девушки. Закрытость учебного заведения была главным условием и главной идеей Бецкого, который вел речь о воспитании "новой породы" людей. В его представлении все выглядело действительно идеально: юные девушки полностью изолированы от влияния среды, семьи, улицы, за двенадцать лет обучения и воспитания они становятся взрослыми женщинами, свободными от поро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док дня в институте был строгий: подъем в 6 часов утра, потом — 6 или 8 уроков. Время для игр очень ограничивалось. Жили девочки в дортуарах по 9 человек с приставленной к ним дамой. Кроме того, была еще и классная дама, которая следила за поведением девочек на уро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е маленькие девочки учились в первом возрасте. Они носили платья коричневого или вишневого цвета и белые передники. Позднее цвет их платьев изменился на кофейный, за что девочек стали называть "кофейницами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9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очек "среднего возраста" называли по цвету их форменного платья "голубыми", а девочек "старшего возраста" — "белыми", хотя на уроки они приходили в зеленых платьях, а белыми были их бальные плать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бальных танцев в программе обучения смолянок значились такие дисциплины, как чтение, правописание, французский и немецкий языки (потом был добавлен еще итальянский), физика, химия, география, математика, история, этикет, рукоделие, домоводство, закон Божий, ритор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апреля 1776 года был первый выпуск пятидесяти одной смолянки. Они держали экзамены перед советом воспитательного общества не только по всем предметам, положенным в уставе, но еще по геометрии и мифологии, не входившим в программу. По-видимому, все знания оказались у воспитанниц, ибо совет нашел, что «множественное число достойно награждения», но в виду недостаточного числа наград он присудил «как с общим согласием иные же и посредством жребия</w:t>
      </w:r>
      <w:bookmarkStart w:id="0" w:name="_ednref6"/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ойными наград оказались: шифров и больших золотых медалей — девицы Алымова, Молчанова, Рубановская, Левшина, Борщева, Еропкина, фон Вельстейн и Нелидова. Они же удостоились назначения их фрейлинами к государыне. Следующие четыре получили тоже золотые медали; двенадцать — медали серебряные; двенадцать — похвалу и только пятнадцать не получили ничего. Кроме того, из процентов с капитала в сто тысяч, подаренного императрицею на вечные времена Смольному для выдачи пособий отличнейшим и беднейшим, шесть тысяч были распределены между ними. Выходившие из училища мещанские девицы были награждены подарками и деньгами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0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не строились для Воскресенского (Смольного) монастыря архитектором Растрелли, для этого над жилыми корпусами монастыря надстроили третий этаж. Однако для воспитательного учреждения эти помещения все равно оставались неудобными. В начале 19 века было принято решение построить для Смольного института новое специальное здание. Его проект разработал архитектор Д. Кваренг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красный мастер классической архитектуры, Кваренги, тем не менее, преклонялся перед великолепным созданием Растрелли - Смольным монастырем, поэтому решил вести новое строительство чуть в стороне, южнее монастырского комплекса. Кваренги создал строгое и значительное здание, которое как бы оттеняет живописность творения Растрелл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ьный институт имел удобную планировку: на первом этаже по сторонам коридора располагались учебные помещения, а на втором этаже - жилые комнаты. Настоящим украшением здания стал большой парадный зал с оригинальными люстрами. Кваренги не только придавал значение каждой детали отделки здания, но и продумал планировку пространства вокруг него: со стороны главного подъезда устроили большую площадь, а с противоположной стороны заложили регулярный сад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ьный институт благородных девиц стал одним из самых долговечных начинаний Екатерины II: он просуществовал до 1917 года. Само же здание же Смольного вошло в историю России как один из символов революционных потрясений начала 20 ве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ая оценку екатерининской эпохе нельзя не отметить, что культура XVIII века, несмотря на ряд противоречий, характеризуется небывалым интересом к личности человека. Екатерина Вторая умела окружать себя умными и деловыми людьми. Именно в ее эпоху выдвинулся ряд крупнейших, государственных, политических, военных деятелей, и творцов культуры, поддерживаемых и вдохновляемых монархи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ный екатерининский вельможа И.И. Бецкой, обращаясь к Екатерине Великой, говорил: «Петр Великий создал в России людей; Ваше Величество влагаете в них души». По его мнению, Екатерина Вторая «кротко и спокойно закончила то, что Петр Великий принужден был учреждать насильственно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2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ные и скрытые парадоксы просвещенного екатерининского века, его внутренняя раздвоенность всегда интриговало русское общественное сознание. Вспомнить хотя бы А.С. Пушкина. Екатерина для него, с одной стороны - «Тартюф в юбке и короне», с другой – мудрая матушка - государыня «Капитанской дочки». Но тем не менее, как конструировал Карамзин: Русский народ никогда не чувствовал себя так счастливо, как в годы царствования Екатерины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3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именно в екатерининскую эпоху видный деятель эпохи российского Просвещения, вольнодумец и демократ Николай Иванович Новиков (1744-1818), впервые в России употребляет термин «педагогика» и предпринимает попытку обоснования цели воспитания. Раздел «О всеобщей и последней цели воспитания и о частях его», вошедший в ставшую популярной в те годы работу «О воспитании и наставлении детей» полностью посвящен этой проблем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4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илософской и педагогической мысли екатерининской эпохи нашли отражение идеи просветителей Европы, которые, синтезируясь в сознании русских мыслителей с идеями традиционными для России, формировали весьма самобытные представления об идеале человека, которые и легли в основу целей воспитания и образования во второй и в последней третях XVIII 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витии образования в России в XVIII веке отразились те изменения, которые произошли в этот период во взглядах на духовные и жизненные ценности высших слоев русского общества. Новые ценности, связанные с идеей общественного служения, подготовки детей к тому, чтобы занять достойное их высокому происхождению место в обществе, отразились в уставных документах и проектах формировавшихся учебных заведений. Вместе с тем, нельзя не обратить внимание на сословный характер и сословную дискриминацию образовательных учреждений. В XVIII веке возникла традиция четкого деления учебных заведений на «благородные», «духовные», «разночинские» и т.д. Принадлежность к «высшему обществу» стала самостоятельной жизненной ценностью, что явно отразилось на типологии шк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оров В. В. Культурология. Изд. «Экзамен»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ков М.И. История русской педагогии. Часть III. Новая русская педагогия (XIX век). - М., 1909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кова Л. В. История России с древнейших времён до настоящего времени. Изд. «Экзамен».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дчие Санкт-Петербурга. XVIII век. СПб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аменский А.Б. Жизнь и судьба императрицы Екатерины Великой. - М.: Знание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ус Г. М. Захаров И. В. Екатерина Великая: Биография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ский В. О. Соч. в 9 томах. М., 1989. Том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ёр. № 4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ачева. «Материалы для истории женского образования в России». 18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й мир. - 1949. -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енко Н. И., Андреев И. Л., Фёдоров В. А. История России с древнейших времён до 1861 года. «Высшая школа»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енко Н.И. Екатерина Великая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ы и уставы генерального поручика Бецкого Шляхетного сухопутного кадетского корпуса. - СПб., 17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собрание законов Российской империи. Т.5, № 2736. - СПб., 18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ская археология. - 1970. -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шов А.В. Век Екатерины II – т. III - М.: Русская литература, 1998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before="0" w:after="20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bCs/>
          <w:color w:val="000000"/>
          <w:kern w:val="2"/>
          <w:sz w:val="18"/>
          <w:szCs w:val="18"/>
        </w:rPr>
        <w:t>Каменский А.Б. Жизнь и судьба императрицы Екатерины Великой. - М.: Знание, 1997, С. 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ков Б. Д. Удар по антипатриотическим тенденциям в исторической науке // Новый мир. - 1949. - № 3. - С. 51 -5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оцкий С. А. Древнерусская азбука из Софии Киевской // Советская археология. - 1970. - № 4. - С. 128 – 13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кова Л. В. История России с древнейших времён до настоящего времени. Изд. «Экзамен». М., 2005. С. 18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вленко Н. И., Андреев И. Л., Фёдоров В. А. История России с древнейших времён до 1861 года. «Высшая школа». М., 2004. С. 374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кова Л. В. История России с древнейших времён до настоящего времени. Изд. «Экзамен». М., 2005. С. 18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кторов В. В. Культурология. Изд. «Экзамен». М., 2004. С. 43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кторов В. В. Культурология. Изд. «Экзамен». М., 2004. С. 43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лючевский В. О.  Соч. в 9 томах. М., 1989. Том 5. С. 283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икторов В. В. Культурология. Изд. «Экзамен». М., 2004. С. 432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ус Г. М. Захаров И. В. Екатерина Великая: Биография. М., 2002. С. 76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ков М.И. История русской педагогии. Часть III. Новая русская педагогия (XIX век). - М., 1909, С.494-495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ект регламента московских гимназий // Ломоносов М. В. - М.: Изд. Дом Шалвы Амоношвили, 1996. - (Антология гуманной педагогики) - С. 88-101.</w:t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ральный план гимназий и государственных училищ // Полное собрание законов Российской империи. Т.5, № 2736. - СПб., 1830. - С.74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ы и уставы генерального поручика Бецкого Шляхетного сухопутного кадетского корпуса. - СПб., 1766. - 32 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цкая М. Прекрасные смолянки//Костёр. № 4. 199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авленко Н.И. Екатерина Великая. М., 2000. С. 24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цкая М. Прекрасные смолянки//Костёр. № 4. 199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Лихачева. «Материалы для истории женского образования в России». 1899 г. С. 233</w:t>
      </w:r>
    </w:p>
  </w:footnote>
  <w:footnote w:id="21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Зодчие Санкт-Петербурга. XVIII век. СПб., 1997. С. 145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шов А.В. Век Екатерины II – т. III -  М.:  Русская  литература, 1998, С.171.</w:t>
      </w:r>
    </w:p>
  </w:footnote>
  <w:footnote w:id="2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ский А.Б. Жизнь и судьба императрицы Екатерины  Великой.  –  М.: Знание, 1997, С. 4.</w:t>
      </w:r>
    </w:p>
  </w:footnote>
  <w:footnote w:id="2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ков Н. И. О воспитании и наставлении детей // Прибавление к Московским ведомостям, 1783, №№ 2, 6, 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49:00Z</dcterms:created>
  <dc:creator>анупал</dc:creator>
  <dc:description/>
  <cp:keywords/>
  <dc:language>en-US</dc:language>
  <cp:lastModifiedBy>SYSTEM</cp:lastModifiedBy>
  <dcterms:modified xsi:type="dcterms:W3CDTF">2011-09-06T19:49:00Z</dcterms:modified>
  <cp:revision>2</cp:revision>
  <dc:subject/>
  <dc:title/>
</cp:coreProperties>
</file>