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и науки Республики Казахстан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Семипалатинский государственный педагогический институ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Историко – филологический факуль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истории и философ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96"/>
        </w:rPr>
      </w:pPr>
      <w:r>
        <w:rPr>
          <w:b/>
          <w:color w:val="000000"/>
          <w:sz w:val="28"/>
          <w:szCs w:val="96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  <w:t>на тему: История Джунгарского Ханства (в книге Златкина И.Я.)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8"/>
        </w:rPr>
      </w:pPr>
      <w:r>
        <w:rPr>
          <w:b/>
          <w:color w:val="000000"/>
          <w:sz w:val="28"/>
          <w:szCs w:val="4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ила: Сальменова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ила: Рамазанова Ф.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Семей 2011 год</w:t>
      </w:r>
      <w:r>
        <w:br w:type="page"/>
      </w:r>
    </w:p>
    <w:p>
      <w:pPr>
        <w:pStyle w:val="Heading2"/>
        <w:keepNext w:val="false"/>
        <w:suppressAutoHyphens w:val="true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План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Исторические предпосылки Джунгарского хан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бразование Джунгарского хан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жунгарское ханство в конце XVI – начале второй половины XVII ве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литика Галдана–Бошокту-ха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жунгарское ханство в период своего наибольшего могуще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Общественный и политический строй Джунгарского ханств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Исторические предпосылки образования Джунгарского ханст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ец XVI и первая половина XVII века занимают особое место в истории Западной Монголии. События этого времени подготовили и обусловили образование Джунгарского ханства, которое возникло не вследствие тех или иных случайных причин, а как закономерный результат объективных процессов, развивающихся в монгольском обществ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ные для рассматриваемого периода длительная борьба ойратских феодалов против внешних противников и ожесточенные междоусобицы являются отражением указанных процессов и могут быть правильно поняты лишь в связи с ни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известный иностранец, наблюдавший в XVII веке жизнь ойратов писал: « у них много лошадей, быков, а также буйволов и овец…этим они крупно промышляют, отправляясь, например в Китай…с подобными же табунами они ежегодно являются в Тобольск и Томск и меняют все это на товары.». Мы можем рассматривать это описание как дополнительное свидетельство огромных размеров скотоводческого хозяйства ойратских феодал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ст численности стад и безостановочное дробление уделов толкали ойратских ханов и князей на путь территориальных захватов. Внутренние взаимоотношения и внешняя политика ханов и князей как восточной, так и Западной Монголии к середине XVI века стали определяться уже не только такими стародавними, можно сказать, традиционными факторами, как борьба за рынки и за господство над торговыми путями, но и новыми – борьбой за пастбищные территории, необходимые для разраставшихся стад и для удовлетворения требований многочисленных наследников владетельных князей. Указанные обстоятельства проливают свет на события непосредственно предшествовавшие образованию Джунгарского Ханства и обусловившие его рождени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руженные со всех сторон сильными кочевыми и оседлыми феодальными ханствами и княжествами, стремившимися преградить им пути к меновым рынкам, овладеть их территорией и богатствами, ойратские феодалы в течение второй половины XVI века терпели военные неудачи, с трудом отстаивая свою собственную самостоятельность. Отступая под натиском одного противника, они попадали под удар другого. Остро нуждаясь в меновых рынках, наглухо отрезанные от Китая, ойратские ханы и князья пытались пробиться к рынкам Средней Азии, но встречали отпор могулистанских казахских ханов и султанов. Положение усугублялось растущей нехваткой как в связи с возросшими внутренними потребностями, так и еще больше в связи с неудачами на полях сраж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йратское феодальное общество находилось в состоянии кризиса. Выход из него мог быть найден лишь путем преодоления раздробленности и разобщенности, объединения разрозненных ойратских владений в одно феодальное ханство с достаточно твердой центральной власть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зование единого ойратского государства было объективной необходимостью. Без такого государства ойратских феодалов не было шансов отстоять свои владения и расширить пастбищные территории, следовательно, хозяйство ханов и князей не могло развиваться, а их многочисленные отпрыски – получить желаемое наследство. В создавшейся обстановке появились деятели, способные возглавить борьбу за преодолениие кризиса. Одним из них оказался Хара-Хула, правитель Чоросского княжества, сыгравший крупнейшую роль в объединении ойратских владений и образовании Джунгарского ханства. Что касается расширения пастбищных угодий, то выход был, в конечном счете найден в откочевке ряда владетельных князей и подвластного им ойратского населения в новые районы, овладение которыми требовало минимальных потерь и жертв. Такими районами оказались для одних князей низовья Волги, для других – степи Кукунора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Образование Джунгарского ханст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джунгарское ханств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ые сведения по истории западных монголов начиная с последней трети ХVI века содержатся в сибирских летопися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 об ойратах имеются и в Ремезовской летописи. В ней встречается городок Кулары, который был «опасной крайной Кучумовской от калмык, и во всем верх Иртыша крепче его нет». [138, с. 342]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же в 30-х годах ХVI века некоторые ойратские владения оказались в верховьях Ишима и Оми, в непосредственной близости от основанного в 1594 году русского города Тар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имо Западной Монголии кочевья ойратов охватили к тому времени обширные пространства левобережья Иртыша, степи его правого и левого берегов. Возможно, что это первое документированное свидетельство пребывания ойратов в степях Западной Сибири отражает уже начавшуюся откочевку из Джунгарии тех 50 тыс. семейств, принадлежащих дербетским, торгоутским и некоторым другим владетельным князья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ижение на северо-запад диктовалось ойратским владетельным князьям самой обстановкой. На севере были владения Алтын-хана, на востоке – восточномонгольские феодалы, путь на запад преграждали казахские феодалы, стремившиеся полностью вытеснить ойратов из Семиречья и прилегающих к нему областей. Лишь одно направление – северо – запад было более или менее открыто для ойратских перекочевщиков. И они освоили в первую очередь районы, прилегающие к современным городам Семипалатинску, Павлодару и к северо-востоку от Акмолинска (ныне г.Астана), в то время почти совершенно не заселенные.</w:t>
        <w:br/>
        <w:t>Интересно отметить, что натиск казахских феодалов на ойратов объяснялся , видимо тем, что и они испытывали нехватку пастбищных территорий и рассчитывали расширить их за счет владений ойратских ханов и княз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становка в конце ХVI века была благоприятной для казахов. Так как, объединенные под властью хана Тевеккеля (Тауекеля), они добились значительных успехов в борьбе против главных противников – ханов Могулистана и Бухары, упрочили позиции в долине Сырдарьи, овладели Ташкентом и Туркестан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то касается ойратских князей, то их положение в последние годы ХVI века было, как мы видим, крайне тяжелым; в ойратском обществе резко обострились внутренние противоречия. Факты, сообщаемые источниками, рисуют яркую картину столкновения противоречивых интересов ойратских князей и борьбу между ни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изис кона ХVI века – начала XVII века угрожавший самому существованию ойратского общества, постепенно проходил. Противоречия, обусловившие его возникновение и развитие, были в основном разрешены. Пастбищный голод был преодолен в результате откочевки значительной части ойратского населения в низовья Волги. Это, во –первых, способствовало смягчению и ликвидации конфликтов между владетельными князьями , облегчило их объединение для решения общеойратских задач. На этой основе наметился перелом и в борьбе с внешними противниками: с Алтын – ханом и казахскими ханами и султанами. В 1634 году Хара-Хула умер, оставив своему сыну и преемнику Хото-Хоцин-Батуру пост второго (наряду с Байгасом хошоутским) «первенствующего члена» ойратского чулга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635 год принято считать первым годом существования Джунгарского ханства. Образование Джунгарского ханства является результатом действия ряда факторов внутреннего и внешнеполитического характера. Основные из них следующие. Естественный рост поголовья скота, создавая относительную тесноту, которая усиливалась в результате дробления феодальных владений. Процессы экономического развития требовали ввода в хозяйственный оборот новых пастбищных угодий. Отсутствие свободных земель внутри ойратских владений толкало их правителей на путь междоусобиц и внешней экспансии. Военные неудачи в борьбе с соседями вели к сокращению пастбищных территорий и также обостряли внутреннюю межфеодальную борьбу, обессилившую как непосредственных участников, так и ойратское общество в цел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ытаясь вырваться из этого кризиса, часть ойратских феодалов в последние годы XVI века начал откочевку на северо-запад в малонаселенные и почти необоромленные кулундинские, Иртышские и ишимские степи. Важным событием внутренней истории ойратского общества в рассматриваемое время была борьба за власть между Байбагасом и домом Чорос во главе с Хара-Хуло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Джунгарское ханство в конце XVI – начале второй половины XVII век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амыми характерными чератми правления Батур-хунтайджи и его первого преемника были, во –первых, установление новых форм связи сотрудничества между центором ойратских владений и Джунгарии и ханствами, образовавшимися в Кукуноре и на Волге; во – вторых, стремление к ликвидации междоусобной борьбы и объединению сил владетельных князей для укрепления феодального строя и отражения внешнего угроз; в – третьих, дальнейшее распространение ламаизма, сопровождавшееся усилением влияния церкви, которая превращалась в могущественную экономическую и политическую организац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бласти внутренней политики Батур-хунтайджи выступил поборником развития на территории ханства собственного земледелия и ремесла, а также строительства очагов оседлости в виде монастырских поселений, добившись в этом деле известных успехов. Наряду с этим Батур-хунтайджи стремился к сохранению мирных взаимоотношений с другими владетельными князьями и к укреплению сотрудничества с ним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важным событием внутренней жизни Джунгарского ханства было принятие монголо – ойратских законов («Цагунин бичиг»), имевших целью укрепить господство феодалов над массой крестьянства, а также объединить ханов и князей для отражения угрозы их политической самостоятельности со стороны маньчжурских завоевате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нешнеполитические цели Джунгарского ханства в рассматриваемое время сводились к борьбе за обладание кыштымами и сбор ясака, с одной стороны, с Русским государством, с другой – Державой Алтын – ханов. Не имея возможности навязать свою волю России, правители ханства выдвинули идеи двоеподданства и двоеданничества, согласно которой обу стороны получали ясак с местного населения. Что касается Алтын –ханов то этой династии в ходе борьбы был нанесен сокрушительный удар, от которого она уже не смогла оправиться и сошла с исторической арены. Но в целом Батур-хунтайджи и его преемник не стремились к военным конфликта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ти годы растет внутренняя консолидация ханства и укрепляется его внешнеполитическое положение.Но именно в это время возникла и стла быстро нарастать угроза со строны маньчжурских феодалов, пришедших в 1644 году к власти в Китаеми образовавши Цинскую династию. Владетельные князья Джунгарского ханства были в Монголии единственными, кто упорно уклонялся от контактов с Цинским правительством. Так сложились обстоятельства, сделавшие войну между Джунгарским ханством и Цинской империей неизбежно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Политика Галдана –Бошокту-ха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лдан был ставленником влиятельных кругов Лхасы, возглавлявшихся далай –ламой и дибой. Они стремились к образованию объединенного независимого монгольского феодально-теократического государства под эгидой ламаисткой церкви. Вся деятельность Галдана была подчинена этой цели. Она определяла его внутреннюю и внешнюю политику. Все, кто поддерживал план образования монгольского государства, были его союзниками, все противники – его враг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и ламаисткой церкви активно поддерживали Галданатна всех этапах его деятельности, поставив ему на службу. Многочисленные слои ламства разных степеней и рангов, используя в этих же целях и то огромное религиозное влияние. Без могущественной помощи церкви Галдан не смог бы увидеть Восточным Туркестаном, разгромить Тушету – хана и его союзников. Планы Лхасы и Галдана встретили решительное противодействие со стороны Маньчжурской знати во главе с императором Сюань Е, который рньше многих своих сановников понял, какая грозная для интересов династииопастность таится в планах Лхасы и Галдан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ающей причиной, обусловившей поражение Галдана, было то, что ему даже с помощью церкви не удалось объединить вокруг себя большинство монгольских владетельных князей. Более того, в результате его чрезмерно прямолинейной и деспотической политики в числе врагов Галдана оказался Цэван-Рабдан, который фактически изгнал его из Джунгарского ханства и тем лишил надежного тыл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Джунгарское ханство в период своего наибольшего могуществ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смерти Галдан-Бошокту-хана ойратские владения перешли к Цэван-Рабдану. Годы правления Цэван-Рабдана и особенно его преемника Галдан Церена были временем наибольшего могущества.</w:t>
      </w:r>
    </w:p>
    <w:p>
      <w:pPr>
        <w:pStyle w:val="TextBodyIndent"/>
        <w:suppressAutoHyphens w:val="true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годы правления Цэван-Рабдана и Галдан-Церена Джангарское ханство стало играть кнупную роль в Восточной и Центральной Азии, заняв видное место в историии и внешней политике Китая, России, Казахстана и Средней Аз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ой целью внешней политики Цэвана-Рабдана и Галдана-Церена было присоединение Халхи к Джунгарскому ханству и образование на этой основе объединенного монгольского государства под властью Чоросской династии. Не добившись возвращения пастбищных территорий в Халхе и Юной Сибири, правители Джунгарского ханства с особым рвением обрушились на казахских феодалов, которое, в свою очередь, стремились расширить свои владения за счет ойратского государства. Будучи разобщенными казахские феодалы не сумели противостоять натиску сильного Джунгарского хан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ервой половине XVIII века оно стало главной опасностью? Угрожавшей существовованию независимого феодального Казахстана. После ряда сильных ударов Джунгария вытеснила казахские феодальные владения из Семиречья, а некоторые из них оказались под властью ойратского государства.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suppressAutoHyphens w:val="true"/>
        <w:spacing w:lineRule="auto" w:line="360"/>
        <w:jc w:val="center"/>
        <w:rPr/>
      </w:pPr>
      <w:r>
        <w:rPr>
          <w:b/>
          <w:color w:val="000000"/>
        </w:rPr>
        <w:t xml:space="preserve">6. </w:t>
      </w:r>
      <w:r>
        <w:rPr>
          <w:b/>
          <w:bCs/>
          <w:color w:val="000000"/>
        </w:rPr>
        <w:t>Общественный и политический строй Джунгарского ханства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волюция общественного и политического строя кочевых народов вообще, у монголов в частности – один из наименее изученных аспектов их исторического развития. Объясняется это, главным образом малочисленностью принадлежащих самим кочевым народам и доступных науке вещественных и письменных памятников, раскрывающих отношения, которые существовали в кочевых обществах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идетельства монгольских, китайских и русских источников не оставляют места сомнениям, что в XVII-XVIII вв. каждое феодальное владение в Монголии имело определенную территорию, на которой кочевало население, подвластное правителю и собственнику данного владения. Границы этих территорий устанавливались, изменялись и вновь определялись в борьбе ханов и князей за пастбищные угодья. Законы 1640 года подтверждали древние правовые установления о неприкосновенности границ и предусматривали строгие санкции к их нарушениям.</w:t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</w:rPr>
      </w:pPr>
      <w:r>
        <w:rPr>
          <w:color w:val="000000"/>
        </w:rPr>
        <w:t>Рост численности стад, появление новых наследников и жажда обогащения порождали противоречие между развитием кочевого скотоводства и ограниченными размерами пастбищных угодий. В нашем случае, примитивной техники производства, кочевое скотоводство могло развиваться только на непрекращающемся расширении пастбищных территорий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источниках XVII-XVIII вв. содержатся много сведений о «земельной тесноте» у монголов и вызванной его борьбе за предел пастбищных территорий. «Земельная теснота» - одна из главных причин междоусобных конфликтов, что и обуславливало и внешние войны ойратов. Калмыцкий владетельный князь Доржи Назаров в феврале 1727 года писал в Петербург, что осенью 1726 года «пришли касаки и каракалпаки кочевать на наши места в урочища, называемые Зем река, и мы пошли на них для обороны мест своих». Как уже я отмечала, в первой половине XVIII века Джунгарское ханство испытывало недостаток в пастбищных территориях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щеизвестно, что во главе каждого монгольского феодального владения стоял хан или князь, к которому оно переходило по наследству от отца и который сам передавал его своему наследнику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Феодальное владение переходило из поколения в поколение как «умчи», т.е. как наследственная собственность данного омока. Умчи вполне четко делилось на улус и нутуг. Основная структура феодальных владений в Монголии оставалась неизменной на протяжении всей эпохи феодализма. По сведениям многих источников можно узнать, что под словом «улус» всегда подразумевались лишь люди, народ. Вторая часть феодального владения был «нутуг» - «пространство, по которому могла кочевать какая – либо хозяйственно – социальная единица», - писал Б.Владимирцев, - называлось по – монгольски nutux – nurtug, а по тюркски – yurt. На современном языке под словом «нутуг» также подразумевается место обитания, кочевья, местность, в сочетании слов «нутуг» и «улус» - местные жители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можно считать установленным, что каждый владетельный князь в Монголии описываемого времени является феодальным государем улуса, т.е. людей, обитавших в его владениях, и собственником нутуга, т.е. земли, пастбищных угодий, составляющих его феодальное владение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же проявлялась собственность феодалов на землю в Монголии, где до самого конца XIX века не существовало в форме монопольного права владетельных князей распоряжаться кочевьями? В «Описании калмыцких народов» В.Бакунина говорит, что распределения сезонных кочевьев между владетельными князьями и входило в компетенцию особого учреждения – Зарго, называвшихся ханом из его приближенных. «О распределении мест кочевания и пастбищных угодий между отдельными группами и семьями, входившими в Калмыкию. Если калмыцкая орда или улус для сыскания новых пастбищ переходит с места на место… то наперед высылаются люди, которые для хана или князя, для ламы и для кибиток, где едослужение совершается, выбирает лутшие места. После чего провозгласителей и их выступления шествуют первые, а потом за ними следует весь народ и выбирает себе удобные места». Так раскрывается структура действия феодальной собственности на землю кочевого скотоводства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й собственник земли – хан утверждает распределение кочевий в ханстве, обеспечивая в первую очередь себя и верховного ламу достаточными по количеству и лучшими по качеству пастбищными угодьями, указывая затем места князьям. Вассалы обеспечивали своих и своих приближенных лучшими пастбищами, а все, что оставалось, становилось достоянием рядовых кочевников, подвластных этому князю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широко распространившиеся в конце XIX – начала XX вв. случаи продажи и сдачи ее в аренду разного рода европейским предприятиям и учреждениям, правительственными учреждениями Китая и частным людям, причем продавцами земли, сдающими в аренду, были владения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в феодальную эпоху монгольская земля находилась в форме монопольной собственности владетельных князей, а основной формой проявления этой собственности было монопольное право князей распоряжаться кочевьями. Конкретные формы землепользования были различными в зависимости от различных исторических и природных условий. Во второй половине XIX- начале XX вв. когда монгольские князья столкнулись с буржуазным спросом на их землю, право распоряжаться кочевьями само собой, в порядке естественной эволюции, без каких-либо внутренних потрясений превратилось в право продавать землю и сдавать ее в аренду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становимся коротко на вопросе о роли скота в производстве и общественных отношениях монгольских народов. Скот играл исключительно важную роль в торговом обмене кочевых народов с оседлыми. Лошади, рогатый скот, овцы, верблюды. Огромная доля торговли Монголии приходилась на хозяйства феодалов, владевших многотысячными стадами и табунами, в обмен на которые приобретали предметы роскоши, оружие и т. П. Скот давал все: пищу, жилище, одежду, средства транспорта, всевозможные товары. Разведение скота невозможно без земли, без пастбищ; земля и пастбищные угодья теряют всякое значение без скота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ение скотоводства в общественно – политической жизни монгольских народов в описываемое время было огромным. Скот был всеобщим объектом вожделения. Феодалы в форме поборов и повинностей отнимали у аратов столько скота, сколько было возможно, организовывали его угон у соседей. Захват скота был одной из главных задач межфеодальных войн и внутренних усобиц. Феодально зависимое аратство оказывало сопротивление феодалам, стараясь уберечь свои стада, прибегая к самовольным откочевкам, скрывая численность принадлежащего им поголовья, переходя иногда к более активным формам классовой борьбы, сопровождавшимся захватом и разделом стад, принадлежащих феодалам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сем этом проявлялась борьба классов и социальных групп задолго в совокупном общественном продукте, за перераспределение общественного богатства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Главным принципом организации такого хозяйства являлась раздача скота мелкими партиями на выпас подвластных аратским хозяйствам, обладавшим собственным стадом, достаточным, чтобы гарантировать феодала от возможных потерь. Делиб-хутухта говорил, что в Наробачинском монастыре овцы , рогатый скот и лошади отдавались для выпаса на началах издольщины, т.е. небольшие стада, отары и табуны распределялись между подвластными аилами под их ответственность за вознаграждение в виде части молока и шерсти. Численность выпасаемой отары зависела от величины собственного стада и обеспеченности рабочей силы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а ойратского общества была довольна сложной. Все исследователи единодушно отмечали наличие в нем сословий , но расходились в определении их числа и характера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мнению Н.Бичурина, ойраты делились на 2 сословия: военных и духовных, причем первые, в свою очередь - на группы дворян и податных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. Богоявленский насчитывал у ойратов 3 сословия: воинов, черных людей и рабов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. Хаслунд – четыре: «белую кость», т.е. аристократов, «черную кость», т.е. податное население, дарханов, т.е. освобожденных от повинностей, и духовенство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биографии Зая – Пандиты несколько раз в разных вариантах говорится о «высших, низших и средних», о великих и малых нойонах», « о духовенстве и мирянах», «о знатных и протонародии»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ексте «Цааджин бичиг», как заметил еще С. Богоявленский, упоминались улусные чиновники, знаменосцы, трубачи, телохранители, придворные, воины, простолюдины, рабы, великие и малые князья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либ – хутухта утверждается, что население Наробачинского владения разделялось на 2 класса – тайджи и харагу, т.е. на аистократию («белую кость») и на «чернокостных» аратов. Последние разделялись соотвественно их правом и повинностям на группы: хамжилга, албату и дарханов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едения большинства источников говорит о том, что монгольское общество делилось на два клас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еодалы – монопольные собственники земли, пастбищных территор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естьяне (араты) – рядовые кочевники скотоводы; лишены собственности на землю; феодально-зависимый класс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ан Джунгарии был первым лицом в государстве ойратских феодалов. Ступенью ниже на феодально-иерархической лестнице стояли другие великие князья – правители хошоутских, дэрбетских, хойтских и др. крупнейших улусов, тайджи, именовавшихся в русских источниках и исследованиях тайнами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ладение такого тайджи, в свою очередь, состояло из ряда улусов, во главе которых стояли его родственники, члены его омока, являвшиеся самостоятельными правителями, но зависимыми от данного тайджи. Правители таких улусов были , по терминологии ойратских источников, малыми князьями в отличие от тайджи и хана , великих князей. Каждый тайджа располагал своим владением, являвшимся главным условием его власти над малыми князьями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нязья, нойоны, имевшие в своем владении отдельные улусы, делили их на части, которые раздавали во владение близким родственникам и соратникам. Каждая часть называлась тоже улусом или аймаком, а их владельцы - правители – зайсанги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ую группу джунгарских феодалов составляли князь церкви – высшие ламы, права и привилегии которых как об этом говорилось выше, постепенно определялись целым рядом постановлений княжеских чулганов и особенно законами 1640 года. Высшее ламство в Джунгарии, как и по всей Монголии пополнялось почти исключительно выходцами из феодалов, главным образом младшими сыновьями владетельных князей, имевшими мало шансов занять место светских правителей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класс феодалов в Джунгарском Ханстве разделялся на 4 группы: великие князья, малые князья, зайсанги и высшие ламы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другом полюсе ойратского общества находился основной производительный класс – араты. Этот класс разделялся на два сословия: албату – зависимых от светских князей и шабинаров – зависимых от церковных феодалов. Труд аратов был главным источником обогащения феодалов и решающим условием устойчивости феодального государства. Повинности аратов в Джунгарском ханстве в целом не были регламентированы законом. Известны лишь некоторые статьи законов 1640 года и указы Галдан-Бошокту-хана, требовавшие от аратов своевременного и неукоснительного выполнения возложенных на них податей и повинностей. И то же время в общей необязательной форме рекомендовавшие князьям слишком не обременять аратов и проявлять о них заботу. Аратство было привязано к своим господам узами крепостной зависимости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 арат был обязан принимать на выпас господское стадо, до глубокой старости держать в исправности свое оружие и снаряжение, быть готовым по первому требованию идти на войну, обязан вносить владетельному князю натуральный оброк продуктами, выполнять различного рода государственную барщину (шить обмундирование, работать в ханских мастерских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ым аратским сословием в Джунгарии были шабинары. Оно возникло в связи с победой ламаизма и появлением церковных феодалов. Шабинары (от слова «шаби» - «ученик, послушник») были крепостными высших лам и несли в их пользу такие же повинности, как и араты –албату в пользу светских феодалов. Но шабинары полностью целиком освобождались от каких – либо повинностей в пользу владетельных князей и феодального государства. Они привлекались к военой службе и не отбывали государственной барщины. Даже в судебном отношении шабинары были подведомственны не светским, а церковнм институтам.</w:t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рханы – привелигированное сословие. В него входили в основном араты, освобожденные за особые заслуги от всех податей и повинностей, пользовавшихся к тому же некоторыми привилегиями.</w:t>
      </w:r>
    </w:p>
    <w:p>
      <w:pPr>
        <w:pStyle w:val="22"/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 ойратском обществе помимо классов феодалов и аратов была еще прослойка рабов. Они в Джунгарском ханстве товаром, который продавался русским купцам и чиновникам или вывозился на невольничьи рынки Средн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</w:rPr>
        <w:t>7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Гибель Джунгарского хан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3 лет отделяют смерть Галдан –Церена от гибели Джунгарского ханства. Для этого периода характерен непрерывный, все более ускорявшийся в 1758 году его уничтожением. Борьба Цинской империи и Джунгарского ханства, длившаяся почти целое столетие, закончилась победой Цинов, войско которых не только стерло ойратское государство с лица земли, но и истребило сотни тысяч его обит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ую роль в событиях этого времени сыграл молодой ойратский владетельный князь Амурсана. Один из многих участников феодальных усобиц, Амурсана в дальнейшем, обуреваемый чистолюбивыми замыслами, выступил в качестве претендента на ханский престол. Потерпев поражение и стремясь к реваншу он обратился к Цинской династии, рассчитывая с ее помощью занять трон джунгарского хана. Но его действия помогли Цинской династии овладеть Джунгарским ханством. Так было уничтожено Джунгарское ханство.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76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360"/>
      <w:jc w:val="both"/>
    </w:pPr>
    <w:rPr>
      <w:lang w:val="kk-KZ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30:00Z</dcterms:created>
  <dc:creator>мем</dc:creator>
  <dc:description/>
  <cp:keywords/>
  <dc:language>en-US</dc:language>
  <cp:lastModifiedBy>SYSTEM</cp:lastModifiedBy>
  <dcterms:modified xsi:type="dcterms:W3CDTF">2011-09-06T19:30:00Z</dcterms:modified>
  <cp:revision>2</cp:revision>
  <dc:subject/>
  <dc:title>1</dc:title>
</cp:coreProperties>
</file>