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lang w:val="en-US" w:eastAsia="en-US"/>
        </w:rPr>
        <w:t>Министерство образования и науки Республики Казахстан</w:t>
      </w:r>
    </w:p>
    <w:p>
      <w:pPr>
        <w:pStyle w:val="Style22"/>
        <w:rPr>
          <w:lang w:val="en-US" w:eastAsia="en-US"/>
        </w:rPr>
      </w:pPr>
      <w:r>
        <w:rPr>
          <w:lang w:val="en-US" w:eastAsia="en-US"/>
        </w:rPr>
        <w:t>Казахский Государственный Женский Педагогический</w:t>
      </w:r>
      <w:r>
        <w:rPr>
          <w:lang w:val="uk-UA" w:eastAsia="en-US"/>
        </w:rPr>
        <w:t xml:space="preserve"> </w:t>
      </w:r>
      <w:r>
        <w:rPr>
          <w:lang w:val="en-US" w:eastAsia="en-US"/>
        </w:rPr>
        <w:t>университет</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еферат</w:t>
      </w:r>
    </w:p>
    <w:p>
      <w:pPr>
        <w:pStyle w:val="Style22"/>
        <w:rPr/>
      </w:pPr>
      <w:r>
        <w:rPr>
          <w:lang w:val="en-US" w:eastAsia="en-US"/>
        </w:rPr>
        <w:t>Тема:</w:t>
      </w:r>
    </w:p>
    <w:p>
      <w:pPr>
        <w:pStyle w:val="Style22"/>
        <w:rPr>
          <w:lang w:val="uk-UA" w:eastAsia="en-US"/>
        </w:rPr>
      </w:pPr>
      <w:r>
        <w:rPr>
          <w:lang w:val="en-US" w:eastAsia="en-US"/>
        </w:rPr>
        <w:t>Личность Бабура в истории Индии. Бабур в литературе Востока</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jc w:val="left"/>
        <w:rPr/>
      </w:pPr>
      <w:r>
        <w:rPr>
          <w:lang w:val="en-US" w:eastAsia="en-US"/>
        </w:rPr>
        <w:t>Выполнила: Градовская Е.</w:t>
      </w:r>
    </w:p>
    <w:p>
      <w:pPr>
        <w:pStyle w:val="Style22"/>
        <w:jc w:val="left"/>
        <w:rPr>
          <w:lang w:val="en-US" w:eastAsia="en-US"/>
        </w:rPr>
      </w:pPr>
      <w:r>
        <w:rPr>
          <w:lang w:val="en-US" w:eastAsia="en-US"/>
        </w:rPr>
        <w:t>Проверила: Бурханова Д.С.</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t>Алматы, 2011</w:t>
      </w:r>
      <w:r>
        <w:br w:type="page"/>
      </w:r>
    </w:p>
    <w:p>
      <w:pPr>
        <w:pStyle w:val="Style19"/>
        <w:rPr/>
      </w:pPr>
      <w:r>
        <w:rPr/>
        <w:t>План</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оенные походы Бабура, основание державы Великих Могол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Завоевание Инд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Внутренняя и внешняя политика Бабура в Инд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Творчество Баб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Бабур-на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bCs/>
          <w:iCs/>
          <w:smallCaps/>
          <w:color w:val="000000"/>
          <w:sz w:val="24"/>
          <w:szCs w:val="32"/>
          <w:lang w:val="en-US" w:eastAsia="en-US"/>
        </w:rPr>
      </w:pPr>
      <w:r>
        <w:rPr>
          <w:b/>
          <w:bCs/>
          <w:iCs/>
          <w:smallCaps/>
          <w:color w:val="000000"/>
          <w:sz w:val="24"/>
          <w:szCs w:val="32"/>
          <w:lang w:val="en-US" w:eastAsia="en-US"/>
        </w:rPr>
      </w:r>
      <w:r>
        <w:br w:type="page"/>
      </w:r>
    </w:p>
    <w:p>
      <w:pPr>
        <w:pStyle w:val="Heading1"/>
        <w:ind w:hanging="0"/>
        <w:rPr/>
      </w:pPr>
      <w:r>
        <w:rPr/>
        <w:t>1. Военные походы Бабура, основание державы Великих Моголов</w:t>
      </w:r>
    </w:p>
    <w:p>
      <w:pPr>
        <w:pStyle w:val="Normal"/>
        <w:tabs>
          <w:tab w:val="clear" w:pos="709"/>
          <w:tab w:val="left" w:pos="726" w:leader="none"/>
        </w:tabs>
        <w:rPr/>
      </w:pPr>
      <w:r>
        <w:rPr/>
      </w:r>
    </w:p>
    <w:p>
      <w:pPr>
        <w:pStyle w:val="Normal"/>
        <w:tabs>
          <w:tab w:val="clear" w:pos="709"/>
          <w:tab w:val="left" w:pos="726" w:leader="none"/>
        </w:tabs>
        <w:rPr/>
      </w:pPr>
      <w:r>
        <w:rPr/>
        <w:t>Бабур, Захиреддин Мухаммед (1483-1530), основатель державы Великих Моголов в Индии, просуществовавшей более двух столетий (1526-1761). По отцовской линии - потомок Тимура, по материнской, возможно, Чингисхана. Этот человек вошёл во всемирную историю как основатель крупнейшей в XVI-XVIII веках державы на территории Индии и Афганистана - Могольской империи. Могольской эта империя называлась потому, что создатель её был внуком Тамерлана, который, в свою очередь, был дальним потомком Чингисхана - то есть монголом. Великими Моголами называется династия, начало которой положил этот человек.</w:t>
      </w:r>
    </w:p>
    <w:p>
      <w:pPr>
        <w:pStyle w:val="Normal"/>
        <w:tabs>
          <w:tab w:val="clear" w:pos="709"/>
          <w:tab w:val="left" w:pos="726" w:leader="none"/>
        </w:tabs>
        <w:rPr/>
      </w:pPr>
      <w:r>
        <w:rPr/>
        <w:t>Имя его - Бабур. Бабур означает "лев". А изначальным именем было Захиреддин Мухаммед. В одиннадцатилетнем возрасте получил в наследство от своего отца Ферганское княжество. Изгнан из Средней Азии тюркскими племенами, пришедшими из Сибири (предками узбеков). В 1504 с помощью своего родственника, правителя Герата, занял Кабул, где приступил к созданию сильного войска, набиравшегося из уроженцев Средней Азии афганцев и гакаров. Вслед за этим предпринял неудачную попытку захватить Самарканд, бывшую столицу Тимура.</w:t>
      </w:r>
    </w:p>
    <w:p>
      <w:pPr>
        <w:pStyle w:val="Normal"/>
        <w:tabs>
          <w:tab w:val="clear" w:pos="709"/>
          <w:tab w:val="left" w:pos="726" w:leader="none"/>
        </w:tabs>
        <w:rPr/>
      </w:pPr>
      <w:r>
        <w:rPr/>
        <w:t>Решив, что только завоевав Индию он станет во главе могучего государства, в 1518 и 1524 Бабур совершил нападения на Пенджаб. Наместник Пенджаба Даулат-хан, находясь во вражде с царствовавшим в Дели султаном Ибрахимом Лоди, сначала поддерживал действия Бабура, полагая, что он, подобно Тимуру, сокрушит Делийский султанат и уйдет домой, а престол в Дели окажется вакантным. Но, Бабур, заняв в 1524 Лахор, на следующий год во главе 12-тысячного войска предпринял новый поход. Даулат-хан выступил против него, но был разбит. Решающая битва с 40-тысячным войском султана Ибрахима Лоди состоялась в апреле 1526 на равнине Панипата (на пути из Пенджаба в Дели). Войско Бабура имело подавляющее превосходство в артиллерии и умело создавать укрытия для своих пушек из повозок, связанных ремнями. Кроме того, оно переняло у монголов тактику охвата конницей флангов противника. Все это предопределило в конечном счете победу Бабура; дорога на Дели была ему теперь открыта. Однако на его пути стоял правитель Мевара раджа Санграм Сингх, собравший многотысячное войско из конных отрядов нескольких раджпутских князей. Битва раджпутов с Бабуром состоялась в марте 1527 при Кхануа. И вновь перевес Бабура в артиллерии имел решающее значение для исхода сражения. Эти две победы означали фактически установление господства Бабура в Северной Индии. В дальнейшем его государство расширилось до низовий Ганга на востоке в результате разгрома в мае 1529 афганских правителей Бихара и Бенгала.</w:t>
      </w:r>
    </w:p>
    <w:p>
      <w:pPr>
        <w:pStyle w:val="Normal"/>
        <w:tabs>
          <w:tab w:val="clear" w:pos="709"/>
          <w:tab w:val="left" w:pos="726" w:leader="none"/>
        </w:tabs>
        <w:rPr/>
      </w:pPr>
      <w:r>
        <w:rPr/>
        <w:t>Часть афганских отрядов армии Бабура возвратилась домой, нагруженная добычей. Воины, оставшиеся в Индии, получили от Бабура наделы земли в служебные пожалования. Эти новые землевладельцы нанимали себе в качестве управляющих индусов, которые хорошо знали обычаи своей страны. Бабур не успел закончить формирование налогово-административного аппарата и централизованной системы управления государством. Эти задачи были решены его преемниками.</w:t>
      </w:r>
    </w:p>
    <w:p>
      <w:pPr>
        <w:pStyle w:val="Normal"/>
        <w:tabs>
          <w:tab w:val="clear" w:pos="709"/>
          <w:tab w:val="left" w:pos="726" w:leader="none"/>
        </w:tabs>
        <w:rPr/>
      </w:pPr>
      <w:r>
        <w:rPr/>
        <w:t>Бабур был выдающимся полководцем и политиком. Чувствуя непрочность своего положения в завоеванной стране с самобытной культурой, он старался лучше познакомиться с местными обычаями и спецификой. Источники отмечают его образованность, наблюдательность, умение ценить искусство. Он интересовался историей, культурой народов Средней Азии, Афганистана и Индии, флорой и фауной этих стран. Бабур известен как замечательный поэт, писавший на джагатайском и таджикском языках, как автор мемуаров "Бабур-наме". Хотя он несколько свысока относился к индусам как к "неверным", однако проявлял к ним известную терпимость и преследовал только тех из них, которые относились к нему недоброжелательно.</w:t>
      </w:r>
    </w:p>
    <w:p>
      <w:pPr>
        <w:pStyle w:val="Style18"/>
        <w:rPr/>
      </w:pPr>
      <w:r>
        <w:rPr/>
        <w:t>бабур индия тимур чингисхан</w:t>
      </w:r>
    </w:p>
    <w:p>
      <w:pPr>
        <w:pStyle w:val="Normal"/>
        <w:tabs>
          <w:tab w:val="clear" w:pos="709"/>
          <w:tab w:val="left" w:pos="726" w:leader="none"/>
        </w:tabs>
        <w:rPr/>
      </w:pPr>
      <w:r>
        <w:rPr/>
        <w:t>Перед смертью Бабур разделил свои владения между сыновьями, оставив основную индийскую часть территории государства старшему - Хумаюну - и велев остальным, получившим Пенджаб, Кабул и Кандагар, подчиняться ему.</w:t>
      </w:r>
    </w:p>
    <w:p>
      <w:pPr>
        <w:pStyle w:val="Normal"/>
        <w:tabs>
          <w:tab w:val="clear" w:pos="709"/>
          <w:tab w:val="left" w:pos="726" w:leader="none"/>
        </w:tabs>
        <w:rPr>
          <w:b/>
          <w:b/>
        </w:rPr>
      </w:pPr>
      <w:r>
        <w:rPr>
          <w:b/>
        </w:rPr>
      </w:r>
    </w:p>
    <w:p>
      <w:pPr>
        <w:pStyle w:val="Heading1"/>
        <w:ind w:hanging="0"/>
        <w:rPr/>
      </w:pPr>
      <w:r>
        <w:rPr/>
        <w:t>2. Завоевание Индии</w:t>
      </w:r>
    </w:p>
    <w:p>
      <w:pPr>
        <w:pStyle w:val="Normal"/>
        <w:tabs>
          <w:tab w:val="clear" w:pos="709"/>
          <w:tab w:val="left" w:pos="726" w:leader="none"/>
        </w:tabs>
        <w:rPr/>
      </w:pPr>
      <w:r>
        <w:rPr/>
      </w:r>
    </w:p>
    <w:p>
      <w:pPr>
        <w:pStyle w:val="Normal"/>
        <w:tabs>
          <w:tab w:val="clear" w:pos="709"/>
          <w:tab w:val="left" w:pos="726" w:leader="none"/>
        </w:tabs>
        <w:rPr/>
      </w:pPr>
      <w:r>
        <w:rPr/>
        <w:t>Один из индийских ученых, Трипатхи Рам Просад, давая оценку этой победе Бабура при Панипате, писал, что и "победа при Панипате Захиреддина Мухаммеда Бабура заложила фундамент Великой могольской (т.е. Бабуридской) империи в Индии, которая по своей пышности, мощи и культуре осталась величайшей империей в мусульманском мире и могла даже соперничать с Римской империей".</w:t>
      </w:r>
    </w:p>
    <w:p>
      <w:pPr>
        <w:pStyle w:val="Normal"/>
        <w:tabs>
          <w:tab w:val="clear" w:pos="709"/>
          <w:tab w:val="left" w:pos="726" w:leader="none"/>
        </w:tabs>
        <w:rPr/>
      </w:pPr>
      <w:r>
        <w:rPr/>
        <w:t>Однако, чтобы окончательно закрепить победу в Панипате, Бабуру пришлось продолжать свою политическую борьбу, а также вести такую внутреннюю политику, которая завоевала бы ему симпатии и расположение жителей городов и деревень Индии. Одним из проявлений такой политики было издание указа об отмене налога тамги, взимаемого с торговли.</w:t>
      </w:r>
    </w:p>
    <w:p>
      <w:pPr>
        <w:pStyle w:val="Normal"/>
        <w:tabs>
          <w:tab w:val="clear" w:pos="709"/>
          <w:tab w:val="left" w:pos="726" w:leader="none"/>
        </w:tabs>
        <w:rPr/>
      </w:pPr>
      <w:r>
        <w:rPr/>
        <w:t>В "Бабур-наме" нашла свое наиболее подробное описание другая битва Бабура в Сикри с Рано Санграм Синхом, которая произошла 13 марта 1527 г. Рано Санграм и его союзники: Хасан хан Мевати - правитель Дунгарпура, равал Уди Санг Багари, Рай Чандрабан Чаухан, сын правителя Чандари - Бхупат Рао, и многие другие не смогли устоять перед военной тактикой Бабура. Удачно исполненный им маневр тулгама, т.е. внезапный удар с тыла и флангов противника, и артиллерийский удар, решили судьбу сражения при Сикри. Описывая это сражение, Бабур объективно анализирует слабые и сильные стороны своего противника, не забывая при этом отдать должное храбрости и мужеству своего врага, Рано Санграм Синха.</w:t>
      </w:r>
    </w:p>
    <w:p>
      <w:pPr>
        <w:pStyle w:val="Normal"/>
        <w:tabs>
          <w:tab w:val="clear" w:pos="709"/>
          <w:tab w:val="left" w:pos="726" w:leader="none"/>
        </w:tabs>
        <w:rPr/>
      </w:pPr>
      <w:r>
        <w:rPr/>
        <w:t>Как известно, сравнительно стабильным в политическом отношении стало положение в Индии после третьего сражения Бабура при Гогре, которое произошло 6 мая 1529 г. и завершилось полной победой Бабура и крупным поражением афганских и бенгальских феодалов. Битва при Гогре была третьей и последней победой, которая сделала Бабура полным хозяином Северной Индии. Весьма ценны его данные о независимых княжествах Гуджарата, Мальвы, Мевара, Бенгалии, Декана, и Биджанагара. О Кашмире и Синде Бабур упоминает вскользь. Бабур, находясь в Индии, имел хорошую возможность общаться с коренным населением страны. Его полномочия и власть были распространены от Кабула до Бихара, охватывая большинство густонаселенных земледельческих оазисов Северной Индии. Анализ данных Бабура относительно географии Индии показывает, что Бабур наиболее четко различает три бассейна: бассейн рек Инд, Ганг и приток Ганга. "Те горы, которые расположены на севере Хиндустана, индийцы называют Салавак-Парбат. На языке индийцев сава - четверть, лак - сто тысяч, парбат - гора; получается - пишет Бабур, - "четверть и сто тысяч гор", то есть двадцать пять тысяч гор".</w:t>
      </w:r>
    </w:p>
    <w:p>
      <w:pPr>
        <w:pStyle w:val="Normal"/>
        <w:tabs>
          <w:tab w:val="clear" w:pos="709"/>
          <w:tab w:val="left" w:pos="726" w:leader="none"/>
        </w:tabs>
        <w:rPr>
          <w:b/>
          <w:b/>
        </w:rPr>
      </w:pPr>
      <w:r>
        <w:rPr>
          <w:b/>
        </w:rPr>
      </w:r>
    </w:p>
    <w:p>
      <w:pPr>
        <w:pStyle w:val="Heading1"/>
        <w:ind w:hanging="0"/>
        <w:rPr/>
      </w:pPr>
      <w:r>
        <w:rPr/>
        <w:t>3. Внутренняя и внешняя политика Бабура в Индии</w:t>
      </w:r>
    </w:p>
    <w:p>
      <w:pPr>
        <w:pStyle w:val="Normal"/>
        <w:tabs>
          <w:tab w:val="clear" w:pos="709"/>
          <w:tab w:val="left" w:pos="726" w:leader="none"/>
        </w:tabs>
        <w:rPr/>
      </w:pPr>
      <w:r>
        <w:rPr/>
      </w:r>
    </w:p>
    <w:p>
      <w:pPr>
        <w:pStyle w:val="Normal"/>
        <w:tabs>
          <w:tab w:val="clear" w:pos="709"/>
          <w:tab w:val="left" w:pos="726" w:leader="none"/>
        </w:tabs>
        <w:rPr/>
      </w:pPr>
      <w:r>
        <w:rPr/>
        <w:t>Несмотря на очень краткое по времени правление в Индии (1526-1530 гг.), Бабур сумел в некоторой степени объединить феодально-раздробленную страну и провести в жизнь такие важные мероприятия, как упорядочение земельно-водных отношений и налоговой системы. По его приказу благоустраивались мечети, сооружались здания различного назначения, строились бани, рылись колодцы и т.д. В крупных городах Индии - Дели, Агре, Лахоре, Девалпуре - Бабуром были заложены сады и парки с декоративными растениями. Характерно то, что при планировке садов Бабур применял среднеазиатскую систему чарбаг. Из "Бабур-наме" становится известно, что в 1526 г. в Панипате Бабуром в честь победы над Ибрахимом Лоди был разбит большой сад, именуемый Кабул-бахтом, который, по-видимому, был первым его сооружением на территории Индии. В садах, разбитых в Индии, Бабур впервые применил опыт по выращиванию среднеазиатских дынь и винограда (в Индии до сих пор выращивается сорт винограда под названием ангури самарканди, т.е. самаркандский виноград).</w:t>
      </w:r>
    </w:p>
    <w:p>
      <w:pPr>
        <w:pStyle w:val="Normal"/>
        <w:tabs>
          <w:tab w:val="clear" w:pos="709"/>
          <w:tab w:val="left" w:pos="726" w:leader="none"/>
        </w:tabs>
        <w:rPr/>
      </w:pPr>
      <w:r>
        <w:rPr/>
        <w:t>Бабур в своей деятельности постоянно преследовал цель благоустройства подвластных ему крупных городов Индии. Планировка и архитектура общественных и частных построек, их внешнее оформление и интерьер, имея очень много со среднеазиатским стилем, органично сочетались в то же время с индийской формой и стилем, что привело к соприкосновению двух культур - индийской и среднеазиатской. Процесс этот получил дальнейшее развитие при приемниках Бабура, что особенно заметно в стиле крупных зданий, сооруженных в Северной Индии его потомками.</w:t>
      </w:r>
    </w:p>
    <w:p>
      <w:pPr>
        <w:pStyle w:val="Normal"/>
        <w:tabs>
          <w:tab w:val="clear" w:pos="709"/>
          <w:tab w:val="left" w:pos="726" w:leader="none"/>
        </w:tabs>
        <w:rPr/>
      </w:pPr>
      <w:r>
        <w:rPr/>
        <w:t>Однако не только взаимопроникновение и взаимовлияние двух культур - Средней Азии и Индии - характерно для времени правления в Индии Бабура, а известная трансформация некоторых феодальных институтов, присущих обеим странам в средние века (например, институты Тархан, Суюргал и др.). Все это хорошо отражено в "Бабур-наме".</w:t>
      </w:r>
    </w:p>
    <w:p>
      <w:pPr>
        <w:pStyle w:val="Normal"/>
        <w:tabs>
          <w:tab w:val="clear" w:pos="709"/>
          <w:tab w:val="left" w:pos="726" w:leader="none"/>
        </w:tabs>
        <w:rPr/>
      </w:pPr>
      <w:r>
        <w:rPr/>
        <w:t>В Индии Бабур постоянно стремился укрепить торгово-экономические связи со Средней Азией, Афганистаном и Ираном, которые были прерваны после поражения Бабура в 1511 г. в битве с Убайдуллаханом у Кули Малик, неподалеку от Бухары. Специальный фирман (указ) Бабура об измерении расстояния между Агрой и Кабулом, о благоустройстве караван-сараев, постройке специальных колодцев на торговых магистралях, заготовке фуража и съестных припасов для путников был создан с целью подъема товарооборота страны, нормализации системы внешних сношений с другими странами.</w:t>
      </w:r>
    </w:p>
    <w:p>
      <w:pPr>
        <w:pStyle w:val="Normal"/>
        <w:tabs>
          <w:tab w:val="clear" w:pos="709"/>
          <w:tab w:val="left" w:pos="726" w:leader="none"/>
        </w:tabs>
        <w:rPr>
          <w:b/>
          <w:b/>
        </w:rPr>
      </w:pPr>
      <w:r>
        <w:rPr>
          <w:b/>
        </w:rPr>
      </w:r>
    </w:p>
    <w:p>
      <w:pPr>
        <w:pStyle w:val="Heading1"/>
        <w:ind w:hanging="0"/>
        <w:rPr/>
      </w:pPr>
      <w:r>
        <w:rPr/>
        <w:t>4. Творчество Бабура</w:t>
      </w:r>
    </w:p>
    <w:p>
      <w:pPr>
        <w:pStyle w:val="Normal"/>
        <w:tabs>
          <w:tab w:val="clear" w:pos="709"/>
          <w:tab w:val="left" w:pos="726" w:leader="none"/>
        </w:tabs>
        <w:rPr/>
      </w:pPr>
      <w:r>
        <w:rPr/>
      </w:r>
    </w:p>
    <w:p>
      <w:pPr>
        <w:pStyle w:val="Normal"/>
        <w:tabs>
          <w:tab w:val="clear" w:pos="709"/>
          <w:tab w:val="left" w:pos="726" w:leader="none"/>
        </w:tabs>
        <w:rPr/>
      </w:pPr>
      <w:r>
        <w:rPr/>
        <w:t>Также перу Бабура принадлежит трактат по поэтике; изложение в стихотворной форме фикха (мусульманского права) и собственная разработка алфавита - “Хатти Бабури” (“Алфавит Бабура”). “Хатти Бабури” был создан на основе древнетюркских письмен и являлся упрощенным по начертанию (по сравнению со сложным арабским письмом).</w:t>
      </w:r>
    </w:p>
    <w:p>
      <w:pPr>
        <w:pStyle w:val="Normal"/>
        <w:tabs>
          <w:tab w:val="clear" w:pos="709"/>
          <w:tab w:val="left" w:pos="726" w:leader="none"/>
        </w:tabs>
        <w:rPr/>
      </w:pPr>
      <w:r>
        <w:rPr/>
        <w:t>Это произведение Бабур написал на староузбекском языке (тюрки). Как свидетельствуют исторические первоисточники, написанные в Индии в средние века, в этот период была заметна роль староузбекского языка - языка Алишера Навои, Бабура и его преемников. Староузбекский язык, наряду с персидским языком (дари) и языком урду, играл значительную роль в развитии искусства и литературы Индии в XVI-XVII вв. и занимал почетное место. Многие представители исторической науки и литературы из числа ближайшего окружения Бабура - Ходжа Калан, Шейх Зайн, Турдибек Хаксар, Байрам-хан и другие писали свои труды также на староузбекском языке. На староузбекском языке были написаны не только "Бабур-наме" и трактат "Мубайин", но и стихотворный диван, условно названный нами "Индийским диваном", составленный самим Бабуром, хранящийся в настоящее время в Рампуре в библиотеке индийского навоба.</w:t>
      </w:r>
    </w:p>
    <w:p>
      <w:pPr>
        <w:pStyle w:val="Normal"/>
        <w:tabs>
          <w:tab w:val="clear" w:pos="709"/>
          <w:tab w:val="left" w:pos="726" w:leader="none"/>
        </w:tabs>
        <w:rPr/>
      </w:pPr>
      <w:r>
        <w:rPr/>
        <w:t>Бабур испытывал чувство безмерной любви к своей родине, Средней Азии, и Афганистану, который стал для него второй родиной. Он всегда жил надеждой вернуться домой. В антологии поэтов "Макалат-и шуора", опубликованной в Карачи Алишером Каниг Татави, сохранилось малоизвестное даже ученым последнее стихотворение Бабура на персидском языке, в котором он писал:</w:t>
      </w:r>
    </w:p>
    <w:p>
      <w:pPr>
        <w:pStyle w:val="Normal"/>
        <w:tabs>
          <w:tab w:val="clear" w:pos="709"/>
          <w:tab w:val="left" w:pos="726" w:leader="none"/>
        </w:tabs>
        <w:rPr/>
      </w:pPr>
      <w:r>
        <w:rPr/>
      </w:r>
    </w:p>
    <w:p>
      <w:pPr>
        <w:pStyle w:val="Normal"/>
        <w:tabs>
          <w:tab w:val="clear" w:pos="709"/>
          <w:tab w:val="left" w:pos="726" w:leader="none"/>
        </w:tabs>
        <w:rPr/>
      </w:pPr>
      <w:r>
        <w:rPr/>
        <w:t>Я в жизни счастья не встречал, с несчастьем связан стал.</w:t>
      </w:r>
    </w:p>
    <w:p>
      <w:pPr>
        <w:pStyle w:val="Normal"/>
        <w:tabs>
          <w:tab w:val="clear" w:pos="709"/>
          <w:tab w:val="left" w:pos="726" w:leader="none"/>
        </w:tabs>
        <w:rPr/>
      </w:pPr>
      <w:r>
        <w:rPr/>
        <w:t>Во всех делах - просчет, за все я всем обязан стал.</w:t>
      </w:r>
    </w:p>
    <w:p>
      <w:pPr>
        <w:pStyle w:val="Normal"/>
        <w:tabs>
          <w:tab w:val="clear" w:pos="709"/>
          <w:tab w:val="left" w:pos="726" w:leader="none"/>
        </w:tabs>
        <w:rPr/>
      </w:pPr>
      <w:r>
        <w:rPr/>
        <w:t>Покинув родину свою, побрел я в Индустан И черною смолой стыда навек измазан стал. (пер. Л. Пеньковского)</w:t>
      </w:r>
    </w:p>
    <w:p>
      <w:pPr>
        <w:pStyle w:val="Normal"/>
        <w:tabs>
          <w:tab w:val="clear" w:pos="709"/>
          <w:tab w:val="left" w:pos="726" w:leader="none"/>
        </w:tabs>
        <w:rPr/>
      </w:pPr>
      <w:r>
        <w:rPr/>
        <w:t>К каким пределам ни пойду, везде со мной печаль, Везде ношу мою беду, судьба моя грустна.</w:t>
      </w:r>
    </w:p>
    <w:p>
      <w:pPr>
        <w:pStyle w:val="Normal"/>
        <w:tabs>
          <w:tab w:val="clear" w:pos="709"/>
          <w:tab w:val="left" w:pos="726" w:leader="none"/>
        </w:tabs>
        <w:rPr/>
      </w:pPr>
      <w:r>
        <w:rPr/>
        <w:t>И сотни горестных забот, и тысячи невзгод - Та доля, что меня гнетет, другому не дана! С моим светилом разлучен, горю в горниле мук, Мне сердце жжет со всех сторон, душа истомлена.</w:t>
      </w:r>
    </w:p>
    <w:p>
      <w:pPr>
        <w:pStyle w:val="Normal"/>
        <w:tabs>
          <w:tab w:val="clear" w:pos="709"/>
          <w:tab w:val="left" w:pos="726" w:leader="none"/>
        </w:tabs>
        <w:rPr/>
      </w:pPr>
      <w:r>
        <w:rPr/>
        <w:t>Когда ты от страданий хмур, бедою не делись, На людях не рыдай, Бабур, им боль твоя смешна! (пер. С. Северцева)</w:t>
      </w:r>
    </w:p>
    <w:p>
      <w:pPr>
        <w:pStyle w:val="Normal"/>
        <w:tabs>
          <w:tab w:val="clear" w:pos="709"/>
          <w:tab w:val="left" w:pos="726" w:leader="none"/>
        </w:tabs>
        <w:rPr/>
      </w:pPr>
      <w:r>
        <w:rPr/>
      </w:r>
    </w:p>
    <w:p>
      <w:pPr>
        <w:pStyle w:val="Normal"/>
        <w:tabs>
          <w:tab w:val="clear" w:pos="709"/>
          <w:tab w:val="left" w:pos="726" w:leader="none"/>
        </w:tabs>
        <w:rPr/>
      </w:pPr>
      <w:r>
        <w:rPr/>
        <w:t>Однако Бабуру так и не удалось осуществить свою мечту. Довольно подробные сведения о последних месяцах жизни отца оставила в своей книге "Хумаюн-наме" дочь Бабура, Гульбадан-бегим. Бабур, спасая тяжело заболевшего сына Хумаюна, согласно обряду три раза обошел вокруг ложа больного, говоря при этом, что берет на себя болезнь Хумаюна. Вскоре Хумаюн стал поправляться, а Бабур, заболев, слег и через три месяца скончался. Такова романтическая версия гибели Бабура, оставленная потокам его дочерью.</w:t>
      </w:r>
    </w:p>
    <w:p>
      <w:pPr>
        <w:pStyle w:val="Normal"/>
        <w:tabs>
          <w:tab w:val="clear" w:pos="709"/>
          <w:tab w:val="left" w:pos="726" w:leader="none"/>
        </w:tabs>
        <w:rPr/>
      </w:pPr>
      <w:r>
        <w:rPr/>
        <w:t>Со дня смерти Бабура прошло более четырех с половиной веков, полных противоречий и острой социальной борьбы народов Средней Азии, Афганистана, Ирана и Индии. Это немалый срок. Но имя Бабура - историка, талантливого художника слова, умелого полководца и государственного деятеля, - бессмертно. "Память человечества экономна, из великого обилия возникающих образов, имен и деяний она хранит позднее лишь те, которые еще содержат в себе нечто важное и потребное для жизни. Она обобщает уверенно, по какому-то безошибочному чутью, крепко храня нужное, пока оно нужно, и сметая все остальное, как сор, в быстро уносящую реку забвений". Именно труд Бабура "Бабур-наме" выдержал истинное испытание временем.</w:t>
      </w:r>
    </w:p>
    <w:p>
      <w:pPr>
        <w:pStyle w:val="Normal"/>
        <w:tabs>
          <w:tab w:val="clear" w:pos="709"/>
          <w:tab w:val="left" w:pos="726" w:leader="none"/>
        </w:tabs>
        <w:rPr/>
      </w:pPr>
      <w:r>
        <w:rPr/>
        <w:t>Новое издание "Бабур-наме" на родине, в Узбекистане, - дань глубокого уважения его таланту и высокое признание его научного вклада в развитие отечественной литературы и историографии. Это издание не преследует только научные цели, оно предназначается для широких читательских кругов единственно с целью нового приобщения их к яркому наследию Захиреддина Бабура.</w:t>
      </w:r>
    </w:p>
    <w:p>
      <w:pPr>
        <w:pStyle w:val="Normal"/>
        <w:tabs>
          <w:tab w:val="clear" w:pos="709"/>
          <w:tab w:val="left" w:pos="726" w:leader="none"/>
        </w:tabs>
        <w:rPr>
          <w:b/>
          <w:b/>
        </w:rPr>
      </w:pPr>
      <w:r>
        <w:rPr>
          <w:b/>
        </w:rPr>
      </w:r>
    </w:p>
    <w:p>
      <w:pPr>
        <w:pStyle w:val="Heading1"/>
        <w:ind w:hanging="0"/>
        <w:rPr/>
      </w:pPr>
      <w:r>
        <w:rPr/>
        <w:t>5. "Бабур-наме"</w:t>
      </w:r>
    </w:p>
    <w:p>
      <w:pPr>
        <w:pStyle w:val="Normal"/>
        <w:tabs>
          <w:tab w:val="clear" w:pos="709"/>
          <w:tab w:val="left" w:pos="726" w:leader="none"/>
        </w:tabs>
        <w:rPr/>
      </w:pPr>
      <w:r>
        <w:rPr/>
      </w:r>
    </w:p>
    <w:p>
      <w:pPr>
        <w:pStyle w:val="Normal"/>
        <w:tabs>
          <w:tab w:val="clear" w:pos="709"/>
          <w:tab w:val="left" w:pos="726" w:leader="none"/>
        </w:tabs>
        <w:rPr/>
      </w:pPr>
      <w:r>
        <w:rPr/>
        <w:t>Благодаря своим выдающимся способностям, Бабур вошел в историю не только как полководец и правитель-основатель династии Бабуридов в Индии, но также как ученый и поэт, оставивший богатое творческое литературное и научное наследие и в области мусульманской юриспруденции. Его перу принадлежат оригинальные лирические произведения (газели, рубаи), трактаты по мусульманскому законоведению ("Мубайин"), поэтике ("Аруз рисоласи"), музыке, военному делу, а также специальный алфавит "Хат-и Бабурии".</w:t>
      </w:r>
    </w:p>
    <w:p>
      <w:pPr>
        <w:pStyle w:val="Normal"/>
        <w:tabs>
          <w:tab w:val="clear" w:pos="709"/>
          <w:tab w:val="left" w:pos="726" w:leader="none"/>
        </w:tabs>
        <w:rPr/>
      </w:pPr>
      <w:r>
        <w:rPr/>
        <w:t>Однако центральное место в творчестве Бабура занимает бесценный литературный памятник прозы на узбекском языке - его исторический труд "Бабур-наме". Книга была завершена в Индии, она носит, в основном, автобиографический характер и отражает историю народов Средней Азии, Афганистана и Индии в конце XV - начале XVI вв.</w:t>
      </w:r>
    </w:p>
    <w:p>
      <w:pPr>
        <w:pStyle w:val="Normal"/>
        <w:tabs>
          <w:tab w:val="clear" w:pos="709"/>
          <w:tab w:val="left" w:pos="726" w:leader="none"/>
        </w:tabs>
        <w:rPr/>
      </w:pPr>
      <w:r>
        <w:rPr/>
        <w:t>"Он был самым великим, но гораздо более человечным, чем все другие восточные завоеватели… и что бы ни думали о нем в других отношениях люди, мы не можем думать о нем иначе, как только относясь с глубокой симпатией к этому великодушному и общительному гиганту…", - отмечает В.Н. Морленд в своей книге "Аграрная система мусульманской Индии".</w:t>
      </w:r>
    </w:p>
    <w:p>
      <w:pPr>
        <w:pStyle w:val="Normal"/>
        <w:tabs>
          <w:tab w:val="clear" w:pos="709"/>
          <w:tab w:val="left" w:pos="726" w:leader="none"/>
        </w:tabs>
        <w:rPr/>
      </w:pPr>
      <w:r>
        <w:rPr/>
        <w:t>Заслуга Бабура как историка, географа, этнографа, прозаика и поэта в настоящее время признана мировой востоковедческой наукой.</w:t>
      </w:r>
    </w:p>
    <w:p>
      <w:pPr>
        <w:pStyle w:val="Normal"/>
        <w:tabs>
          <w:tab w:val="clear" w:pos="709"/>
          <w:tab w:val="left" w:pos="726" w:leader="none"/>
        </w:tabs>
        <w:rPr/>
      </w:pPr>
      <w:r>
        <w:rPr/>
        <w:t>Интерес к этой книге в значительной степени обусловлен и весьма незаурядными личными качествами самого автора - Захиреддина Мухаммеда Бабура, основателя обширной империи Бабуридов в Индии, просуществовавшей более три века, до начала XIX столетия.</w:t>
      </w:r>
    </w:p>
    <w:p>
      <w:pPr>
        <w:pStyle w:val="Normal"/>
        <w:tabs>
          <w:tab w:val="clear" w:pos="709"/>
          <w:tab w:val="left" w:pos="726" w:leader="none"/>
        </w:tabs>
        <w:rPr/>
      </w:pPr>
      <w:r>
        <w:rPr/>
        <w:t>В своей столице Агре Бабур собрал вокруг себя немало выдающихся писателей, поэтов, художников, музыкантов, ученых, которым оказывал большое внимание. Умер Бабур 26 декабря 1530 г. Спустя некоторое время после смерти Бабура останки его были перенесены из Агры в Кабул, в загородный сад, который ныне известен как Баг-и-Бабур (Сад Бабура).</w:t>
      </w:r>
    </w:p>
    <w:p>
      <w:pPr>
        <w:pStyle w:val="Normal"/>
        <w:tabs>
          <w:tab w:val="clear" w:pos="709"/>
          <w:tab w:val="left" w:pos="726" w:leader="none"/>
        </w:tabs>
        <w:rPr/>
      </w:pPr>
      <w:r>
        <w:rPr/>
        <w:t>В своей книге "Бабур-наме" Бабур подробно описывает крупные города Средней Азии, Хорасана, Ирана, Афганистана и Индии. Его данные о Фергане, Андижане, Самарканде, Бухаре, Кабуле, Газни, Балхе, Бадахшане, Дели, Девалпуре, Лахоре бесценны, ибо автор дает представление о географическом расположении этих городов, их торгово-экономической роли в феодальном хозяйстве того периода. Сравнивая данные Бабура с позднейшими сведениями историков, можно представить рост и развитие этих городов в последующие века. Среди среднеазиатских городов, описываемых Бабуром, особое место занимают родные ему города Ферганского удела: Андижан, Аксы, Касан, Ош, Канибадам, Исфара, Маргилан, Ходжент, Узген, на характеристике которых он останавливается подробно. Среди них Бабур особенно выделяет города Андижан и Ош. Описывая Андижан, который являлся столицей Ферганского удела, Бабур отмечает, что там много хлеба, плоды изобильные, дыни, виноград хороший; груши лучше андижанских не бывает.</w:t>
      </w:r>
    </w:p>
    <w:p>
      <w:pPr>
        <w:pStyle w:val="Normal"/>
        <w:tabs>
          <w:tab w:val="clear" w:pos="709"/>
          <w:tab w:val="left" w:pos="726" w:leader="none"/>
        </w:tabs>
        <w:rPr/>
      </w:pPr>
      <w:r>
        <w:rPr/>
        <w:t>Описание Бабуром караванных путей, ведущих из Кабула не только в сторону Индии, но и в Среднюю Азию, с характеристикой горных тропинок, ведущих к важнейшим перевалам, полностью совпадает с топографическими описаниями XIX в., заставляют восхищаться колоссальной осведомленностью автора. Вот почему А. Борнс, посетивший Кабул в 1882 г., после осмотра гробницы Бабура писал, что питает глубокое уважение к памяти Бабура, которое еще больше увеличилось с тех пор, как он прочитал любопытные записи (т.е. Бабур-наме).</w:t>
      </w:r>
    </w:p>
    <w:p>
      <w:pPr>
        <w:pStyle w:val="Normal"/>
        <w:tabs>
          <w:tab w:val="clear" w:pos="709"/>
          <w:tab w:val="left" w:pos="726" w:leader="none"/>
        </w:tabs>
        <w:rPr/>
      </w:pPr>
      <w:r>
        <w:rPr/>
        <w:t>В "Бабур-наме" нашли прекрасное отражение описания природы, фауны и флоры Средней Азии, Афганистана и Индии; его топографические, топонимические, этнографические наблюдения Афганистана и Индии настолько точны и образны, что они по своему значению ни в коей мере не уступают данным известных европейских путешественников XIV-XX вв., а, напротив, во многих случаях даже превосходят их более подробным и достоверным изложением. Он пишет: "Андерабские, Хостские и Бадахшанские горы все покрыты арчой, изобилуют источниками и поднимаются полого; трава на горах, холмах и в долинах одинаковая и хорошая. Больше всего там травы буте-ках. Это очень подходящая для коней трава…", "…горы Ниджрау, Ламганата, Баджаура и Савада - это горы, где много сосны, пинии, дуба, маслины и мастикового дерева; трава там не такая, как на тех горах - густая и высокая, но это бесполезная трава; она не годиться для коней и овец".</w:t>
      </w:r>
    </w:p>
    <w:p>
      <w:pPr>
        <w:pStyle w:val="Normal"/>
        <w:tabs>
          <w:tab w:val="clear" w:pos="709"/>
          <w:tab w:val="left" w:pos="726" w:leader="none"/>
        </w:tabs>
        <w:rPr/>
      </w:pPr>
      <w:r>
        <w:rPr/>
        <w:t>Описывая географию Индии; Бабур пишет, что "в этих горах начинается много рек, текущих вглубь Хиндустана. Севернее Синхинда текут шесть рек, начинающихся в этих горах; Синд, Бахад, Ченаб, Рави, Биях и Сатладж. В окрестностях Мултана они все сливаются и с этого места носят общее название Синд. Синд течет на запад, протекает по области Тата и впадает в Оманское море. Есть в Хиндустане и другие реки, кроме этих шести, как например, Джун, Ганг, Рахаб, Гумти, Гагар, Сиру, Гандак и еще много больших рек, которые все вливаются в реку Ганг и тоже называются Ганг. Эта река течет на восток, протекает по Бенгалии и впадает в океан. Истоки этих рек находятся в горах Салавак-Парбат.</w:t>
      </w:r>
    </w:p>
    <w:p>
      <w:pPr>
        <w:pStyle w:val="Normal"/>
        <w:tabs>
          <w:tab w:val="clear" w:pos="709"/>
          <w:tab w:val="left" w:pos="726" w:leader="none"/>
        </w:tabs>
        <w:rPr/>
      </w:pPr>
      <w:r>
        <w:rPr/>
        <w:t>Бабур, подробно описывая Хиндустан, восхищается его природой, сравнивает многообразные черты этой страны со своей родиной Средней Азией: "Это удивительная страна; в сравнении с нашими землями это иной мир. Горы, реки, леса, города, области, животные, растения, леса, люди, язык, дожди и ветры - все там не так, как у нас. Хотя жаркие области, прилегающие к Кабулу, кое в чем сходны с Хиндустаном, но в других отношениях они не сходны: стоит лишь перейти реку Синд, как земли и вода, и деревья, и камни, и люди, и обычаи - все становится таким же, как в Хиндустане". Описывая политическую жизнь в Индии, Бабур дает отрывочные данные об истории Индии XI в., освещая при этом детально историю Индии XV - начала XVI вв.</w:t>
      </w:r>
    </w:p>
    <w:p>
      <w:pPr>
        <w:pStyle w:val="Normal"/>
        <w:tabs>
          <w:tab w:val="clear" w:pos="709"/>
          <w:tab w:val="left" w:pos="726" w:leader="none"/>
        </w:tabs>
        <w:rPr/>
      </w:pPr>
      <w:r>
        <w:rPr/>
        <w:t>В "Бабур-наме" много фактических данных по этнографии: интересны описания различной одежды индусов, их кастовой системы, обычаев, образа жизни простого народа и феодальной знати. Например, в "Бабур-наме" описана мужская одежда индусов - дхоти, женская одежда - сари, которые Бабур называет среднеазиатским термином лангут и подробно описывает способ их одевания. Аналогичные сведения не содержатся в других исторических хрониках и являются ценными историко-этнографическими данными. Он прежде всего отмечает особенности, имеющие непосредственно индийское происхождение. Например, способ добычи финикового сока и изготовление пальмового вина (тари) в Индии, совершенно неизвестного в Средней Азии. Бабур описывает также замечательный плод манго, который произвел на него большое впечатление.</w:t>
      </w:r>
    </w:p>
    <w:p>
      <w:pPr>
        <w:pStyle w:val="Normal"/>
        <w:tabs>
          <w:tab w:val="clear" w:pos="709"/>
          <w:tab w:val="left" w:pos="726" w:leader="none"/>
        </w:tabs>
        <w:rPr/>
      </w:pPr>
      <w:r>
        <w:rPr/>
        <w:t>Из животного мира автор описывает слонов, носорогов, павлинов, попугаев и других. Бабура восхищает красота этих птиц. Из цветов Бабур упоминает о красном цветке розовых лавров Гвалиора, которые он привез в Агру и распорядился пересадить их в своем саду Зарафшан. Привлек его внимание и цветок "нилупар", который он подробно описал в "Бабур-наме". Особо он отмечает свойства алеандра и жасмина. О жасмине он пишет, что этот цветок больше и запах его сильнее среднеазиатского.</w:t>
      </w:r>
    </w:p>
    <w:p>
      <w:pPr>
        <w:pStyle w:val="Normal"/>
        <w:tabs>
          <w:tab w:val="clear" w:pos="709"/>
          <w:tab w:val="left" w:pos="726" w:leader="none"/>
        </w:tabs>
        <w:rPr/>
      </w:pPr>
      <w:r>
        <w:rPr/>
        <w:t>Третья, последняя часть "Бабур-наме", хотя в основном посвящена описанию политических событий в Северной Индии, происходивших со дня первого похода Бабура в Индию с целью захвата власти у султана Ибрахима (1517-1526 гг.) до дня смерти Бабура, содержит также много небезынтересных сведений о политической, экономической, культурной жизни народов Индии предыдущих времен, описывает города Индии, раскрывает многие специфические, характерные только для ее народов социально-экономические и этно-культурные отношения. Особенно подробно Бабур освещает историю правления династии Лодиев в Индии, представителем которых был, как известно Сули, в Панипате, 21 апреля 1526 г. Битва завершилась полной победой Бабура, благодаря его большому опыту как государственного деятеля, а также благодаря применению впервые в Индии огнестрельного оружия.</w:t>
      </w:r>
    </w:p>
    <w:p>
      <w:pPr>
        <w:pStyle w:val="Normal"/>
        <w:tabs>
          <w:tab w:val="clear" w:pos="709"/>
          <w:tab w:val="left" w:pos="726" w:leader="none"/>
        </w:tabs>
        <w:rPr/>
      </w:pPr>
      <w:r>
        <w:rPr/>
        <w:t>Бабур рассматривал свое сочинение как руководство для управления государством, положения которого должны были способствовать не только значительной стабилизации государственной налоговой системы, но, как результат, улучшить положение народных масс и оградить их от бесчинства феодалов. Это сочинение Бабур посвятил сыну Хумаюну - своему наследнику, будущему второму правителю Индии в 1530-1556 гг.</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абур был талантливым лирическим поэтом - его поэтическое наследие невелико (119 газелей, 200 рубаи, туюгов и кыта), но весьма ценно. Яркая особенность творчества Бабура - привнесение в традиционную образную палитру собственных, индивидуальных лирических оттенков, - в его стихах нередки моменты, отражающие его личную биографию (хотя по кодексу средневековой “этикетной” поэзии индивидуальность поэта могла проявляться лишь в изобретении новых вариаций известных мотивов и открытии новых семантических пластов традиционных образов). Его мемуарное прозаическое произведение “Бабур-наме" также своеобразно, - язык повествования легкий, лаконичный, лишенный метафорического декора, цветистости, присущей прозе тех времен, но живой и образный (“Бабур-наме” неоднократно сравнивали с “Записками” Юлия Цезаря).</w:t>
      </w:r>
    </w:p>
    <w:p>
      <w:pPr>
        <w:pStyle w:val="Normal"/>
        <w:tabs>
          <w:tab w:val="clear" w:pos="709"/>
          <w:tab w:val="left" w:pos="726" w:leader="none"/>
        </w:tabs>
        <w:rPr/>
      </w:pPr>
      <w:r>
        <w:rPr/>
        <w:t>Родился в 1483 году, умер в 1530-м, немного не дожив до 48-летнего возраста. По современным понятиям мало. Но сам он в последние свои годы испытывал усталость, уныние, часто говорил, что ему надоела власть и душа его хочет уединения. К тому же Бабур тосковал по родным местам. Места эти - Фергана, в семье правителя которой Омара Шейх-мирзы он появился на свет. Детство прошло в Андижане. Здесь он получил хорошее образование, здесь в нём пробудилась любовь к поэзии, здесь он был счастлив, но поймёт это много лет спустя и вдалеке от родного края. "Фиалки так прекрасны в Фергане, - напишет он в знаменитой книге о своей жизни и своём времени "Бабур-наме", - там множество тюльпанов и роз"… Но здесь к месту напомнить, что потомок чингизидов унаследовал от своих предков уверенность в себе, честолюбие и, наконец, способности военачальника. Это рано пригодилось ему, ибо ещё мальчиком одиннадцати лет после смерти отца он стал правителем Ферганы.</w:t>
      </w:r>
    </w:p>
    <w:p>
      <w:pPr>
        <w:pStyle w:val="Normal"/>
        <w:tabs>
          <w:tab w:val="clear" w:pos="709"/>
          <w:tab w:val="left" w:pos="726" w:leader="none"/>
        </w:tabs>
        <w:rPr/>
      </w:pPr>
      <w:r>
        <w:rPr/>
        <w:t>Престол его был шатким. Расшатывали его междоусобицы. Султанам, ханам, бекам, коих в XV-XVI веках в феодальной Южной Азии было пруд пруди, хотелось отхватить что-нибудь у соседей, кого-нибудь подчинить, особенно же хотелось просто налететь с войском и ограбить. Бабур не был исключением.</w:t>
      </w:r>
    </w:p>
    <w:p>
      <w:pPr>
        <w:pStyle w:val="Normal"/>
        <w:tabs>
          <w:tab w:val="clear" w:pos="709"/>
          <w:tab w:val="left" w:pos="726" w:leader="none"/>
        </w:tabs>
        <w:rPr/>
      </w:pPr>
      <w:r>
        <w:rPr/>
        <w:t>Обычное в то время дело - против него выступил родной брат и Ферганский удел пришлось поделить на два владения. А когда двое ссорятся, побеждает третий: воспользовавшись распрями, властитель кочевых узбеков Шейбани-хан стал брать город за городом, включая и Самарканд. Бабур отбил его, но продержался недолго. После тяжёлой осады, из-за которой начался голод и "жители не брезговали есть собачье мясо, а собаки человечье", он оставил город и бежал в Ташкент. Здесь он пытается сколотить союз против Шейбани-хана, но из-за предательств нескольких местных князьков терпит провал. Вновь разбитый, бросается в Афганистан - здесь княжеством Герат правит соплеменник-тимурид, и это - надежда вернуть свою вотчину. Однако в Афганистане тоже царит разброд. Надежда Бабура на возвращение домой не оправдалась. И в 1504 году он… захватывает власть в Кабуле. Ему в это время 21 год. Что делать дальше? Спустя годы в своей книге "Бабур-наме" он напишет, что уже тогда ему в голову пришёл замысел покорить Индию - ни больше и ни меньше! Но, вспоминает он, "иногда этому препятствовало скудоумие беков, а иногда отсутствие поддержки со стороны родичей. Восемь лет, до 1512 года, тая главный замысел своей жизни, Бабур безуспешно пытается вернуть Бухару и Самарканд и лишь через 15 лет наконец приводит свой замысел в действие - с 1519 года он совершает набег за набегом на Индию. Набеги дают огромную добычу. Но разве это нужно уже зрелому и опытному 36-летнему Бабуру… Тайная мечта всей его жизни жжёт разум и сердце, и он ждёт своего часа. Всё решили обстоятельства. Заклятый враг Бабура Шейбани-хан затеял поход на афганские земли. К нему примкнули среднеазиатские владыки. Устоять против такой силы из-за раздоров афганских племён было невозможно. "Я остался один в Кабуле, враг весьма силён, а мы очень слабы, - говорит Бабур приближённым. - Имея столь сильного и могущественного противника, мы должны найти для себя какое-нибудь место; пока есть время и возможность, нам надо уйти подальше от такого мощного и грозного врага. Следует направиться либо в Бадахшан, либо в Хиндустан". Вернуться назад, в Бадахшан, нет никакой возможности - это погибель. Остаётся Индия. Так просто иногда зачинаются исторические события мировой значимости.</w:t>
      </w:r>
    </w:p>
    <w:p>
      <w:pPr>
        <w:pStyle w:val="Normal"/>
        <w:tabs>
          <w:tab w:val="clear" w:pos="709"/>
          <w:tab w:val="left" w:pos="726" w:leader="none"/>
        </w:tabs>
        <w:rPr/>
      </w:pPr>
      <w:r>
        <w:rPr/>
        <w:t>А вот как они разворачиваются.</w:t>
      </w:r>
    </w:p>
    <w:p>
      <w:pPr>
        <w:pStyle w:val="Normal"/>
        <w:tabs>
          <w:tab w:val="clear" w:pos="709"/>
          <w:tab w:val="left" w:pos="726" w:leader="none"/>
        </w:tabs>
        <w:rPr/>
      </w:pPr>
      <w:r>
        <w:rPr/>
        <w:t>В то время на троне в Дели сидел султан Ибрахим Лоди. Когда-то несокрушимый Делийский султанат уже стал жалкими обломками и Ибрахим Лоди был как раз подстать им. Он был жесток и нетерпим и потому не имел в своём окружении сторонников. И вот это окружение решает… позвать Бабура, знакомого по своим набегам на северо-индийские земли. Предполагалось, что он поможет свергнуть султана и награбленная добыча станет ему достаточным вознаграждением за это. Один из местных властителей Доулат Хан, а также влиятельный военачальник князь Рана Санграм вступают в заговор с Бабуром. Знали бы они-ведали о его давней мечте!</w:t>
      </w:r>
    </w:p>
    <w:p>
      <w:pPr>
        <w:pStyle w:val="Normal"/>
        <w:tabs>
          <w:tab w:val="clear" w:pos="709"/>
          <w:tab w:val="left" w:pos="726" w:leader="none"/>
        </w:tabs>
        <w:rPr/>
      </w:pPr>
      <w:r>
        <w:rPr/>
        <w:t>Главное сражение произошло к северо-западу от Дели 21 апреля 1526 года. Два месяца и одну неделю назад Бабуру исполнилось 43 года. Пора: сейчас или никогда! Армия султана насчитывает около 100 тысяч, армия Бабура примерно 10-12 тысяч. В Индии, особенно на Юге, как свидетельствовал Афанасий Никитин, огнестрельное оружие использовалось уже около ста лет, но никудышный полководец Ибрахим пренебрегал им и надеялся смять Бабура напором мощной конницы. Однако последний применил старый тюркский приём: связал повозки кожаными ремнями и из-за них, прикрывшись щитами, его воины должны были давать залпы по налетающей коннице противника, только, в отличие от предков, не из луков, а из ружей. К тому же у Бабура были хорошая артиллерия и слаженный отряд аркебузиров. Сражение закончилось разгромом войска делийского султана и его собственной гибелью. Путь на Агру и Дели был открыт.</w:t>
      </w:r>
    </w:p>
    <w:p>
      <w:pPr>
        <w:pStyle w:val="Normal"/>
        <w:tabs>
          <w:tab w:val="clear" w:pos="709"/>
          <w:tab w:val="left" w:pos="726" w:leader="none"/>
        </w:tabs>
        <w:rPr/>
      </w:pPr>
      <w:r>
        <w:rPr/>
        <w:t>Зазвавший Бабура военачальник князь Рана Санграм и его сообщники спохватились и, срочно сколотив союз местных правителей, составили огромную армию. Сподвижники "гостя" дрогнули и стали уговаривать Бабура вернуться домой, ибо "следует довольствоваться той милостью Аллаха, которую он ниспослал". К тому же неизбежное поражение предсказал придворный астролог. Но кто из них мог знать, что для Бабура это был звёздный час и он ни за что не мог отступить от главной цели своей жизни, ибо до неё оставалось - протянуть рукой. Он любил вино, но в этот критический момент разбил все свои винные кубки и дал обет больше не пить.</w:t>
      </w:r>
    </w:p>
    <w:p>
      <w:pPr>
        <w:pStyle w:val="Normal"/>
        <w:tabs>
          <w:tab w:val="clear" w:pos="709"/>
          <w:tab w:val="left" w:pos="726" w:leader="none"/>
        </w:tabs>
        <w:rPr/>
      </w:pPr>
      <w:r>
        <w:rPr/>
        <w:t>Бабур разгромил войска Раны Санграма. Обет не злоупотреблять вином исполнил. Теперь были все возможности захватить территории Северной и Центральной Индии, сделать своими вассалами феодалов восточной части долины Ганга. Так был заложен фундамент империи Великих Моголов.</w:t>
      </w:r>
    </w:p>
    <w:p>
      <w:pPr>
        <w:pStyle w:val="Normal"/>
        <w:tabs>
          <w:tab w:val="clear" w:pos="709"/>
          <w:tab w:val="left" w:pos="726" w:leader="none"/>
        </w:tabs>
        <w:rPr/>
      </w:pPr>
      <w:r>
        <w:rPr/>
        <w:t>Однако жить и править империей Бабуру было отведено судьбой лишь четыре года. Впереди были ещё сражения и сражения, труды по созданию налоговой и административной системы. В Агре он заложил великолепную столицу.</w:t>
      </w:r>
    </w:p>
    <w:p>
      <w:pPr>
        <w:pStyle w:val="Normal"/>
        <w:tabs>
          <w:tab w:val="clear" w:pos="709"/>
          <w:tab w:val="left" w:pos="726" w:leader="none"/>
        </w:tabs>
        <w:rPr/>
      </w:pPr>
      <w:r>
        <w:rPr/>
        <w:t>Рядом с дворцом Бабура был разбит сад Заравшан. И название, и облик его выдавали глубокую тоску по родным местам.</w:t>
      </w:r>
    </w:p>
    <w:p>
      <w:pPr>
        <w:pStyle w:val="Normal"/>
        <w:tabs>
          <w:tab w:val="clear" w:pos="709"/>
          <w:tab w:val="left" w:pos="726" w:leader="none"/>
        </w:tabs>
        <w:rPr/>
      </w:pPr>
      <w:r>
        <w:rPr/>
        <w:t>Мечта сбылась: он - создатель и правитель огромного государства, могуч, богат, его превозносят, перед ним преклоняются. А счастья нет…</w:t>
      </w:r>
    </w:p>
    <w:p>
      <w:pPr>
        <w:pStyle w:val="Normal"/>
        <w:tabs>
          <w:tab w:val="clear" w:pos="709"/>
          <w:tab w:val="left" w:pos="726" w:leader="none"/>
        </w:tabs>
        <w:rPr/>
      </w:pPr>
      <w:r>
        <w:rPr/>
        <w:t>Дочь Бабура Гульбадан в интереснейших записках (редчайший в пору средневековья пример летописца-женщины) свидетельствует, что он всё чаще и чаще стремился к уединению.</w:t>
      </w:r>
    </w:p>
    <w:p>
      <w:pPr>
        <w:pStyle w:val="Normal"/>
        <w:tabs>
          <w:tab w:val="clear" w:pos="709"/>
          <w:tab w:val="left" w:pos="726" w:leader="none"/>
        </w:tabs>
        <w:rPr/>
      </w:pPr>
      <w:r>
        <w:rPr/>
        <w:t>Его надломила смерть сына Алвара. За ней последовала тяжёлая болезнь другого сына - Хумаюна. Бабур молил Бога взять его жизнь в обмен на жизнь сына. Хумаюн выздоровел, а через несколько дней заразившийся от него основатель империи умер.</w:t>
      </w:r>
    </w:p>
    <w:p>
      <w:pPr>
        <w:pStyle w:val="Normal"/>
        <w:tabs>
          <w:tab w:val="clear" w:pos="709"/>
          <w:tab w:val="left" w:pos="726" w:leader="none"/>
        </w:tabs>
        <w:rPr/>
      </w:pPr>
      <w:r>
        <w:rPr/>
        <w:t>Его похоронили близ Агры, а позже перенесли останки в Кабул. Там он покоится в саду, наконец-то вернувшись к цветам, по которым так тосковал многие годы. На могиле посадили пряное растение райхон, которое он особенно любил, потому что оно напоминало ему о родном крае и о детстве…</w:t>
      </w:r>
    </w:p>
    <w:p>
      <w:pPr>
        <w:pStyle w:val="Normal"/>
        <w:tabs>
          <w:tab w:val="clear" w:pos="709"/>
          <w:tab w:val="left" w:pos="726" w:leader="none"/>
        </w:tabs>
        <w:rPr/>
      </w:pPr>
      <w:r>
        <w:rPr/>
        <w:t>По мнению знатоков, среди тюркоязычных поэтов своей эпохи Бабур уступает лишь гениальному Алишеру Навои. Книга "Бабур-наме" вошла в сокровищницу мировой культуры как великолепный образец прозы и ценный исторический источник. Творческое наследие этого человека нетленно. Ну а заложенная им империя? Перед смертью Бабур по обычаю разделил свои владения между сыновьями. Индия досталась Хумаюну. Но братья не были дружны, а Хумаюн не унаследовал от отца ни отваги, ни талантов, ни, наконец, везения. Взбунтовавшиеся феодалы во главе с Шер Ханом разбили войска Хумаюна, многие из приближённых наследника Бабура переметнулись на сторону врага. Хумаюн бежал в Иран, а его противник вошёл в Дели. Власть могольской династии прервалась почти на пятнадцать лет. Потом она восстановится. Впишут свои имена в историю - весьма по-разному - внук Бабура Акбар, взошедший на престол в 1556 году и правивший Индией почти 50 лет, расширивший пределы империи, но более всего прославившийся покровительством наукам и искусствам; Аурентзит, свергнувший в 1658 году своего отца, умертвивший брата, ещё более расширивший империю и принявший титул Алум Гир - "покоритель мира"; Алум II, при котором в 1788 году империей Великих Моголов завладели англичане, определив потомкам Бабура материальное содержание от британской короны; Багадур-хан, семнадцатый и последний могол, который в 1857 году в 90-летнем возрасте был провозглашён правителем восставшими против англичан индусами, бежал в Рангун, где вскоре, в 1862 году, умер.</w:t>
      </w:r>
    </w:p>
    <w:p>
      <w:pPr>
        <w:pStyle w:val="Normal"/>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Бабур-тигр. Великий завоеватель Востока. Г. Лэмб. М., Центрполиграф, 2002</w:t>
      </w:r>
    </w:p>
    <w:p>
      <w:pPr>
        <w:pStyle w:val="Style13"/>
        <w:numPr>
          <w:ilvl w:val="0"/>
          <w:numId w:val="2"/>
        </w:numPr>
        <w:rPr/>
      </w:pPr>
      <w:r>
        <w:rPr/>
        <w:t>Бабур-наме / Пер. М. Салье - Т., 1958</w:t>
      </w:r>
    </w:p>
    <w:p>
      <w:pPr>
        <w:pStyle w:val="Style13"/>
        <w:numPr>
          <w:ilvl w:val="0"/>
          <w:numId w:val="2"/>
        </w:numPr>
        <w:rPr/>
      </w:pPr>
      <w:r>
        <w:rPr/>
        <w:t>Государство Бабура в Кабуле и в Индии. Азимджанова С.А. - М: Наука, 1997</w:t>
      </w:r>
    </w:p>
    <w:p>
      <w:pPr>
        <w:pStyle w:val="Style13"/>
        <w:numPr>
          <w:ilvl w:val="0"/>
          <w:numId w:val="2"/>
        </w:numPr>
        <w:rPr/>
      </w:pPr>
      <w:r>
        <w:rPr/>
        <w:t xml:space="preserve">Узбекская классическая лирика </w:t>
      </w:r>
      <w:r>
        <w:rPr>
          <w:bCs/>
          <w:iCs/>
        </w:rPr>
        <w:t xml:space="preserve">XV-XX веков. Пер.С. </w:t>
      </w:r>
      <w:r>
        <w:rPr/>
        <w:t>Иванов, С. Северцев, Л. Пеньковский. М.: Наука, 1958</w:t>
      </w:r>
    </w:p>
    <w:p>
      <w:pPr>
        <w:pStyle w:val="Style13"/>
        <w:numPr>
          <w:ilvl w:val="0"/>
          <w:numId w:val="2"/>
        </w:numPr>
        <w:rPr/>
      </w:pPr>
      <w:r>
        <w:rPr/>
        <w:t>Бабур. Х. Якубов. - Т.: 1941</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0:00Z</dcterms:created>
  <dc:creator>Admin</dc:creator>
  <dc:description/>
  <cp:keywords/>
  <dc:language>en-US</dc:language>
  <cp:lastModifiedBy>SYSTEM</cp:lastModifiedBy>
  <dcterms:modified xsi:type="dcterms:W3CDTF">2011-09-06T19:30:00Z</dcterms:modified>
  <cp:revision>2</cp:revision>
  <dc:subject/>
  <dc:title>Министерство образования и науки Республики Казахстан</dc:title>
</cp:coreProperties>
</file>