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rPr>
      </w:pPr>
      <w:r>
        <w:rPr>
          <w:b/>
          <w:sz w:val="28"/>
          <w:szCs w:val="32"/>
        </w:rPr>
        <w:t>Общественно-политическая жизнь на белорусских землях во время войны 1812 года</w:t>
      </w:r>
    </w:p>
    <w:p>
      <w:pPr>
        <w:pStyle w:val="Normal"/>
        <w:suppressAutoHyphens w:val="true"/>
        <w:spacing w:lineRule="auto" w:line="360"/>
        <w:ind w:firstLine="709"/>
        <w:jc w:val="both"/>
        <w:rPr>
          <w:b/>
          <w:b/>
          <w:sz w:val="28"/>
          <w:szCs w:val="36"/>
        </w:rPr>
      </w:pPr>
      <w:r>
        <w:rPr>
          <w:b/>
          <w:sz w:val="28"/>
          <w:szCs w:val="36"/>
        </w:rPr>
      </w:r>
      <w:r>
        <w:br w:type="page"/>
      </w:r>
    </w:p>
    <w:p>
      <w:pPr>
        <w:pStyle w:val="Contents1"/>
        <w:tabs>
          <w:tab w:val="clear" w:pos="708"/>
          <w:tab w:val="right" w:pos="9344" w:leader="dot"/>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Normal"/>
        <w:rPr>
          <w:rFonts w:ascii="Times New Roman" w:hAnsi="Times New Roman" w:cs="Times New Roman"/>
          <w:b/>
          <w:b/>
          <w:sz w:val="28"/>
          <w:szCs w:val="28"/>
          <w:lang w:val="en-US"/>
        </w:rPr>
      </w:pPr>
      <w:r>
        <w:rPr>
          <w:rFonts w:cs="Times New Roman"/>
          <w:b/>
          <w:sz w:val="28"/>
          <w:szCs w:val="28"/>
          <w:lang w:val="en-US"/>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lang w:val="ru-RU"/>
        </w:rPr>
        <w:t>Общественно-политическая жизнь на белорусских землях во время войны 1812 года</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eastAsia="en-US"/>
        </w:rPr>
        <w:t>1.1 Временное правительство Великого княжества литовского</w:t>
      </w:r>
    </w:p>
    <w:p>
      <w:pPr>
        <w:pStyle w:val="Contents1"/>
        <w:tabs>
          <w:tab w:val="clear" w:pos="708"/>
          <w:tab w:val="right" w:pos="9344" w:leader="dot"/>
        </w:tabs>
        <w:suppressAutoHyphens w:val="true"/>
        <w:spacing w:lineRule="auto" w:line="360"/>
        <w:rPr/>
      </w:pPr>
      <w:r>
        <w:rPr>
          <w:rStyle w:val="InternetLink"/>
          <w:rFonts w:cs="Times New Roman" w:ascii="Times New Roman" w:hAnsi="Times New Roman"/>
          <w:color w:val="000000"/>
          <w:sz w:val="28"/>
          <w:szCs w:val="28"/>
          <w:u w:val="none"/>
          <w:lang w:val="ru-RU" w:eastAsia="en-US"/>
        </w:rPr>
        <w:t>1.2 Реформы административно-территориального устройства на землях Беларуси периода войны 1812 год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Общественно-политическая жизнь на белорусских землях во время войны 1812 года</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политическая жизнь на белорусских землях в 1812 г. развивалась в русле политико-дипломатических, личностных и военных отношений между Россией и Францией. Здесь в 1812 г. наиболее чувствительно проявилась вся двойственность политики Александра I. С одной стороны, император содействовал развитию в литовских и белорусских губерниях, присоединенных к России после разделов Речи Посполитой, польской образованности и сохранению общего польского характера административной жизни, с другой же стороны, под влиянием русских националистов он постоянно нарушал этот порядок отдельными распоряжениями и назначениями. Следствием этого являлась неопределенность всех отношений, чрезвычайно тяжело ложившаяся на население. Колебания в области широких политических замыслов, которые постоянно происходили в отношениях Александра I к Польше и Литве, доставались этой последней гораздо тяжелее, чем Польше, так как в герцогстве Варшавском установился все-таки свой государственный строй, тогда как Литва была предоставлена историей в полное распоряжение русской власти. Как широка была амплитуда этих колебаний, видно из того, что Александр постоянно переходил от мысли восстановить княжество Литовское для его последующего воссоединения с Польшей к замыслам совершенно обрусить его. В 1805, 1806, 1807 годах появлялись проекты воскрешения политической полунезависимости Литвы, со стороны императора Александра предпринимались попытки договориться с литовскими магнатами, попытки, которые ни к чему, однако, не привели. И сама шляхта, разуверившись в искренности стремлений Александра и объясняя их справедливо лишь соглашением с Наполеоном, вступила на сторону последнего, хотя также безуспешно. Тильзитский мир на время прекратил всю эту дипломатическую игру, происходящую на почве разоренной Литвы. Несколько неурожаев, несколько походов русских войск через край истощили его. Правительство предписывало выплачивать жалование служащим и производить другие платежи ассигнациями, само же требовало золота, вследствие чего дороговизна сильно возросла [13, с.34]. Жить становилось тяжел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а была мрачная картина, которую показывают многочисленные источники того времени. У многих была одна мечта, чтобы как-нибудь это покончилось, чтобы скорее перевес счастья склонился на сторону Наполеона или Александра. Но они оба нуждались в содействии той промежуточной области, которой была Беларусь и Литва, в еще большей степени, чем Польша. Возрождение польской жизни в литовских губерниях, совершившееся здесь при горячем содействии "дней Александровых прекрасного начала", наполнило души польских патриотов призрачной надеждой на воссоединение Литвы с Польшей. Эти надежды еще более возросли после Тильзитского договора, присоединившего к Литве Белостокский округ. И с этого времени между двумя частями прежней Речи Посполитой установилась еще более близкая духовная связь [13, с.35]. Отмена крепостного права, провозглашенная в герцогстве Варшавском, вызвала стремления подобного же рода и в русских провинциях, и попытки поднять крестьянский вопрос, делающий большую честь польскому дворянству Литвы. Однако они не встретили содействия со стороны Петербурга, вызывали иногда прямые репресс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поляков и литовцев к русскому императору казалось с внешней стороны вполне благожелательным и не давало оснований для каких-либо опасений. Император со своей стороны был в высшей степени внимателен к западной окраине и делал для нее все, что позволяло русское достоинство [8, с.42].</w:t>
      </w:r>
    </w:p>
    <w:p>
      <w:pPr>
        <w:pStyle w:val="Style17"/>
        <w:suppressAutoHyphens w:val="true"/>
        <w:spacing w:lineRule="auto" w:line="360"/>
        <w:ind w:firstLine="709"/>
        <w:jc w:val="both"/>
        <w:rPr/>
      </w:pPr>
      <w:r>
        <w:rPr>
          <w:rFonts w:cs="Times New Roman" w:ascii="Times New Roman" w:hAnsi="Times New Roman"/>
          <w:sz w:val="28"/>
          <w:szCs w:val="28"/>
        </w:rPr>
        <w:t>Весной 1812 г. император Александр, угождая Польше, среди приготовлений к бесспорно надвигавшейся войне нашел нужным возвести полоцкую иезуитскую коллегию, "толикую пользу принесшую воспитанием юношества", на степень академии. Права и преимущества ее были уравнены с университетскими. Жалованная грамота была подписана 1 марта 1812 г.</w:t>
      </w:r>
      <w:bookmarkStart w:id="0" w:name="20b"/>
      <w:bookmarkEnd w:id="0"/>
      <w:r>
        <w:rPr>
          <w:rFonts w:cs="Times New Roman" w:ascii="Times New Roman" w:hAnsi="Times New Roman"/>
          <w:sz w:val="28"/>
          <w:szCs w:val="28"/>
        </w:rPr>
        <w:t xml:space="preserve"> [8, с.42-43].</w:t>
      </w:r>
    </w:p>
    <w:p>
      <w:pPr>
        <w:pStyle w:val="Style17"/>
        <w:suppressAutoHyphens w:val="true"/>
        <w:spacing w:lineRule="auto" w:line="360"/>
        <w:ind w:firstLine="709"/>
        <w:jc w:val="both"/>
        <w:rPr/>
      </w:pPr>
      <w:r>
        <w:rPr>
          <w:rFonts w:cs="Times New Roman" w:ascii="Times New Roman" w:hAnsi="Times New Roman"/>
          <w:sz w:val="28"/>
          <w:szCs w:val="28"/>
        </w:rPr>
        <w:t>Император Александр, как известно, предполагал восстановить Польшу. В своем письме к князю Чарторыйскому 31 января 1811 г. он писал: "под этим возрождением разумею соединение всего того, что прежде составляло Польшу, со включением русских областей, за изъятием Белоруссии, так чтобы границею между ними были Двина Березина и Днепр". Император также планировал даровать восстановленной Польше либеральную конституцию</w:t>
      </w:r>
      <w:bookmarkStart w:id="1" w:name="21b"/>
      <w:bookmarkEnd w:id="1"/>
      <w:r>
        <w:rPr>
          <w:rFonts w:cs="Times New Roman" w:ascii="Times New Roman" w:hAnsi="Times New Roman"/>
          <w:sz w:val="28"/>
          <w:szCs w:val="28"/>
        </w:rPr>
        <w:t>.</w:t>
      </w:r>
    </w:p>
    <w:p>
      <w:pPr>
        <w:pStyle w:val="Style17"/>
        <w:suppressAutoHyphens w:val="true"/>
        <w:spacing w:lineRule="auto" w:line="360"/>
        <w:ind w:firstLine="709"/>
        <w:jc w:val="both"/>
        <w:rPr/>
      </w:pPr>
      <w:r>
        <w:rPr>
          <w:rFonts w:cs="Times New Roman" w:ascii="Times New Roman" w:hAnsi="Times New Roman"/>
          <w:sz w:val="28"/>
          <w:szCs w:val="28"/>
        </w:rPr>
        <w:t>Литовское княжество, как самостоятельное целое, тоже занимало императора. Он вел переписку и переговоры с графом Огинским по вопросу об образовании "Великого княжества Литовского". Конечно, восстановление Литвы ограничивало несколько самостоятельность Польши. Поляки этим были недовольны. В этом смысле высказывался Огинский. — "Нужно дать почувствовать герцогству (варшавскому) различие между правительством, — писал Огинский государю, — угнетающим народ для своих выгод, заманивая обещаниями, которых оно не намерено исполнить, и правительством благодетельным". Новое великое княжество литовское предполагалось образовать из губерний: Гродненской, Виленской, Минской, Киевской, Подольской и областей: Белостокской и Тарнопольской</w:t>
      </w:r>
      <w:bookmarkStart w:id="2" w:name="22b"/>
      <w:bookmarkEnd w:id="2"/>
      <w:r>
        <w:rPr>
          <w:rFonts w:cs="Times New Roman" w:ascii="Times New Roman" w:hAnsi="Times New Roman"/>
          <w:sz w:val="28"/>
          <w:szCs w:val="28"/>
        </w:rPr>
        <w:t>. Граф Огинский (в 1811 г.) представил императору несколько записок по этому вопросу. К одной из них был приложен даже проект манифеста об образовании великого княжества литовского. Начавшаяся война с Наполеоном, однако, помешала практическому осуществлению этих совершенно необычайных для истории России "реформ".</w:t>
      </w:r>
    </w:p>
    <w:p>
      <w:pPr>
        <w:pStyle w:val="Style17"/>
        <w:suppressAutoHyphens w:val="true"/>
        <w:spacing w:lineRule="auto" w:line="360"/>
        <w:ind w:firstLine="709"/>
        <w:jc w:val="both"/>
        <w:rPr/>
      </w:pPr>
      <w:r>
        <w:rPr>
          <w:rFonts w:cs="Times New Roman" w:ascii="Times New Roman" w:hAnsi="Times New Roman"/>
          <w:sz w:val="28"/>
          <w:szCs w:val="28"/>
        </w:rPr>
        <w:t>В частности, жители Вильны имели все основания с симпатией относиться к русскому монарху за щедрые пожертвования императора в пользу виленского университета и разных местных благотворительных учреждений. Так, на перестройку виленской еврейской больницы император Александр I пожертвовал 3000 руб., а в 1806 г. велел отпускать ежегодно из государственных средств по 2 500 руб. на содержание больницы. При утверждении устава виленского "Человеколюбивого общества", в 1808 г., государь пожертвовал 10 000 руб., "дабы усилить способы его на помощь человечеству"</w:t>
      </w:r>
      <w:bookmarkStart w:id="3" w:name="23b"/>
      <w:bookmarkEnd w:id="3"/>
      <w:r>
        <w:rPr>
          <w:rFonts w:cs="Times New Roman" w:ascii="Times New Roman" w:hAnsi="Times New Roman"/>
          <w:sz w:val="28"/>
          <w:szCs w:val="28"/>
        </w:rPr>
        <w:t xml:space="preserve"> [20, с.17]. На содержание виленского университета отпускалось 105 000 р. – огромная сумма по тем времена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олитика должна была вызвать благожелательное отношение присоединенных к России белорусско-литовских земель к русскому императору. Однако случилась война 1812 г., которая круто изменила общественно-политическую обстановку в регион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Временное правительство Великого княжества литовского</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pPr>
      <w:r>
        <w:rPr>
          <w:rFonts w:cs="Times New Roman" w:ascii="Times New Roman" w:hAnsi="Times New Roman"/>
          <w:sz w:val="28"/>
          <w:szCs w:val="28"/>
        </w:rPr>
        <w:t>Наполеон входил в Литву, - писал польский историк Н. Кукель, - с нескрываемым, радостным чувством, что является в эти минуты освободителем большого народа, который отдал свою судьбу в его руки, а вместе с тем, что он несет право человека миллионам людей, объятых тяжелой неволей. Что идет воевать за это, повторял всем: своим гражданским и армейским приближенным, французам и полякам, своей армии, людям, преданным ему, представителям царя в самой Вильно. Но в уверенности, что воюет за Польшу, желал от поляков, в особенности от литовских поляков, общего подъема в борьбе против Росс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июня в кафедральном костеле в Вильно произошел торжественный акт воссоздания унии Литвы с Польшей, тем самым соглашения о разделах Речи Посполитой были признаны утратившими сил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исторического момента, - утверждалось составителями акта (доклада), все "слагалось на нашу гибель". Зато теперь "все идет к нашему восстановлению. Польша должна существовать!.. Мы восстановляем Польшу на твердыне права, данного нам природой, на объединениях наших предков, на святом праве, признанном всем миром, которое было купелью рода человеческого... Несмотря на продолжительную отторгнутость, жители Литвы, Белой Руси, Украины, Подолии и Волыни — наши братья [19, с.13]. Они поляки, как и мы, они имеют право пока звать себя поляками". В таком настроении сейм приступил к генеральной конфедерации, установленной в тот же день. В самом акте конфедерации уже не было столько резких выпадов против России, как в докладе комиссии. Представитель Наполеона — де-Прадт, счел нужным умерить патриотические чувства поляков и редактировал текст в более умеренном тоне. Сейм объявил себя генеральной конфедерацией, провозгласил "Польское королевство восстановленным и польский народ снова соединенным в одно целое" [19, с.13]. Генеральная конфедерация призывала всех поляков присоединиться к конфедерации "поодиночке или целыми обществами". Все части Польши также приглашались присоединиться к конфедерации. После же присоединения, должны были быть созваны сеймики, которые "пришлют выборных в генеральный совет для принесения заявления о вступлении в конфедерацию. Эти выборные будут членами объединенного сейма" [11, с.114]. Конфедерация клялась "Всемогущим Богом и именем всех поляков", что она доведет до конца и приложит все старания к приведению в исполнение великого дела, начатого ею; хотя в то же время возлагала надежды не столько на самое себя, сколько на Наполеона, прося принять его "под свое высокое покровительство колыбель возрожденной Польши"... [11, с.114-115]. Делами конфедерации заведовал генеральный совет.</w:t>
      </w:r>
    </w:p>
    <w:p>
      <w:pPr>
        <w:pStyle w:val="Style17"/>
        <w:suppressAutoHyphens w:val="true"/>
        <w:spacing w:lineRule="auto" w:line="360"/>
        <w:ind w:firstLine="709"/>
        <w:jc w:val="both"/>
        <w:rPr/>
      </w:pPr>
      <w:r>
        <w:rPr>
          <w:rFonts w:cs="Times New Roman" w:ascii="Times New Roman" w:hAnsi="Times New Roman"/>
          <w:sz w:val="28"/>
          <w:szCs w:val="28"/>
        </w:rPr>
        <w:t>От имени генеральной конфедерации к Наполеону была послана депутация для изъявления верноподданнических чувств Наполеону. Депутация была встречена милостиво. От их имени старший из депутатов, сенатор Выбицкий обратился к Наполеону с речью. Сенатор сообщал Наполеону об образовании генеральной конфедерации, "…ибо пришло время требовать вознаграждения за нанесенные нашему народу обиды, и привести в исполнение важнейшее его намерение" [20, с.24]. Указав на право поляков на национальное самоопределение, оратор закончил свою речь патетическим обращением к Наполеону: "Неужели ваше величество не одобрите поступка, внушенного долгом поляка? Решение уже принято; с этой минуты отечество наше, Польша, восстановлено! Ее существование обеспечено правом, но будет ли увенчано успехом... Нет, государь! Ты ниспослан Провидением, в тебе проявляется его сила и существованием нашего герцогства мы обязаны твоему могуществу" [20, с.25]. От имени конфедерации, ее депутат просил Наполеона принять ее под свое покровительство.</w:t>
      </w:r>
    </w:p>
    <w:p>
      <w:pPr>
        <w:pStyle w:val="Style17"/>
        <w:suppressAutoHyphens w:val="true"/>
        <w:spacing w:lineRule="auto" w:line="360"/>
        <w:ind w:firstLine="709"/>
        <w:jc w:val="both"/>
        <w:rPr/>
      </w:pPr>
      <w:r>
        <w:rPr>
          <w:rFonts w:cs="Times New Roman" w:ascii="Times New Roman" w:hAnsi="Times New Roman"/>
          <w:sz w:val="28"/>
          <w:szCs w:val="28"/>
        </w:rPr>
        <w:t>В ответной речи Наполеона на слова депутатов было много уверений в расположении к польскому народу, однако отсутствовал прямой ответ на поставленный депутатами вопрос... "Я выслушал с большим интересом то, что вы сказали мне. На вашем месте, я думал бы и поступал, как и вы. Я точно так же действовал бы на Варшавском сейме, ибо любовь к отечеству — основная добродетель образованного человека. В моем положении приходится считаться с множеством интересов и выполнять много обязательств... Я люблю вашу нацию... Я одобряю все усилия, которые вы намерены употребить, и сделаю все, от меня зависящее, дабы поддержать ваши намерения... Но я обещал императору австрийскому неприкосновенность его владений и не могу уполномочить вас ни к каким действиям, клонящимся к нарушению мирного обладания оставшихся в его владении польских областей... Пусть Литва, Самогития, Витебск, Полоцк, Могилев, Волынь, Украина и Подолия одушевляются тем же духом, который встретил я в великой Польше, и Провидение увенчает успехом святое ваше дело" [7, с.5]. Депутаты были в упоении от речи Наполеона, хотя в ней категорически говорилось о невозможности восстановления Польши в пределах 1772 г. Но эти слова прошли опять незаметно. Всех увлекла нарисованная Наполеоном картина — присоединение к Польше чуть ли не половины России, и никто не сомневался в возможности ее выполн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издав детальные правила для присоединения к конфедерации и созыве и устройстве сеймиков, генеральная конфедерация приступила к активным подготовительным действиям для предполагаемого восстановления Польши.</w:t>
      </w:r>
    </w:p>
    <w:p>
      <w:pPr>
        <w:pStyle w:val="Style17"/>
        <w:suppressAutoHyphens w:val="true"/>
        <w:spacing w:lineRule="auto" w:line="360"/>
        <w:ind w:firstLine="709"/>
        <w:jc w:val="both"/>
        <w:rPr/>
      </w:pPr>
      <w:r>
        <w:rPr>
          <w:rFonts w:cs="Times New Roman" w:ascii="Times New Roman" w:hAnsi="Times New Roman"/>
          <w:sz w:val="28"/>
          <w:szCs w:val="28"/>
        </w:rPr>
        <w:t>Она обратилась с воззванием к полякам, проживавшим в России, с братским советом — присоединиться к конфедерации. "Это требуют честь, национальные чувства и политические обстоятельства. Скорее соединитесь с ними, — говорилось в вышеназванном обращении, — и в отмщение за столько позорных обид и оскорблений, нанесенных вам, обратите оружие против ваших притеснителей… Идите же по следам тех славных соотечественников, которые 18 лет тому назад, повинуясь голосу родины, без колебания, разорвали оковы и через дикие толпы пробрались к ней, устилая путь трупами тех самых рабов, которые теперь стараются удержать вас..." [11, с.127].</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вобожденных от русских войск территориях бывшего княжества Литовского создавались различные учреждения управления польской конфедерации. Так, в Гродно к 17 июля 1812 г. был создан конфедеративный совет из 12 человек. Он имел 4 отдела (продуктовый, полиции, финансовый, политический). В Минске к 8 июля существовал временный совет, а потом к 15 июля - Комиссия Временного правительства, состоявшая из 10 человек [19, с.14]. Они сосредоточили в своих руках политическую жизнь края, стремились возродить Речь Посполитую в границах к 1793 г. Руководителем ее должен был быть монарх, которого должны были избрать на королевский трон [19, с.14]. Варшавский сейм в июне объявил о возрождении Королевства Польского и присягнул на верность престолу, который в то время занимал саксонский герцог Фридрих Авгус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юля Наполеон издал указ об организации органов власти в Литве и Беларуси:</w:t>
      </w:r>
    </w:p>
    <w:p>
      <w:pPr>
        <w:pStyle w:val="Style17"/>
        <w:suppressAutoHyphens w:val="true"/>
        <w:spacing w:lineRule="auto" w:line="360"/>
        <w:ind w:firstLine="709"/>
        <w:jc w:val="both"/>
        <w:rPr/>
      </w:pPr>
      <w:r>
        <w:rPr>
          <w:rFonts w:cs="Times New Roman" w:ascii="Times New Roman" w:hAnsi="Times New Roman"/>
          <w:sz w:val="28"/>
          <w:szCs w:val="28"/>
        </w:rPr>
        <w:t>"§ 1. Назначается Временное правительство Великого княжества Литовского, которое состоит из 5 членов и генерального секретар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Комиссии Временного правительства Великого княжества Литовского доверяется управление финансами края, доставка провианта, организация местного ополчения, народной гвардии и жандармер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3. При Комиссии Временного правительства Великого княжества Литовского будет находиться императорский комиссар.</w:t>
      </w:r>
    </w:p>
    <w:p>
      <w:pPr>
        <w:pStyle w:val="Style17"/>
        <w:suppressAutoHyphens w:val="true"/>
        <w:spacing w:lineRule="auto" w:line="360"/>
        <w:ind w:firstLine="709"/>
        <w:jc w:val="both"/>
        <w:rPr/>
      </w:pPr>
      <w:r>
        <w:rPr>
          <w:rFonts w:cs="Times New Roman" w:ascii="Times New Roman" w:hAnsi="Times New Roman"/>
          <w:sz w:val="28"/>
          <w:szCs w:val="28"/>
        </w:rPr>
        <w:t>§ 4. Губернии Виленская, Гродненская, Минская и Белостоцкая будут в свою очередь управляться отдельными комиссиями, которые состоят из 3 членов под руководством интенданта" [10, с.43].</w:t>
      </w:r>
    </w:p>
    <w:p>
      <w:pPr>
        <w:pStyle w:val="Style17"/>
        <w:suppressAutoHyphens w:val="true"/>
        <w:spacing w:lineRule="auto" w:line="360"/>
        <w:ind w:firstLine="709"/>
        <w:jc w:val="both"/>
        <w:rPr/>
      </w:pPr>
      <w:r>
        <w:rPr>
          <w:rFonts w:cs="Times New Roman" w:ascii="Times New Roman" w:hAnsi="Times New Roman"/>
          <w:sz w:val="28"/>
          <w:szCs w:val="28"/>
        </w:rPr>
        <w:t>"Преувеличивая силы и влияние виленских политических мечтателей, - писал историк Ю.В. Татищев Наполеоне, - он бросил им игрушку, которая была ему даже частично полезная, поскольку за разрешение крутить ее в руках и услаждаться ее призрачным блеском Литва должна была дать ему все, что он от нее требовал".</w:t>
      </w:r>
    </w:p>
    <w:p>
      <w:pPr>
        <w:pStyle w:val="Style17"/>
        <w:suppressAutoHyphens w:val="true"/>
        <w:spacing w:lineRule="auto" w:line="360"/>
        <w:ind w:firstLine="709"/>
        <w:jc w:val="both"/>
        <w:rPr/>
      </w:pPr>
      <w:r>
        <w:rPr>
          <w:rFonts w:cs="Times New Roman" w:ascii="Times New Roman" w:hAnsi="Times New Roman"/>
          <w:sz w:val="28"/>
          <w:szCs w:val="28"/>
        </w:rPr>
        <w:t>Образовав Комиссию Временного правительства ВКЛ (далее - КВП), Наполеон ни присоединил Литву к Польше, а создал для нее отдельные органы управления. Это очень разочаровало поляков, однако так нужно было Наполеону. Как правильно отмечал Е. Тарле, это "означало, что он ни хочет делать ничего, что могло бы в данный момент помешать миру с Александром".</w:t>
      </w:r>
    </w:p>
    <w:p>
      <w:pPr>
        <w:pStyle w:val="Style17"/>
        <w:suppressAutoHyphens w:val="true"/>
        <w:spacing w:lineRule="auto" w:line="360"/>
        <w:ind w:firstLine="709"/>
        <w:jc w:val="both"/>
        <w:rPr/>
      </w:pPr>
      <w:r>
        <w:rPr>
          <w:rFonts w:cs="Times New Roman" w:ascii="Times New Roman" w:hAnsi="Times New Roman"/>
          <w:sz w:val="28"/>
          <w:szCs w:val="28"/>
        </w:rPr>
        <w:t>В такой ситуации Польша начала действовать самостоятельно. 11 июля Рада Генеральной конфедерации писала к КВП ВКЛ: "Общий неприятель разорвал исконные нити братства и нужно нам поднять надежду, что общий освободитель возвратит его и восстановит. Покажем ему, что захватчик только господствовал над землею, а сердца не переставали всегда быть верными Отечеству, которое находилось под его всеобъемлющей опекою, и, взявшись за руки, доверием, достоинством и общим к единственной цели усилием установим единство и драгоценное дело возрождения ее" [19, с.15]. Про общие цели говорилось и в принятом в этот день воззвании к жителям освобожденных уездов Литвы, к которым обращались таким образом: "Мужественные литвины, соотечественники наши" [19, с.15].</w:t>
      </w:r>
    </w:p>
    <w:p>
      <w:pPr>
        <w:pStyle w:val="Style17"/>
        <w:suppressAutoHyphens w:val="true"/>
        <w:spacing w:lineRule="auto" w:line="360"/>
        <w:ind w:firstLine="709"/>
        <w:jc w:val="both"/>
        <w:rPr/>
      </w:pPr>
      <w:r>
        <w:rPr>
          <w:rFonts w:cs="Times New Roman" w:ascii="Times New Roman" w:hAnsi="Times New Roman"/>
          <w:sz w:val="28"/>
          <w:szCs w:val="28"/>
        </w:rPr>
        <w:t>В воззвании к Литве и западным губерниям конфедерация призывала: "Довершите вашим усердием, чтобы истосковавшаяся родина узрела всех истинных сынов своих, сплоченных одним духом, одной целью и едиными неразрывными узами. Общий враг расторгнул вечные союзы братства; мы должны надеяться, что общий избавитель возвратит и сплотит их:.. Дадим друг другу руку и решим — единомыслием, доверием, ревностью и общим стремлением к единой цели поддержать святое дело — возрождение отечества"... [11, с.13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июля КВП подписала акт присоединения к Генеральной конфедерации Княжества Варшавского. Председатель КВП ВКЛ Ю. Сераковский свою речь закончил словами: "Пусть живет объединение Литвы с Кароной!" [19, с.16]. Этот призыв повторили все присутствующие.</w:t>
      </w:r>
    </w:p>
    <w:p>
      <w:pPr>
        <w:pStyle w:val="Style17"/>
        <w:suppressAutoHyphens w:val="true"/>
        <w:spacing w:lineRule="auto" w:line="360"/>
        <w:ind w:firstLine="709"/>
        <w:jc w:val="both"/>
        <w:rPr/>
      </w:pPr>
      <w:r>
        <w:rPr>
          <w:rFonts w:cs="Times New Roman" w:ascii="Times New Roman" w:hAnsi="Times New Roman"/>
          <w:sz w:val="28"/>
          <w:szCs w:val="28"/>
        </w:rPr>
        <w:t>В тексте акта также указывалось, чтобы "разъединенные страны Королевство Польское и ВКЛ объединены были бы вновь в единственное политическое тело и возвратились бы к давней своей Отчизне, ее свободам и владениям".</w:t>
      </w:r>
    </w:p>
    <w:p>
      <w:pPr>
        <w:pStyle w:val="Style17"/>
        <w:suppressAutoHyphens w:val="true"/>
        <w:spacing w:lineRule="auto" w:line="360"/>
        <w:ind w:firstLine="709"/>
        <w:jc w:val="both"/>
        <w:rPr/>
      </w:pPr>
      <w:r>
        <w:rPr>
          <w:rFonts w:cs="Times New Roman" w:ascii="Times New Roman" w:hAnsi="Times New Roman"/>
          <w:sz w:val="28"/>
          <w:szCs w:val="28"/>
        </w:rPr>
        <w:t>Стали присоединяться к генеральной конфедерации и западные губернии. 3 июля присоединился Брест-Литовск, давая клятву "содействовать всеми доступными человеку силами и способами тем ее предначертаниям, которые касаются дела освобождения всех частей нашей древней земли от неприятельской власти, и в этом полагаем главную цель наших усилий". 4 июля присоединился совет гродненской конфедерации, "…ибо теперь разбиты позорные цепи, 18 лет давившие нас. Пора очнуться от тяжелого сна, в который мы были ввержены волей и тиранией насильника. Теперь настало время показать всему миру, что мы поляки, что мы еще не утратили того народного духа, которым гордились наши предки". "С сегодняшнего дня мы стали нацией...". Затем присоединились к конфедерации и другие города и провинции Северо-западного края: в Волковыске и Волковысском уезде (13 июля), Минске (19 июля), Слуцке (в середине июля), Бобруйском уезде (28 июля), Пинском (19 июля), Виленском (15 августа), Игуменским и Борисовском уездах (начало октября). Везде процесс принятия актов проходил одинаково: читали акт Варшавской (Генеральной) конфедерации, избирали делегатов в нее, подписывали акт. Текст по содержанию тоже был похожий. Для примера можно процитировать акт присоединения к конфедерации Минской губернии: "Мы, граждане Королевства Польского и ВКЛ, что живём в его области, которая за времена неволи была названа Минской губернией, - знать, духовенство, мещане, крестьяне и всякого состояния люди перед Богом и всем обществам свидетельствуем, что, освобожденные от ярма московской неволи и возвращенные к нашему отечеству, мы, как только разузнали об образовании конфедерации всего польского королевства, желая как можно крепче связаться сердцем и оружием с нашими братьями, соединяемся добровольно, единодушно и непринужденно через настоящий торжественный акт с конфедерациею Королевства Польского" [16, с.43].</w:t>
      </w:r>
    </w:p>
    <w:p>
      <w:pPr>
        <w:pStyle w:val="Style17"/>
        <w:suppressAutoHyphens w:val="true"/>
        <w:spacing w:lineRule="auto" w:line="360"/>
        <w:ind w:firstLine="709"/>
        <w:jc w:val="both"/>
        <w:rPr/>
      </w:pPr>
      <w:r>
        <w:rPr>
          <w:rFonts w:cs="Times New Roman" w:ascii="Times New Roman" w:hAnsi="Times New Roman"/>
          <w:sz w:val="28"/>
          <w:szCs w:val="28"/>
        </w:rPr>
        <w:t>Однако подписанный в кафедральном соборе в Вильно 14 июля акт присоединения к Генеральной конфедерации Княжества Варшавского Комиссии Временного правительства Литовского (как и акты департаментов) не мог говорить об отказе от власти русского императора и о признании над собою власти саксонского герцога. Таким образом, независимость ВКЛ от России не была оглашена. По-видимому, политические деятели Литвы не были уверенны в силе Наполеона и хотели иметь "если не оправдания, то уверения в преданности династии" [5, с.28].</w:t>
      </w:r>
    </w:p>
    <w:p>
      <w:pPr>
        <w:pStyle w:val="Style17"/>
        <w:suppressAutoHyphens w:val="true"/>
        <w:spacing w:lineRule="auto" w:line="360"/>
        <w:ind w:firstLine="709"/>
        <w:jc w:val="both"/>
        <w:rPr/>
      </w:pPr>
      <w:r>
        <w:rPr>
          <w:rFonts w:cs="Times New Roman" w:ascii="Times New Roman" w:hAnsi="Times New Roman"/>
          <w:sz w:val="28"/>
          <w:szCs w:val="28"/>
        </w:rPr>
        <w:t>21 июля КВП ВКЛ объявила обращение к жителям Белой Руси, которое призывало их к присоединению к совместной конфедерации: "Кровью с Вами соединенные, всегда единственным считались народом, несмотря на изменения границ в политических условиях... Скоро уже увидим Вас в святыни прав, заседающихх в стульях сената... Сызнова несут Вам хоругви Ходкевичи, Радзивиллы, Сапеги, Сангушки, объедините Ваше с Нашим, и скоро захлопнем ворота наших земель неприятелю навсегда. Видите успехи Непобедимого, уста которого произнесли, что живет Польша".</w:t>
      </w:r>
    </w:p>
    <w:p>
      <w:pPr>
        <w:pStyle w:val="Style17"/>
        <w:suppressAutoHyphens w:val="true"/>
        <w:spacing w:lineRule="auto" w:line="360"/>
        <w:ind w:firstLine="709"/>
        <w:jc w:val="both"/>
        <w:rPr/>
      </w:pPr>
      <w:r>
        <w:rPr>
          <w:rFonts w:cs="Times New Roman" w:ascii="Times New Roman" w:hAnsi="Times New Roman"/>
          <w:sz w:val="28"/>
          <w:szCs w:val="28"/>
        </w:rPr>
        <w:t>4 августа делегаты КВП ВКЛ Антоний Тызенгауз и Еленский выехали к Генеральной Раде конфедерации Княжество Варшавского. Они везли следующие документы: акт Комиссии Временного правительства и местных властей, воззвание КВП к гражданам четырех департаментов собираться на соймики с целью выбора делегатов в Генеральную конфедерацию и на оглашенный ею сейм. У делегатов КВП были следующие цели: договориться о дне избрания выборных послов, быть "переводчиками пожеланий Литвы", поддерживать межправительственные контакты ВКЛ с Княжеством Варшавским, ликвидировать преграды в связях обеих стран: установить единые цены на соль, сукно, материалы, нужные для формирования армии, ознакомиться с постановлениями Совета министров княжества и правительственной комиссии, которая существовала с 1807 г.</w:t>
      </w:r>
    </w:p>
    <w:p>
      <w:pPr>
        <w:pStyle w:val="Style17"/>
        <w:suppressAutoHyphens w:val="true"/>
        <w:spacing w:lineRule="auto" w:line="360"/>
        <w:ind w:firstLine="709"/>
        <w:jc w:val="both"/>
        <w:rPr/>
      </w:pPr>
      <w:r>
        <w:rPr>
          <w:rFonts w:cs="Times New Roman" w:ascii="Times New Roman" w:hAnsi="Times New Roman"/>
          <w:sz w:val="28"/>
          <w:szCs w:val="28"/>
        </w:rPr>
        <w:t>2 июля в зале библиотеки Виленского университета произошло первое заседание КВП ВКЛ. Присутствовали только три члена: А. Сапега, Ю. Сераковский, Ф. Ельский. Они выслали приглашение к отсутствующим членам - С. Солтану и К. Прозору - и разделили между собой обязанности: Ю. Сераковскому были порученный финансы, А. Солтану - армия и продовольствие, Ф. Ельскому - помогать обоим. Губернаторам Виленской губернии стал швейцарец Жомини. 7 июля в состав КВП вошли Я. Снедецкий и А. Потоцкий. 18 июля прибыл председатель КВП С. Солтан (до этого обязанности председателя КВП исполнял Ю. Сераковский). 8 октября прибыл К. Прозор. Избрание отмеченных людей на должности руководителей ВКЛ нельзя признать удачным. В расчет брались их бывшие заслуги, должности, родовитость и имущественное состояние. Это были "добрые поляки" и заслуженные люди, но преимуществу зрелого возраста, ветераны гражданской службы, участники Большого сейма, друзья Костюшки, которые отошли от общественной работы в последние годы. Им не хватало энергии, знания реальных условий в стране, особенностей французской административной системы. "Не было в Вильно человека, - писал польский историк Н. Кукель, - который был бы не только авторитетом, но и вдохновителем, не только организатором, но способным к смелой импровизации. Не мог его преградить хотя разумный и очень преданный польскому делу Марэт или князь Басана, министр иностранных дел, который пребывал в Вильно все время компании, или прочно связанный с Польшей императорский комиссар борон Биньон, а тем более назначенный генерал-губернаторам голландец генерал Гогендорп с административной практикой на Яве и колониальным способам отношений к полякам. Чудо могло бы сделать появление Костюшки с магией его имени, но тот на приглашение Наполеона отказался, несмотря на его деспотизм, хоть и желал, "чтобы загнали россиян вплоть до Сибир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леон хотел чтобы в Вильно был А. Чарторыйский, авторитетный человек. Князь Басана делал намеки, что Наполеон принял бы польскую корону, а Чарторыйский стал бы вице-королем. Юэеф Понятовский, близкий родственник последнего короля Речи Посполитой Станислава Панятовского, тоже мог бы тут что-то сделать, но он нужен был во главе корпуса польской армии армии Жерома Бонапарт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П ВКЛ состояла из коллегии глав комитет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ы возглавлял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довольствия и магазинов - бывший литовский маршалок Станислав Солта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иции - бывший литовский обозный Карл Проза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инансов - граф Юзеф Сераковский;</w:t>
        <w:tab/>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енный - князь Александр Сапег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удебный - граф Франциск Ельс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нутренних дел - большой конюший, генерал Княжества Варшавского граф Александр Потоцк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ародного просвещения и религии - ректор Виленского университета профессор астрономии Ян Снедецкий.</w:t>
      </w:r>
      <w:r>
        <w:br w:type="page"/>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Реформы административно-территориального устройства на землях Беларуси периода войны 1812 года</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pPr>
      <w:r>
        <w:rPr>
          <w:rFonts w:cs="Times New Roman" w:ascii="Times New Roman" w:hAnsi="Times New Roman"/>
          <w:sz w:val="28"/>
          <w:szCs w:val="28"/>
        </w:rPr>
        <w:t>20 августа один из делегатов конфедерации произнес в совете речь, в которой подчеркнул те крепкие исторические узы, которые неразрывно связали Литву с Польшей. Вот почему "народ Литвы сливается с народом Польши, его стяг неразделен с польским народом, — он поспешно вступает в общую конфедерацию и будет руководиться этим актом, хранить его заветно и клянется ни в чем не отклоняться от общего начала. Примите же, славные поляки, Литву к вашему братскому сердц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ному слиянию все же имелись преграды. Комиссия Временного правительства ВКЛ заменила учреждения польской конфедерации своими органами управления снизу к верху: от деревни до столицы в Вильно. КВП стала высшим правительственным органом, власть которого должна была распространяться на значительную территорию бывшего ВКЛ в границах до 1793 год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схемы, власть КВП распространялась на Виленскую, Гродненскую, Минскую губернии и Белостоцкую область (они начали называться по французскому примеру департаментами) с территорией 3 787 кв. миль и населениям в 1 333 889 душ мужского пола (по другим данным, 2,5-3,5 млн. человек). Это территория была разделена на 32 уезда (дистрикта). Однако некоторые с них были заняты русскими армиями все время войны, а часть Гродненского департамента в октябре была занята армиями адмирала П.В. Чичагова. Так что реально под властью КВП ВКЛ было около 17 уездов, из которых 4 уже в ноябре были занятый русскими войс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построенная по принципу коллегиальности, была в определенной степени достаточно хорошо выстроена и закончена, но ни имела реальных сил, на которые могла бы опираться в выполнения своих задач. По мнению автора дипломной работы, назначение членов КВП председателями отделов было ошибкой, поскольку это отнимало время, вопросы на комиссию подавались неподготовленными и решались в спешке. Например, могли ли Ю. Сераковский, будучи председателем КВП и трех отделов, качественно исполнять свои обязан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июля КВП определила организационные принципы Комитета внутренних дел, наиважнейшие его функции - создание административных комиссий и подпрефектур, сложение списков знати, которая принимает участие в уездных сеймиках, наблюдение за сеймиками и выборами на них, сбор информации о посевах, урожае, запасах зерна, наблюдение за сельскими магазинами различного рода запасов, мостами, дорогами, работными домами и тюрьмами, опека над крестьянами и старозаконниками, обеспечение солью, контроль за недвижимостью, землями, которые оставили владельц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ункции Комитета полиции входило наблюдение за сомнительными личностями и криминальными элементами, разными общественными обществами и зрелищными местами, санитарным состоянием улиц и домой, за безопасностью от пожара, продажам ядов и пороха, продуктов, за правильностью мер и весов. Комитет тоже вырабатывал правила о паспортах и регистрации особ, которые прибыли или выбыли из города [19, с.14].</w:t>
      </w:r>
    </w:p>
    <w:p>
      <w:pPr>
        <w:pStyle w:val="Style17"/>
        <w:suppressAutoHyphens w:val="true"/>
        <w:spacing w:lineRule="auto" w:line="360"/>
        <w:ind w:firstLine="709"/>
        <w:jc w:val="both"/>
        <w:rPr/>
      </w:pPr>
      <w:r>
        <w:rPr>
          <w:rFonts w:cs="Times New Roman" w:ascii="Times New Roman" w:hAnsi="Times New Roman"/>
          <w:sz w:val="28"/>
          <w:szCs w:val="28"/>
        </w:rPr>
        <w:t>Общеизвестно заявление Наполеона, которое он высказал литовской делегации в Вильно: нужно "хлеба, хлеба и хлеба". Отсюда становилось вполне ясно, что главной задачей, которая ставилась перед Комитетом продовольствия и магазинов, было обеспечение наполеоновской армии, а также формируемых литовских войск, подготовка запасных магазинов для зимовки французских войс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й комитет создавал в департаментах городские, земские уездные, окружные суды, суды главного Первого департамента (для карательных дел и рассмотрения криминальных поступков). С 3 июля приказом Наполеона в Вильно, а потом в других департаментских городах были созданы чрезвычайные комиссии, состоявшие из французских военных, которые рассматривали дела по наказанию преступлений, особенно мародерства, совершенных военными или жителями Литвы. В основу новой судебной системы были положены правила судопроизводства, изданные КВП 23 июля, Статут Литовский 1588 г. и постановления сейм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Комитета образования и религии являлось обеспечение образовательной системы, созданной А. Чарторыйским, в частности, проведение с начала нового учебного года занятий во всех школах четырех департаментов. Для этого надо было освободить школьные строения от войск, складов, госпиталей и сохранить неприкосновенность финансов образовательных и школьных учреждений. В своем воззвании комитет уверял, что он будет придерживаться религиозной толерантности и не допустит преследований одной веры со стороны другой. Комитет занимался опекой людей разного вероисповедания, распределением средств, выделенных на содержание культовых строений, костельных чинов и служак, наблюдением за костелами [17, с.102].</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ый комитет занимался формированием военных единиц в помощь наполеоновской армии. Несмотря на трудности (высокие российские рекрутские наборы последних лет, нечестность знати, которая предоставляла в большей части плохих рекрутов, недостаток денег, вооружения и обмундирования), комитету удалось сформировать 5 пехотных полков, которые получили номера с 18-га по 22-й, 4 уланские полка, номера с 17-га по 20-й, 3 егерские батальона (2 - в Минском департаменте, 1 - в Виленском, на стадии формирования находился батальон в Гродненском департаменте), сформировались отряды народной гвардии (в Вильно, Гродно, Слониме, Несвиже, Белостоке), а также жандармерия (в Гродно, Вильно, Минске). Кроме того, Военному комитету подчинялись армейские части, созданные на средства магнатов: конно-егерский полк И. Монюшки, уланские полки Л. Паца и Д. Радивилла, гусарский полк М. Абрамовича, полк конных стрелков Любавского, конно-артиллерийская рота Р. Тызенгауза. Общее количество военных формирований достигало 19 тыс. человек.</w:t>
      </w:r>
    </w:p>
    <w:p>
      <w:pPr>
        <w:pStyle w:val="Style17"/>
        <w:suppressAutoHyphens w:val="true"/>
        <w:spacing w:lineRule="auto" w:line="360"/>
        <w:ind w:firstLine="709"/>
        <w:jc w:val="both"/>
        <w:rPr/>
      </w:pPr>
      <w:r>
        <w:rPr>
          <w:rFonts w:cs="Times New Roman" w:ascii="Times New Roman" w:hAnsi="Times New Roman"/>
          <w:sz w:val="28"/>
          <w:szCs w:val="28"/>
        </w:rPr>
        <w:t>Уровень самостоятельности в деятельности и полномочиях КВП был очень небольшой. Над ним существовал постоянный контроль французов. Опекуном (протектором) КВП являлся сам Наполеон, который определил, согласно предложению А. Сапеги, его состав. При КВП находился императорский комиссар Биньён, бывший французский резидент в Варшаве. Французский историк А. Вандаль дал ему следующую характеристику: "Это был маленький человек, очень деятельный, живой, резвый, высокообразованный и шибко рачительный, всей душою преданный служению императору и его славе" [4, с.140]. Императорскому комиссару подчинялся интендант, который был при административной комиссии департамента. Разные французские чиновники были при городских и уездных властях ВКЛ.</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ллельно действовало французское военное управление Литвы. Помимо того, в гражданское управление вмешивались французские командиры и чиновники армейских частей, которые временно находились в населенных пунктах или проходили через ни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августа военный французский генерал-губернатор граф Гогендорп стал председателем КВП. Это явилось окончанием фарса о возрождении и самостоятельности ВКЛ. А. Сапега заявил протест и подал в отставку. Историк Ю. Татищев писал: "Получился своеобразный вид государства, лишенного самого содержательного признака независимого бытия: в наличии были территория и народ, который там жил, но не было объединяющей его власти, хотя и имелись ее аген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я осложнялась постоянными служебными перестановками в Комиссии. После снятия с должности А. Сапеги военный комитет возглавил генерал Стефан Грабовский. Во главе комитета финансов был поставлен К. Прозор, а комитет продовольствия возглавил Игнатий Тызенгауз [17, с.104]. Комиссия работала в сложных социально-экономических условиях. Действия гражданских и военных руководителей сдерживалось невозможностью возможности вести правильное управление в крае, который был наводнен группами разбойников, отставших от войск. Что касается представителей французской администрации, то они обращались с членами местных органов управления неудовлетворительно, многих заключали под стражу, уничтожали протоколы заседаний, самовольно изымали денежные средства из казн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то время деятельность КВП получила неоднозначную оценку. Так, князь Басана докладывал в Дрезден, что "организация Литвы продвигается энергично". Французский министр иностранных дел Г.Б. Марэ, который находился во время кампании 1812 г. в Вильно, оценивал результаты деятельности Комиссии, как "чудесные". Положительной ее деятельность признали генерал-губернатор Гогендорп и губернатор Жомини. Однако результаты деятельности комиссии по вопросам поставки продовольствия, фуража и вооруженных сил не оправдали надежд Наполео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ая гражданская власть, по гражданскому управлению в ВКЛ, принадлежала Комиссии Временного правительства ВКЛ, работа которой контролировалась императорским комиссаром. На уровне губернии действовала административная комиссия департамента, которая была подчинена КВП. Она должна была исполнять все поручения все поручения КВП и ее комитетов. Главными задачами комиссии были сбор продовольствия и фуража, наблюдение за сбором налогов и рекрутов, издание постановлений, распоряжений и приказов правительственных органов, контроль за их исполнением, исполнение судебных приговоров и всех поручений КВП, предоставление туда необходимой информац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ровне уездов действовала уездная комиссия дистрикта и подпрефектура. По постановлению КВП от 21 июля, в функции подпрефекта входили обязанности бывшего уездного предводителя и руководство раенной полицией. Иначе говоря, он исполнял то, что в департаменте выполняла административная комиссия: наблюдение за порядком, обеспечение безопасности общественного имущества, сбор налогов, осуществление карательных мер. Помогали подпрефекту два уездные советника - личности, которым доверяли жители уезда и которые знали особенности местности. На должности подпрефектов Комиссия Временного правительства назначала, главным образом, бывших районных предводителей, бывших подкоморных или хорунжи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рефектура делилась на 3 отдела в соответствии с отделам административной комиссии департамента: полиции, финансовый, квартирный. Отделы должны были обеспечивать безопасность жителей, доставку транспорта, почтовую связь, помещения для войск, создавать магазины и наблюдать за ними, решать финансовые дела, собирать налоги, отвечать за развитие просвещения и религии и пр. Полиция исполняла приказы подпрефектуры, поддерживала общественный порядок, арестовывала людей без паспортов, следила за сельским хозяйством, ремонтом дорог, охраняла жителей от насилия и т. д.</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ах по приказу КВП от 17 августа 1812 г. были образованы муниципальные советы во главе с президентом (мэром). В департаментских городах рада подчинялась административной комиссии, в уездных - подпрефектам. Она осуществляла управление городом и его предместьем: руководила местной полицией, городскими финансами, исполняла все требования командования французских войск. Совет имел 3 отдела: местной полиции, финансовый, квартирный. Последний занимался расквартированием войск, собирал квартирный налог, распоряжался имуществом города.</w:t>
      </w:r>
    </w:p>
    <w:p>
      <w:pPr>
        <w:pStyle w:val="Style17"/>
        <w:suppressAutoHyphens w:val="true"/>
        <w:spacing w:lineRule="auto" w:line="360"/>
        <w:ind w:firstLine="709"/>
        <w:jc w:val="both"/>
        <w:rPr/>
      </w:pPr>
      <w:r>
        <w:rPr>
          <w:rFonts w:cs="Times New Roman" w:ascii="Times New Roman" w:hAnsi="Times New Roman"/>
          <w:sz w:val="28"/>
          <w:szCs w:val="28"/>
        </w:rPr>
        <w:t>Конфедерация открыла свои действия при самых хороших предзнаменованиях. Все жаждали патриотического подвига — все объединились под сенью Белого Орла. Казалось, скоро мечта воплотится в действительность, и поляки, живя в грезах, сами не жалели ни сил, ни средств, лишь бы удовлетворить требования их покровителя — Наполеона. Но жизнь разбила иллюзии. Рассеялся туман, сопровождавший Великую армию. Покинутая своим полководцем, она возвращалась домой с поражением. Теперь конфедерации приходилось уже думать не о возрождении Польши, а о самообороне, и перед этой жестокой необходимостью национальная мечта уходила в вечность... 20 ноября 1812 г. конфедерация издала свое последнее постановление о созыве всеобщего ополчения, поскольку теперь, "вместе с чрезвычайными событиями войны, явилась необходимость обеспечить безопасность отечества — честь народа, наш долг и общая клятва того требуют. Дворяне поляки! на коней; к оружию. Вопрос идет о жизни и смерти, о судьбах наших потомков... Собирайтесь же по областям и уездам под знамена… Вас ожидают щедрые дары благодарного отечества... Говорим вам это от имени той же дорогой родины, во имя которой требуем от вас помощи. Собирайтесь скорее!"… [11, с.145].</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закончила свою деятельность Комиссия Временного правительства ВКЛ. 8 декабря 1812 г., когда в Вильно начали прибывать остатки наполеоновской армии, генеральный секретарь получил от КВП поручение о подготовке архива к эвакуации. Члены КВП А. Хрептович, Я. Снедэцкий, Ф. Плятэр, К. Данилович отошли вместе с французами на Ковно. 21 декабря КВП собралась на свое заседание в Варшаве и приняла решение перейти под опеку Генеральной конфедерации. 29 января 1813 г. было решено оставить Варшаву и ехать в Краков вместе с Советом Генеральной конфедерации и правительствам Княжества Варшавского. 7 января 1813 г. сюда была доставлена казна ВКЛ. 30 апреля КВП вслед за отступающими французским армиям перебралась сначала в Подгужье, а потом в Дрезден. Здесь 27 июля были разделены между членами литовского правительства остатки казны ВКЛ, которую привез капитан Довят (790 напалеондоров, 1 514 голландских дукатов, 125 пятифранковых монет). Через несколько дней КВП собралась на свое последнее заседание. Попытка восстановить ВКЛ посредством Наполеона потерпела полный провал.</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ледует в большей степени считать справедливой оценку многих советских историков, данную временному правительству ВКЛ, чья власть распространялась на Виленскую, Гродненскую, Минскую губернии и Белостокскую область, как марионеточному. Никакого, даже местного, самоуправления Литве Наполеон не разрешил. Для управления оккупированной Литвой был назначен французский генерал. Вся Литва была разделена на интендантства. На все административные должности назначались специально привезенные из Франции чиновники. В городе Вильно был назначен военным комендантом французский генерал Жомини. Наполеон даже недоимки правительству императора Александра выбил из "департаментов" Великого Княжества. Это сильно подорвало бонапартистские настроения даже среди шляхты. Поэтому, остается только подтвердить вывод, сделанный Я. Лисом: "... Наполеоном Бонапартом литовско-белорусская карта была разыграна с еще большей жесткостью и более тяжелыми последствиями для народов края, чем это было сделано императором Александром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Швед, В. В. Дыстрыкт [Тэкст] / В. В. Швед // Энцыклапедыя гiсторыi Беларусi. – Т.3. – Мн.: БелЭн, 1996. – С. 342.</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Троицкий, Н. А. Отечественная война 1812 года. История темы [Текст] : [научное издание]. – Саратов: Издательство Саратовского университета, 1991. – 215 с.</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Таляронак, С. Грамадска-палiтычны рух на Беларусi напярэдаднi вайны 1812 г. [Тэкст] / С. Таляронак // Беларускi гiстарычны часопiс. – 1994. - № 3. – С. 93-98.</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Вандаль, А. Наполеон и Александр: Франко-русский союз во время первой империи [Текст] / А. Вандаль // Сочинения в четырех томах. – Т.4: Разрыв франко-русского союза. – Ростов-на-Дону, 1995. – 455 с.</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 Виленский временник [Электронный ресурс] : режим доступа: http://www.jivebelarus.net/history/gistografia/war-situation-in-belarus-at-1812.html документальный источник. – Книга 5: Акты и документы архива Виленского, ковенского и гродненского генерал-губернаторского управления, относящиеся к истории 1812-1813 гг.– Ч.2: Переписка по военной части. – Вильна, 1912. – С. 28.</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6 Высочайший рескрипт 10 апреля 1812 г. на имя Виленского Гражданского Губернатора. К. Военский [Электронный ресурс] : режим доступа: http://www.krotov.info/lib_sec/01_a/kt/y_1812.htm // Акты, документы и материалы для истории 1812 г. – СПб., 1892. - Т.1. - С. 398-399.</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 Галубовiч, В. Напалеон на Беларуci [Тэкст] / В. Галубовiч // За передовую науку. - 1990. - 22 июня. - С. 5; 29 июня. - С. 6.</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8 Ганчарук, I. Палiтыка царызму у адносiнах да каталiцкай царквы (1772-1830 гг.) [Тэкст] / I. Ганчарук // Беларускi Гiстарычны Часопiс. — 2002. - № 1. - С. 39-46.</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9 Швед, В. В. Вялiкае княства Лiтоускае у 1812 годзе [Тэкст] / В. В. Швед // Беларускi Гiстарычны Часопiс. - 2000. - № 3. – С. 9-15.</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0 Дакументы і матэрыялы па гісторыі Беларусі [Тэкст] : [зборнік дакументау у трох тамах]. – Т.2. – Мн.: Соцэкгиз, 1940. – 390 с.</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Данилевский, Н. Я. Россия и Европа [Электронный ресурс] : режим доступа: http://monarhiya.narod.ru/DNY/dny-list.htm. - Спб., 1889. – 375 с.</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 Орловский, Е. Ф. Гродненская губерния в 1812 г. [Текст] / Е. Ф. Орловский. - Гродно, 1912. – 110 с.</w:t>
      </w:r>
    </w:p>
    <w:p>
      <w:pPr>
        <w:pStyle w:val="Style17"/>
        <w:suppressAutoHyphens w:val="true"/>
        <w:spacing w:lineRule="auto" w:line="360"/>
        <w:rPr/>
      </w:pPr>
      <w:r>
        <w:rPr>
          <w:rFonts w:cs="Times New Roman" w:ascii="Times New Roman" w:hAnsi="Times New Roman"/>
          <w:sz w:val="28"/>
          <w:szCs w:val="28"/>
        </w:rPr>
        <w:t>13 Ерашев</w:t>
      </w:r>
      <w:r>
        <w:rPr>
          <w:rFonts w:cs="Times New Roman" w:ascii="Times New Roman" w:hAnsi="Times New Roman"/>
          <w:sz w:val="28"/>
          <w:szCs w:val="28"/>
          <w:lang w:val="en-US"/>
        </w:rPr>
        <w:t>i</w:t>
      </w:r>
      <w:r>
        <w:rPr>
          <w:rFonts w:cs="Times New Roman" w:ascii="Times New Roman" w:hAnsi="Times New Roman"/>
          <w:sz w:val="28"/>
          <w:szCs w:val="28"/>
        </w:rPr>
        <w:t>ч, А. У. Уплыу напалеонаускiх войнау на грамадска-палiтычнае жыцце Беларусi (1799-1815 гг.) : автореф. дис. на соиск. уч. степ. канд. юрид. наук / А. У. Ерашэв</w:t>
      </w:r>
      <w:r>
        <w:rPr>
          <w:rFonts w:cs="Times New Roman" w:ascii="Times New Roman" w:hAnsi="Times New Roman"/>
          <w:sz w:val="28"/>
          <w:szCs w:val="28"/>
          <w:lang w:val="en-US"/>
        </w:rPr>
        <w:t>i</w:t>
      </w:r>
      <w:r>
        <w:rPr>
          <w:rFonts w:cs="Times New Roman" w:ascii="Times New Roman" w:hAnsi="Times New Roman"/>
          <w:sz w:val="28"/>
          <w:szCs w:val="28"/>
        </w:rPr>
        <w:t>ч. - Минск, 2003. – 72 с.</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4 Лiс, Я. Палiтыка Напалеона на Беларусi (пачатак XIX ст.) [Тэкст] : [упрауленне беларускiмi землямi пад час вайны 1812 года] / Я. Лiс // Спадчына. – 1996. - № 5. – С. 117-122.</w:t>
      </w:r>
    </w:p>
    <w:p>
      <w:pPr>
        <w:pStyle w:val="Style17"/>
        <w:suppressAutoHyphens w:val="true"/>
        <w:spacing w:lineRule="auto" w:line="360"/>
        <w:rPr/>
      </w:pPr>
      <w:r>
        <w:rPr>
          <w:rFonts w:cs="Times New Roman" w:ascii="Times New Roman" w:hAnsi="Times New Roman"/>
          <w:sz w:val="28"/>
          <w:szCs w:val="28"/>
        </w:rPr>
        <w:t>15 Нарысы гісторыі Беларусі [Тэкст] : [падруч. для студэнтау вузау па спецыяльнасцi "Гісторыя Беларусі"]: у 2 ч. – Ч.1 / Пад рэд. М.П. Касцюка, У.Ф. Ісаенкі, Г.В. Штыхава і інш. – Мн.: Беларусь, 1994. – 527 с.</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6 Пичета, В. И. Польская конфедерация в 1812 г. [Текст] / В. И. Пичета // Отечественная война и русское общество. – Т.3. – СПб., 1912. – С. 160.</w:t>
      </w:r>
    </w:p>
    <w:p>
      <w:pPr>
        <w:pStyle w:val="Style17"/>
        <w:suppressAutoHyphens w:val="true"/>
        <w:spacing w:lineRule="auto" w:line="360"/>
        <w:rPr/>
      </w:pPr>
      <w:r>
        <w:rPr>
          <w:rFonts w:cs="Times New Roman" w:ascii="Times New Roman" w:hAnsi="Times New Roman"/>
          <w:sz w:val="28"/>
          <w:szCs w:val="28"/>
        </w:rPr>
        <w:t>17 Ковкель, И. И. История Беларуси: с древнейших времен до нашего времени [Текст] : [учебное пособие для студентов высших учебных заведений по специальности "История Беларуси"]. – 4-е изд. – Мн.: Аверсэв, 2004. – 605 с.</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8 Татищев, Ю. В. Вильно и Литовские губернии в 1812-1813 гг. [Текст] / Ю. В. Татищев // Виленский временник. – Книга 5: Акты и документы архива виленского, ковенского и гродненского генерал-губернаторского управления, относящиеся к истории 1812-1813 гг. – Ч.2: Переписка по части гражданского управления. – Вильна, 1913. – 213 с.</w:t>
      </w:r>
    </w:p>
    <w:p>
      <w:pPr>
        <w:pStyle w:val="Style17"/>
        <w:suppressAutoHyphens w:val="true"/>
        <w:spacing w:lineRule="auto" w:line="360"/>
        <w:rPr/>
      </w:pPr>
      <w:r>
        <w:rPr>
          <w:rFonts w:cs="Times New Roman" w:ascii="Times New Roman" w:hAnsi="Times New Roman"/>
          <w:sz w:val="28"/>
          <w:szCs w:val="28"/>
        </w:rPr>
        <w:t>19 Крывiцкая, К. В. Камiсiя Часовага урада Вялiкага княства лiтоускага: стварэнне i склад [Тэкст] / К. В. Крыв</w:t>
      </w:r>
      <w:r>
        <w:rPr>
          <w:rFonts w:cs="Times New Roman" w:ascii="Times New Roman" w:hAnsi="Times New Roman"/>
          <w:sz w:val="28"/>
          <w:szCs w:val="28"/>
          <w:lang w:val="en-US"/>
        </w:rPr>
        <w:t>i</w:t>
      </w:r>
      <w:r>
        <w:rPr>
          <w:rFonts w:cs="Times New Roman" w:ascii="Times New Roman" w:hAnsi="Times New Roman"/>
          <w:sz w:val="28"/>
          <w:szCs w:val="28"/>
        </w:rPr>
        <w:t>цкая // Весцi Беларускага дзяржаунага педагагiчнага универсiтэта. Серыя 2: Гiсторыя, фiласофiя … - 2008. - №1. – С. 13-16.</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0 Кудринский, Федот Вильня в 1812 году [Электронный ресурс] : режим доступа: http://www.russianresources.lt/archive/Vilnius/Kudrin_3.html. – Вильня: Издание Управления Виленского Учебного Округа. Типография А.Г. Сыркина, 1912. – 193 с.</w:t>
      </w:r>
    </w:p>
    <w:p>
      <w:pPr>
        <w:pStyle w:val="Style17"/>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21 Тарле, Е. В. Наполеон [Текст] / Е. В. Тарле. – Мн.: Беларусь, 1992. – 511 с.</w:t>
      </w:r>
    </w:p>
    <w:p>
      <w:pPr>
        <w:pStyle w:val="Style17"/>
        <w:suppressAutoHyphens w:val="true"/>
        <w:spacing w:lineRule="auto" w:line="36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25:00Z</dcterms:created>
  <dc:creator>WinStyle</dc:creator>
  <dc:description/>
  <cp:keywords/>
  <dc:language>en-US</dc:language>
  <cp:lastModifiedBy>SYSTEM</cp:lastModifiedBy>
  <dcterms:modified xsi:type="dcterms:W3CDTF">2011-09-06T19:25:00Z</dcterms:modified>
  <cp:revision>2</cp:revision>
  <dc:subject/>
  <dc:title>Пожарная безопасность</dc:title>
</cp:coreProperties>
</file>