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Из истории основания Буэнос-Айрес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оло 500 лет назад на правом берегу реки Ла-Плата возник город, которому суждено было стать столицей Серебряной страны, как называют Аргентину. Буэнос-Айрес основывали дважды, поскольку первое испанское поселение, бывшее на этом месте, смели свободолюбивые индейцы кечуа и гуарани В 1580 году, разбив эти индейские племена, Хуан де Гарай вторично основал город "Вилья Санта Мария де лос Буэнос-Айрес" - "Город благосклонной Святой Марии". Сейчас от названия осталось только "Буэнос-Айрес", что означает "хороший воздух". Рассказывают, испанские конкистадоры так окрестили город потому, что первый из них, вступив на эту землю, якобы воскликнул: "Какой здесь хороший воздух!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1810 года, когда Аргентина стала независимой, Буэнос-Айрес сделался самой крупной, самой шумной, самой современной и самой изящной столицей не только Южной Америки, но и всего Южного полушар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и "портеньос" утверждают, что Буэнос-Айрес совсем не аргентинский, а европейский город: его перевезли на кораблях многие поколения эмигрантов. Перевезли и поставили на берегу Ла-Платы, руководствуясь лишь собственными вкусами, порой и противоречивыми. Поэтому в Буэнос-Айресе есть районы, в которых живут преимущественно французы или итальянцы, испанцы или славяне - поляки, украинцы, югослав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город - современный Вавилон, вобравший в себя культуру, технические знания и профессиональные навыки многих народов. И потому люди эти - одно из главных богатств страны. Каждый из этих народов внёс свой вклад в развитие и процветание Байре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рой кажется невероятным, что этот прекрасный современный город построен за какие-нибудь 100 лет. Но страна была богата, и потому ни с какими затратами не считались: нужен был для строительства мрамор из Италии - везли, нужна была керамическая плитка из Португалии - везли! Нужно было строить небоскребы? Строили и при этом, не задумываясь, часто сносили старые постройки. Поэтому от архитектуры XVI века не осталось ничего, от XVII - несколько церковных фасадов, от XVIII - всего лишь несколько зданий. Так что большую ценность в Буэнос-Айресе представляют постройки середины XIX и начала XX веков - все они охраняются государством как памятники архитектуры.</w:t>
      </w:r>
    </w:p>
    <w:p>
      <w:pPr>
        <w:pStyle w:val="Style17"/>
        <w:rPr/>
      </w:pPr>
      <w:r>
        <w:rPr/>
        <w:t>буэнос айрес южная америка</w:t>
      </w:r>
    </w:p>
    <w:p>
      <w:pPr>
        <w:pStyle w:val="Heading1"/>
        <w:ind w:hanging="0"/>
        <w:rPr/>
      </w:pPr>
      <w:r>
        <w:rPr/>
        <w:t>Архитектура Буэнос-Айреса - "Париж Южной Америки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энос-Айрес - многоликий город, полный очарования. Здесь действительно присутствует приятное ощущение оригинальности и экзотики. Город поразителен! Смесь архитектурных стилей, напоминающий Европу 1950-х, говорит о ярком характере. И современный, и консервативный Буэнос-Айрес не похож ни на один другой город в мире! Ведь не с проста его назвали "Парижем Южной Америк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род поражает своей архитектурой, в которой сочетается колониальный стиль с элегантностью архитектуры конца XIX века и самой передовой модернистской архитектурой наших дней. Ни одно архитектурное сооружение Буэнос-Айреса не имеет черты какого-то одного направления. Им присущи совокупность нескольких стилей, которые, несмотря на свои различия очень гармонично дополняют друг друга. И тем самым придают неповторимый облик столице Аргент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лик городов Аргентины складывался длительный период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ониальные города создавались обычно в соответствии с королевским указом по типу испанских городов. Главная площадь была центром города; она была расположена близ порта в приморских городах. На площади сооружались здания, которые символизировали единство королевской власти и церкви. Центральная площадь была центром общественной жизни города. От главной площади разветвлялось восемь основных улиц. Городские кварталы имели форму квадрата; Прямоугольная планировка улиц была характерна для всех городов. Для частных домов характерны внутренние дворики, окруженные галереями. Большинство аргентинских городов было основано в период испанской колонизации. По названиям городов можно судить об их происхождении: города колониального периода обычно назывались именами святых. Колониальную архитектуру XVII в. отличает простота и монументальность. Для этого периода характерны: здание кабильдо в Буэнос-Айресе (осн. в 1608, перестроено в 1725-65, арх.А. Бланки, 1677-1740, X.Б. Примоли), миссия и церковь Ла Компаньия в Кордове (1646-90, резные своды из кедрового дерева возведены во 2-й пол.17 в. инженером Э.Ф. Лемером, 1608-71), собор в Кордове (осн. в 1574, строительство в 1680-1758, арх. X. Гонсалес Мергельте, А. Бланки)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кусство Аргентины находилось под европейским влиянием и в отличие от искусства других латиноамериканских стран почти не приемлет древних индейских традиций. В нем сочетались различные художественные течения, которые были в отдельные периоды существования Аргент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о второй половине XVIII в. наступает период расцвета </w:t>
      </w:r>
      <w:r>
        <w:rPr>
          <w:b/>
          <w:i/>
        </w:rPr>
        <w:t>латиноамериканского барокко</w:t>
      </w:r>
      <w:r>
        <w:rPr/>
        <w:t>, которое характеризуется множеством декоративных элементов, динамикой форм. (купол и башни собора в Кордове, 1758, арх.В. Муньос, 1699-1784). В XIX в. наряду с традициями барокко распространился французский неоклассицизм. Большинство общественных зданий того времени построено в этом стиле. Частные же дома по внешнему виду напоминают европейские особняки, но сохраняют традиционную планировку латиноамериканского дома с внутренним двори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освобождения от колониальной зависимости преобладало влияние архит. течений Франции, Италии, Великобритании. С нач. 19 в. в Аргентине господствовал </w:t>
      </w:r>
      <w:r>
        <w:rPr>
          <w:b/>
          <w:i/>
        </w:rPr>
        <w:t>классицизм</w:t>
      </w:r>
      <w:r>
        <w:rPr/>
        <w:t xml:space="preserve"> (фасад собора в Буэнос-Айресе, 1822-63, арх.П. Кателин). Признанным стилем официальной светской и церковной архитектуры стал классицизм, сменивший барокко, являвшееся еще ветвью колониальной испанской или португальской культуры. Основным источником послужило здесь зодчество Франции; республиканские идеалы и антииспанские наполеоновские войны сделали французскую культуру особенно привлекательной для Латинской Америки. Здание Розового до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ворят, что президентский дворец своим аполитичным цветом (часто его называют "Розовый дом") обязан двум основным политическим партиям - Белым и Красным. Чтобы не подогревать ненужные страсти, здание взяли и выкрасили в смесь белого с крас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же в архитектуре господствовали </w:t>
      </w:r>
      <w:r>
        <w:rPr>
          <w:b/>
          <w:i/>
        </w:rPr>
        <w:t>эклектика и стилизация</w:t>
      </w:r>
      <w:r>
        <w:rPr/>
        <w:t>: дворец Сан-Мартин и Торговая биржа. Здание Конгресса, театр "Колон"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szCs w:val="26"/>
        </w:rPr>
        <w:t>Театр "Колон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скошный ренессансный фасад театра 'Колон', одного из красивейших в мире зданий для оперных спектаклей, обладающего к тому же превосходной акустикой, горделиво смотрит на Авенида Нуэве де Хулио в Буэнос-Айресе. В архитектуре здания сочетаются элементы итальянского Возрождения. Строгий, четко очерченный фундамент, близкий по стилю архитектуре, выдержанной в античном духе, первого и второго этажей, монументальные колонны с ионическими и коринфскими капителями соединяют третий и четвертый этажи, оконные проемы выполнены в виде арок, архитравов и украшены лепниной. Здание театра было выполнено в духе эклектики, господствовавшей в архитектуре начала 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це XIX - начале XX в. в Буэнос-Айресе стали прокладываться широкие магистрали, строиться многоэтажные дома. Наряду с традиционными строительными материалами, такими, как кирпич, дерево, используются металл, железобетон. Город благоустраивается: появляются газовое освещение улиц, водопровод, канализация, городская железная дорога. В основе перепланировки Буэнос-Айреса лежала предпринятая в 60-е годы прошлого века реконструкция Парижа. Большое влияние на архитектуру Аргентины в этот период оказало градостроительство США. Так, например, основанный в 1882 г. город Ла-Плата строился с учетом опыта градостроительных работ в США: в его планировке с самого начала сеть прямоугольных мелких квадратов улиц дополнялась широкими проспектами. Новое модное место в столице - это Пуэрто Мадеро, где выросли роскошные офисные блоки и жилые дома, предлагающие первоклассные услуги. Сочетание красного кирпича, старых кранов, ржавых реликтов, напоминающих о прошлой жизни района в качестве порта, и башен разной высоты создает относительно гармоничную смесь старой и современной архитектуры. Среди нескольких шикарных отелей самый впечатляющий без сомнения - комплекс "</w:t>
      </w:r>
      <w:r>
        <w:rPr>
          <w:lang w:val="en-US"/>
        </w:rPr>
        <w:t>Faena</w:t>
      </w:r>
      <w:r>
        <w:rPr/>
        <w:t xml:space="preserve"> </w:t>
      </w:r>
      <w:r>
        <w:rPr>
          <w:lang w:val="en-US"/>
        </w:rPr>
        <w:t>Hotel</w:t>
      </w:r>
      <w:r>
        <w:rPr/>
        <w:t xml:space="preserve"> + </w:t>
      </w:r>
      <w:r>
        <w:rPr>
          <w:lang w:val="en-US"/>
        </w:rPr>
        <w:t>Universe</w:t>
      </w:r>
      <w:r>
        <w:rPr/>
        <w:t>". Великолепие стеклянного хай-т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-30-х годах в архитектуре Аргентины появились</w:t>
      </w:r>
      <w:r>
        <w:rPr>
          <w:b/>
          <w:i/>
        </w:rPr>
        <w:t xml:space="preserve"> рационалистические тенденции</w:t>
      </w:r>
      <w:r>
        <w:rPr/>
        <w:t xml:space="preserve">, особенно </w:t>
      </w:r>
      <w:r>
        <w:rPr>
          <w:b/>
          <w:i/>
        </w:rPr>
        <w:t>конструктивизм</w:t>
      </w:r>
      <w:r>
        <w:rPr/>
        <w:t xml:space="preserve"> Ле Корбюзье; ему, кстати, принадлежал один из планов реконструкции Буэнос-Айреса. Большое внимание стало уделяться улучшению внешнего облика городов: озеленялись улицы, разбивались скверы и бульвары. В Буэнос-Айресе создавались площади, развязки для транспорта. В начале 40-х годов была закончена объездная магистраль Хенераль-Пас. Мысли о новой архитектуре появились после второй мировой вой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остопримечательности Буэнос-Айреса</w:t>
      </w:r>
      <w:r>
        <w:rPr/>
        <w:t xml:space="preserve"> - это район Ла-Бока, историческая зона района Сан-Тельмо с огромным количеством баров и рынком антиквариата на Пласа-Доррего, "сердце города" - площадь Пласа-де-Майо (самый крупный торговый район в мире), площадь Пласа-де-Ля-Република с обелиском в честь повозглашения независимости Аргентины, старейшее здание города - Ратуша "Кабильдо" (сейчас здесь музей), собор Метрополитана (здесь похоронен национальный герой страны Хосе де Сан-Мартин), президентский дворец Каса-Росада ("Розовый дом"), площадь Пласа-дель-Конгрессо с монументальным фонтаном Лос-дос-Конгрессос и здание Конгресса, церковь Эль-Пилар, базилика Де-Санто-Доминго, церковь Сан-Игнасио (самая старая в городе), туннели колониальной эпохи, знаменитый театр Колон (1890-1908 гг.) - центр оперного и балетного искусства всей Южной Америки, а также Сезар-Парк. В городе вообще достаточно много парков, многие из которых буквально зажаты среди небоскребов, но бережно охраняются местными жите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уэнос-Айресе 120 музеев. Аргентинцы гордятся своей историей, поэтому такое количество музеев здесь никого не удивляет. Буэнос-Айрес - это еще и город памятников: их ставили завоевателям и освободителям, поэтам и музыкантам, ученым и литературным героям, а судя по их количеству - и просто хорошим людям. На площади Сен-Мартина скульптор Ж. Даунас воздвиг памятник герою нации - генералу Хосе де Сан-Мартину. Отлитая из бронзы конная статуя первоначально была установлена в 1862 году, а через 50 лет скульптор Г. Эберлейн поднял ее на новое, более грандиозное осн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венида 9 июля - это самая широкая улица (почти 150 метров от края до края), по мнению аргентинцев, такой нет нигде в мире: по ней движутся четыре потока машин, в каждом от 4 до 6 полос движения. Наряду с Ривадавией - самой длинной улицей планеты, авенида 9 июля является гордостью аргентинцев. Посреди площади Республики в 1936 году установили 72-метровую колонну - в честь 400-летия со дня основания города Колонну эту точнее следует назвать остроконечной пирамидой, но она относительно невелика - высота обелиска составляет всего 67,5 метра Сложенный из железобетонных блоков четырехгранный столб хорошо просматривается отовсюду и совсем не выглядит задавленным окружающими его зданиями. В июне 1939 года правительство страны издало декрет, согласно которому Обелиск объявлялся народным достоянием.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15:00Z</dcterms:created>
  <dc:creator>Admin</dc:creator>
  <dc:description/>
  <cp:keywords/>
  <dc:language>en-US</dc:language>
  <cp:lastModifiedBy>SYSTEM</cp:lastModifiedBy>
  <dcterms:modified xsi:type="dcterms:W3CDTF">2011-09-06T19:15:00Z</dcterms:modified>
  <cp:revision>2</cp:revision>
  <dc:subject/>
  <dc:title>Из истории  основания Буэнос-Айреса</dc:title>
</cp:coreProperties>
</file>