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left="0"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left="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 Краткие литературные данные о болезни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писание болезни</w:t>
      </w:r>
    </w:p>
    <w:p>
      <w:pPr>
        <w:pStyle w:val="Normal"/>
        <w:spacing w:lineRule="auto" w:line="360" w:before="0" w:after="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1.2 Возбудитель и его жизненный цикл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Эпизоотология заболевания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 Диагностика, профилактика, терапия и методы борьбы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Лечение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офилактика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 литературы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зитами, то есть организмами, которые постоянно или временно используют организмы других видов в качестве среды обитания или источника пищи, являются все без исключения возбудители болезней человека, животных и растений. Такое существование хозяина характерно для вирусов, риккетсий, бактерий, паразитических грибов, патогенных простейших, гельминтов и многих видов членистоногих. Однако по сложившейся практике, болезни, вызываемые вирусами, риккетсиями и бактериями, называют инфекционными, возбудителями которых являются патогенные грибы - микозами, а к собственно паразитарным болезням по существующей терминологии относят только протозоозы, вызываемые патогенными одноклеточными организмами - простейшими, и гельминтозы (глистные инвазии), возбудители которых паразитические черви, или глисты. В группу паразитарных болезней также включают нозологические формы, вызываемые членистоногими, - педикулез (вшивость), чесотку и др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зитарные или инвазионные болезни – группа заболеваний, вызываемых паразитами – простейшими, червями (гельминтами), членистоногими (насекомыми и клещами), которые характеризуются цикличным и длительным течением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зионные болезни широко распространены среди животных как домашних так и диких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нет ни одного хозяйства, в котором не встречались бы инвазионные болезни. Данные заболевания наносят значительный экономический ущерб животноводству из-за снижения продуктивности скота, замедления роста и развития, повышения восприимчивости к другим болезням, а зачастую и гибели животных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исследования – Крупный рогатый скот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– Демодекоз крупного рогатого скота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воение материалов по паразитологии и приобретение теретических навыков проведения плановых мероприятий по борьбе с инвазионными болезнями животных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были выполнены следующие задачи: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бор и систематизация материала по данной тематике;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работатка статей журналов по ветеринарии, а так же учебных пособий, учебников, курсов лекций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полученных данных, оформление курсовой работы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Краткие литературные данные о болезни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декозы (Demodecoses), инвазионные болезни, вызываемые эндопаразитическими клещами рода Demodex семейства Demodecidae, паразитирующими в сальных железах и волосяных мешочках у различных видов домашних и сельскохозяйственных животных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возбудитель демодекоза был описан в 1845 г. Д. Гроссом.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и – клещи рода Demodex (демодекс). Каждый конкретный вид животных поражается клещом определенного вида: собаки – клещом Demodex canis; крупный рогатый скот – Demodes bovis; овцы - Demones ovis; козы – Demones caprae; свиньи – Demones phylloides; лошади – Demones equi; человек – Demones folliculorum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декозные клещи морфологически сходны между собой. У животных клещи развиваются в волосяных луковицах и сальных железах, где они размножаются и формируют колонии. Демодекозные клещи в своем развитии проходят 4 фазы: яйцо, личинка, нимфы (прото-, дейтонимфа), имаго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цикл развития клещей от яйца до имаго проходит за 25-30 дн. Вне тела хозяина клещи живут до 9 дн. Подвижность проявляют при t 30-40° C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заражаются при контакте с больными и через окружающие предметы. Поражаются все виды животных в возрасте старше 3 мес., но у собак, крупного рогатого скота, овец, коз, свиней болезнь протекает с осложнениями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жение происходит путем контакта здоровых животных с больными и через окружающие предметы. Наиболее восприимчивы молодые животные. Самый опасный период распространения – весенне-летний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емодекозе лечение должно носить комплексный характер: специфическая терапия (применение акарицидов) и системная поддерживающая терапия, обязательно включающая в себя применение иммуностимуляторов.</w:t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Описание болезни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декоз клинически может проявляться в трех формах: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ешуйчатая – характеризуется образованием хлопьевидного серо-белого налета на коже пораженных областей, также наблюдается частичное или полное выпадение волосяного покрова, гиперемия и утолщение кожи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устулезная – образование плотных узелков на коже размером от 1 до 4 мм. Чаще всего подобные пустулы обнаруживают на голове, конечностях, Из этих пустул выделяется гной и кровь, формируя коричневые корочки. От больных собак зачастую исходит неприятный запах. Эта форма протекая тяжелее чешуйчатой и требует длительного лечения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енерализованная - сочетает в себе признаки двух вышеперечисленных форм.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множественных поражений значительных площадей кожного покрова наблюдают выраженное угнетение, извращение аппетита, истощение.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развития болезни начинается с интенсивного размножения и накапливания клещей в волосяных мешочках и сальных железах. Наступают атрофия желез и нарушение физиологических функций кожи. Помимо этого возбудители открывают путь кокковой инфекции, которая вызывает осложнения болезни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рупного рогатого скота образуются характерные бугристые поражения кожи на шее, лопатках, спине и груди. Болезнь обнаруживается в возрасте старше 3 мес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льпации кожи в области подгрудка, плеча, шеи, лопатки и др. можно обнаружить различные демодекозные узелки: мелкие (с просяное зерно) в виде кожной сыпи, локализующиеся в поверхностных слоях кожи, и крупные (до 10 мм в диаметре), залегающие глубоко в дерме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нтре узелков образуется струп, после удаления которого вытекает гной.</w:t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 Возбудитель и его жизненный цикл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ь демодекоза крупного рогатого скота — клещ Demodex bovis из сем. Demodecidae, локализующийся отдельными колониями в толще кожи. В колонии может быть более 5 тыс. демодексов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odex bovis червеобразной формы, достигает 0,21—0,27 мм длины. Тело клеща разделено на головогрудь и брюшко. Конечности очень короткие, находятся в передней половине тела. Цвет тела светло-серый, кутикула исчерчена в поперечном направлении. Самцы длиной до 0,3 мм, самки - 0,5 мм, Максимальная ширина тела 0,06 мм (См. рис. 1, 2). Хоботок лирообразной формы, грызущего типа. Ноги короткие, трёхчленистые, оканчиваются коготками. У личинок ног нет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модексов слабо развит половой диморфизм. Самки яйцекладущие. Яйца овальны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дексы проходят несколько стадий развития: яйца, личинки, двух нимф и имаго. Нимфы в два раза крупнее имагинальных фор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яйца через 4-6 суток вылупляется личинка, которая через 2-3 суток совершает линьку и становится протонимфой, затем через 2-3 суток вновь линяет и превращается в телеонимфу, через 3-5 суток - в имаго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мф и имага тело состоит из гнатосомы, подосомы и опистосомы. У личинки подо- и опистосома слиты в единое образование – идиосому (грудно-брюшной отдел). Головной отдел – гнатосома включает педипальпы, хелицеры, гипостом и другие вспомогательные структуры. Снабжены мощными мышцами. Грудной отдел имаго несет четыре пары ног. Вентральная поверхность подосомы хитинизированна. У нимф грудной отдел бочкообразной формы, ноги недоразвиты. В области грудного отдела у взрослых клещей расположены трахеи, а у самцов орган совокупления. В опистосоме смок находятся яичники, здесь же формируется бобовидной формы яйцо. В опистосоме самцов распологаются семенники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развития клеща длится 20-25 суток. У крупного рогатого скота клещи образуют многочисленные колонии (до 4 тыс. колоний, по 5 тыс. особей в каждой)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щи возбудителя демодекоза живут колониями в толще кожи, чаще в передней части тела крупного рогатого скота. Самцы оплодотворяют самок и погибают, а самки внедряются в волосяные фолликулы. Наиболее активны самки зимой (в декабре—январе). Усиленная откладка яиц, развитие личинок и нимф происходят до июня— июля.</w:t>
      </w:r>
    </w:p>
    <w:p>
      <w:pPr>
        <w:pStyle w:val="Style18"/>
        <w:spacing w:lineRule="auto" w:line="360" w:before="0" w:after="0"/>
        <w:ind w:left="0"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0"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Эпизоотология заболевания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декоз крупного рогатого скота чаще регистрируется в зонах с длительным стойловым периодо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распространения демодекоза — больные животные с мая по август, наибольшее число больных можно выявить с марта по июль, а на юге — в январе—феврале. Чаще демодекозом поражается молодняк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жаются телята впервые дни жизни от больных матерей при подсосном методе выращивания. В дальнейшем интенсивное перезаражение происходит при групповом содержании телят с 3-месячного возраста до 2 и более лет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случаи болезни регистрируются обычно в конце зимы, однако наиболее ярко она проявляется с апреля по август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декозные клещи не размножаются вне тела хозяина в условиях внешней среды и остаются живыми непродолжительное время. Так, при температуре 18-26ºС и относительной влажности воздуха 92-96% они сохраняют жизнеспособность 9 сут, но способность к нападению на хозяина он и утрачивают уже на 2-3-и сутки. Установлено, что только имагинальная стадия клещей является инвазионной, т.е. способной к расселению и миграции. На поверхность тела животного выходят только взрослые клещи. Расселение и миграция клещей тесно связаны с естественной линькой. У животных, получавших во время линьки недостаточное количество питательных веществ, снижается тонус кожи, что способствует выпадению старых и замедлению роста новых волос, и волосяные каналы в этом случае остаются открытыми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 Диагностика, профилактика, терапия и методы борьбы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устанавливают по клинической картине и подтверждают микроскопическим исследованием глубоких соскобов кожи. У крупного рогатого скота материал для исследования берется из демодекозных бугорков кровопускательной иглой. Соскоб кожи или выдавленное содержимое бугорка помещают на предметное или часовое стекло, смешивают с одинаковым количеством вазелинового масла или керосина, тщательно размешивают, исследуют под малым или средним увеличением микроскопа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кроскопического исследования в области бугорка выстригают шерсть, место дезинфицируют спиртом и делают прокол кровопускательной иглой или иглой Франка. Сильным нажимом пальцев выдавливают творожисто-гнойную массу, где обнаруживают демодексов на разных фазах развития. В капле теплого подсолнечного масла клещи длительное время сохраняют жизнеспособность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ертно демодекозные колонии заметны на пресно-сухих кожах со стороны мездры в виде пятен желтого цвета разной формы до 1 см в диаметре. На мокросоленых кожах удаляют подкожную клетчатку до собственной кожи, где обнаруживают колонии демодекозных клещей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меры борьбы. Всех поступающих в хозяйства животных следует карантинировать и тщательно обследовать на демодекоз. Зараженных животных следует изолировать и лечить. Здоровых животных перед окончанием срока карантина двукратно с интервалом 4-5 дней обработать 0,1%-ным раствором циперметрина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товании ферм (комплексов) молодняком его следует обрабатывать 0,1%-ным раствором циперметрина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те- мае ежегодно проводить поголовное обследование скота на демодекоз, начиная с молодняка 3- месячного возраста. Больных и подозрительных в заражении демодекозом немедленно изолировать. В помещениях, откуда выделены больные животные, после механической очистки провести дезакаризацию 1%-ным раствором циперметрина или эктомина из расчета 200 мл на 1м2.. Скотные дворы, где размещены инвазированные животные, обрабатывать два раза (перед лечением и после него) теми же препаратами. В неблагополучных стадах предметы ухода за животными обеззараживать, погружая их на 1 час в указанные акарициды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животноводства необходимо соблюдать меры личной профилактики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тивочесоточных мероприятий в первую очередь зависит от правильного выбора акарици-дов и методов их применения, характера поражения, возраста, общего состояния животных и времени года, а также от сроков повторных обработок, основанных на знании биологии чесоточных клещей, и контроля за качеством противочесоточных обработок животных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животных к лечению. На эффективность лечения чесотки значительное влияние оказывает предварительная подготовка животных. Кожный покров животных (свиней, лошадей) очищают от грязи. У животных с длинной шерстью (овец и коз) на пораженных участках кожи и вокруг них выстригают шерсть. Для размягчения корок в пораженные места втирают теплую (55°) мыльную воду с добавлением 2—3% креолина или жидкое зеленое мыло. Через день животных обмывают теплым зольным щелоком с использованием щеток для растирания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В хозяйствах, неблагополучных по демодекозу, регулярно обрабатывают крупный рогатый скот в весенне-летний период 1%-ным раствором хлорофоса или 0,16,%-ным раствором мышья-ковистокислого натрия, а также 1%-ной суспензией севина через 5—6 дней. С января по июль один раз в месяц животных клинически осматривают на демодекоз и другие кожные заболевания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х животных обрабатывают (купают, опрыскивают, обтирают) следующими акарицидными препаратами: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,1%ным раствором циперметрина 10%-ного 1 раз в неделю 6 – 8 раз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,1%-ным раствором неоцидола один раз в 5 – 7 дней 5-6 раз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,5%-ной водной эмульсией циодрина 1 раз в 4-5 дней (всего 5-6 обработок. Препарат аэрозоль - циодрин применяют в дозе 60-80 г на животное). Аэрозольную пену наносят на пораженные клещами участки кожи с последующим втиранием перчаткой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«Дерматозоль» – препарат, состоящий из неопинамина и циодрина в аэрозольных и беспропеллентных баллонах – наносят на пораженные участки кожи 4 раза с интервалом 4-5 дней в дозе 60-80 г на животное с обязательным последующим втиранием;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Акродекс» – применяют в аэрозольных упаковках или беспропеллентных баллонах по 60-80 г на животное четырехкратно с интервалом 5-7 дней;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вермектим вводят животным подкожно в дозе 1-1,5 мл на 50 кг массы теле двукратно с интервалом в 14 дней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особ лечения включающий подкожное введение больным животным лекарственного средства, отличающийся тем, что в качестве лекарственного средства используют гипохлорит натрия в виде 0,15-0,2% -ного водного раствора, а введение гипохлорита натрия осуществляют в область скопления колоний Demodex bovis из расчета 0,2 - 0,3 мл/кг массы животного в течение 3-5 сут.  Введение алиментарной (технической) серы в терапевтических дозах (коровам –25 г, нетелям – 20г, молодняку в возрасте до года 10 г на животное в сутки) в течение 30 дней приводит к снижению экстенсивности и интенсивности поражения животных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Лечение</w:t>
      </w:r>
    </w:p>
    <w:p>
      <w:pPr>
        <w:pStyle w:val="Style18"/>
        <w:spacing w:lineRule="auto" w:line="360" w:before="0" w:after="0"/>
        <w:ind w:left="0"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единичных случаев демодекоза, лечебно-профилактическим обработкам в хозяйствах необходимо подвергать все поголовье КРС неблагополучных ферм, начиная с молодняка трехмесячного возраста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чении животных демодекозом отсутствуют достаточно эффективные антипаразитарные средства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ым способом профилактики и лечения демодекоза крупного рогатого скота является применение внутримышечных инъекций бабулина, эмульсии хлорофоса на рыбьем жире и вазелиновом масле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ототипа выбран способ лечения демодекоза КРС ивомек, содержащий 1% ивермектина, который обладает широким спектром действия против возбудителей паразитарных болезней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заключается в том, что крупному рогатому скоту, пораженному демодекозом, подкожно двукратно с интервалом в 14 дней в область шеи вводят ивомек в дозе 300 мкг/кг массы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прототипа является длительность нахождения препарата в организме (28 дней), что имеет отрицательные моменты относительно убоя скота на мясо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эффективность применяемых в настоящее время методов лечения животных, пораженных демодекозом, обуславливает необходимость поиска новых и широкодоступных средств, пригодных для использования в ветеринарной практике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обходимо обратить внимание на использование в лечении демодекоза КРС гипохлорита натрия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ение направлено на повышение эффективности способа за счет сокращения сроков лечения, предупреждение возникновения рецидивов и повышение качества отделки шкур на кожевенных заводах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ю изобретения является местное воздействие на пораженные клещом Demodex bovis участки кожи 0,15-0,2% раствора гипохлорита натрия путем подкожного введения его в область скопления колоний из расчета 0,2-0,3 мл/кг массы ежедневно в течение 3-5 сут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апробирован на 50 головах крупного рогатого скота, не отличающихся по возрасту, массе, полу и технологии содержания в Крымском районе Краснодарского края. Предварительно методом электролиза 0,89% раствора хлорида натрия получают гипохлорит натрия на установке ЭДО-3 или ЭДДУ-10. Концентрацию гипохлорита натрия контролируют методом йодометрического титрования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пределения наиболее эффективной антипаразитарной концентрации гипохлорита натрия проведены исследования, где путем воздействия на клещ Demodex bovis были выбраны оптимальные концентрации последнего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полученные данные, наиболее эффективными оказались 0,15-0,2% растворы гипохлорита, введение которых подкожно в область скопления колоний из расчета 0,2-0,3 мг/кг массы тела в течение 3-5 мин вызывали 100%-ный антипаразитарный эффект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бный эффект гипохлорита натрия испытывали на 6 группах животных по 10 голов в каждой. Телкам 1-й группы подкожно в область скопления колоний паразита вводили 0,1%-ный раствор гипохлорита натрия из расчета 0,3 мл/кг массы животного. Курс включает 5 инъекций. Эффективность лечения в группе 60% . Телкам 2-й группы подкожно в область скопления колоний паразита вводили 0,15%-ный раствор гипохлорита натрия из расчета 0,2 мл/кг массы животного. Курс включает 3 инъекций. Эффективность лечения в группе 90%. Телкам 3-й группы подкожно в область скопления колоний паразита вводили 0,15%-ный раствор гипохлорита натрия из расчета 0,3 мл/кг массы животного. Курс включает 5 инъекций. Эффективность лечения в группе 100%. Животным 4-й группы подкожно в область скопления колоний паразита вводили 0,2%-ный раствор гипохлорита натрия из расчета 0,2 мл/кг массы животного. Курс включает 3 инъекций. Эффективность в 4-й группе 95%. Быкам 5-й группы подкожно в область скопления колоний паразита вводили 0,2%-ный раствор гипохлорита натрия из расчета 0,3 мл/кг массы животного. Курс включает 5 инъекций. Эффективность в 5-й группе 100%. В 6-й контрольной группе использован препарат ивомек, содержащий 1% инвермектина, который вводили подкожно двукратно с интервалом в 14 дней в дозе 300 мкг/кг массы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3,4 и 5-й группах животных произошло максимальное излечение животных, в то время, как в 6-й (контрольной) группе излечение наблюдалось у 60% животных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эффективности гипохлорита натрия через 2 нед., 1 и 1,5 мес после применения, подопытных и контрольных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 обследовали клинически, провели микроскопию содержимого бугорков кожи с целью определения жизнеспособности клещей. Для этого использовали метод картирования колоний клещей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1. Телке со слабой степенью инвазии (15 колоний), локализующейся в основном в коже брюшной и грудной стенке, подкожно вводят 0,2%-ный раствор гипохлорита натрия под каждую область скопления колоний из расчета 0,2 мл/кг массы каждый день. Курс включает 3 инъекций. Через 2 недели после лечения при микроскопии соскоба у взрослых паразитов отмечали просветление внутренней структуры тела и резкое снижение их числа в колонии. Через 3 недели основная масса бугорков на коже рассосалась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2. Бык со средней степенью инвазии (45 колоний), локализующейся в основном в коже брюшной и грудной стенке, подкожно вводят 0,3%-ный раствор гипохлорита натрия под каждую область скопления колоний из расчета 0,3 мл/кг массы ежедневно. Курс включает 5 инъекции. Через 2 недели после лечения при микроскопии соскоба у взрослых паразитов отмечают просветление внутренней структуры тела и полное исчезновение их в колонии. Особенно крупные бугорки после обработки гипохлоритом натрия разжижаются, превращаясь в слизеподобное вещество. К 4-й неделе они в основном исчезают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дним из мероприятий с целью повышения эффективности профилактики и лечения демодекоза крупного рогатого скота, что позволяет снизить процент заболевания и повысить качества отделки шкур на кожевенных заводах, является использование электролизного раствора гипохлорита натрия. </w:t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Профилактика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х животных, поступающих в хозяйство ставят на карантин и проводят обследование на демодекоз. Больных и подозрительных по заболеванию изолируют и лечат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упреждения заболевания в марте-мае поголовно обследуют скот на демодекоз, начиная с молодняка 3-месячного возраста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тщательную чистку свободных помещений перед постановкой животных, содержат их пустыми в течение 6 суток либо обрабатывают струей горячей (70-80º С) воды под давлением и после просушивания вводят животных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ля профилактики демодекоза скармливают элементарную серу (ГОСТ 127-76) в дозах 40-50 мг/кг. Ее включают в рацион за 1 мес до начала сезонной линьки животных и скармливают в течение 4 мес подряд (декабрь-март). Эффективны двукратные подкожные инъекции 1%-ного раствора ивомека, цидектина и аверсекта-2 (фармацина) в дозе 1 мл/50 кг с интервалом 7 сут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благополучных по демадекозу хозяйствах необходимо исключить контакт новорожденных телят с матерями.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зионное заболевание демодекоз наносит значительный экономический ущерб животноводству из-за снижения продуктивности скота, замедления роста и развития, повышения восприимчивости к другим болезням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ыбраковке кож, снятых с интенсивно пораженных животных, а зачастую и гибели животных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емодекозе животных этого вида особенное значение имеет формирование множества узелков, имеющих размер горошины, в каждом из которых содержится казеозный материал и несколько тысяч клещей, которые вызывают повреждение шкуры, а вследствие этого — экономические потери. Хотя эти узелки могут быть легко заметны у животных с гладким и мягким шерстным покровом, их часто трудно обнаружить у крупного рогатого скота с густой шерстью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частях Австралии 95 % шкур от крупного рогатого скота выбраковывается. В США этот показатель составляет 25 %. В Великобритании на 17 % шкур также обнаруживаются узелки. Процентное соотношение в России составляет – 8-10%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ложность и многофакторность эпизоотологических проблем, для профилактики инвазионных болезней животных необходимо применять современные, высокоэффективные, малотоксичные, общедоступные и удобные для применения препараты. При лечении демодекозов животных применяются фосфорорганические соединения в виде пуронов или парентерально ивермектин, что представляет собой наиболее эффективнее методы лечения, а соответственно повышения рентабельности животноводства и уменьшения затрат на единицу производимой продукции.</w:t>
      </w:r>
    </w:p>
    <w:p>
      <w:pPr>
        <w:pStyle w:val="Style18"/>
        <w:spacing w:lineRule="auto" w:line="360" w:before="0" w:after="0"/>
        <w:ind w:left="0" w:right="-6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филактика демодекоз клещ скот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ческий список литературы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имушкин И. И. Мир животных: Насекомые. Пауки. Домашние животные. М.: Мысль, 1990. - 462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кулов И. А., Таршис М. Г.Словарь ветеринарных терминов. М.: АОЗТ «Эделвейс», 1995. - 240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ляков И. М., Лукьянов– ский В. А.Справочная книга для фермера. М.: Колос, 1994. - 480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недиктов А. М., Викторов П. И., Груздев Н. В. Кормление сельскохозяйственных животных. М.: Росагропромиздат, 1988. - 366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авриша В. Г., Калюжный И. И. Справочник ветеринарного врача. Ростов-на-Дону: Феникс, 1997. - 608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уленко В. Н., Волко– ва О. И., Уша Б. В. и др.Общая и клиническая ветеринарная рецептура: Справочник. М.: Колос, 1998. - 551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нева А.Физиологические показатели нормы животных. Справочник. М.: Аквариум ЛТД, К.: ФГУИППВ, 2003. - 256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ипницкий С. С., Литвинов В. Ф., Шимко В. В., Гантимуров А. И.Справочник по болезням домашних и экзотических животных. Мн.: Ураджай, 1996. - 447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траков К. А.Практическая ветеринарная хирургия. Киров: Кировская областная типография, 1995. 160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трухин И. В.Домашний ветеринар: Как помочь вашим любимцам и кормильцам. М.: Воскресенье, 1993. 240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Хрусталёва И. В., Михайлов Н. В., Шнейберг Я. И. и др.Анатомия домашних животных, под ред. Хрусталевой И. В. М.: Колос, 1994. 704 с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етеринария. Большой энциклопедический словарь. Гл. ред. Шишков В. П. М.: НИ «Большая Российская энциклопедия», 1998. 640 с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55:00Z</dcterms:created>
  <dc:creator>OIT</dc:creator>
  <dc:description/>
  <cp:keywords/>
  <dc:language>en-US</dc:language>
  <cp:lastModifiedBy>SYSTEM</cp:lastModifiedBy>
  <dcterms:modified xsi:type="dcterms:W3CDTF">2011-09-06T18:55:00Z</dcterms:modified>
  <cp:revision>2</cp:revision>
  <dc:subject/>
  <dc:title>Содержание</dc:title>
</cp:coreProperties>
</file>