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rPr>
      </w:pPr>
      <w:r>
        <w:rPr>
          <w:bCs/>
          <w:iCs/>
        </w:rPr>
      </w:r>
    </w:p>
    <w:p>
      <w:pPr>
        <w:pStyle w:val="Style21"/>
        <w:rPr>
          <w:bCs/>
          <w:iCs/>
          <w:smallCaps/>
        </w:rPr>
      </w:pPr>
      <w:r>
        <w:rPr>
          <w:bCs/>
          <w:iCs/>
        </w:rPr>
        <w:t>Борьба за независимость</w:t>
      </w:r>
      <w:r>
        <w:rPr/>
        <w:t xml:space="preserve"> в странах Тропической Африки</w:t>
      </w:r>
      <w:r>
        <w:br w:type="page"/>
      </w:r>
    </w:p>
    <w:p>
      <w:pPr>
        <w:pStyle w:val="Style18"/>
        <w:rPr/>
      </w:pPr>
      <w:r>
        <w:rPr/>
        <w:t>План</w:t>
      </w:r>
    </w:p>
    <w:p>
      <w:pPr>
        <w:pStyle w:val="Normal"/>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 Становление идеологии национального освобождения. </w:t>
      </w:r>
      <w:r>
        <w:rPr>
          <w:rStyle w:val="InternetLink"/>
          <w:lang w:val="en-US" w:eastAsia="en-US"/>
        </w:rPr>
        <w:t>II</w:t>
      </w:r>
      <w:r>
        <w:rPr>
          <w:rStyle w:val="InternetLink"/>
          <w:lang w:val="en-US" w:eastAsia="en-US"/>
        </w:rPr>
        <w:t xml:space="preserve">-я половина </w:t>
      </w:r>
      <w:r>
        <w:rPr>
          <w:rStyle w:val="InternetLink"/>
          <w:lang w:val="en-US" w:eastAsia="en-US"/>
        </w:rPr>
        <w:t>XIX</w:t>
      </w:r>
      <w:r>
        <w:rPr>
          <w:rStyle w:val="InternetLink"/>
          <w:lang w:val="en-US" w:eastAsia="en-US"/>
        </w:rPr>
        <w:t xml:space="preserve"> 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Лидеры борьбы за независимость. Самюэль Кроуте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Эдвард Блайде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Борьба за африканизацию церкв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Становление африканских общественных организаций и формы политической борьб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Первая панафриканская конференция 1900 года</w:t>
      </w:r>
    </w:p>
    <w:p>
      <w:pPr>
        <w:pStyle w:val="Normal"/>
        <w:rPr>
          <w:bCs/>
          <w:i/>
          <w:i/>
          <w:iCs/>
          <w:smallCaps/>
          <w:color w:val="000000"/>
          <w:sz w:val="24"/>
          <w:szCs w:val="24"/>
          <w:lang w:val="en-US" w:eastAsia="en-US"/>
        </w:rPr>
      </w:pPr>
      <w:r>
        <w:rPr>
          <w:bCs/>
          <w:i/>
          <w:iCs/>
          <w:smallCaps/>
          <w:color w:val="000000"/>
          <w:sz w:val="24"/>
          <w:szCs w:val="24"/>
          <w:lang w:val="en-US" w:eastAsia="en-US"/>
        </w:rPr>
      </w:r>
      <w:r>
        <w:br w:type="page"/>
      </w:r>
    </w:p>
    <w:p>
      <w:pPr>
        <w:pStyle w:val="Heading1"/>
        <w:ind w:hanging="0"/>
        <w:rPr/>
      </w:pPr>
      <w:r>
        <w:rPr/>
        <w:t xml:space="preserve">1. Становление идеологии национального освобождения. </w:t>
      </w:r>
      <w:r>
        <w:rPr>
          <w:lang w:val="en-US" w:eastAsia="en-US"/>
        </w:rPr>
        <w:t>II</w:t>
      </w:r>
      <w:r>
        <w:rPr/>
        <w:t xml:space="preserve">-я половина </w:t>
      </w:r>
      <w:r>
        <w:rPr>
          <w:lang w:val="en-US" w:eastAsia="en-US"/>
        </w:rPr>
        <w:t>XIX</w:t>
      </w:r>
      <w:r>
        <w:rPr/>
        <w:t xml:space="preserve"> ве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странах Тропической Африки начало формирования национальной идеологии приходится на вторую половину </w:t>
      </w:r>
      <w:r>
        <w:rPr>
          <w:lang w:val="en-US"/>
        </w:rPr>
        <w:t>XIX</w:t>
      </w:r>
      <w:r>
        <w:rPr/>
        <w:t xml:space="preserve"> в., что было связано с появлением в африканском обществе нового образованного социального слоя, новой элиты. Как правило, она состояла из людей, обслуживавших колониальный режим: чиновников, учителей, священников, врачей и юристов. В большинстве своем эти африканцы стали отходить от религии предков, сложившихся традиций. По мере принятия христианства, их связи с племенными институтами слабели, а приобщение к европейской культуре росло. В рамках новой элиты стала складываться национальная интеллигенция. Наиболее благоприятные условия для этого сложились в первую очередь в Западной Африке.</w:t>
      </w:r>
    </w:p>
    <w:p>
      <w:pPr>
        <w:pStyle w:val="Normal"/>
        <w:shd w:fill="FFFFFF" w:val="clear"/>
        <w:tabs>
          <w:tab w:val="clear" w:pos="709"/>
          <w:tab w:val="left" w:pos="726" w:leader="none"/>
        </w:tabs>
        <w:rPr/>
      </w:pPr>
      <w:r>
        <w:rPr/>
        <w:t xml:space="preserve">Европейское проникновение в Западную Африку началось много раньше, чем в восточные и центральные регионы. Здесь раньше было установлено колониальное господство и соответственно раньше начались социально-экономические перемены - формирование капиталистического уклада товаро-денежных отношений, появление национальных добуржуазных элементов и национальной интеллигенции. Важную роль в развитии общественного сознания сыграла своим появлением </w:t>
      </w:r>
      <w:r>
        <w:rPr>
          <w:b/>
          <w:bCs/>
        </w:rPr>
        <w:t xml:space="preserve">Либерия, </w:t>
      </w:r>
      <w:r>
        <w:rPr/>
        <w:t>доказавшая, что представители негроидной расы в состоянии решать собственные дела самостоятельно и небезуспешно. Именно сюда, в регион Западной Африки, реэмигранты-африканцы из Великобритании, Северной и Южной Америки принесли с собой новые знания и новые культурные ценности.</w:t>
      </w:r>
    </w:p>
    <w:p>
      <w:pPr>
        <w:pStyle w:val="Normal"/>
        <w:shd w:fill="FFFFFF" w:val="clear"/>
        <w:tabs>
          <w:tab w:val="clear" w:pos="709"/>
          <w:tab w:val="left" w:pos="726" w:leader="none"/>
        </w:tabs>
        <w:rPr/>
      </w:pPr>
      <w:r>
        <w:rPr/>
        <w:t xml:space="preserve">Со второй половины </w:t>
      </w:r>
      <w:r>
        <w:rPr>
          <w:lang w:val="en-US"/>
        </w:rPr>
        <w:t>XIX</w:t>
      </w:r>
      <w:r>
        <w:rPr/>
        <w:t xml:space="preserve"> в., по мере расширения колониальных империй в Западной Африке, проходившего под знаком "белого превосходства", происходило и усиление дискриминации африканцев. Первоначальные иллюзии ряда образованных лиц, надежды видеть в колониальных владыках благодетелей, давших возможность им сравняться с европейцами, вскоре сменились чувствами горечи и разочарования, недовольства и протеста, перераставшими в критику колониальных режимов и в поиск ответов на вопросы: как относиться к такому явлению, как колониализм; "неполноценность" африканской расы; уровень и значимость европейской и африканской культур и др.</w:t>
      </w:r>
    </w:p>
    <w:p>
      <w:pPr>
        <w:pStyle w:val="Normal"/>
        <w:shd w:fill="FFFFFF" w:val="clear"/>
        <w:tabs>
          <w:tab w:val="clear" w:pos="709"/>
          <w:tab w:val="left" w:pos="726" w:leader="none"/>
        </w:tabs>
        <w:rPr/>
      </w:pPr>
      <w:r>
        <w:rPr/>
        <w:t xml:space="preserve">Первыми просветителями, идеологами африканского национализма были </w:t>
      </w:r>
      <w:r>
        <w:rPr>
          <w:b/>
          <w:bCs/>
        </w:rPr>
        <w:t xml:space="preserve">С. Кроутер, Дж. Хортон, Э.У. Блайден, Д. Кейс-ли-Хейфорд, Дж. Джонсон </w:t>
      </w:r>
      <w:r>
        <w:rPr/>
        <w:t>и др., преимущественно из британской Западной Африки. Наиболее заметный след в африканской общественной мысли и в формировании национальной идеологии оставили Кроутер, Хортон и, особенно, Блайден.</w:t>
      </w:r>
    </w:p>
    <w:p>
      <w:pPr>
        <w:pStyle w:val="Normal"/>
        <w:shd w:fill="FFFFFF" w:val="clear"/>
        <w:tabs>
          <w:tab w:val="clear" w:pos="709"/>
          <w:tab w:val="left" w:pos="726" w:leader="none"/>
        </w:tabs>
        <w:rPr>
          <w:b/>
          <w:b/>
          <w:bCs/>
          <w:iCs/>
        </w:rPr>
      </w:pPr>
      <w:r>
        <w:rPr>
          <w:b/>
          <w:bCs/>
          <w:iCs/>
        </w:rPr>
      </w:r>
    </w:p>
    <w:p>
      <w:pPr>
        <w:pStyle w:val="Heading1"/>
        <w:ind w:hanging="0"/>
        <w:rPr/>
      </w:pPr>
      <w:r>
        <w:rPr/>
        <w:t>2. Лидеры борьбы за независимость. Самюэль Кроуте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Родился около 1808 г. на территории современной Нигерии в семье ремесленника-ткача. Закончил христианскую миссионерскую школу. Некоторое время учился в Англии, затем вернулся в Африку и стал студентом колледжа </w:t>
      </w:r>
      <w:r>
        <w:rPr>
          <w:b/>
          <w:bCs/>
        </w:rPr>
        <w:t>Фура-Бей (</w:t>
      </w:r>
      <w:r>
        <w:rPr/>
        <w:t xml:space="preserve">Сьерра-Леоне). В 1845 г. он переехал в </w:t>
      </w:r>
      <w:r>
        <w:rPr>
          <w:b/>
          <w:bCs/>
        </w:rPr>
        <w:t xml:space="preserve">Нигерию </w:t>
      </w:r>
      <w:r>
        <w:rPr/>
        <w:t xml:space="preserve">и стал здесь ведущим христианским миссионером. </w:t>
      </w:r>
      <w:r>
        <w:rPr>
          <w:b/>
          <w:bCs/>
        </w:rPr>
        <w:t xml:space="preserve">В 1864 </w:t>
      </w:r>
      <w:r>
        <w:rPr/>
        <w:t xml:space="preserve">г. был рукоположен в сан епископа и стал первым африканцем, занявшим такой высокий пост в англиканской церкви. Он осуществил перевод части Библии на язык </w:t>
      </w:r>
      <w:r>
        <w:rPr>
          <w:iCs/>
        </w:rPr>
        <w:t xml:space="preserve">йоруба. </w:t>
      </w:r>
      <w:r>
        <w:rPr/>
        <w:t>За научные заслуги в области орфографии и лексики этого африканского языка он получил почетное звание доктора наук, присвоенное ему Оксфордским университетом.</w:t>
      </w:r>
    </w:p>
    <w:p>
      <w:pPr>
        <w:pStyle w:val="Normal"/>
        <w:shd w:fill="FFFFFF" w:val="clear"/>
        <w:tabs>
          <w:tab w:val="clear" w:pos="709"/>
          <w:tab w:val="left" w:pos="726" w:leader="none"/>
        </w:tabs>
        <w:rPr/>
      </w:pPr>
      <w:r>
        <w:rPr/>
        <w:t>На начальном этапе своей деятельности Кроутер был убежденным англофилом и твердо верил, что именно с помощью Англии Африка сможет в короткие сроки достичь европейского развития. Свой высокий личный авторитет он подчинил двуединой задаче: во-первых, убедить африканцев в полезности связей с Великобританией и, во-вторых, побудить ее более активно содействовать преодолению отсталости континента. Он также верил, что христианство, европейское образование и европеизированная экономика через одно-два поколения превратят всех африканцев в христиан, что, в свою очередь, станет прологом к становлению африканской нации, а в последующем и к образованию независимых государств.</w:t>
      </w:r>
    </w:p>
    <w:p>
      <w:pPr>
        <w:pStyle w:val="Normal"/>
        <w:shd w:fill="FFFFFF" w:val="clear"/>
        <w:tabs>
          <w:tab w:val="clear" w:pos="709"/>
          <w:tab w:val="left" w:pos="726" w:leader="none"/>
        </w:tabs>
        <w:rPr/>
      </w:pPr>
      <w:r>
        <w:rPr/>
        <w:t>В последние годы жизни Кроутер несколько изменил свои взгляды на взаимоотношения Африки и Европы. Убедившись, что среди белых миссионеров возобладали расистские убеждения, он присоединил свой голос к тем, кто выступал за образование организационно независимой африканской церкви. Наряду с общим просветительским направлением, в его высказываниях все чаще звучал призыв к национальной консолидации африканцев, к расширению их участия в управлении обществом и церковью, к сохранению отдельных африканских обычаев.</w:t>
      </w:r>
    </w:p>
    <w:p>
      <w:pPr>
        <w:pStyle w:val="Normal"/>
        <w:shd w:fill="FFFFFF" w:val="clear"/>
        <w:tabs>
          <w:tab w:val="clear" w:pos="709"/>
          <w:tab w:val="left" w:pos="726" w:leader="none"/>
        </w:tabs>
        <w:rPr/>
      </w:pPr>
      <w:r>
        <w:rPr/>
        <w:t xml:space="preserve">Джеймс Африканус Бил Хортон родился в 1835 г. в Сьерра-Леоне, в семье плотника. Окончил начальную школу, затем на средства миссионеров обучался в колледже Фура-Бей. В 1853 г., уже по линии военного министерства Великобритании, он приобрел специальность врача, окончив Эдинбургский университет. Окончив курс с отличием, Хортон был назначен помощником хирурга в одну из частей британской армии в колонии Золотой Берег. В 1872 г. была даже сделана попытка назначить его губернатором Золотого Берега. Но, убедившись, что Хортон проповедует идеи независимости, министр колоний Англии отказался от своего замысла. В 1880 г., выйдя на пенсию в звании подполковника, Хортон занялся предпринимательской деятельностью и основал </w:t>
      </w:r>
      <w:r>
        <w:rPr>
          <w:iCs/>
        </w:rPr>
        <w:t xml:space="preserve">Коммерческий банк </w:t>
      </w:r>
      <w:r>
        <w:rPr/>
        <w:t>Западной Африки. Умер в 1883 г.</w:t>
      </w:r>
    </w:p>
    <w:p>
      <w:pPr>
        <w:pStyle w:val="Normal"/>
        <w:shd w:fill="FFFFFF" w:val="clear"/>
        <w:tabs>
          <w:tab w:val="clear" w:pos="709"/>
          <w:tab w:val="left" w:pos="726" w:leader="none"/>
        </w:tabs>
        <w:rPr/>
      </w:pPr>
      <w:r>
        <w:rPr/>
        <w:t>Публицистический талант Хортона раскрылся в конце 1850-х - 1860-е годы. Вышел целый ряд его трудов, посвященных различным проблемам развития африканских народов в прошлом, их положению и жизни в новых колониальных условиях. Целью его публикаций было доказать, что "</w:t>
      </w:r>
      <w:r>
        <w:rPr>
          <w:iCs/>
        </w:rPr>
        <w:t xml:space="preserve">африканцы достойны иметь свое правительство ирасполагатъ национальной независимостью", </w:t>
      </w:r>
      <w:r>
        <w:rPr/>
        <w:t>что "</w:t>
      </w:r>
      <w:r>
        <w:rPr>
          <w:iCs/>
        </w:rPr>
        <w:t>они способны к прогрессу и сыграют видную роль в истории цивилизованного мира".</w:t>
      </w:r>
    </w:p>
    <w:p>
      <w:pPr>
        <w:pStyle w:val="Normal"/>
        <w:shd w:fill="FFFFFF" w:val="clear"/>
        <w:tabs>
          <w:tab w:val="clear" w:pos="709"/>
          <w:tab w:val="left" w:pos="726" w:leader="none"/>
        </w:tabs>
        <w:rPr/>
      </w:pPr>
      <w:r>
        <w:rPr/>
        <w:t>Особое место в трудах Хортона занимал вопрос, как преодолеть отсталость Африки? Как и Кроутер, он полагал, что цель Африки - следовать примеру буржуазной Европы. Но,</w:t>
      </w:r>
    </w:p>
    <w:p>
      <w:pPr>
        <w:pStyle w:val="Normal"/>
        <w:shd w:fill="FFFFFF" w:val="clear"/>
        <w:tabs>
          <w:tab w:val="clear" w:pos="709"/>
          <w:tab w:val="left" w:pos="726" w:leader="none"/>
        </w:tabs>
        <w:rPr/>
      </w:pPr>
      <w:r>
        <w:rPr/>
        <w:t xml:space="preserve">в отличие от Кроутера, условием этому, по его мнению, должно стать предоставление африканским колониям самоуправления. Подтверждение своему мнению Хортон обнаружил в заявлении русского императора Александра </w:t>
      </w:r>
      <w:r>
        <w:rPr>
          <w:lang w:val="en-US"/>
        </w:rPr>
        <w:t>I</w:t>
      </w:r>
      <w:r>
        <w:rPr/>
        <w:t xml:space="preserve">, сделанного им во время посещения выставки изделий африканских ремесленников в </w:t>
      </w:r>
      <w:r>
        <w:rPr>
          <w:b/>
          <w:bCs/>
        </w:rPr>
        <w:t xml:space="preserve">1818 </w:t>
      </w:r>
      <w:r>
        <w:rPr/>
        <w:t xml:space="preserve">г. в </w:t>
      </w:r>
      <w:r>
        <w:rPr>
          <w:b/>
          <w:bCs/>
        </w:rPr>
        <w:t>Ахене (</w:t>
      </w:r>
      <w:r>
        <w:rPr/>
        <w:t>Германия). Русский царь заявил тогда: "Не скрою своего удивления. Мои взгляды относительно этих несчастных людей во многом изменились. Я не предполагал, что их развитие достигло такого уровня. Представленные изделия - это изделия не дикарей, а людей, наделенных физическими и духовными достоинствами и способных достичь вершин мастерства, как любой другой человек. Надо дать Африке шанс добиться прогресса по критериям цивилизованного мира". Эти слова русского императора Хортон вынес в качестве эпиграфа к своей книге "</w:t>
      </w:r>
      <w:r>
        <w:rPr>
          <w:iCs/>
        </w:rPr>
        <w:t>Страны и народы Западной Африки".</w:t>
      </w:r>
    </w:p>
    <w:p>
      <w:pPr>
        <w:pStyle w:val="Normal"/>
        <w:shd w:fill="FFFFFF" w:val="clear"/>
        <w:tabs>
          <w:tab w:val="clear" w:pos="709"/>
          <w:tab w:val="left" w:pos="726" w:leader="none"/>
        </w:tabs>
        <w:rPr/>
      </w:pPr>
      <w:r>
        <w:rPr/>
        <w:t>Дать Африке шанс проявить себя - в этом и состоял страстный призыв Джеймса Хортона к человечеству. Важнейшие средства ускорения прогресса африканцев он видел в образовании, помощи со стороны более развитых народов, в огромных потенциальных возможностях самих африканцев, которые наиболее полно смогут раскрыться в условиях независимости. Аргументы Хортона в защиту негритянской расы неизменно использовались последующими поколениями африканских националистов всякий раз, когда они сталкивались с проявлениями расизма.</w:t>
      </w:r>
    </w:p>
    <w:p>
      <w:pPr>
        <w:pStyle w:val="Normal"/>
        <w:shd w:fill="FFFFFF" w:val="clear"/>
        <w:tabs>
          <w:tab w:val="clear" w:pos="709"/>
          <w:tab w:val="left" w:pos="726" w:leader="none"/>
        </w:tabs>
        <w:rPr/>
      </w:pPr>
      <w:r>
        <w:rPr/>
        <w:t>Жизнь Дж. Хортона, его разносторонняя деятельность - врача и администратора, ученого и публициста, политического деятеля и просветителя - были подчинены главной для него цели: добиться прогресса Африки, создать условия, при которых она могла бы в короткие сроки приблизиться по уровню развития к Европе. Европа для Хортона - идеал, а цивилизация - это перенос в Африку достижений Европы. Его мечтой было превратить со временем Африку в континент, который отличался бы от Европы только природно-климатическими условиями и цветом кожи его обитателей.</w:t>
      </w:r>
    </w:p>
    <w:p>
      <w:pPr>
        <w:pStyle w:val="Normal"/>
        <w:shd w:fill="FFFFFF" w:val="clear"/>
        <w:tabs>
          <w:tab w:val="clear" w:pos="709"/>
          <w:tab w:val="left" w:pos="726" w:leader="none"/>
        </w:tabs>
        <w:rPr>
          <w:b/>
          <w:b/>
          <w:iCs/>
        </w:rPr>
      </w:pPr>
      <w:r>
        <w:rPr>
          <w:b/>
          <w:iCs/>
        </w:rPr>
      </w:r>
    </w:p>
    <w:p>
      <w:pPr>
        <w:pStyle w:val="Heading1"/>
        <w:ind w:hanging="0"/>
        <w:rPr/>
      </w:pPr>
      <w:r>
        <w:rPr/>
        <w:t>3. Эдвард Блайден</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b/>
          <w:bCs/>
        </w:rPr>
        <w:t xml:space="preserve">Эдвард Уилмот Блайден </w:t>
      </w:r>
      <w:r>
        <w:rPr/>
        <w:t xml:space="preserve">родился в 1832 г. на острове </w:t>
      </w:r>
      <w:r>
        <w:rPr>
          <w:b/>
          <w:bCs/>
        </w:rPr>
        <w:t>Сент-Томас (</w:t>
      </w:r>
      <w:r>
        <w:rPr/>
        <w:t>Вест-Индия) в семье портного. С детства он проявил большие способности к наукам. Получив отказ на получение</w:t>
      </w:r>
    </w:p>
    <w:p>
      <w:pPr>
        <w:pStyle w:val="Normal"/>
        <w:shd w:fill="FFFFFF" w:val="clear"/>
        <w:tabs>
          <w:tab w:val="clear" w:pos="709"/>
          <w:tab w:val="left" w:pos="726" w:leader="none"/>
        </w:tabs>
        <w:rPr/>
      </w:pPr>
      <w:r>
        <w:rPr/>
        <w:t xml:space="preserve">образования в США "из-за закоренелых предрассудков против негритянской расы", он в 18-летнем возрасте уезжает в Либерию. В Монровии Блайден закончил среднюю школу, овладел греческим, латынью, древнееврейским, испанским, голландским, французским, немецким языками, а также африканским языком </w:t>
      </w:r>
      <w:r>
        <w:rPr>
          <w:iCs/>
        </w:rPr>
        <w:t xml:space="preserve">фульфульде. </w:t>
      </w:r>
      <w:r>
        <w:rPr/>
        <w:t>В 1854 г. он стал издателем монровийской газеты "</w:t>
      </w:r>
      <w:r>
        <w:rPr>
          <w:iCs/>
        </w:rPr>
        <w:t xml:space="preserve">Лайбериа Геральд". </w:t>
      </w:r>
      <w:r>
        <w:rPr/>
        <w:t>В 1864 г. он стал министром иностранных дел Либерии, а еще через 13 лет стал первым негритянским послом в Великобритании.</w:t>
      </w:r>
    </w:p>
    <w:p>
      <w:pPr>
        <w:pStyle w:val="Normal"/>
        <w:shd w:fill="FFFFFF" w:val="clear"/>
        <w:tabs>
          <w:tab w:val="clear" w:pos="709"/>
          <w:tab w:val="left" w:pos="726" w:leader="none"/>
        </w:tabs>
        <w:rPr/>
      </w:pPr>
      <w:r>
        <w:rPr/>
        <w:t xml:space="preserve">Государственная, научная и публицистическая деятельность Э. Блайдена принесла ему мировое признание. Он был награжден орденами Франции, Турции, Туниса и Либерии. В 1869 г. </w:t>
      </w:r>
      <w:r>
        <w:rPr>
          <w:iCs/>
        </w:rPr>
        <w:t xml:space="preserve">колледж Лафайета </w:t>
      </w:r>
      <w:r>
        <w:rPr/>
        <w:t xml:space="preserve">в Истоне (Пенсильвания, США) присвоил ему почетную степень магистра искусств. В 1874 г. он был удостоен звания доктора права, а в 1880 г. - доктора богословия. Он стал вице-президентом </w:t>
      </w:r>
      <w:r>
        <w:rPr>
          <w:iCs/>
        </w:rPr>
        <w:t xml:space="preserve">Американского колонизационного общества, </w:t>
      </w:r>
      <w:r>
        <w:rPr/>
        <w:t xml:space="preserve">членом </w:t>
      </w:r>
      <w:r>
        <w:rPr>
          <w:iCs/>
        </w:rPr>
        <w:t xml:space="preserve">Американского филологического общества </w:t>
      </w:r>
      <w:r>
        <w:rPr/>
        <w:t xml:space="preserve">и </w:t>
      </w:r>
      <w:r>
        <w:rPr>
          <w:iCs/>
        </w:rPr>
        <w:t xml:space="preserve">Американского общества по изучению религий, </w:t>
      </w:r>
      <w:r>
        <w:rPr/>
        <w:t xml:space="preserve">вице-президентом </w:t>
      </w:r>
      <w:r>
        <w:rPr>
          <w:iCs/>
        </w:rPr>
        <w:t>Африканского королевского общества (</w:t>
      </w:r>
      <w:r>
        <w:rPr/>
        <w:t>Великобритания). Умер в 1912 г. В июне 1913 г. во Фритауне (Сьерра-Леоне) был открыт памятник Эдварду Блайде-ну, на котором выбиты слова: "</w:t>
      </w:r>
      <w:r>
        <w:rPr>
          <w:iCs/>
        </w:rPr>
        <w:t>Великому африканцу".</w:t>
      </w:r>
    </w:p>
    <w:p>
      <w:pPr>
        <w:pStyle w:val="Normal"/>
        <w:shd w:fill="FFFFFF" w:val="clear"/>
        <w:tabs>
          <w:tab w:val="clear" w:pos="709"/>
          <w:tab w:val="left" w:pos="726" w:leader="none"/>
        </w:tabs>
        <w:rPr/>
      </w:pPr>
      <w:r>
        <w:rPr/>
        <w:t>Блайден стал родоначальником идей панафриканизма, "</w:t>
      </w:r>
      <w:r>
        <w:rPr>
          <w:iCs/>
        </w:rPr>
        <w:t xml:space="preserve">культурного национализма" </w:t>
      </w:r>
      <w:r>
        <w:rPr/>
        <w:t>и "</w:t>
      </w:r>
      <w:r>
        <w:rPr>
          <w:iCs/>
        </w:rPr>
        <w:t xml:space="preserve">духовной деколонизации", </w:t>
      </w:r>
      <w:r>
        <w:rPr/>
        <w:t>концепции "</w:t>
      </w:r>
      <w:r>
        <w:rPr>
          <w:iCs/>
        </w:rPr>
        <w:t xml:space="preserve">африканского социализма". </w:t>
      </w:r>
      <w:r>
        <w:rPr/>
        <w:t>Он сформулировал ряд основополагающих принципов африканского национализма: тезис о единстве судеб народов негроидной расы, концепцию "</w:t>
      </w:r>
      <w:r>
        <w:rPr>
          <w:iCs/>
        </w:rPr>
        <w:t xml:space="preserve">африканской личности", </w:t>
      </w:r>
      <w:r>
        <w:rPr/>
        <w:t>положение об извечно "социалистическом" характере африканского общества. Он выражал решительный протест против европоцентристского взгляда на "неисторичность Африки", призывал к "африканизации" церкви и всей системы просвещения. Творчество Блайдена ' стало богатейшей сокровищницей, откуда будущие идеологи африканского национализма черпали многие положения своих учений.</w:t>
      </w:r>
    </w:p>
    <w:p>
      <w:pPr>
        <w:pStyle w:val="Normal"/>
        <w:shd w:fill="FFFFFF" w:val="clear"/>
        <w:tabs>
          <w:tab w:val="clear" w:pos="709"/>
          <w:tab w:val="left" w:pos="726" w:leader="none"/>
        </w:tabs>
        <w:rPr/>
      </w:pPr>
      <w:r>
        <w:rPr/>
        <w:t>К решению негритянской проблемы Блайден подходил комплексно, исходя из тезиса о единстве судеб народов негроидной расы. Представителей черной расы он делил на две основные категории: коренных жителей континента и "</w:t>
      </w:r>
      <w:r>
        <w:rPr>
          <w:iCs/>
        </w:rPr>
        <w:t xml:space="preserve">африканцев в изгнании". </w:t>
      </w:r>
      <w:r>
        <w:rPr/>
        <w:t>Ему принадлежит приоритет в названии последних как "</w:t>
      </w:r>
      <w:r>
        <w:rPr>
          <w:iCs/>
        </w:rPr>
        <w:t xml:space="preserve">афроамериканцев". </w:t>
      </w:r>
      <w:r>
        <w:rPr/>
        <w:t>Первоначально веру</w:t>
      </w:r>
    </w:p>
    <w:p>
      <w:pPr>
        <w:pStyle w:val="Normal"/>
        <w:shd w:fill="FFFFFF" w:val="clear"/>
        <w:tabs>
          <w:tab w:val="clear" w:pos="709"/>
          <w:tab w:val="left" w:pos="726" w:leader="none"/>
        </w:tabs>
        <w:rPr/>
      </w:pPr>
      <w:r>
        <w:rPr/>
        <w:t>в прогресс Африки Блайден связывал с реэмиграцией негров. В последующем все свои надежды он возлагал на коренное население, воочию убедившись, что массовая эмиграция американских негров в Африку оказалась неосуществимой. Вы-! двинутый им в середине 1860-х годов лозунг "</w:t>
      </w:r>
      <w:r>
        <w:rPr>
          <w:iCs/>
        </w:rPr>
        <w:t xml:space="preserve">Африка для аф-г риканцев" </w:t>
      </w:r>
      <w:r>
        <w:rPr/>
        <w:t>заложил основу развития идеи панафриканизма.</w:t>
      </w:r>
    </w:p>
    <w:p>
      <w:pPr>
        <w:pStyle w:val="Normal"/>
        <w:shd w:fill="FFFFFF" w:val="clear"/>
        <w:tabs>
          <w:tab w:val="clear" w:pos="709"/>
          <w:tab w:val="left" w:pos="726" w:leader="none"/>
        </w:tabs>
        <w:rPr/>
      </w:pPr>
      <w:r>
        <w:rPr/>
        <w:t xml:space="preserve">Катастрофические последствия для прогресса Африки, по убеждению Байдена, имела работорговля. Он утверждал, что если бы вместо работорговли между Европой и Африкой установились нормальные экономические связи, африканцы быстро преодолели бы отставание. На континенте окрепло бы земледелие, развились промышленность и торговля, выросли бы города, появились печатные станки, и африканские народы заняли бы достойное место в общечеловеческой семье.? Работорговля же стала преградой на пути общественного раз-&gt; вития народов континента. Блайден подметил еще одно важное последствие работорговли - внедрение европейцами утверждения о "неполноценности африканцев", их "неисторичности". В качестве доказательств он установил, что даже в </w:t>
      </w:r>
      <w:r>
        <w:rPr>
          <w:lang w:val="en-US"/>
        </w:rPr>
        <w:t>XVIII</w:t>
      </w:r>
      <w:r>
        <w:rPr/>
        <w:t xml:space="preserve"> в. - мрачную эпоху работорговли и рабства - негры дали миру много незаурядных людей. Им был составлен список из 27 человек, закончивших известные европейские уни-</w:t>
      </w:r>
      <w:r>
        <w:rPr>
          <w:lang w:val="en-US"/>
        </w:rPr>
        <w:t>t</w:t>
      </w:r>
      <w:r>
        <w:rPr/>
        <w:t xml:space="preserve"> верситеты и ставших широко известными лингвистами и теологами (Дж.Э. Дж. </w:t>
      </w:r>
      <w:r>
        <w:rPr>
          <w:b/>
          <w:bCs/>
        </w:rPr>
        <w:t xml:space="preserve">Капитэн), </w:t>
      </w:r>
      <w:r>
        <w:rPr/>
        <w:t xml:space="preserve">философами и классицистами (А.У. </w:t>
      </w:r>
      <w:r>
        <w:rPr>
          <w:b/>
          <w:bCs/>
        </w:rPr>
        <w:t xml:space="preserve">Амо), </w:t>
      </w:r>
      <w:r>
        <w:rPr/>
        <w:t>видимыми врачами (Дж. Дехем), математиками и астрономами (</w:t>
      </w:r>
      <w:r>
        <w:rPr>
          <w:b/>
          <w:bCs/>
        </w:rPr>
        <w:t xml:space="preserve">Б. Баннекер), </w:t>
      </w:r>
      <w:r>
        <w:rPr/>
        <w:t>вождями за освобождение негров (</w:t>
      </w:r>
      <w:r>
        <w:rPr>
          <w:b/>
          <w:bCs/>
        </w:rPr>
        <w:t xml:space="preserve">Туссен-Лувертюр) </w:t>
      </w:r>
      <w:r>
        <w:rPr/>
        <w:t>и др.</w:t>
      </w:r>
    </w:p>
    <w:p>
      <w:pPr>
        <w:pStyle w:val="Normal"/>
        <w:shd w:fill="FFFFFF" w:val="clear"/>
        <w:tabs>
          <w:tab w:val="clear" w:pos="709"/>
          <w:tab w:val="left" w:pos="726" w:leader="none"/>
        </w:tabs>
        <w:rPr/>
      </w:pPr>
      <w:r>
        <w:rPr>
          <w:b/>
          <w:bCs/>
        </w:rPr>
        <w:t xml:space="preserve">В </w:t>
      </w:r>
      <w:r>
        <w:rPr/>
        <w:t>полемике с "антропологами", выдвигавшими тезис об "</w:t>
      </w:r>
      <w:r>
        <w:rPr>
          <w:iCs/>
        </w:rPr>
        <w:t xml:space="preserve">иерархии рас", </w:t>
      </w:r>
      <w:r>
        <w:rPr/>
        <w:t xml:space="preserve">Блайден отстаивал положение об их самобытности, неизменно при этом подчеркивая, что будучи раз - [ными, - они равные. У разных рас, писал он, разные культуры, сумма которых образует общечеловеческую цивилизацию. В обстановке </w:t>
      </w:r>
      <w:r>
        <w:rPr>
          <w:b/>
          <w:bCs/>
          <w:lang w:val="en-US"/>
        </w:rPr>
        <w:t>XIX</w:t>
      </w:r>
      <w:r>
        <w:rPr>
          <w:b/>
          <w:bCs/>
        </w:rPr>
        <w:t xml:space="preserve"> </w:t>
      </w:r>
      <w:r>
        <w:rPr/>
        <w:t>в., когда в мире господствовали расхожие концепции и "неполноценных расах", когда даже первые просветители африканцев Кроутер и Хортон видели в европейской цивилизации высший идеал, - в этих условиях идеи Блайдена о самобытности и своеобразии возрождали у африканцев веру собственные силы, способствовали росту их антиколониальных настроений.</w:t>
      </w:r>
    </w:p>
    <w:p>
      <w:pPr>
        <w:pStyle w:val="Normal"/>
        <w:shd w:fill="FFFFFF" w:val="clear"/>
        <w:tabs>
          <w:tab w:val="clear" w:pos="709"/>
          <w:tab w:val="left" w:pos="726" w:leader="none"/>
        </w:tabs>
        <w:rPr/>
      </w:pPr>
      <w:r>
        <w:rPr/>
        <w:t>Отталкиваясь от положения, что "</w:t>
      </w:r>
      <w:r>
        <w:rPr>
          <w:iCs/>
        </w:rPr>
        <w:t xml:space="preserve">все расы равные, хотя и разные", </w:t>
      </w:r>
      <w:r>
        <w:rPr/>
        <w:t>Блайден пришел к заключению, что главная задача африканцев - любыми средствами сохранить своеобразие континента, основное богатство народа - его культуру. В 1872 г. им был выдвинут лозунг "</w:t>
      </w:r>
      <w:r>
        <w:rPr>
          <w:iCs/>
        </w:rPr>
        <w:t xml:space="preserve">духовной деколонизации". </w:t>
      </w:r>
      <w:r>
        <w:rPr/>
        <w:t>Он призывал африканцев освобождаться от духовного порабощения, на которое обрекало их следование европейской культуре, предостерегал от превращения африканцев в "</w:t>
      </w:r>
      <w:r>
        <w:rPr>
          <w:iCs/>
        </w:rPr>
        <w:t>черных европейцев".</w:t>
      </w:r>
    </w:p>
    <w:p>
      <w:pPr>
        <w:pStyle w:val="Normal"/>
        <w:shd w:fill="FFFFFF" w:val="clear"/>
        <w:tabs>
          <w:tab w:val="clear" w:pos="709"/>
          <w:tab w:val="left" w:pos="726" w:leader="none"/>
        </w:tabs>
        <w:rPr/>
      </w:pPr>
      <w:r>
        <w:rPr/>
        <w:t>Подчеркивая врожденные отличия негроида от европеоида, Блайден ввел в обращение понятие "</w:t>
      </w:r>
      <w:r>
        <w:rPr>
          <w:iCs/>
        </w:rPr>
        <w:t xml:space="preserve">африканская личность", </w:t>
      </w:r>
      <w:r>
        <w:rPr/>
        <w:t>стремясь показать неповторимость и особый психический склад жителей континента. Он призывал их беречь свое африканское естество, предостерегал от ассимиляции с европейцами. Выражение "</w:t>
      </w:r>
      <w:r>
        <w:rPr>
          <w:iCs/>
        </w:rPr>
        <w:t xml:space="preserve">африканскаяличность" </w:t>
      </w:r>
      <w:r>
        <w:rPr/>
        <w:t>он впервые использовал в 1865 г. В мировоззрении Блайдена основу составляли национальные и даже националистические устремления, в то время как у Кроутера и Хортона главным было уподобиться Европе. Африканские элементы во взглядах последних занимали подчиненное место, для Блайдена же они являлись определяющим фактором.</w:t>
      </w:r>
    </w:p>
    <w:p>
      <w:pPr>
        <w:pStyle w:val="Normal"/>
        <w:shd w:fill="FFFFFF" w:val="clear"/>
        <w:tabs>
          <w:tab w:val="clear" w:pos="709"/>
          <w:tab w:val="left" w:pos="726" w:leader="none"/>
        </w:tabs>
        <w:rPr/>
      </w:pPr>
      <w:r>
        <w:rPr/>
        <w:t>Концепция "</w:t>
      </w:r>
      <w:r>
        <w:rPr>
          <w:iCs/>
        </w:rPr>
        <w:t xml:space="preserve">культурного национализма" </w:t>
      </w:r>
      <w:r>
        <w:rPr>
          <w:iCs/>
          <w:lang w:val="en-US"/>
        </w:rPr>
        <w:t>is</w:t>
      </w:r>
      <w:r>
        <w:rPr>
          <w:iCs/>
        </w:rPr>
        <w:t xml:space="preserve">. </w:t>
      </w:r>
      <w:r>
        <w:rPr/>
        <w:t>борьбы за "</w:t>
      </w:r>
      <w:r>
        <w:rPr>
          <w:iCs/>
        </w:rPr>
        <w:t xml:space="preserve">духовную деколонизацию", </w:t>
      </w:r>
      <w:r>
        <w:rPr/>
        <w:t>которую он развивал с 1871 г., были для него важнейшими как идеолога и политика. Под этими лозунгами Блайден начал проводить первые политические кампании в странах Западной Африки. Свою борьбу за "духовную деколонизацию" Блайден начал с издания собственной газеты "</w:t>
      </w:r>
      <w:r>
        <w:rPr>
          <w:iCs/>
        </w:rPr>
        <w:t xml:space="preserve">Нигроу", </w:t>
      </w:r>
      <w:r>
        <w:rPr/>
        <w:t>первый номер которой вышел в свет в апреле 1872 г. На ее страницах он пропагандировал сформулированную им программу из трех пунктов:</w:t>
      </w:r>
    </w:p>
    <w:p>
      <w:pPr>
        <w:pStyle w:val="Normal"/>
        <w:shd w:fill="FFFFFF" w:val="clear"/>
        <w:tabs>
          <w:tab w:val="clear" w:pos="709"/>
          <w:tab w:val="left" w:pos="726" w:leader="none"/>
        </w:tabs>
        <w:rPr/>
      </w:pPr>
      <w:r>
        <w:rPr/>
        <w:t>1) создать организационно независимую африканскую церковь;</w:t>
      </w:r>
    </w:p>
    <w:p>
      <w:pPr>
        <w:pStyle w:val="Normal"/>
        <w:shd w:fill="FFFFFF" w:val="clear"/>
        <w:tabs>
          <w:tab w:val="clear" w:pos="709"/>
          <w:tab w:val="left" w:pos="726" w:leader="none"/>
        </w:tabs>
        <w:rPr/>
      </w:pPr>
      <w:r>
        <w:rPr/>
        <w:t>2) учредить во Фритауне муниципалитет с участием африканцев для управления городом;</w:t>
      </w:r>
    </w:p>
    <w:p>
      <w:pPr>
        <w:pStyle w:val="Normal"/>
        <w:shd w:fill="FFFFFF" w:val="clear"/>
        <w:tabs>
          <w:tab w:val="clear" w:pos="709"/>
          <w:tab w:val="left" w:pos="726" w:leader="none"/>
        </w:tabs>
        <w:rPr/>
      </w:pPr>
      <w:r>
        <w:rPr/>
        <w:t xml:space="preserve">3) открыть </w:t>
      </w:r>
      <w:r>
        <w:rPr>
          <w:iCs/>
        </w:rPr>
        <w:t>Западноафриканский университет.</w:t>
      </w:r>
    </w:p>
    <w:p>
      <w:pPr>
        <w:pStyle w:val="Normal"/>
        <w:shd w:fill="FFFFFF" w:val="clear"/>
        <w:tabs>
          <w:tab w:val="clear" w:pos="709"/>
          <w:tab w:val="left" w:pos="726" w:leader="none"/>
        </w:tabs>
        <w:rPr/>
      </w:pPr>
      <w:r>
        <w:rPr/>
        <w:t xml:space="preserve">Со временем, несмотря на огромные препятствия и обструкцию, положения программы Блайдена и его соратника африканского священника Джеймса Джонсона были воплощены в жизнь. В 1876 г. колледж в Фура-Бей был ассоциирован </w:t>
      </w:r>
      <w:r>
        <w:rPr>
          <w:iCs/>
        </w:rPr>
        <w:t>сДурхемским университетом (</w:t>
      </w:r>
      <w:r>
        <w:rPr/>
        <w:t>Великобритания), дипломы выпускников которого приравнивались к британским. В 1895 г. был избран первый муниципалитет Фритауна, мэром которого стал африканец Самюэль Льюис. В 1891 г. в Нигерии возникла организационно независимая африканская церковь.</w:t>
      </w:r>
    </w:p>
    <w:p>
      <w:pPr>
        <w:pStyle w:val="Normal"/>
        <w:shd w:fill="FFFFFF" w:val="clear"/>
        <w:tabs>
          <w:tab w:val="clear" w:pos="709"/>
          <w:tab w:val="left" w:pos="726" w:leader="none"/>
        </w:tabs>
        <w:rPr/>
      </w:pPr>
      <w:r>
        <w:rPr/>
        <w:t>Касаясь религиозных воззрений Блайдена, следует подчеркнуть, что он был противником традиционных верований африканских племен и приверженцем монотеистических религий - христианства и ислама. Пытался даже создать из них своеобразный синтез. Но оставался больше христианином. У Блайдена-националиста вызывала протест деятельность европейских христианских миссионеров. Главный порок в их миссии он видел в превращении христианства из религии угнетенных в религию угнетателей. Осуждал практику миссионеров по моральному разоружению африканцев, лишению их собственного культурного наследия, духовному подчинению Африки Европе. Особенно гневно осуждал политику, направленную на отстранение африканцев от руководства церковными делами. Он был одним из первых идеологов, выступавших за учреждение организационно независимой африканской церкви, за ее самостоятельность, за африканизацию ее клира.</w:t>
      </w:r>
    </w:p>
    <w:p>
      <w:pPr>
        <w:pStyle w:val="Normal"/>
        <w:shd w:fill="FFFFFF" w:val="clear"/>
        <w:tabs>
          <w:tab w:val="clear" w:pos="709"/>
          <w:tab w:val="left" w:pos="726" w:leader="none"/>
        </w:tabs>
        <w:rPr/>
      </w:pPr>
      <w:r>
        <w:rPr/>
        <w:t xml:space="preserve">Отношение Блайдена к колониализму как таковому было сложным и противоречивым. Поначалу он считал, что колониализм поведет Африку к прогрессу, что сильные страны будут использовать свою мощь не для того, чтобы повергать слабых, а чтобы помочь им подняться. Однако ближе к концу </w:t>
      </w:r>
      <w:r>
        <w:rPr>
          <w:lang w:val="en-US"/>
        </w:rPr>
        <w:t>XIX</w:t>
      </w:r>
      <w:r>
        <w:rPr/>
        <w:t xml:space="preserve"> в. он резко изменил свое отношение к европейскому колониализму, когда убедился, что колониальные державы не стремились уважать африканские институты власти и права коренных жителей, не спешили готовить африканцев к самоуправлению, экономически развивать континент в их интересах, ликвидировать неграмотность среди его жителей. Он осудил действия бельгийского короля Леопольда в Конго, преследования африканцев и систему принудительного труда в Южной Африке, расовую дискриминацию в британских колониях.</w:t>
      </w:r>
    </w:p>
    <w:p>
      <w:pPr>
        <w:pStyle w:val="Normal"/>
        <w:shd w:fill="FFFFFF" w:val="clear"/>
        <w:tabs>
          <w:tab w:val="clear" w:pos="709"/>
          <w:tab w:val="left" w:pos="726" w:leader="none"/>
        </w:tabs>
        <w:rPr/>
      </w:pPr>
      <w:r>
        <w:rPr/>
        <w:t>В 1881 г. Блайден возглавил колледж "</w:t>
      </w:r>
      <w:r>
        <w:rPr>
          <w:iCs/>
        </w:rPr>
        <w:t xml:space="preserve">Либерия" - </w:t>
      </w:r>
      <w:r>
        <w:rPr/>
        <w:t>единственное высшее учебное заведение страны, где он намеревался перестроить его в соответствии со своими убеждениями. Он ввел в учебную программу изучение ряда африканских и арабского языков. Преподавали в колледже африканцы и американские негры. Сближение мусульман и христиан, по мнению Блайдена, должно было осуществляться прежде всего через сферу просвещения, т.е. путем создания школ, где мусульмане изучали бы дисциплины, которым обучаются</w:t>
      </w:r>
    </w:p>
    <w:p>
      <w:pPr>
        <w:pStyle w:val="Normal"/>
        <w:shd w:fill="FFFFFF" w:val="clear"/>
        <w:tabs>
          <w:tab w:val="clear" w:pos="709"/>
          <w:tab w:val="left" w:pos="726" w:leader="none"/>
        </w:tabs>
        <w:rPr/>
      </w:pPr>
      <w:r>
        <w:rPr/>
        <w:t>христиане, а христиане, в свою очередь, изучали бы основы ислама. При этом он подчеркивал, что у африканцев-мусульман и христиан единая цель - сохранить самобытность Африки.</w:t>
      </w:r>
    </w:p>
    <w:p>
      <w:pPr>
        <w:pStyle w:val="Normal"/>
        <w:shd w:fill="FFFFFF" w:val="clear"/>
        <w:tabs>
          <w:tab w:val="clear" w:pos="709"/>
          <w:tab w:val="left" w:pos="726" w:leader="none"/>
        </w:tabs>
        <w:rPr/>
      </w:pPr>
      <w:r>
        <w:rPr>
          <w:iCs/>
        </w:rPr>
        <w:t xml:space="preserve">"Культурный национализм" </w:t>
      </w:r>
      <w:r>
        <w:rPr/>
        <w:t>Эдварда Блайдена практически стал началом нового этапа в идеологической борьбе, своеобразной подготовкой к выдвижению политических требований, ускорением формирования национального самосознания на континенте. Начиная с 1872 г., и особенно в 1890-1914 гг., атаки африканцев на действия колониальных властей велись преимущественно с позиций "культурного национализма". С этого времени образованные африканцы, а не старая элита - традиционные вожди, как было прежде, стали отражать настроения масс, возглавлять народное сопротивление в области культуры, политики и экономики.</w:t>
      </w:r>
    </w:p>
    <w:p>
      <w:pPr>
        <w:pStyle w:val="Normal"/>
        <w:shd w:fill="FFFFFF" w:val="clear"/>
        <w:tabs>
          <w:tab w:val="clear" w:pos="709"/>
          <w:tab w:val="left" w:pos="726" w:leader="none"/>
        </w:tabs>
        <w:rPr/>
      </w:pPr>
      <w:r>
        <w:rPr/>
      </w:r>
    </w:p>
    <w:p>
      <w:pPr>
        <w:pStyle w:val="Heading1"/>
        <w:ind w:hanging="0"/>
        <w:rPr/>
      </w:pPr>
      <w:r>
        <w:rPr/>
        <w:t>4. Борьба за африканизацию церкв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ультурный национализм" стал прелюдией к борьбе за </w:t>
      </w:r>
      <w:r>
        <w:rPr>
          <w:iCs/>
        </w:rPr>
        <w:t xml:space="preserve">африканизацию церкви, </w:t>
      </w:r>
      <w:r>
        <w:rPr/>
        <w:t>ее идеологическим обоснованием. Втягивание широких масс в освободительное движение нередко было связано с борьбой против религиозной дискриминации коренного населения. В странах Африки, как и во многих колониях Азии, антиимпериалистическое содержание национализма на его начальном этапе выступала в форме религиозного протеста.</w:t>
      </w:r>
    </w:p>
    <w:p>
      <w:pPr>
        <w:pStyle w:val="Normal"/>
        <w:shd w:fill="FFFFFF" w:val="clear"/>
        <w:tabs>
          <w:tab w:val="clear" w:pos="709"/>
          <w:tab w:val="left" w:pos="726" w:leader="none"/>
        </w:tabs>
        <w:rPr/>
      </w:pPr>
      <w:r>
        <w:rPr/>
        <w:t>Среди христиан-африканцев возникло два вида движения: одно вело к образованию новой церкви, порывавшей с канонической догматикой церкви в метрополии. Другое - выливалось в борьбу за организацию самостоятельной местной церкви, главным образом за африканизацию ее клира при неизменности в догматиках церкви метрополии.</w:t>
      </w:r>
    </w:p>
    <w:p>
      <w:pPr>
        <w:pStyle w:val="Style17"/>
        <w:rPr/>
      </w:pPr>
      <w:r>
        <w:rPr/>
        <w:t>тропическая африка борьба независимость</w:t>
      </w:r>
    </w:p>
    <w:p>
      <w:pPr>
        <w:pStyle w:val="Normal"/>
        <w:shd w:fill="FFFFFF" w:val="clear"/>
        <w:tabs>
          <w:tab w:val="clear" w:pos="709"/>
          <w:tab w:val="left" w:pos="726" w:leader="none"/>
        </w:tabs>
        <w:rPr/>
      </w:pPr>
      <w:r>
        <w:rPr/>
        <w:t>Во время колониального раздела Африки белые миссионеры выдвинули лозунг "</w:t>
      </w:r>
      <w:r>
        <w:rPr>
          <w:iCs/>
        </w:rPr>
        <w:t xml:space="preserve">Стальной меч предшествует мечу духовному!", </w:t>
      </w:r>
      <w:r>
        <w:rPr/>
        <w:t xml:space="preserve">т.е. вначале следовало осуществление насильственного порабощения коренного населения, а затем уже проведение его христианизации. В этих условиях с африканскими священниками, там где они появились, перестали считаться, против них начались гонения. Главной мишенью нападок, в частности, белые расисты в сутанах избрали епископа </w:t>
      </w:r>
      <w:r>
        <w:rPr>
          <w:b/>
          <w:bCs/>
        </w:rPr>
        <w:t xml:space="preserve">С. Кроутера. </w:t>
      </w:r>
      <w:r>
        <w:rPr/>
        <w:t>Его церковную власть резко ограничили, установили слежку за всеми его действиями. Расправа над Кроутером вызвала возмущение среди христиан-африканцев всей Западной Африки. В знак протеста ряд влиятельных вождей племен потребовали удаления со своих территорий всех белых миссионеров. Движение в поддержку Кроутера вылилось в кампанию за равноправие африканцев. В создавшейся ситуации африканцы-христиане видели для себя только один выход - разрыв с белыми миссионерами и их центрами и образование самостоятельной в организационном отношении церкви. На страницах африканской прессы писалось о том, что пора взять на себя руководство церковью и школами.</w:t>
      </w:r>
    </w:p>
    <w:p>
      <w:pPr>
        <w:pStyle w:val="Normal"/>
        <w:shd w:fill="FFFFFF" w:val="clear"/>
        <w:tabs>
          <w:tab w:val="clear" w:pos="709"/>
          <w:tab w:val="left" w:pos="726" w:leader="none"/>
        </w:tabs>
        <w:rPr/>
      </w:pPr>
      <w:r>
        <w:rPr/>
        <w:t xml:space="preserve">Одним из активных поборников африканизации церкви был и нигериец </w:t>
      </w:r>
      <w:r>
        <w:rPr>
          <w:b/>
          <w:bCs/>
        </w:rPr>
        <w:t>Джеймс Джонсон (</w:t>
      </w:r>
      <w:r>
        <w:rPr/>
        <w:t xml:space="preserve">1838-1917). В начале 1870-х годов он становится приверженцем "культурного национализма" и тесно сотрудничает с </w:t>
      </w:r>
      <w:r>
        <w:rPr>
          <w:b/>
          <w:bCs/>
        </w:rPr>
        <w:t xml:space="preserve">Э. Блайденом. </w:t>
      </w:r>
      <w:r>
        <w:rPr/>
        <w:t>Идеи "культурного национализма" Дж. Джонсон распространил прежде всего на религию. Выступая за адаптацию христианства к местным условиям, одновременно именно в нем он видел панацею от всех бед континента. Борясь за африканизацию церкви, Джонсон считал, что только она в состоянии объединить всех христиан, которые станут "едины африканским целым".</w:t>
      </w:r>
    </w:p>
    <w:p>
      <w:pPr>
        <w:pStyle w:val="Normal"/>
        <w:shd w:fill="FFFFFF" w:val="clear"/>
        <w:tabs>
          <w:tab w:val="clear" w:pos="709"/>
          <w:tab w:val="left" w:pos="726" w:leader="none"/>
        </w:tabs>
        <w:rPr/>
      </w:pPr>
      <w:r>
        <w:rPr/>
        <w:t>За африканизацией церкви, как ему представлялось, последует объявление христианства государственной религией, продвижение африканцев по государственной службе, ликвидация полигамии, домашнего рабства. Африканизация церкви, ее организационная самостоятельность, на взгляд священника Джонсона, является тем инструментом, который не только облегчит образование африканского государства, но и покончит с трибализмом, уничтожит национальные различия, покончит с межплеменными распрями, войнами, породит чувство единства и общих интересов.</w:t>
      </w:r>
    </w:p>
    <w:p>
      <w:pPr>
        <w:pStyle w:val="Normal"/>
        <w:shd w:fill="FFFFFF" w:val="clear"/>
        <w:tabs>
          <w:tab w:val="clear" w:pos="709"/>
          <w:tab w:val="left" w:pos="726" w:leader="none"/>
        </w:tabs>
        <w:rPr/>
      </w:pPr>
      <w:r>
        <w:rPr/>
        <w:t xml:space="preserve">Дж. Джонсон, будучи избранным в 1886 г. членом </w:t>
      </w:r>
      <w:r>
        <w:rPr>
          <w:iCs/>
        </w:rPr>
        <w:t xml:space="preserve">Законодательного совета </w:t>
      </w:r>
      <w:r>
        <w:rPr/>
        <w:t xml:space="preserve">в </w:t>
      </w:r>
      <w:r>
        <w:rPr>
          <w:b/>
          <w:bCs/>
        </w:rPr>
        <w:t>Лагосе (</w:t>
      </w:r>
      <w:r>
        <w:rPr/>
        <w:t>Нигерия), выступал за увеличение расходов на школьное образование, уравнивание в правах на государственной службе африканцев и европейцев, не раз выступал против территориальной экспансии англичан, проявлял себя защитником прав традиционных правителей, ратуя за их представительство в Законодательном совете Нигерии. Сочетая религиозную деятельность с политической, он резко осуждал чужеземное господство и солидаризировался с лозунгом "</w:t>
      </w:r>
      <w:r>
        <w:rPr>
          <w:iCs/>
        </w:rPr>
        <w:t xml:space="preserve">Африка для африканцев! *, </w:t>
      </w:r>
      <w:r>
        <w:rPr/>
        <w:t>полагая что со временем возникнет единое африканское государство в рамках всего континента.</w:t>
      </w:r>
    </w:p>
    <w:p>
      <w:pPr>
        <w:pStyle w:val="Normal"/>
        <w:shd w:fill="FFFFFF" w:val="clear"/>
        <w:tabs>
          <w:tab w:val="clear" w:pos="709"/>
          <w:tab w:val="left" w:pos="726" w:leader="none"/>
        </w:tabs>
        <w:rPr/>
      </w:pPr>
      <w:r>
        <w:rPr/>
        <w:t xml:space="preserve">Благодаря активной деятельности С. Кроутера, Дж. Джонсона и других, первые самостоятельные церкви возникли в первую очередь в Западной Африке, затем в Южной и позже в других регионах континента. В частности, в Нигерии, Сьерра-Леоне и других территориях западноафриканского региона появились: </w:t>
      </w:r>
      <w:r>
        <w:rPr>
          <w:iCs/>
        </w:rPr>
        <w:t xml:space="preserve">Пасторат дельты Нигера, Баптистская церковь Эбенезера, </w:t>
      </w:r>
      <w:r>
        <w:rPr/>
        <w:t xml:space="preserve">в 1891 г. - англиканская </w:t>
      </w:r>
      <w:r>
        <w:rPr>
          <w:iCs/>
        </w:rPr>
        <w:t xml:space="preserve">Объединенная туземная африканская церковь </w:t>
      </w:r>
      <w:r>
        <w:rPr/>
        <w:t xml:space="preserve">и др. В целом в начале </w:t>
      </w:r>
      <w:r>
        <w:rPr>
          <w:lang w:val="en-US"/>
        </w:rPr>
        <w:t>XX</w:t>
      </w:r>
      <w:r>
        <w:rPr/>
        <w:t xml:space="preserve"> в. только в Нигерии насчитывалось 14 самостоятельных христианских африканских церквей со 175 тысячами прихожан. В их распоряжении находилось более 1 тысячи церковных зданий в 12 провинциях.</w:t>
      </w:r>
    </w:p>
    <w:p>
      <w:pPr>
        <w:pStyle w:val="Normal"/>
        <w:shd w:fill="FFFFFF" w:val="clear"/>
        <w:tabs>
          <w:tab w:val="clear" w:pos="709"/>
          <w:tab w:val="left" w:pos="726" w:leader="none"/>
        </w:tabs>
        <w:rPr/>
      </w:pPr>
      <w:r>
        <w:rPr/>
        <w:t>Другим направлением религиозных настроений христиан-африканцев было создание так называемых афро-христианских церквей. Речь идет о движениях, не только выступавших за организационное отделение от европейских христианских церквей, но и создававших собственную догматику. Догматы варьировались, но все они были проникнуты идеей об африканском происхождении истинного христианства, которое европейцы исказили, а африканцы теперь воскресили. Фактически движения за афро-христианскую церковь были протестом африканцев против чужеземного гнета.</w:t>
      </w:r>
    </w:p>
    <w:p>
      <w:pPr>
        <w:pStyle w:val="Normal"/>
        <w:shd w:fill="FFFFFF" w:val="clear"/>
        <w:tabs>
          <w:tab w:val="clear" w:pos="709"/>
          <w:tab w:val="left" w:pos="726" w:leader="none"/>
        </w:tabs>
        <w:rPr/>
      </w:pPr>
      <w:r>
        <w:rPr/>
        <w:t>До начала Первой мировой войны церковь во многом была центром духовной, социальной и политической деятельности африканцев. С христианством связывались мечты о прогрессе Африки. Образование организационно самостоятельных церквей было одним из первых проявлений протеста против белого господства и статуса неполноценности (расовой дискриминации).</w:t>
      </w:r>
    </w:p>
    <w:p>
      <w:pPr>
        <w:pStyle w:val="Normal"/>
        <w:shd w:fill="FFFFFF" w:val="clear"/>
        <w:tabs>
          <w:tab w:val="clear" w:pos="709"/>
          <w:tab w:val="left" w:pos="726" w:leader="none"/>
        </w:tabs>
        <w:rPr/>
      </w:pPr>
      <w:r>
        <w:rPr/>
        <w:t>Самостоятельная африканская церковь многое позаимствовала в доктринах "</w:t>
      </w:r>
      <w:r>
        <w:rPr>
          <w:iCs/>
        </w:rPr>
        <w:t xml:space="preserve">культурного национализма". </w:t>
      </w:r>
      <w:r>
        <w:rPr/>
        <w:t xml:space="preserve">В свою очередь, и она содействовала укреплению этого идеологического течения, используя музыку и национальную позицию в церковной службе. Она возрождала гордость африканской историей, собирая устные предания, изучая жизнь и деятельность африканских правителей и воинов, публикуя сборники поговорок. Организационно самостоятельная африканская церковь широко использовала возможности печати. До 10-х годов </w:t>
      </w:r>
      <w:r>
        <w:rPr>
          <w:lang w:val="en-US"/>
        </w:rPr>
        <w:t>XX</w:t>
      </w:r>
      <w:r>
        <w:rPr/>
        <w:t xml:space="preserve"> в. только в Нигерии на ее долю приходилось 80% всей печатной продукции христианских церквей.</w:t>
      </w:r>
    </w:p>
    <w:p>
      <w:pPr>
        <w:pStyle w:val="Normal"/>
        <w:shd w:fill="FFFFFF" w:val="clear"/>
        <w:tabs>
          <w:tab w:val="clear" w:pos="709"/>
          <w:tab w:val="left" w:pos="726" w:leader="none"/>
        </w:tabs>
        <w:rPr/>
      </w:pPr>
      <w:r>
        <w:rPr/>
        <w:t>Организационно самостоятельная африканская церковь поддерживала многие чисто политические выступления ранних националистов - в споре о земельной собственности, о расширении избирательных прав коренного населения. Частыми были случаи, когда одни и те же люди возглавляли и движение за африканизацию церкви, и кампании политического протеста против колониальных властей.</w:t>
      </w:r>
    </w:p>
    <w:p>
      <w:pPr>
        <w:pStyle w:val="Normal"/>
        <w:shd w:fill="FFFFFF" w:val="clear"/>
        <w:tabs>
          <w:tab w:val="clear" w:pos="709"/>
          <w:tab w:val="left" w:pos="726" w:leader="none"/>
        </w:tabs>
        <w:rPr/>
      </w:pPr>
      <w:r>
        <w:rPr/>
      </w:r>
      <w:r>
        <w:br w:type="page"/>
      </w:r>
    </w:p>
    <w:p>
      <w:pPr>
        <w:pStyle w:val="Heading1"/>
        <w:ind w:hanging="0"/>
        <w:rPr/>
      </w:pPr>
      <w:r>
        <w:rPr/>
        <w:t>5. Становление африканских общественных организаций и формы политической борьб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ервые африканские идеологи, прежде всего в регионе Западной Африки, оказали значительное воздействие на общественную жизнь современного им общества. Их теоретические положения были перенесены в программы создаваемых во второй половине </w:t>
      </w:r>
      <w:r>
        <w:rPr>
          <w:lang w:val="en-US"/>
        </w:rPr>
        <w:t>XIX</w:t>
      </w:r>
      <w:r>
        <w:rPr/>
        <w:t xml:space="preserve"> в. первых общественно-политических организаций, обнаруживаются в самом характере и целях этих организаций, в содержании и идеологической направленности ранней африканской прессы.</w:t>
      </w:r>
    </w:p>
    <w:p>
      <w:pPr>
        <w:pStyle w:val="Normal"/>
        <w:shd w:fill="FFFFFF" w:val="clear"/>
        <w:tabs>
          <w:tab w:val="clear" w:pos="709"/>
          <w:tab w:val="left" w:pos="726" w:leader="none"/>
        </w:tabs>
        <w:rPr/>
      </w:pPr>
      <w:r>
        <w:rPr/>
        <w:t xml:space="preserve">В авангарде борьбы африканцев за свои права шли жители Сьерра-Леоне и ее столицы Фритауна. В 1796 г. в ходе выборов в </w:t>
      </w:r>
      <w:r>
        <w:rPr>
          <w:iCs/>
        </w:rPr>
        <w:t xml:space="preserve">Комитет по управлению поселением Фритауна </w:t>
      </w:r>
      <w:r>
        <w:rPr/>
        <w:t xml:space="preserve">переселенцы (их называли еще креолами) выступили против избрания в него белых. Тогда ни один кандидат от европейцев не прошел в Комитет. В 1800 г. африканцы Фритауна подняли вооруженное восстание против английских чиновников в знак протеста против стремления отстранить их от руководства поселением. Эти неоднократные проявления протеста привели к расширению прав африканцев. Во Фритауне были учреждены выборный </w:t>
      </w:r>
      <w:r>
        <w:rPr>
          <w:iCs/>
        </w:rPr>
        <w:t xml:space="preserve">муниципалитет </w:t>
      </w:r>
      <w:r>
        <w:rPr/>
        <w:t xml:space="preserve">и </w:t>
      </w:r>
      <w:r>
        <w:rPr>
          <w:iCs/>
        </w:rPr>
        <w:t xml:space="preserve">суд присяжных. </w:t>
      </w:r>
      <w:r>
        <w:rPr/>
        <w:t>С 1820 по 1845 г. мэром города был африканец. Африканцы возглавляли большинство судов, под юрисдикцию которых подпадали и англичане. Фритаун превратился в важный общественный центр в британской Западной Африке, в город, где осуществлялась подготовка самых разных специалистов. Между 1840-1880 гг. во всех английских колониях большинство клерков, учителей, священников, адвокатов были родом из Сьерра-Леоне.</w:t>
      </w:r>
    </w:p>
    <w:p>
      <w:pPr>
        <w:pStyle w:val="Normal"/>
        <w:shd w:fill="FFFFFF" w:val="clear"/>
        <w:tabs>
          <w:tab w:val="clear" w:pos="709"/>
          <w:tab w:val="left" w:pos="726" w:leader="none"/>
        </w:tabs>
        <w:rPr/>
      </w:pPr>
      <w:r>
        <w:rPr/>
        <w:t xml:space="preserve">В 1850-е годы среди африканцев усилилось недовольство властями. Торговцы были раздражены конкуренцией европейцев, чиновники - дискриминацией при продвижении по службе. Когда британские власти ликвидировали выборный </w:t>
      </w:r>
      <w:r>
        <w:rPr>
          <w:iCs/>
        </w:rPr>
        <w:t xml:space="preserve">муниципалитет, </w:t>
      </w:r>
      <w:r>
        <w:rPr/>
        <w:t xml:space="preserve">заменив его </w:t>
      </w:r>
      <w:r>
        <w:rPr>
          <w:iCs/>
        </w:rPr>
        <w:t xml:space="preserve">Законодательным советом </w:t>
      </w:r>
      <w:r>
        <w:rPr/>
        <w:t>из одних европейцев, африканцы выразили свое возмущение публично.</w:t>
      </w:r>
    </w:p>
    <w:p>
      <w:pPr>
        <w:pStyle w:val="Normal"/>
        <w:shd w:fill="FFFFFF" w:val="clear"/>
        <w:tabs>
          <w:tab w:val="clear" w:pos="709"/>
          <w:tab w:val="left" w:pos="726" w:leader="none"/>
        </w:tabs>
        <w:rPr/>
      </w:pPr>
      <w:r>
        <w:rPr/>
        <w:t xml:space="preserve">В 1853 г. во Фритауне возник </w:t>
      </w:r>
      <w:r>
        <w:rPr>
          <w:iCs/>
        </w:rPr>
        <w:t xml:space="preserve">Комитет корреспондентов, </w:t>
      </w:r>
      <w:r>
        <w:rPr/>
        <w:t xml:space="preserve">призванный вести в прессе кампанию за "конституционное право представительства" африканцев. Между 1855-1871 гг., например, в колонии издавалось семь африканских газет. В1858 г. </w:t>
      </w:r>
      <w:r>
        <w:rPr>
          <w:iCs/>
        </w:rPr>
        <w:t xml:space="preserve">возникл&amp;Ассоциация купцов, </w:t>
      </w:r>
      <w:r>
        <w:rPr/>
        <w:t>направившая министру колоний петицию, где было выдвинуто требование создания в Сьерра-Леоне выборной ассамблеи. В том же году была образована организация "</w:t>
      </w:r>
      <w:r>
        <w:rPr>
          <w:iCs/>
        </w:rPr>
        <w:t xml:space="preserve">Молодая Сьерра-Леоне", </w:t>
      </w:r>
      <w:r>
        <w:rPr/>
        <w:t>добивавшаяся расширения участия африканцев в управлении колонией. И общество "Молодая Сьерра-Леоне" и Комитет корреспондентов стали первыми африканскими организациями, выдвинувшими политические задачи.</w:t>
      </w:r>
    </w:p>
    <w:p>
      <w:pPr>
        <w:pStyle w:val="Normal"/>
        <w:shd w:fill="FFFFFF" w:val="clear"/>
        <w:tabs>
          <w:tab w:val="clear" w:pos="709"/>
          <w:tab w:val="left" w:pos="726" w:leader="none"/>
        </w:tabs>
        <w:rPr/>
      </w:pPr>
      <w:r>
        <w:rPr/>
        <w:t xml:space="preserve">К концу </w:t>
      </w:r>
      <w:r>
        <w:rPr>
          <w:lang w:val="en-US"/>
        </w:rPr>
        <w:t>XIX</w:t>
      </w:r>
      <w:r>
        <w:rPr/>
        <w:t xml:space="preserve"> в. авангардом африканского национализма становятся </w:t>
      </w:r>
      <w:r>
        <w:rPr>
          <w:b/>
          <w:bCs/>
        </w:rPr>
        <w:t xml:space="preserve">Нигерия </w:t>
      </w:r>
      <w:r>
        <w:rPr/>
        <w:t xml:space="preserve">и колония </w:t>
      </w:r>
      <w:r>
        <w:rPr>
          <w:b/>
          <w:bCs/>
        </w:rPr>
        <w:t xml:space="preserve">Золотой Берег. </w:t>
      </w:r>
      <w:r>
        <w:rPr/>
        <w:t xml:space="preserve">Первой общественной организацией африканцев Нигерии стал учрежденный в 1855 г. </w:t>
      </w:r>
      <w:r>
        <w:rPr>
          <w:iCs/>
        </w:rPr>
        <w:t xml:space="preserve">Выборный комитет </w:t>
      </w:r>
      <w:r>
        <w:rPr/>
        <w:t xml:space="preserve">для разбора конфликтов среди эмигрантов, добившийся для себя особого статуса. В последующем общественные организации возникли в сфере торговли, просвещения, религии. Всего во второй половине </w:t>
      </w:r>
      <w:r>
        <w:rPr>
          <w:lang w:val="en-US"/>
        </w:rPr>
        <w:t>XIX</w:t>
      </w:r>
      <w:r>
        <w:rPr/>
        <w:t xml:space="preserve"> в. их стало около 20. Они ставили перед собой задачу защищать главным образом профессиональные интересы африканцев. Вместе с тем, в специализированных и просветительских организациях содержались элементы политической направленности.</w:t>
      </w:r>
    </w:p>
    <w:p>
      <w:pPr>
        <w:pStyle w:val="Normal"/>
        <w:shd w:fill="FFFFFF" w:val="clear"/>
        <w:tabs>
          <w:tab w:val="clear" w:pos="709"/>
          <w:tab w:val="left" w:pos="726" w:leader="none"/>
        </w:tabs>
        <w:rPr/>
      </w:pPr>
      <w:r>
        <w:rPr/>
        <w:t>Новая нигерийская элита, составной частью которой было купечество, стала довольно важным фактором в политической жизни колонии. Уже в 1869 г. африканские купцы направили английскому правительству петицию с требованием расширить свое участие в Законодательном собрании. Они же категорически резко выступили и против введения в стране в 1886 г. подворного налога. Администрация колонии была вынуждена его отменить. Это стало одной из первых уступок, вырванных африканцами с помощью методов политической борьбы.</w:t>
      </w:r>
    </w:p>
    <w:p>
      <w:pPr>
        <w:pStyle w:val="Normal"/>
        <w:shd w:fill="FFFFFF" w:val="clear"/>
        <w:tabs>
          <w:tab w:val="clear" w:pos="709"/>
          <w:tab w:val="left" w:pos="726" w:leader="none"/>
        </w:tabs>
        <w:rPr/>
      </w:pPr>
      <w:r>
        <w:rPr/>
        <w:t xml:space="preserve">На рубеже </w:t>
      </w:r>
      <w:r>
        <w:rPr>
          <w:lang w:val="en-US"/>
        </w:rPr>
        <w:t>XX</w:t>
      </w:r>
      <w:r>
        <w:rPr/>
        <w:t xml:space="preserve"> в. в столице Нигерии </w:t>
      </w:r>
      <w:r>
        <w:rPr>
          <w:b/>
          <w:bCs/>
        </w:rPr>
        <w:t xml:space="preserve">Лагосе </w:t>
      </w:r>
      <w:r>
        <w:rPr/>
        <w:t>издавалось 5. африканских газет и было 30 африканцев с высшим образованием. Всего в городе проживали 76 тысяч человек. Среди них было несколько тысяч клерков, механиков, мелких торговцев, слуг европейцев. Эти люди оказывали немалое влияние на общественную жизнь. В 1895 г.5 тысяч лагосцев устроили демонстрацию у резиденции губернатора, протестуя против введения поземельного налога. В августе 1897 г. трудящиеся, обслуживавшие колониальные учреждения, провели первую в стране стачку. Забастовка 1897 г. знаменательна не только тем, что завершилась успехом рабочих: она могла вылиться в антиколониальное восстание.</w:t>
      </w:r>
    </w:p>
    <w:p>
      <w:pPr>
        <w:pStyle w:val="Normal"/>
        <w:shd w:fill="FFFFFF" w:val="clear"/>
        <w:tabs>
          <w:tab w:val="clear" w:pos="709"/>
          <w:tab w:val="left" w:pos="726" w:leader="none"/>
        </w:tabs>
        <w:rPr/>
      </w:pPr>
      <w:r>
        <w:rPr/>
        <w:t xml:space="preserve">В другой английской колонии </w:t>
      </w:r>
      <w:r>
        <w:rPr>
          <w:b/>
          <w:bCs/>
        </w:rPr>
        <w:t xml:space="preserve">Золотой Берег, </w:t>
      </w:r>
      <w:r>
        <w:rPr/>
        <w:t xml:space="preserve">благодаря союзу новой и традиционной элиты, середина </w:t>
      </w:r>
      <w:r>
        <w:rPr>
          <w:lang w:val="en-US"/>
        </w:rPr>
        <w:t>XIX</w:t>
      </w:r>
      <w:r>
        <w:rPr/>
        <w:t xml:space="preserve"> в. отмечена довольно крупными антиколониальными акциями. Так, в 1854 г. африканцы выступили против намерения ввести подушный налог. Через 10 лет Золотой Берег стал свидетелем политической борьбы между народностью </w:t>
      </w:r>
      <w:r>
        <w:rPr>
          <w:iCs/>
        </w:rPr>
        <w:t xml:space="preserve">фанти </w:t>
      </w:r>
      <w:r>
        <w:rPr/>
        <w:t>и колониальными властями, в ходе которой особенно проявили себя традиционные вожди, выступавших за свои права. К ранним примерам политической борьбы на Золотом Береге относятся и события 1872 г. В тот год европейцы отказались выплачивать вождям компенсацию за пользование африканскими землями. В колонии начались беспорядки, а затем и организованный бойкот европейских товаров.</w:t>
      </w:r>
    </w:p>
    <w:p>
      <w:pPr>
        <w:pStyle w:val="Normal"/>
        <w:shd w:fill="FFFFFF" w:val="clear"/>
        <w:tabs>
          <w:tab w:val="clear" w:pos="709"/>
          <w:tab w:val="left" w:pos="726" w:leader="none"/>
        </w:tabs>
        <w:rPr/>
      </w:pPr>
      <w:r>
        <w:rPr/>
        <w:t xml:space="preserve">Наиболее крупными политическими организациями африканцев, возникших на Золотом Береге, были </w:t>
      </w:r>
      <w:r>
        <w:rPr>
          <w:iCs/>
        </w:rPr>
        <w:t>Конфедерация фанти (</w:t>
      </w:r>
      <w:r>
        <w:rPr/>
        <w:t xml:space="preserve">с </w:t>
      </w:r>
      <w:r>
        <w:rPr>
          <w:b/>
          <w:bCs/>
        </w:rPr>
        <w:t xml:space="preserve">1868 </w:t>
      </w:r>
      <w:r>
        <w:rPr/>
        <w:t xml:space="preserve">г.), </w:t>
      </w:r>
      <w:r>
        <w:rPr>
          <w:iCs/>
        </w:rPr>
        <w:t>Общество защиты прав аборигенов (</w:t>
      </w:r>
      <w:r>
        <w:rPr/>
        <w:t xml:space="preserve">с 1897 г.). Создание этих организаций было свидетельством тесного союза новой и традиционной элиты, явной попыткой новой элиты стать ведущей политической силой в стране; В их планы входила борьба за осуществление внутреннего </w:t>
      </w:r>
      <w:r>
        <w:rPr>
          <w:lang w:val="en-US"/>
        </w:rPr>
        <w:t>cat</w:t>
      </w:r>
      <w:r>
        <w:rPr/>
        <w:t xml:space="preserve"> моуправления на Золотом Береге.</w:t>
      </w:r>
    </w:p>
    <w:p>
      <w:pPr>
        <w:pStyle w:val="Normal"/>
        <w:shd w:fill="FFFFFF" w:val="clear"/>
        <w:tabs>
          <w:tab w:val="clear" w:pos="709"/>
          <w:tab w:val="left" w:pos="726" w:leader="none"/>
        </w:tabs>
        <w:rPr/>
      </w:pPr>
      <w:r>
        <w:rPr/>
        <w:t xml:space="preserve">Первое британское поселение </w:t>
      </w:r>
      <w:r>
        <w:rPr>
          <w:b/>
          <w:bCs/>
        </w:rPr>
        <w:t xml:space="preserve">Гамбии </w:t>
      </w:r>
      <w:r>
        <w:rPr/>
        <w:t xml:space="preserve">было основано в </w:t>
      </w:r>
      <w:r>
        <w:rPr>
          <w:b/>
          <w:bCs/>
        </w:rPr>
        <w:t xml:space="preserve">1816 </w:t>
      </w:r>
      <w:r>
        <w:rPr/>
        <w:t xml:space="preserve">г. С </w:t>
      </w:r>
      <w:r>
        <w:rPr>
          <w:b/>
          <w:bCs/>
        </w:rPr>
        <w:t xml:space="preserve">1867 </w:t>
      </w:r>
      <w:r>
        <w:rPr/>
        <w:t xml:space="preserve">г. признанным лидером африканцев в колонии стал </w:t>
      </w:r>
      <w:r>
        <w:rPr>
          <w:b/>
          <w:bCs/>
        </w:rPr>
        <w:t xml:space="preserve">Дж. Рефелл. </w:t>
      </w:r>
      <w:r>
        <w:rPr/>
        <w:t>По его инициативе и под его руководством жители</w:t>
      </w:r>
    </w:p>
    <w:p>
      <w:pPr>
        <w:pStyle w:val="Normal"/>
        <w:shd w:fill="FFFFFF" w:val="clear"/>
        <w:tabs>
          <w:tab w:val="clear" w:pos="709"/>
          <w:tab w:val="left" w:pos="726" w:leader="none"/>
        </w:tabs>
        <w:rPr/>
      </w:pPr>
      <w:r>
        <w:rPr/>
        <w:t>колонии направили в Лондон ряд петиций с протестом против дискриминации гамбийцев при приеме на государственную службу. В 1870 г. Рефелл возглавил движение против намерения Великобритании передать Гамбию Франции, как плату за уступки Франции в других районах Африки. В ходе этой кампании была выдвинута идея о самоуправлении Гамбии.</w:t>
      </w:r>
    </w:p>
    <w:p>
      <w:pPr>
        <w:pStyle w:val="Normal"/>
        <w:shd w:fill="FFFFFF" w:val="clear"/>
        <w:tabs>
          <w:tab w:val="clear" w:pos="709"/>
          <w:tab w:val="left" w:pos="726" w:leader="none"/>
        </w:tabs>
        <w:rPr/>
      </w:pPr>
      <w:r>
        <w:rPr/>
        <w:t xml:space="preserve">В 1871 г. в колонии была создана </w:t>
      </w:r>
      <w:r>
        <w:rPr>
          <w:iCs/>
        </w:rPr>
        <w:t xml:space="preserve">Туземная ассоциация - </w:t>
      </w:r>
      <w:r>
        <w:rPr/>
        <w:t xml:space="preserve">межэтническая организация, преследовавшая политические цели. </w:t>
      </w:r>
      <w:r>
        <w:rPr>
          <w:iCs/>
        </w:rPr>
        <w:t xml:space="preserve">Туземная ассоциация </w:t>
      </w:r>
      <w:r>
        <w:rPr/>
        <w:t>много лет вела борьбу за участие африканцев в управлении колонией. В 1883 г. она добилась большого успеха: поддерживаемый ею кандидат-африканец стал первым африканцем в составе Законодательного собрания. Туземная ассоциация настаивала на учреждении выборного муниципалитета, выделении денег на строительство и ремонт дорог, санитарного обеспечения для населения.</w:t>
      </w:r>
    </w:p>
    <w:p>
      <w:pPr>
        <w:pStyle w:val="Normal"/>
        <w:shd w:fill="FFFFFF" w:val="clear"/>
        <w:tabs>
          <w:tab w:val="clear" w:pos="709"/>
          <w:tab w:val="left" w:pos="726" w:leader="none"/>
        </w:tabs>
        <w:rPr/>
      </w:pPr>
      <w:r>
        <w:rPr/>
      </w:r>
    </w:p>
    <w:p>
      <w:pPr>
        <w:pStyle w:val="Heading1"/>
        <w:ind w:hanging="0"/>
        <w:rPr/>
      </w:pPr>
      <w:r>
        <w:rPr/>
        <w:t>6. Первая панафриканская конференция 1900 год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Идея созыва панафриканской конференции принадлежала уроженцу Вест-Индии адвокату </w:t>
      </w:r>
      <w:r>
        <w:rPr>
          <w:b/>
          <w:bCs/>
        </w:rPr>
        <w:t xml:space="preserve">Генри </w:t>
      </w:r>
      <w:r>
        <w:rPr/>
        <w:t xml:space="preserve">Сильвестру Уильямсу. Знакомство с положением американских негров и томящихся в колониальном плену африканцев натолкнуло его на мысль создать организацию для защиты прав негроидных народов. Благодаря его усилиям и организаторской деятельности, в сентябре 1897 г. была создана </w:t>
      </w:r>
      <w:r>
        <w:rPr>
          <w:iCs/>
        </w:rPr>
        <w:t>Африканская ассоциация.</w:t>
      </w:r>
    </w:p>
    <w:p>
      <w:pPr>
        <w:pStyle w:val="Normal"/>
        <w:shd w:fill="FFFFFF" w:val="clear"/>
        <w:tabs>
          <w:tab w:val="clear" w:pos="709"/>
          <w:tab w:val="left" w:pos="726" w:leader="none"/>
        </w:tabs>
        <w:rPr/>
      </w:pPr>
      <w:r>
        <w:rPr/>
        <w:t xml:space="preserve">В начале 1898 г. Африканская ассоциация проводит первую акцию - открывает в Лондоне выставку, посвященную положению коренного населения в Африке. В том же году ассоциация выступила с публичным требованием включить в законы </w:t>
      </w:r>
      <w:r>
        <w:rPr>
          <w:b/>
          <w:bCs/>
        </w:rPr>
        <w:t xml:space="preserve">Родезии </w:t>
      </w:r>
      <w:r>
        <w:rPr/>
        <w:t>положения о защите прав африканцев. В ноябре 1898 г. Африканская ассоциация принимает решение провести выездную сессию в Париже, приурочив ее к открывавшейся Всемирной выставке 1900 г. Цель - привлечь внимание мировой общественности к бедственному положению африканцев. К этому времени интерес к африканским проблемам в мире возрос в связи с победой эфиопов над итальянцами и англо-бурской войной. У Африканской ассоциации и возникла идея созвать всеафриканский форум.</w:t>
      </w:r>
    </w:p>
    <w:p>
      <w:pPr>
        <w:pStyle w:val="Normal"/>
        <w:shd w:fill="FFFFFF" w:val="clear"/>
        <w:tabs>
          <w:tab w:val="clear" w:pos="709"/>
          <w:tab w:val="left" w:pos="726" w:leader="none"/>
        </w:tabs>
        <w:rPr/>
      </w:pPr>
      <w:r>
        <w:rPr/>
        <w:t>Панафриканская конференция проходила 23-25 июля 1900 г. не в Париже, как намечалось ранее, а в Лондоне.</w:t>
      </w:r>
    </w:p>
    <w:p>
      <w:pPr>
        <w:pStyle w:val="Normal"/>
        <w:shd w:fill="FFFFFF" w:val="clear"/>
        <w:tabs>
          <w:tab w:val="clear" w:pos="709"/>
          <w:tab w:val="left" w:pos="726" w:leader="none"/>
        </w:tabs>
        <w:rPr/>
      </w:pPr>
      <w:r>
        <w:rPr/>
        <w:t>В заседаниях первой панафриканской конференции принимали участие 32 делегата: 4 - из Африки, включая поверенного представителя императора Эфиопии, 11 - из США, 10 - из Вест-Индии, 6 - из Великобритании и 1 - из Канады. В их выступлениях отчетливо звучали два мотива: осуждение жестокостей колониализма и защита человеческого достоинства африканцев. Особое внимание было уделено положению коренного населения на Юге Африки. Делегаты предостерегли колонизаторов, что если они не прекратят политику, нацеленную на удушение коренного населения, то в недалеком будущем они столкнутся с "пожаром восстания" на континенте.</w:t>
      </w:r>
    </w:p>
    <w:p>
      <w:pPr>
        <w:pStyle w:val="Normal"/>
        <w:shd w:fill="FFFFFF" w:val="clear"/>
        <w:tabs>
          <w:tab w:val="clear" w:pos="709"/>
          <w:tab w:val="left" w:pos="726" w:leader="none"/>
        </w:tabs>
        <w:rPr/>
      </w:pPr>
      <w:r>
        <w:rPr/>
        <w:t xml:space="preserve">На заключительном заседании конференции было принято решение основать постоянно действующую </w:t>
      </w:r>
      <w:r>
        <w:rPr>
          <w:iCs/>
        </w:rPr>
        <w:t xml:space="preserve">Панафриканскую ассоциацию </w:t>
      </w:r>
      <w:r>
        <w:rPr/>
        <w:t xml:space="preserve">с ее местопребыванием в Лондоне и с отделениями в других регионах мира. Президентом ассоциации был избран епископ </w:t>
      </w:r>
      <w:r>
        <w:rPr>
          <w:b/>
          <w:bCs/>
        </w:rPr>
        <w:t xml:space="preserve">Уолтере, </w:t>
      </w:r>
      <w:r>
        <w:rPr/>
        <w:t xml:space="preserve">почетными членами - император </w:t>
      </w:r>
      <w:r>
        <w:rPr>
          <w:b/>
          <w:bCs/>
        </w:rPr>
        <w:t xml:space="preserve">Эфиопии, </w:t>
      </w:r>
      <w:r>
        <w:rPr/>
        <w:t xml:space="preserve">президент </w:t>
      </w:r>
      <w:r>
        <w:rPr>
          <w:b/>
          <w:bCs/>
        </w:rPr>
        <w:t xml:space="preserve">Либерии </w:t>
      </w:r>
      <w:r>
        <w:rPr/>
        <w:t xml:space="preserve">и президент </w:t>
      </w:r>
      <w:r>
        <w:rPr>
          <w:b/>
          <w:bCs/>
        </w:rPr>
        <w:t xml:space="preserve">Гаити. </w:t>
      </w:r>
      <w:r>
        <w:rPr/>
        <w:t>Предполагалось, что общие заседания будут проводиться раз в два года. Ближайшие намечалось провести в 1902 г. в США, и в 1904 г. - на Гаити.</w:t>
      </w:r>
    </w:p>
    <w:p>
      <w:pPr>
        <w:pStyle w:val="Normal"/>
        <w:shd w:fill="FFFFFF" w:val="clear"/>
        <w:tabs>
          <w:tab w:val="clear" w:pos="709"/>
          <w:tab w:val="left" w:pos="726" w:leader="none"/>
        </w:tabs>
        <w:rPr/>
      </w:pPr>
      <w:r>
        <w:rPr/>
        <w:t>В ходе работы конференции было принято два документа: "Обращение Панафриканской конференции к народам мира" и заявление "О положении туземных рас". В Обращении содержались осуждения империализма и колониализма дискриминации народов по расовому признаку. Во втором документе, направленном и королеве Виктории лично, осуждались британские колониальные власти в Южной Африке и Родезии за проводимую им политику сегрегации, использование принудительного труда, за лишение коренного населения избирательных прав. На конференции не ставился прямо вопрос о независимости колоний, но выдвигались требования о предоставлении африканцам равных прав на государственной службе, расширении их участия в социальной, общественной и экономической жизни. К заслугам конференции должен быть отнесен тот факт, что на ней впервые прозвучал термин "</w:t>
      </w:r>
      <w:r>
        <w:rPr>
          <w:iCs/>
        </w:rPr>
        <w:t xml:space="preserve">панафриканизм", </w:t>
      </w:r>
      <w:r>
        <w:rPr/>
        <w:t>который наполнится своим содержанием уже после Первой мировой войны. Кроме того, это был первый международный форум, на котором раздался голос протеста самих африканцев против жестокостей колониального правления.</w:t>
      </w:r>
    </w:p>
    <w:p>
      <w:pPr>
        <w:pStyle w:val="Style17"/>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4:00Z</dcterms:created>
  <dc:creator>Rasputin</dc:creator>
  <dc:description/>
  <cp:keywords/>
  <dc:language>en-US</dc:language>
  <cp:lastModifiedBy>SYSTEM</cp:lastModifiedBy>
  <dcterms:modified xsi:type="dcterms:W3CDTF">2011-09-06T18:54:00Z</dcterms:modified>
  <cp:revision>2</cp:revision>
  <dc:subject/>
  <dc:title>Борьба за независимость в странах Тропической Африки  </dc:title>
</cp:coreProperties>
</file>