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Управление образования Гродненского облисполком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Отдел образования администрации Октябрьского района г.Гродн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УО «Средняя общеобразовательная школа № 34 г.Гродно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30"/>
        </w:rPr>
      </w:pPr>
      <w:r>
        <w:rPr>
          <w:rFonts w:cs="Times New Roman" w:ascii="Times New Roman" w:hAnsi="Times New Roman"/>
          <w:bCs/>
          <w:iCs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30"/>
        </w:rPr>
      </w:pPr>
      <w:r>
        <w:rPr>
          <w:rFonts w:cs="Times New Roman" w:ascii="Times New Roman" w:hAnsi="Times New Roman"/>
          <w:bCs/>
          <w:iCs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56"/>
        </w:rPr>
      </w:pPr>
      <w:r>
        <w:rPr>
          <w:rFonts w:cs="Times New Roman" w:ascii="Times New Roman" w:hAnsi="Times New Roman"/>
          <w:bCs/>
          <w:iCs/>
          <w:sz w:val="28"/>
          <w:szCs w:val="56"/>
        </w:rPr>
        <w:t>Педагоги - Герои Советского Сою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56"/>
        </w:rPr>
      </w:pPr>
      <w:r>
        <w:rPr>
          <w:rFonts w:cs="Times New Roman" w:ascii="Times New Roman" w:hAnsi="Times New Roman"/>
          <w:bCs/>
          <w:iCs/>
          <w:sz w:val="28"/>
          <w:szCs w:val="5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30"/>
        </w:rPr>
      </w:pPr>
      <w:r>
        <w:rPr>
          <w:rFonts w:cs="Times New Roman" w:ascii="Times New Roman" w:hAnsi="Times New Roman"/>
          <w:bCs/>
          <w:iCs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30"/>
        </w:rPr>
      </w:pPr>
      <w:r>
        <w:rPr>
          <w:rFonts w:cs="Times New Roman" w:ascii="Times New Roman" w:hAnsi="Times New Roman"/>
          <w:bCs/>
          <w:iCs/>
          <w:sz w:val="28"/>
          <w:szCs w:val="30"/>
        </w:rPr>
        <w:t xml:space="preserve">Выполнил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30"/>
        </w:rPr>
      </w:pPr>
      <w:r>
        <w:rPr>
          <w:rFonts w:cs="Times New Roman" w:ascii="Times New Roman" w:hAnsi="Times New Roman"/>
          <w:bCs/>
          <w:iCs/>
          <w:sz w:val="28"/>
          <w:szCs w:val="30"/>
        </w:rPr>
        <w:t>Малышко Алекс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30"/>
        </w:rPr>
      </w:pPr>
      <w:r>
        <w:rPr>
          <w:rFonts w:cs="Times New Roman" w:ascii="Times New Roman" w:hAnsi="Times New Roman"/>
          <w:bCs/>
          <w:iCs/>
          <w:sz w:val="28"/>
          <w:szCs w:val="30"/>
        </w:rPr>
        <w:t>Ученик 10А клас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30"/>
        </w:rPr>
      </w:pPr>
      <w:r>
        <w:rPr>
          <w:rFonts w:cs="Times New Roman" w:ascii="Times New Roman" w:hAnsi="Times New Roman"/>
          <w:bCs/>
          <w:iCs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30"/>
        </w:rPr>
      </w:pPr>
      <w:r>
        <w:rPr>
          <w:rFonts w:cs="Times New Roman" w:ascii="Times New Roman" w:hAnsi="Times New Roman"/>
          <w:bCs/>
          <w:iCs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30"/>
        </w:rPr>
      </w:pPr>
      <w:r>
        <w:rPr>
          <w:rFonts w:cs="Times New Roman" w:ascii="Times New Roman" w:hAnsi="Times New Roman"/>
          <w:bCs/>
          <w:iCs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30"/>
        </w:rPr>
      </w:pPr>
      <w:r>
        <w:rPr>
          <w:rFonts w:cs="Times New Roman" w:ascii="Times New Roman" w:hAnsi="Times New Roman"/>
          <w:bCs/>
          <w:iCs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30"/>
        </w:rPr>
      </w:pPr>
      <w:r>
        <w:rPr>
          <w:rFonts w:cs="Times New Roman" w:ascii="Times New Roman" w:hAnsi="Times New Roman"/>
          <w:bCs/>
          <w:iCs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30"/>
        </w:rPr>
      </w:pPr>
      <w:r>
        <w:rPr>
          <w:rFonts w:cs="Times New Roman" w:ascii="Times New Roman" w:hAnsi="Times New Roman"/>
          <w:bCs/>
          <w:iCs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30"/>
        </w:rPr>
      </w:pPr>
      <w:r>
        <w:rPr>
          <w:rFonts w:cs="Times New Roman" w:ascii="Times New Roman" w:hAnsi="Times New Roman"/>
          <w:bCs/>
          <w:iCs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Cs/>
          <w:sz w:val="28"/>
          <w:szCs w:val="30"/>
        </w:rPr>
      </w:pPr>
      <w:r>
        <w:rPr>
          <w:rFonts w:cs="Times New Roman" w:ascii="Times New Roman" w:hAnsi="Times New Roman"/>
          <w:bCs/>
          <w:iCs/>
          <w:sz w:val="28"/>
          <w:szCs w:val="30"/>
        </w:rPr>
        <w:t>Гродно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30"/>
        </w:rPr>
        <w:t>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Оглавл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  <w:lang w:eastAsia="en-US"/>
        </w:rPr>
      </w:pPr>
      <w:r>
        <w:rPr>
          <w:rFonts w:cs="Times New Roman" w:ascii="Times New Roman" w:hAnsi="Times New Roman"/>
          <w:sz w:val="28"/>
          <w:szCs w:val="30"/>
          <w:lang w:eastAsia="en-US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  <w:lang w:eastAsia="en-US"/>
        </w:rPr>
      </w:pPr>
      <w:r>
        <w:rPr>
          <w:rFonts w:cs="Times New Roman" w:ascii="Times New Roman" w:hAnsi="Times New Roman"/>
          <w:sz w:val="28"/>
          <w:szCs w:val="30"/>
          <w:lang w:eastAsia="en-US"/>
        </w:rPr>
        <w:t>Глава I. В дни суровых испытан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30"/>
          <w:lang w:eastAsia="en-US"/>
        </w:rPr>
        <w:t xml:space="preserve">Глава </w:t>
      </w:r>
      <w:r>
        <w:rPr>
          <w:rFonts w:cs="Times New Roman" w:ascii="Times New Roman" w:hAnsi="Times New Roman"/>
          <w:sz w:val="28"/>
          <w:szCs w:val="30"/>
          <w:lang w:val="en-US" w:eastAsia="en-US"/>
        </w:rPr>
        <w:t>II</w:t>
      </w:r>
      <w:r>
        <w:rPr>
          <w:rFonts w:cs="Times New Roman" w:ascii="Times New Roman" w:hAnsi="Times New Roman"/>
          <w:sz w:val="28"/>
          <w:szCs w:val="30"/>
          <w:lang w:eastAsia="en-US"/>
        </w:rPr>
        <w:t>. Живая память о страницах вой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  <w:lang w:eastAsia="en-US"/>
        </w:rPr>
      </w:pPr>
      <w:r>
        <w:rPr>
          <w:rFonts w:cs="Times New Roman" w:ascii="Times New Roman" w:hAnsi="Times New Roman"/>
          <w:sz w:val="28"/>
          <w:szCs w:val="30"/>
          <w:lang w:eastAsia="en-US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30"/>
          <w:lang w:eastAsia="en-US"/>
        </w:rPr>
      </w:pPr>
      <w:r>
        <w:rPr>
          <w:rFonts w:cs="Times New Roman" w:ascii="Times New Roman" w:hAnsi="Times New Roman"/>
          <w:sz w:val="28"/>
          <w:szCs w:val="30"/>
          <w:lang w:eastAsia="en-US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  <w:lang w:eastAsia="en-US"/>
        </w:rPr>
      </w:pPr>
      <w:r>
        <w:rPr>
          <w:rFonts w:cs="Times New Roman" w:ascii="Times New Roman" w:hAnsi="Times New Roman"/>
          <w:sz w:val="28"/>
          <w:szCs w:val="40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 1945 г. Отгремели последние залпы Великой Отечественной войны, но время бессильно стереть из памяти потомков события тех грозных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Мы снова и снова возвращаемся к суровым военным годам, пытаясь лучше понять, осмыслить и всесторонне обосновать истоки Великой Победы. Нельзя допускать пересмотра и фальсификации событий тех, пусть и далёких, но столь важных лет. Участники войны покидают нас, а мы нелюбопытны и ленивы, в круговороте современных проблем теряем связь поколений. Это недопустимо, молодёжь должна и обязана помнить прошлое своей страны, чтобы ясно представлять её будущ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А будущее невозможно без одной из самых благородных профессий – профессии учителя. Его труд оставляет глубокий след в душах и жизни каждого человека. Учитель никогда не стоял в стороне от происходящего. Уже в первые дни войны около 10.000 учителей-мужчин было призвано в армию. На оккупированных территориях учителя уходили в партизанские отряды, включались в деятельность подпольных организаций, отважно сражались с оккупантами. Только в нашей стране в партизанских отрядах сражались 7185 уч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Однако участие педагогов во всенародной борьбе против гитлеровских оккупантов в ходе Великой Отечественной войны исследовано недостаточно. В опубликованных работах рассматриваются лишь отдельные её стороны, в целом же это проблема ещё не стала предметом обобщающих рабо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оэтому значение акции «Педагоги- участники войны» переоценить сложно. Пока о них помнят, интересуются жизнью, до тех пор всё произошедшее имеет смысл. Важность и актуальность изучения роли педагогов в разгроме немецко-фашистских захватчиков определяется необходимостью более глубокого исследования и анализа того вклада, который они внесли своей самоотверженной борьбой на фронте и в тылу в достижения Победы над вра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Глава 1. В дни суровых испыт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Минуло 65 лет со дня победоносного завершения Великой Отечественной войны советского народа против немецко-фашистских захватчиков. Немногие события в мировой истории могут сравниться с этим подвигом нашего народа. Сегодня, с рубежа тысячелетий, отчётливо видно всё величие совершённого, неисчислимые жертвы, лишения, трудности, преодолённые на пути к Победе. Победу над гитлеровцами добывал весь советский народ – и воины, с оружием в руках сражавшиеся с врагом, и труженики тыла – готовившие всё необходимое для арм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За мужество и отвагу, проявленные в боях против гитлеровцев, 300.000 воинов - белорусов награждены боевыми орденами и медалями. 438 воинов – белорусов и уроженцев Беларуси удостоены звания Героя Советского Союза. Четверо из них удостоены этого звания дважды, в том числе начинавший свой трудовой путь учителем - Иван Игнатьевич Якубов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65 воинов – белорусов и уроженцев республики стали кавалерами ордена Славы трёх степе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За мужество и стойкость, проявленные в борьбе против оккупантов в тылу врага, свыше 140.000 партизан и подпольщиков награждены орденами и медалями ССС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вой вклад в достижение Победы внесли и работники образования. За образцовое исполнение заданий командования в борьбе против немецко-фашистских захватчиков и проявленное при этом личное мужество и отвагу многие бывшие учителя Беларуси удостоены высокого звания Героя Советского Союза или награждены орденами Славы всех трёх степе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о неполным сведениям, собранным Белорусским штабом партизанского движения, в рядах партизан и подпольщиков республики боролись против оккупантов более 7.000 учителей. Многие из них, занимая командные посты в партизанских формированиях, являлись одновременно членами подпольных райкомов и обкомов пар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Например, командиром Бобруйской партизанской бригады и членом Бобруйского райкома КП(б)Б был учитель математики и черчения Ливенцев В.И., удостоенный звания Героя Советского Сою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С первых дней войны активно включился в борьбу против гитлеровцев и бывший учитель Марков Ф.Г. В 1944г ему было присвоено звание Героя Советского Союз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реди партизанских командных кадров крупного масштаба видное место, безусловно, принадлежит тоже бывшим учителям Тебуту Д.В., Пронягину В.Б., Изоху И.З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Первыми секретарями областных подпольных комитетов комсомола были педагоги Машеров П.М., Бирюков А.А., студент пединститута Иванов Ф.М. Всего за активное участие в войне против фашистской Германии орденами и медалями СССР награждены 8628 учителей Беларуси. Именами Героев в нашей Республике названы улицы и школы, но судьбы многих из них еще не извест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Кем бы ни был в годы войны учитель – рядовым или командиром, партизаном или подпольщиком – он навсегда останется педагогом. И его подвиг станет уроком Жизни и Че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Абазовский Константин Антонович</w:t>
      </w:r>
      <w:r>
        <w:rPr>
          <w:rFonts w:cs="Times New Roman" w:ascii="Times New Roman" w:hAnsi="Times New Roman"/>
          <w:sz w:val="28"/>
          <w:szCs w:val="30"/>
        </w:rPr>
        <w:t>(1.10.1919-26.10.194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одился в деревне Обухово, Бешенковичского района Витеб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осле школы окончил подготовительные курсы и поступил на исторический факультет Витебского учительского института имени С.М. Кирова, одновременно - в городской аэроклуб имени лётчиков Героев Советского Союза. После успешного окончания института в 1938г. Он начинает работать в Застаринской неполной средней школе как учитель истории. Кроме работы в школе Абазовский К.А. читал лекции перед насел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После окончания военного авиационного училища в 1943г он отправляется на фронт. В этом же году, в Ульяновске, Абазовский стал членом КПСС и получил назначение в 214-ю штурмовую дивизию, на Северный Кавказ. В 190</w:t>
      </w:r>
      <w:r>
        <w:rPr>
          <w:rFonts w:cs="Times New Roman" w:ascii="Times New Roman" w:hAnsi="Times New Roman"/>
          <w:sz w:val="28"/>
          <w:szCs w:val="30"/>
          <w:u w:val="single"/>
          <w:vertAlign w:val="superscript"/>
        </w:rPr>
        <w:t>М</w:t>
      </w:r>
      <w:r>
        <w:rPr>
          <w:rFonts w:cs="Times New Roman" w:ascii="Times New Roman" w:hAnsi="Times New Roman"/>
          <w:sz w:val="28"/>
          <w:szCs w:val="30"/>
        </w:rPr>
        <w:t xml:space="preserve"> штурмовом авиаполку новичка сразу в бой не пустили. Но пришёл майский день, когда лейтенант Абазовский получил приказ: «Ориону на вылет!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Константин Антонович участвовал в освобождении Северного Кавказа, Крыма, Прибалтики. Ровно через год после первого вылета на груди «Ориона» блестели 4 боевые награды – орден Отечественной войны 2-ой степени, орден Красного Знамени и два ордена Красной Звезды. На счету Абазовского К.А. было уже 111 боевых выл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удьба распорядилась так, что в день последнего боевого вылета Президиум Верховного Совета СССР присвоил ему звание Героя Советского Сою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Анищенко Сергей Петрович</w:t>
      </w:r>
      <w:r>
        <w:rPr>
          <w:rFonts w:cs="Times New Roman" w:ascii="Times New Roman" w:hAnsi="Times New Roman"/>
          <w:sz w:val="28"/>
          <w:szCs w:val="30"/>
        </w:rPr>
        <w:t>(20.04.1923 – 31.07.194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одился в деревне Степь Жлобинского района Гомельской области в семье крестьянина. Окончил педагогические курсы и преподавал язык и литературу в д. Круки с 1940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 началом Великой Отечественной войны находился на оккупированной территории. С октября 1941г. член Щедринской подпольной комсомольско-молодежной группы Жлобинского коммунистического подполья. Сергей Анищенко стал связным партизанского отряда. Доставлял в Степь и близлежащие деревни сводки Совинформбюро, распространял листовки, собирал разведданные. С августа 1943г. боец партизанского отряда «Железняк», затем 119-го отряда бригады «Железня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Осенью 1943г. партизаны бригады «Железняк» соединились с регулярными частями Красной Армии. Он стал бойцом стрелкового взвода 16-го стрелкового полка. Несколько раз рядовой Анищенко С.П. был ранен, но на предложение отправиться в тыл всегда отвечал отказ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В июне 1944г. начинается операция «Багратион». В ходе боевых действий 24.06-26.06 с группой бойцов форсировал р. Друть в районе д. Колосы Рогачевского района. Под сильным огнём противника группа захватила плацдарм и закрепилась на берегу реки, при этом уничтожила и пленила много гитлеровцев. Звание Героя Советского Союза было присвоено 24.03.1945г. Погиб герой около польской деревни Страбля под Белосто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 xml:space="preserve">Богушевич Иван Михайлович </w:t>
      </w:r>
      <w:r>
        <w:rPr>
          <w:rFonts w:cs="Times New Roman" w:ascii="Times New Roman" w:hAnsi="Times New Roman"/>
          <w:sz w:val="28"/>
          <w:szCs w:val="30"/>
        </w:rPr>
        <w:t>(25.10.1906г.-14.08.1962г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одился в Минске в семье рабочего. Работал учителем. В Красной Армии с 1935г., а в 1936г. Окончил арт. КУКС. Участвовал в боях за Халхин-Гол в 1939г. В боях Великой Отечественной войны с июля 1942г. Командир 161-го отдельного гвардейского пушечно - артиллерийского полка. В боях у с. Бородаевка в районе г. Днепропетровска гвардии подполковник Богушевич И.М. в ночь на 30.09.1943г. переправил на правый берег Днепра один из дивизионов и, умело управляя огнём полка, обеспечил стрелковым подразделениям успех в боях за расширение плацдарма. Звание Героя Советского Союза присвоено 26 октября 1943г. Награждён орденом Ленина, 3 орденами Красного Знамени, орденом Кутузова 2-ой степени, Александра Невского, Красной Звезды, меда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 xml:space="preserve">Ваксман Исаак Федорович </w:t>
      </w:r>
      <w:r>
        <w:rPr>
          <w:rFonts w:cs="Times New Roman" w:ascii="Times New Roman" w:hAnsi="Times New Roman"/>
          <w:sz w:val="28"/>
          <w:szCs w:val="30"/>
        </w:rPr>
        <w:t>(25.07.1922-19.12.194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одился в с. Краснополье Могилёвской области в семье военнослужащего. Окончил среднюю школу и работал учителем с 1938 по 1940гг., одновременно учился заочно в Днепропетровском транспортном институте. Службу в Советской Армии начал в 1941г. Окончил курсы младших лейтенантов в 1942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Командуя артиллерийской батареей 1118-го стрелкового полка старший лейтенант Ваксман И.Ф. отличился при форсировании Днепра. 26 ноября 1943г. он организовал переправу батареи через Днепр в районе с. Каневское Запорожской области. В ходе боя батарея под руководством Ваксмана И.Ф. нанесла огромный ущерб гитлеровским войскам. Звание Героя Советского Союза присвоено 22 февраля 1944г. Погиб в бою 19 декабря 1943г у с. Разумовка Запорожской области. Награждён орденом Ленина. Отечественной войны 1-ой и 2-ой степени, Красной Звез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u w:val="single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Ворончук Андрей Яковлевич</w:t>
      </w:r>
      <w:r>
        <w:rPr>
          <w:rFonts w:cs="Times New Roman" w:ascii="Times New Roman" w:hAnsi="Times New Roman"/>
          <w:sz w:val="28"/>
          <w:szCs w:val="30"/>
        </w:rPr>
        <w:t>(15.06.1915-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одился в деревне Горваль Речицкого района в семье крестьянина. В 1932г. окончил Речецкий педтехникум. В Советской Армии с 1938г. Участник боёв за Халхин-Гол. В 1942г. окончил курсы младших лейтенантов. И с 1943г. в действующей армии. Батарея 236-го стрелкового полка, которой командовал Ворончук А.Я. , в битве за Днепр 15-17 октября 1943г. содействовал форсированию реки в районе г. Лось Гомельской области. Переправившись через реку, батарея отбила 4 атаки немцев и удержала рубеж. 30 октября 1943г. лейтенанту Ворончуку А.Я. присвоено звание Героя Советского Сою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После войны окончил Академию имени М.В. Фрунзе, а в 1965г. окончил Киевский государственный университет и работал директором средней общеобразовательной заочной школы. Награждён орденом Ленина, Отечественноё войны 1-ой степени,2 орденами Красной Звезды, медал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Данилюк Леонид Семёнович</w:t>
      </w:r>
      <w:r>
        <w:rPr>
          <w:rFonts w:cs="Times New Roman" w:ascii="Times New Roman" w:hAnsi="Times New Roman"/>
          <w:sz w:val="28"/>
          <w:szCs w:val="30"/>
        </w:rPr>
        <w:t>(03.05.1919- 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одился в деревне Студёнка Быховского района Могилёвской области, в семье учителей. После окончания 10 классов поступил в Могилёвский пединститут. Работал учителем русского языка и литературы, затем директором Борколабовской средней шко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 Советской Армии с 1939г., а в 1941г. окончил Тбилисское артиллерийское училище. В действующей армии с августа 1941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Командир 1822-го самоходно-артиллерийского полка майор Данилюк Л.С. в боях за город Бернау внезапно атаковал противника с фланга, находясь в головном танке, вызвал огонь на себя и первым ворвался на окраину города в подбитом танке. Звание Героя Советского Союза присвоено 31 мая 1945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осле войны работал в Харькове, Могилёве, Рогачёве, где работал начальником охраны одного из заводов. Награждён орденом Ленина, 3 орденами Красного Знамени, 2 орденами Отечественной войны 2-ой степени, меда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Демидов Василий Александрович</w:t>
      </w:r>
      <w:r>
        <w:rPr>
          <w:rFonts w:cs="Times New Roman" w:ascii="Times New Roman" w:hAnsi="Times New Roman"/>
          <w:sz w:val="28"/>
          <w:szCs w:val="30"/>
        </w:rPr>
        <w:t>(12.04.1921-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одился в городе Витебск в семье военнослужащего. Окончил 10 классов и Витебский аэроклуб. В Советской Армии с 1949г. Окончил Омскую военную авиационную школу пилотов 1942г. В действующей армии с марта 1943г. Командир звена10-го отдельного разведывательного авиационного полка. Старший лейтенант Демидов В.А. к 1 марта 1945г. совершил 226 боевых вылетов на разведку. Звание Героя Советского Союза присвоено 19 апреля 1945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После войны служил в армии и жил в Витебске. Награждён орденом Ленина, 4 орденами Красного Знамени, орденом Отечественной войны 1-ой степени, 2 орденами Отечественной войны 2-ой степени, Красной Звезды и медал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Ершов Иван Михайлович</w:t>
      </w:r>
      <w:r>
        <w:rPr>
          <w:rFonts w:cs="Times New Roman" w:ascii="Times New Roman" w:hAnsi="Times New Roman"/>
          <w:sz w:val="28"/>
          <w:szCs w:val="30"/>
        </w:rPr>
        <w:t>(26.09.1911-08.05.1948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Родился в городе Лепель Витебской области в семье рабочего. После окончания Лепельского педтехникума работал учителем в Полоцке. В Красной Армии с 1933г. В 1936г. окончил Сталинградское военное авиационное училище и Военно-Воздушную академию 1943г. С мая 1943г. на фронте. Участник боёв на Курской дуге, освобождения Украины. До декабря 1943г. Ерашов И.М. совершил 94 боевых вылета. В одном из боёв его самолёт был сбит, раненный он попал в плен, Откуда бежал и 3 месяца пробирался к линии фронта. После ампутации ступни остался в авиации, совершал боевые вылеты. После войны служил в армии. Звание Героя Советского Союза присвоено 4 февраля 1944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Награждён орденом Ленина, 2 орденами Красного Знамени, Александра Невского, медалями. Похоронен в городе Новочеркасс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Зайцев Николай Яковлевич</w:t>
      </w:r>
      <w:r>
        <w:rPr>
          <w:rFonts w:cs="Times New Roman" w:ascii="Times New Roman" w:hAnsi="Times New Roman"/>
          <w:sz w:val="28"/>
          <w:szCs w:val="30"/>
        </w:rPr>
        <w:t xml:space="preserve">(10.03.1923- 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одился в п. Крупки Минской области, в семье рабочего. С марта по август 1941г. учился в учебной эскадрилье белорусской авиагруппы Г.В.Ф. В Красной Армии с 1941г. В 1943г. окончил 3-ю Чкаловскую военную авиационную школу пилотов. Служил лётчиком-инструктором. С февраля 1944г. на 1-м и 4-м Украинских фортах; лётчик-штурмовик, командир звена, заместитель комэска штурмового авиаполка. Участник освобождения Украины, Венгрии, Польши, Чехословак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овершил 185 вылетов. Звание Героя Советского Союза присвоено за уничтожение подвижного штаба группировки гитлеровского генерала Шернера в Чехословакии и срыв водной переправы врага через Одер в Южной Саксонии 29.06.1945г. После войны служил в армии. В 1967г. окончил БГУ, работал преподавателем философии в Б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Награждён орденом Ленина, 3 орденами Красного Знамени, 2 орденами Отечественной войны 1-ой степени, 3 орденами Красной Звезды, медал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  <w:u w:val="single"/>
        </w:rPr>
        <w:t>Исаченко Александр Лаврентьевич</w:t>
      </w:r>
      <w:r>
        <w:rPr>
          <w:rFonts w:cs="Times New Roman" w:ascii="Times New Roman" w:hAnsi="Times New Roman"/>
          <w:sz w:val="28"/>
          <w:szCs w:val="30"/>
        </w:rPr>
        <w:t xml:space="preserve">(14.03.1919-07.10.1942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Родился в деревне Ховхло Буда-Кошелевского района Гомельской области в семье крестьянина. Окончил Речицкое педучилище. Работал секретарём Речицкого горкома комсомола. С августа 1941г. был в партизанском отряде «Большевик» Гомельской области. Разведчик, подрывник, секретарь подпольного горкома комсомола. Возглавляемая им группа подрывников пустила под откос 58 эшелонов, уничтожила 87 танков и др. Погиб 7 октября 1942г. в бою. Звание Героя Советского Союза присвоено 1.01.1944 посмертно. Награждён орденом Лени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Калач Борис Филиппович</w:t>
      </w:r>
      <w:r>
        <w:rPr>
          <w:rFonts w:cs="Times New Roman" w:ascii="Times New Roman" w:hAnsi="Times New Roman"/>
          <w:sz w:val="28"/>
          <w:szCs w:val="30"/>
        </w:rPr>
        <w:t>(11.08.1923г.-198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одился в п. Городня в семье крестьянина. Окончив 8 классов работал токарем на заводе в Гомеле и Городне, Трактористом Городнянской МТ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 период Великой Отечественной войны с сентября 1941г. член подпольной комсомольской группы на железной дороге ст. Городня. С марта 1943г. командир отделения, Затем диверсионной группы отряда имени Щорса Чернигово-Волынского партизанского соединения, действовавшего на Украине и в Белоруссии. Лето, осень, зиму 1943г. он действовал в основном на железнодорожном направлении Брест-Ковель-Сарны и Брест-Пинск. За голову 20-летнего Калача Б.Ф. начальники службы безопасности Ковеля и Сарнов пообещали награду. Группа Калача Б.Ф. подорвала 65 эшелонов из них 12 на личном счету Бориса Филиппович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Затем были Закарпатье. Чехословакия. В госпитале 2 мая 1945г. Борис Филиппович узнал о присвоении ему звания Героя Советского Сою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 1950г. Старшина Калач Б.Ф. окончил Гомельский пединститут. Работал в гомельской школе рабочей молодежи №6, возглавлял среднюю школу №2 г. Гом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Награждён орденом Ленина, Отечественной войны 1-ой степени, Красной Звезды, меда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Камельчик Михаил Степанович</w:t>
      </w:r>
      <w:r>
        <w:rPr>
          <w:rFonts w:cs="Times New Roman" w:ascii="Times New Roman" w:hAnsi="Times New Roman"/>
          <w:sz w:val="28"/>
          <w:szCs w:val="30"/>
        </w:rPr>
        <w:t>(08.06.1921г.- 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одился в деревне Бушмин Полочинского ройона Витебской области в семье крестьянина. В 1939г. окончил Оршанский техникум железнодорожного транспорта и аэроклуб. В Советской Армии с 1940г. Окончил Одесскую военную авиационную школу пилотов в1941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Участник войны с 1941г. Командир звена 33-го гвардейского штурмового авиационного полка гвардии старший лейтенант Камельчик М.С. к маю 1945г. совершил 100 вылетов. Звание Героя Советского Союза присвоено 15 мая 1946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осле войны служил в армии. Затем 1967г. окончил Смоленский пединститут. Здесь и работал после его окончания, затем в медицинском институ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Награждён: орденом Ленина, 2 орденами Красного Знамени, 2 орденами Отечественной войны 1-ой степени, Красной Звезды, меда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Колесников Виталий Михайлович</w:t>
      </w:r>
      <w:r>
        <w:rPr>
          <w:rFonts w:cs="Times New Roman" w:ascii="Times New Roman" w:hAnsi="Times New Roman"/>
          <w:sz w:val="28"/>
          <w:szCs w:val="30"/>
        </w:rPr>
        <w:t>(15.08.1922-25.11.1964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одился в городе Рогачев Гомельской области в семье рабочего. Учился в Рогачевском учительском институте. В годы войны с июня 1941г. на Западном, Брянском, центральном и других фронтах участвовал в Курской битве, освобождении Украины, Польши, Германии. В 1942г. окончил курсы младших лейтенантов. Командир взвода 221-го гвардейского стрелкового полка гвардии младший лейтенант Колесников В.М. отличился в боях на Днепре. Приняв на себя командование ротой 28 сентября 1943г. одним из первых преодолел р. Днепр у деревни Вялье Гомельской области и закрепился на захваченной земле. В бою за деревню Галки бойцы роты отбивали по 3-4 атаки немцев в день. Дважды раненный Колесников В.М. не оставил поле боя. Звание Героя Советского Союза присвоено 15.01.1944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осле войны служил в армии. Жил в городе Рогачёв. Награждён: орденом Ленина, Красного Знамени, Отечественной войны 1-ой степени, Красной Звезды, меда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Мариненко Татьяна Савельевна</w:t>
      </w:r>
      <w:r>
        <w:rPr>
          <w:rFonts w:cs="Times New Roman" w:ascii="Times New Roman" w:hAnsi="Times New Roman"/>
          <w:sz w:val="28"/>
          <w:szCs w:val="30"/>
        </w:rPr>
        <w:t>(25.01.1920-02.08.1942г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одилась в деревне Сухой Бор Витебской области в семье крестьянина. Окончила педучилище в 1939г. Работала учительницей в средней школе в деревне Зелёнка Полоцкого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азведчица и связная партизанской бригады «Неуловимые» (Витебской области) Мариненко Т.С. регулярно обеспечивала бригаду сведениями о расположении вражеских гарнизонов, передвижении частей противника. Информация Мариненко Т.С. использовалась для боевых операций и передачи в тыл. Была схвачена и расстреляна фашистами 2 августа 1942г. Звание Героя Советского Союза присвоено 8 мая 1965г. Награждена орденом Лен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Матюшов Алексей Дмитриевич</w:t>
      </w:r>
      <w:r>
        <w:rPr>
          <w:rFonts w:cs="Times New Roman" w:ascii="Times New Roman" w:hAnsi="Times New Roman"/>
          <w:sz w:val="28"/>
          <w:szCs w:val="30"/>
        </w:rPr>
        <w:t>(21.03.1916-19.09.194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одился в деревне Овсище Сенненского района Витебской области. После окончания школы работал учителем в деревне Латыголь Сенненского района. В Красной Армии с 1937г. Окончил Харьковское военное училище погранвойск в 1940г. На фронте с 1941г. Начальник штаба полка майор Матюшов А.Д. отличился в боях за освобождение Смоленщины в сентябре 1943г. Взвод автоматчиков под его командованием зашёл врагу в тыл и завязал бой. Матюшов А.Д. погиб в бою. 19 сентября 1943г. в районе деревни Дмитраки. Звание Героя Советского Союза присвоено 4 июня 1944г. посмерт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Награждён орденом Ленина, Красного Знамени, медал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Машеров Пётр Миронович</w:t>
      </w:r>
      <w:r>
        <w:rPr>
          <w:rFonts w:cs="Times New Roman" w:ascii="Times New Roman" w:hAnsi="Times New Roman"/>
          <w:sz w:val="28"/>
          <w:szCs w:val="30"/>
        </w:rPr>
        <w:t>(13.02.1918-04.10.198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одился в деревне Ширки Сенненского района Витебской области, в семье крестьянина. Окончил Витебский пединститут, работал учителем физики в Россонской средней школе Витеб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На фронт Машерова П.М. отправить не успели, но он вошёл в истребительный батальон. Под городом Невелем попал в окружение и вернулся домой в Россоны. Уже в августе 1941г. Машеров П.М. создаёт в Россонах комсомольско-молодёжное подполье. В эту группу вошли учителя Петровский С.; Езутов В.; Ефременко В. и др. К их группе примкнул и учитель Соколищенской семилетней школы Хомчановский В. – бесстрашный «Ворон». С целью конспирации Машеров П.М. принимает подпольный псевдоним «Дубняк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 апреля 1942г. командир партизанского отряда имени Н.А. Щорса, позднее, когда отряд имени Н.А. Щорса влился в партизанскую бригаду имени Рокоссовского, его стали называть «отряд учителей 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Летом 1944г. командование бригады и подпольный обком партии представили Машерова П.М. к награде орденом Ленина, а в Белорусском штабе партизанского движения эту награду подняли выше-на звание Героя Советского Союза. В это время Петру Мироновичу было 26 лет. Звание Героя Советского Союза было присвоено 15 августа 1944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Москаленко Яков Романович</w:t>
      </w:r>
      <w:r>
        <w:rPr>
          <w:rFonts w:cs="Times New Roman" w:ascii="Times New Roman" w:hAnsi="Times New Roman"/>
          <w:sz w:val="28"/>
          <w:szCs w:val="30"/>
        </w:rPr>
        <w:t xml:space="preserve"> (02.03.1922-19.03.1966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Родился в деревне Великие Автюки Гомельской области в семье крестьянина. В 1940г. окончил Мозырьское педучилище и работал учителем в деревне Дудичи Калинковичского района. В Советской Армии с 1940г. Во время войны с 1941 по 1943г. действовал в составе 2-ой Калинковичской партизанской бригады. С июня 1944г. в действующей армии. Рядовой Москаленко Я.Р. отличился во время десантной операции по освобождению города Пинска. 12-14 июля 1944г. в числе первых переправился через р. Пина. В течении 2-х суток бойцы отбивали атаки немцев. Звание Героя Советского Союза присвоено 24 марта 1945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Мельников Андрей Иосифович</w:t>
      </w:r>
      <w:r>
        <w:rPr>
          <w:rFonts w:cs="Times New Roman" w:ascii="Times New Roman" w:hAnsi="Times New Roman"/>
          <w:sz w:val="28"/>
          <w:szCs w:val="30"/>
        </w:rPr>
        <w:t>(1914-29.10.1943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Родился в деревне Колобово Могилёвской области. В 1936г. окончил Могилёвский педтехникум. Работал учителем в деревне Глухи Быховского района. В Советской Армии с 1939г. Окончил Харьковское военно-политическое училище. В годы войны отличился при освобождении Украины. В боях за город Бахмач зам. командира по политчасти артдивизиона капитан Мельников А.И. управлял огнём 4-х орудий. 26 сентября 1943г. с группой разведчиков форсировал реку Днепр в районе города Киева и наводил огонь орудий по противнику. Звание Героя Советского Союза присвоено 17 октября 1943г. Погиб в бою 28 октября 1943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Награждён орденом Ленина, Красного Знамени, Отечественной войны 1-ой степени, меда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арахневич Владимир Алексеевич(18.01.1918-28.07.1980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Родился в деревне Авсимовичи Могилёвской области в семье крестьянина. В 1941г. окончил Минский госуниверсит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Участник войны с августа 1941г. Командир диверсионной группы, 537-го партизанского отряда имени С.М.Кирова, успешно руководил боевыми действиями против фашистов на участке ж/д Бобруйск-Жлобин. Его группа пустила под откос 21 эшелон. По решению подпольного райкома партии Владимира Парахневича назначили сперва политруком роты, а затем в июле 1944 – комиссаром 102-го отряда. В ходе операции «Багратион» бригада соединилась с частями 1-ого Белорусского фронта. Звание Героя Советского Союза присвоено 15 августа 1944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После войны – директор СШ№21 г. Минска. В мирной жизни получил звание «Заслуженный учитель БССР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Награждён: орденом Ленина, Красной Звезды, меда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Петушков Адам Захарович</w:t>
      </w:r>
      <w:r>
        <w:rPr>
          <w:rFonts w:cs="Times New Roman" w:ascii="Times New Roman" w:hAnsi="Times New Roman"/>
          <w:sz w:val="28"/>
          <w:szCs w:val="30"/>
        </w:rPr>
        <w:t>(22.04.1918-25.07.197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одился в деревне Федотова Буда Могилёвской области в семье крестьянина. Окончил Рогачевское педучилище. Работал учителем в 1936-1940-х гг. в Краснопольском районе. В Советской Армии с 1940г. Окончил Пушкинское танковое училище в 1942г. В действующей армии с октября 1943г. на 1-ом Украинском фронте. Командир взвода роты танков-тральщиков. Старший лейтенант Петушков А.З. особо отличился во время прорыва обороны противника на Лютежском плацдарме при освобождении Киева. 3 ноября 1943г. обеспечил проходы для танков в минных полях, а 4 ноября 1943г. с ротой освободил деревню Святошино. Звание Героя Советского Союза присвоено 10.01.1944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осле войны продолжал служить в армии. Награждён: орденом Ленина, Красной Звезды, меда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Пенязьков Дмитрий Никандрович</w:t>
      </w:r>
      <w:r>
        <w:rPr>
          <w:rFonts w:cs="Times New Roman" w:ascii="Times New Roman" w:hAnsi="Times New Roman"/>
          <w:sz w:val="28"/>
          <w:szCs w:val="30"/>
        </w:rPr>
        <w:t>(28.09.1922- 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одился в городе Гомель в семье рабочего. Окончил 10 классов, в 1940г. педагогические курсы. Работал учителем в начальной школе под Кобрином. В Красную Армию пошёл добровольцем в 1941г. Служил в запасном полку, потом был направлен в авиашколу. До 1944 был рядовым, потом сержантом, а родную Гомельщину освобождал уже командиром взв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Командир взвода 358-го стрелкового полка лейтенант Пенязьков Д.Н. в составе передового отряда 18 апреля 1945г. в числе первых переправился через р. Одер. Отряд захватил плацдарм и 22 апреля 1945г. первым достиг важной высоты и установил красный флаг. Один сдерживал атаки немцев до подхода своих. Был ранен, но не покинул поле боя. Звание Героя Советского Союза присвоено 29.06.1945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 1950г. окончил Гомельское педучилище. Работал в филиале Белорусского политехнического института в Гом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Награждён: орденом Ленина, Отечественной войны 1-ой и 2-ой степени, Красной Звезды, меда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Стемпковская Елена Константиновна</w:t>
      </w:r>
      <w:r>
        <w:rPr>
          <w:rFonts w:cs="Times New Roman" w:ascii="Times New Roman" w:hAnsi="Times New Roman"/>
          <w:sz w:val="28"/>
          <w:szCs w:val="30"/>
        </w:rPr>
        <w:t>(1921-26.06.1942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Родилась в деревне Мазурщина Минской области в семье крестьянина. Училась в Ташкентском пединституте. Жила в кишлаке Баяут-1 Сырдарьинской области. В Советской Армии с 1941г. Окончила курсы радиотелеграфистов. В действующей армии с 1942г. Радистка стрелкового батальона 216-го стрелкового полка. Младший сержант Стемпковская Е.К. в июне 1942г. во время выхода батальона из окружения в районе села Зимовенька Белгородской области обеспечивала связь со штабом полка. 26 июня 1942г. заменив погибшего корректировщика, вызвала огонь на себя. Затем прикрывала отход батальона. Погибла в этом бою. Звание Героя Советского Союза присвоено 15 мая 1946г. Награждена: орденом Ленина, Красного Зна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Тарловский Василий Иванович</w:t>
      </w:r>
      <w:r>
        <w:rPr>
          <w:rFonts w:cs="Times New Roman" w:ascii="Times New Roman" w:hAnsi="Times New Roman"/>
          <w:sz w:val="28"/>
          <w:szCs w:val="30"/>
        </w:rPr>
        <w:t>(14.08.194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одился в деревне Очижа Минской области в семье крестьянина. В 1940г. окончил Минский пединститут. Работал учителем в деревне Горки Червенского района. В советской армии с июля 1941г. В действующей армии с января 1942г. Окончил курсы заместителей командиров рот по политической части 1943г. и КУОС. Командир роты 201-го гвардейского стрелкового полка гвардии старший лейтенант Тарловский отличился в боях при прорыве обороны противника и форсировании 24 июня 1944г. р. Западной Двина в районе деревни Буй Витебской области. Звание Героя Советского Союза присвоено 22.07.1944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осле войны 1953 по 1956г. работал преподавателем в СШ№54 города Иваново. Награждён: орденом Ленина, Отечественной войны 1-ой степени, меда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Хамченовский Владимир Антонович</w:t>
      </w:r>
      <w:r>
        <w:rPr>
          <w:rFonts w:cs="Times New Roman" w:ascii="Times New Roman" w:hAnsi="Times New Roman"/>
          <w:sz w:val="28"/>
          <w:szCs w:val="30"/>
        </w:rPr>
        <w:t>(1920-19.12.194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одился в деревне Пироги Витебской области в семье крестьянина. Учился в Оршанском учительском институте с 1939г. так как спешил работать учителе на землях Западной Беларуси. Но работать там ему не довелось. Преподавал Хомченовский В.А. в Соколищенской семилетней школе Россонского района учителем русского языка и литературы. Институт решил заканчивать зао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В начале войны Хомченовский В.А. просится добровольцем на фронт, но его оставляют на родной земле для работы в истребительном батальоне. С августа 1941 г. становится членом подпольной группы П.М Машерова. К этому времени кличка «Ворон» хорошо известна борцам с фашистами. Вёл работу среди населения деревень Клястицы, Пироги, Заборье. С апреля 1942г. заместитель командира партизанского отряда имени Щорса по разведке бригады имени К.К. Рокоссовского. 19 декабря 1942г. у деревни Глисновка Полоцкого района в числе 30 партизан попал в засаду, прикрывая отход товарищей и не желая сдаваться в плен, покончил с собой. Звание Героя Советского Союза присвоено 8 мая 1965г. посмерт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Награждён орденом Лен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Якубовский Иван Игнатьевич</w:t>
      </w:r>
      <w:r>
        <w:rPr>
          <w:rFonts w:cs="Times New Roman" w:ascii="Times New Roman" w:hAnsi="Times New Roman"/>
          <w:sz w:val="28"/>
          <w:szCs w:val="30"/>
        </w:rPr>
        <w:t>(07.01.1912-30.11.197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одился в деревне Зайцево Могилёвской области в семье крестьянина. Учился в Оршанском педтехникуме. В Красной Армии с 1932г. Окончил объединенную белорусскую военную школу имени Ц.И.К БССР в 1934г., Ленинградские бронетанковые КУКС в 1935г. С 1934г. командовал взводом, батареей, танковой ротой, был начальником штаба отдельного танкового батальона, преподавателем в Пуховичском пехотном училище, командиром учебного танкового батальона. Участник боёв под Минском, Могилёвом, Тулой, Харьковом, Сталинградской и Курской битв, освобождение Украины, Польши, Чехословакии. За форсирование р. Днепр в районе села Великий Бухрин и освобождение Киева удостоен звания Героя Советского Союза от 10 января 1944г. За бои у р. Висла и захват Сандомирского плацдарма в июле 1944г. был удостоен второй медали «Золотая Звезда» от 23 сентября 1944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sz w:val="28"/>
          <w:szCs w:val="30"/>
        </w:rPr>
        <w:t xml:space="preserve">После войны продолжал работу в Вооруженных силах СССР. Похоронен на Красной площади у Кремлёвской стены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FFFFFF"/>
          <w:sz w:val="28"/>
          <w:szCs w:val="30"/>
        </w:rPr>
      </w:pPr>
      <w:r>
        <w:rPr>
          <w:rFonts w:cs="Times New Roman" w:ascii="Times New Roman" w:hAnsi="Times New Roman"/>
          <w:color w:val="FFFFFF"/>
          <w:sz w:val="28"/>
          <w:szCs w:val="30"/>
        </w:rPr>
        <w:t>отечественная война педагог беларус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Глава 2. Живая память о страницах вой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Инфляция слов не вызывает инфляции памяти. Есть в нашей жизни события, которые влияют на целые поколения, главное из них – Великая Отечественная война. Одни ветераны охотно вспоминают фронтовое братство, у других – грусть и боль в глазах. Страшно тревожить и бередить раны, но делать это надо. С каждым днем участников войны становится все меньше и мы утрачиваем связующую нить. Позавчера – прошли мимо, вчера – не выслушали, сегодня поздно. А им есть о чем рассказать: одни - сражались на фронте, другие - приближали Победу в тылу, третьи -боролись в концлагерях и устраивали нашу разрушенную жизнь. Среди них можно с уверенностью назвать имя Мусиенко Николая Андреевича, милого человека и профессионального педагога. Мы встретились с ним и ниже приводим основные факты его биограф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u w:val="single"/>
        </w:rPr>
      </w:pPr>
      <w:r>
        <w:rPr>
          <w:rFonts w:cs="Times New Roman" w:ascii="Times New Roman" w:hAnsi="Times New Roman"/>
          <w:sz w:val="28"/>
          <w:szCs w:val="30"/>
          <w:u w:val="single"/>
        </w:rPr>
        <w:t>Мусиенко Николай Андрееви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одился 1августа 1926 года, в селе Великие Погребы Глобинского района, Полтавской области, на Укра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 1941 году окончил семь классов Погребянской средней школы. С начала Великой Отечественной Войны и до конца 1942 года проживал вместе с родителями на оккупированной немецкими захватчиками территории. При массовом угоне людей в немецкое рабство в ноябре 1942 года был насильно угнан в Западную Германию». За весь путь ни разу не покормили, ели кто что взял, - вспоминает Николай Андреевич, - хорошо хоть тепло еще было на улице». Путь закончился в концентрационном лагере для рабочих с Востока и русских военнопленных, расположенном в городе Гефельсберг (Рурской области, Фирма Дёрке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Дважды бежал, но был схвачен немецкой полицией». Да и как можно было убежать не зная, где находишься, -рассказывал Николай Андреевич,- только куда-то вышел ,а тут патруль. Возвращали в лагерь и наказывали карцером. В апреле 1945 года освобождён союзными (американскими) войсками и передан в Советскую зону оккупации Германии. Истощенный до предела юноша был поставлен на усиленное питание и .Что происходило на Родине, это материал для отдельного рассказа, а кратко со слов Николая Андреевича все было следующим образом. «… В марте-апреле 1945 года в ходе завершения войны освобождались узники концентрационных лагерей Красной Армией на Востоке и Союзными (американскими) войсками на Западе Германии. С американской зоны оккупации Германии всех освобождённых советских узников перевезли в Советскую зону оккупации, где были созданы лагеря репатриированных советских гражд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се, кто были за колючей проволокой, после освобождения прошли через фильтрационные пункты – пункты КГБ. После чего каждый получал «пропуск», где указывалось, что такой-то прошёл фильтрационный пункт и следует на Роди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Юношей, достигших призывного возраста, призывали на военную службу в ряды Советской армии, находящейся в восточной части Германии, так называемой тогда «Группа Советских оккупационных войск Германии» (ГСОВГ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Бывших советских военнопленных после освобождения из немецких концлагерей вывезли на работы в Сибир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Бывшие несовершеннолетние узники, детство которых прошло за колючей проволокой, зачислены в категории неблагонадёжных, особенно тех, кто освобождался из концлагеря американскими войс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писок их, очевидно, и до сих пор хранится в органах КГ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Шли годы. Считанные из детей-узников сумели получить образование или ту профессию, о которой мечтали. Анкеты у всех оказались безнадёжно испорче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-Как же - были в плену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«… В том, что произошло вслед за освобождениям, что стали отверженными, и так, с клеймом, прожили жизнь – этого преступления ни оправдать, ни замолить…» («Известие», «№ 102 ст. 12.04.1990г, статья Э.Максимовой «В лагерях справок не выдавали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  <w:lang w:val="en-US"/>
        </w:rPr>
        <w:t>P</w:t>
      </w:r>
      <w:r>
        <w:rPr>
          <w:rFonts w:cs="Times New Roman" w:ascii="Times New Roman" w:hAnsi="Times New Roman"/>
          <w:sz w:val="28"/>
          <w:szCs w:val="30"/>
        </w:rPr>
        <w:t>.</w:t>
      </w:r>
      <w:r>
        <w:rPr>
          <w:rFonts w:cs="Times New Roman" w:ascii="Times New Roman" w:hAnsi="Times New Roman"/>
          <w:sz w:val="28"/>
          <w:szCs w:val="30"/>
          <w:lang w:val="en-US"/>
        </w:rPr>
        <w:t>S</w:t>
      </w:r>
      <w:r>
        <w:rPr>
          <w:rFonts w:cs="Times New Roman" w:ascii="Times New Roman" w:hAnsi="Times New Roman"/>
          <w:sz w:val="28"/>
          <w:szCs w:val="30"/>
        </w:rPr>
        <w:t>. Спустя почти 45 лет вышли два постановления Совета Министров СССР от 6 октября 1989 г. №825 и №814 от 13 августа 1990 года «О предоставлении льгот бывшим несовершеннолетним узникам фашистских концлагерей.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Чтобы воспользоваться этими льготами, нужно представить соответствующие документы, подтверждающие пребывание в том или ином лагере. Для многих достать такие документы практически стало невозможным. Они так и не смогли воспользоваться установленными льготами. А в 2007 году президент РБ Лукашенко А.Г. подписал закон, по которому льготы бывшим несовершеннолетним узникам фашистских концлагерей отменены…» ( Из воспоминаний Мусиенко Н.А.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 июне 1945 года был призван на действительную военную службу полевым РВК при 237 Армейском Запасном стрелковом полку группы Советских оккупационных войск Германии, затем переведён для прохождения дальнейшей военной службы в 44-ю артбригаду, дислоцировавшейся в городе Шверине, ГСОВГ. А в августе 1947 года в составе 52 Армейского Кондепо прибыл на территорию ССС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Продолжал срочную службу в рядах Советской армии до августа 1950 года в городе Гродно, в/ч 69606. С августа 1950 года зачислен на сверхсрочную военную службу. В 1955 году окончил вечернюю среднюю школу при гарнизонном Доме офицеров г. Гродно. В этом же 1955 году демобилизовался и поступил на дневное обучение в Гродненский госпединститут им. Я. Купалы на отделение физики и в 1960 году получил диплом о высшем образовании. Работал заведующим физическими лабораториями, ассистентом и старшим преподавателем при кафедре общей физики Гродненского пединститута. С 1972 по 1986 гг. работал заместителем по учебно-воспитательной работе в школах № 2, 9, 5 города Гродно, инспектором Ленинского района города Гродно. С декабря 1968 по 1991 гг. состоял членом КП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 1986 году ушёл на пенсию, продолжая работать в санаторной школе «Неман», университете г. Гродно. С 1994 по 2002 год работал учителем физики и лаборантом в СШ № 19-лиц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be-BY"/>
        </w:rPr>
      </w:pPr>
      <w:r>
        <w:rPr>
          <w:rFonts w:cs="Times New Roman" w:ascii="Times New Roman" w:hAnsi="Times New Roman"/>
          <w:sz w:val="28"/>
          <w:szCs w:val="30"/>
        </w:rPr>
        <w:t xml:space="preserve">После тяжёлой операции в 2002 году стал инвалидом </w:t>
      </w:r>
      <w:r>
        <w:rPr>
          <w:rFonts w:cs="Times New Roman" w:ascii="Times New Roman" w:hAnsi="Times New Roman"/>
          <w:sz w:val="28"/>
          <w:szCs w:val="30"/>
          <w:lang w:val="en-US"/>
        </w:rPr>
        <w:t>II</w:t>
      </w:r>
      <w:r>
        <w:rPr>
          <w:rFonts w:cs="Times New Roman" w:ascii="Times New Roman" w:hAnsi="Times New Roman"/>
          <w:sz w:val="28"/>
          <w:szCs w:val="30"/>
        </w:rPr>
        <w:t xml:space="preserve"> </w:t>
      </w:r>
      <w:r>
        <w:rPr>
          <w:rFonts w:cs="Times New Roman" w:ascii="Times New Roman" w:hAnsi="Times New Roman"/>
          <w:sz w:val="28"/>
          <w:szCs w:val="30"/>
          <w:lang w:val="be-BY"/>
        </w:rPr>
        <w:t>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be-BY"/>
        </w:rPr>
      </w:pPr>
      <w:r>
        <w:rPr>
          <w:rFonts w:cs="Times New Roman" w:ascii="Times New Roman" w:hAnsi="Times New Roman"/>
          <w:sz w:val="28"/>
          <w:szCs w:val="30"/>
          <w:lang w:val="be-BY"/>
        </w:rPr>
        <w:t xml:space="preserve">С 2002 года не работает, но участвует в общественной работе по воспитанию учащейся молодёжи. Ведет переписку с редакцией газеты “Советская Беларусь”. Систематически изучает материалы и посылает отзывы на статьи о работе средней общеобразовательной школы. Проживает с женой по адресу: г. Гродно, Ул. Ожешко, дом № 14 квартира 17. (тел. домашний 72-21-40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  <w:lang w:val="be-BY"/>
        </w:rPr>
      </w:pPr>
      <w:r>
        <w:rPr>
          <w:rFonts w:cs="Times New Roman" w:ascii="Times New Roman" w:hAnsi="Times New Roman"/>
          <w:sz w:val="28"/>
          <w:szCs w:val="30"/>
          <w:lang w:val="be-BY"/>
        </w:rPr>
        <w:t>Дети (дочь и два сына: Галина, Андрей и Юрий) живут за пределами Республики Белару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  <w:lang w:val="be-BY"/>
        </w:rPr>
        <w:t>За активную профессиональную деятельность награждён: Почётной грамотой МП БССР. Нагрудным знаком “Отличник народного. образования. РБ”, медалями “Ветеран труда”,и “За боевые заслуги.”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0"/>
          <w:lang w:val="be-BY"/>
        </w:rPr>
        <w:t>Юбилейными медалями: “30 лет Советской армии и флота” “60 лет вооружённых сил СССР”“70 лет вооружённых сил СССР”“50 лет победы в Великой Отечественной войне 1941-45гг” “60 лет победы в Великой Отечественной войне 1941-45гг”и награжден знаком “Узнику нацизма”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Другого героя нашего исследования уже нет среди нас ,но след оставленный Макеевой Ираидой Ефимовной в сердцах людей потерявших близких на войне переоценить трудно. Мы встретились с внучкой Ираиды Ефимовны тоже Ириной и ниже приводим основные факты ее биограф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Нам повезло. Долгие годы в нашем городе жила и работала необыкновенная женщина Ираида Ефимовна Макеева. 5 июня 2006 года ее не стал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Ираида Ефимовна не воевала на полях сражений, но она приближала Победу своим неутомимым трудом в тылу. Она одна из немногих, кто умел помнить сам и постоянно напоминал нам о жертвах военного времени 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сю свою жизнь она посвятила поисковой работе. Группа поисковиков, созданная и возглавляемая Ираидой Ефимовной, со временем стала в Гродно крупной общественной организацией с символическим названием "Союз участников первых боев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Родилась И.Е. Макеева в Пензенской области 16 апреля 1923 года. В 13 лет она получила комсомольский билет в школе Тамбовской области. И начала работать под руководством школьного комсомола. Для нее это слово было святым. Сначала работала пионервожатой, позже была секретарем комсомольской группы школ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Отец многодетной семьи - Ефим Макеев, доктор от Бога, всю свою жизнь провел на колесах, переезжая то в один, то в другой город советской России, чтобы возглавить ведущие клиники страны. Семья ездила за ним. Было трудно. Но потом стало еще трудне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Перед войной стала работать в школе учительницей, закончила педучилище в г. Белинске Пензенской области. Что только не приходилось делать! Работа с допризывниками, работа с классом на колхозном поле, учеба. Почти все нагрузки были от комсомола, кроме уроков в школ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Началась война. Отца и братьев забрали на фронт. Ефим Макеев был тяжело ранен, но выжил и вернулся домой, а вот об Александре и Станиславе семья ничего не знала. Долгие годы Александр считался пропавшим без вести, и только в 1979 году сестра узнала, что его расстреляли в стенах Бухенваль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А в конце 70-х Ираида Ефимовна все-таки нашла в Курске брата Стаса, на запрос о котором не раз приходили похоро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Семнадцатилетний брат Володя, по-мальчишески вдохновенный военной романтикой, сбежал на фронт. Через год он погиб под Риг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Надо и на завод, и на копку окопов, и на фронт. Первыми шли комсомольцы. Все что делалось, делалось по-комсомольски, а это значит – лучше нельзя. В 20 лет И.Е. Макеева решила отправиться на передовую. 4 раза писала заявление и получала отказ. Тогда вышел указ правительства не брать в армию женщин, имеющих педагогическое образов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В 1944 году советские войска освободили Белоруссию, и И.Е. Макееву отправили по комсомольской путевке в Гродно работать в школ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В полуразрушенном городе приходилось спать в землянках, есть под одеялом промерзший сырой хлеб, отогревая его своим дыхан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Ира заболела малярией. Она почти умирала. Спас девушку аптекарь Тропкринский, который сумел найти противоядие. Всю войну еврея Тропкринского, который был чудесным лекарем, горожане прятали в подвале от нацистов. После войны в приграничный город поближе к Ираиде переехали отец и мать Макеевы вместе с младшим сыном Колей. В то время в Гродно зверствовала банда польско-белорусских нацистов, главаря которой удалось отловить только в 1956 году. Они ненавидели все, что было связано с коммунистической идеологией, и устраивали кровавые репрессии в Белоруссии. Таких, как Ираида, нацистские подпольщики называли не иначе как "советка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Приехала она Гродно работать в обком комсомола в день освобождения Гродно. Надо было восстановить школы, организовывать комсомольские и пионерские организации. Вороново, Мосты, Скидель… где-то читала доклады, лекции, где-то приходилось с оперативной группой по обнаружению банд участвовать в операциях. Многие приехавшие вместе с ней в Гродно погибли от рук внутренних врагов. Так начиналась ее комсомольская жизнь. Затем из обкома комсомола ушла работать в школу, но связь с комсомолом не прекращалась. Проработала она в одной из школ города (СШ№10) более 30 л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Долгие годы являлась председателем совета ветеранов-участников первых боев на Гродненщине. Много лет возглавляла группу «Поиск» области из 8 поисковых групп в городе и районах. Найдено было более 600 ветеранов-участников первых боев на Гродненщине, около 1500 семей, куда не вернулись родные и по сей день считаются пропавшими без ве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С 1946 года за полувековую поисковую работу в архивах Макеевой накопилось много уникального исторического материала. Вместе с городскими властями было решено открыть в Гродно музей на основе собранных материалов. И.Е. Макеева издала 12 книг о вой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Не зря день и ночь она писала письма в приграничные районы, отвечала на отклики. Так началось ее знакомство с фронтовиками. С тех пор ежедневно в Гродно на День Победы и лично в гости к Ираиде Макеевой приезжают ветераны войны. Маленький городок в этот знаменательный день принимает по 250 человек. Все имена занесены в архивы музея Макеевой, многие судьбы описаны в ее книг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Неоднократно И.Е. Макеева бывала на месте гибели брата, в Бухенвальде. Немцы не перестают удивляться силе духа этой женщины. Благодаря ей в Бухенвальде появился еще один памятник узникам фашизма – мемориальная доска со словами: "Вы погибли, чтобы мы жили. Макеева"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Май месяц для Ираиды Ефимовны всегда был хлопотный, но и самый любимый: в мае цветут цветы, в мае встречаются фронтовые друзья, в мае была Великая Побе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 xml:space="preserve">Белорусские педагоги в составе Красной Армии, партизанских отрядов, истребительных батальонов, подпольных групп - первыми приняли удар агрессоров. Они словом и делом вдохновляли \ сражающихся.Педагоги участвовали во всех битвах Великой Отечественной войны, сражались за каждую пядь нашей земли, внеся тем самым вклад в крах плана молниеносной войны. Оказавшись на захваченной врагом территории, педагоги явились активными участниками всенародной борьбы. Вместе с населением они уходили в партизанские отряды, организовывая диверсионную и разведывательную рабо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 результате исследования мы пришли к следующим вывод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Высокие качества самоотверженности и гуманизма, характерные для работников образования, с особой силой проявились в ходе военных действий на фронте и в ты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 xml:space="preserve">Педагоги являлись активным звеном всенародной борьбы против агрессоров, участвуя в партизанском движении и подпольной работ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Беларусь у Вял</w:t>
      </w:r>
      <w:r>
        <w:rPr>
          <w:rFonts w:cs="Times New Roman" w:ascii="Times New Roman" w:hAnsi="Times New Roman"/>
          <w:sz w:val="28"/>
          <w:szCs w:val="30"/>
          <w:lang w:val="en-US"/>
        </w:rPr>
        <w:t>i</w:t>
      </w:r>
      <w:r>
        <w:rPr>
          <w:rFonts w:cs="Times New Roman" w:ascii="Times New Roman" w:hAnsi="Times New Roman"/>
          <w:sz w:val="28"/>
          <w:szCs w:val="30"/>
        </w:rPr>
        <w:t xml:space="preserve">кай Айчыннай вайне: дзень за днем./ Укалд </w:t>
      </w:r>
      <w:r>
        <w:rPr>
          <w:rFonts w:cs="Times New Roman" w:ascii="Times New Roman" w:hAnsi="Times New Roman"/>
          <w:sz w:val="28"/>
          <w:szCs w:val="30"/>
          <w:lang w:val="en-US"/>
        </w:rPr>
        <w:t>i</w:t>
      </w:r>
      <w:r>
        <w:rPr>
          <w:rFonts w:cs="Times New Roman" w:ascii="Times New Roman" w:hAnsi="Times New Roman"/>
          <w:sz w:val="28"/>
          <w:szCs w:val="30"/>
        </w:rPr>
        <w:t xml:space="preserve"> аут. тэксту Я.В. Малашэв</w:t>
      </w:r>
      <w:r>
        <w:rPr>
          <w:rFonts w:cs="Times New Roman" w:ascii="Times New Roman" w:hAnsi="Times New Roman"/>
          <w:sz w:val="28"/>
          <w:szCs w:val="30"/>
          <w:lang w:val="en-US"/>
        </w:rPr>
        <w:t>i</w:t>
      </w:r>
      <w:r>
        <w:rPr>
          <w:rFonts w:cs="Times New Roman" w:ascii="Times New Roman" w:hAnsi="Times New Roman"/>
          <w:sz w:val="28"/>
          <w:szCs w:val="30"/>
        </w:rPr>
        <w:t>ч. – Мн.: Беларусь, 2004. – 231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Великая Отечесвенная война 194101945 г.г. Словарь – справочник, М., 1988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Герои Советского союза. Биографический словарь. т.т. 1, 2 М., 1988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Жучкевич В.А. Улицы помнят: История, события, люди в названиях улиц и площадей города- героя Минска. – Мн.: Беларусь, 1979. – 175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30"/>
        </w:rPr>
        <w:t>Зял</w:t>
      </w:r>
      <w:r>
        <w:rPr>
          <w:rFonts w:cs="Times New Roman" w:ascii="Times New Roman" w:hAnsi="Times New Roman"/>
          <w:sz w:val="28"/>
          <w:szCs w:val="30"/>
          <w:lang w:val="en-US"/>
        </w:rPr>
        <w:t>i</w:t>
      </w:r>
      <w:r>
        <w:rPr>
          <w:rFonts w:cs="Times New Roman" w:ascii="Times New Roman" w:hAnsi="Times New Roman"/>
          <w:sz w:val="28"/>
          <w:szCs w:val="30"/>
        </w:rPr>
        <w:t>нск</w:t>
      </w:r>
      <w:r>
        <w:rPr>
          <w:rFonts w:cs="Times New Roman" w:ascii="Times New Roman" w:hAnsi="Times New Roman"/>
          <w:sz w:val="28"/>
          <w:szCs w:val="30"/>
          <w:lang w:val="en-US"/>
        </w:rPr>
        <w:t>i</w:t>
      </w:r>
      <w:r>
        <w:rPr>
          <w:rFonts w:cs="Times New Roman" w:ascii="Times New Roman" w:hAnsi="Times New Roman"/>
          <w:sz w:val="28"/>
          <w:szCs w:val="30"/>
        </w:rPr>
        <w:t xml:space="preserve"> П. </w:t>
      </w:r>
      <w:r>
        <w:rPr>
          <w:rFonts w:cs="Times New Roman" w:ascii="Times New Roman" w:hAnsi="Times New Roman"/>
          <w:sz w:val="28"/>
          <w:szCs w:val="30"/>
          <w:lang w:val="en-US"/>
        </w:rPr>
        <w:t>I</w:t>
      </w:r>
      <w:r>
        <w:rPr>
          <w:rFonts w:cs="Times New Roman" w:ascii="Times New Roman" w:hAnsi="Times New Roman"/>
          <w:sz w:val="28"/>
          <w:szCs w:val="30"/>
        </w:rPr>
        <w:t xml:space="preserve">., Котау А. </w:t>
      </w:r>
      <w:r>
        <w:rPr>
          <w:rFonts w:cs="Times New Roman" w:ascii="Times New Roman" w:hAnsi="Times New Roman"/>
          <w:sz w:val="28"/>
          <w:szCs w:val="30"/>
          <w:lang w:val="en-US"/>
        </w:rPr>
        <w:t>I</w:t>
      </w:r>
      <w:r>
        <w:rPr>
          <w:rFonts w:cs="Times New Roman" w:ascii="Times New Roman" w:hAnsi="Times New Roman"/>
          <w:sz w:val="28"/>
          <w:szCs w:val="30"/>
        </w:rPr>
        <w:t>., Гераiчная Беларусь: Да 50-годдзя перамогi у Вялiкая Айчыннай вайне. – Мн. – Унiверсiтэцкае, 1994. – 55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История второй мировой войны 1939 – 1945 г.г. т.12, М., 1972-1983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Их именами названы улицы города Гродно./Сост. Е.Н.Жебрун. – «Гродненская типография». – 2002. – 4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Мурманцева В.С. «Советские женщины в Великой Отечественной войне», М., 1974 – 247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Навечно в сердце народном. / Гл. ред. И.П.Шамякин. – Мн.: Делорус. Сов. Энциклопедия, 1984. – 607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Республика Беларусь: Энциклопедия: в 6 т./ Редкол.: Г.П.Пашков и др. – Мн.: БелЭн, 2005. – 1040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Самый галоуны урок: Настаунiкi Беларусi – героi Вялiкая Айчыннай. – 2-е выд. Склад. А.Л. Улiценак: - Мн.: Нар. Асвета, 1994. – 225 с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30"/>
        </w:rPr>
      </w:pPr>
      <w:r>
        <w:rPr>
          <w:rFonts w:cs="Times New Roman" w:ascii="Times New Roman" w:hAnsi="Times New Roman"/>
          <w:color w:val="FFFFFF"/>
          <w:sz w:val="28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8"/>
      <w:jc w:val="both"/>
      <w:outlineLvl w:val="6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Arial" w:hAnsi="Arial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8:54:00Z</dcterms:created>
  <dc:creator>Hustler</dc:creator>
  <dc:description/>
  <cp:keywords/>
  <dc:language>en-US</dc:language>
  <cp:lastModifiedBy>SYSTEM</cp:lastModifiedBy>
  <cp:lastPrinted>2010-02-16T08:22:00Z</cp:lastPrinted>
  <dcterms:modified xsi:type="dcterms:W3CDTF">2011-09-06T18:54:00Z</dcterms:modified>
  <cp:revision>2</cp:revision>
  <dc:subject/>
  <dc:title>Управление образования Гродненского облисполкома</dc:title>
</cp:coreProperties>
</file>