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</w:rPr>
        <w:t>Приатлантическая Сахара (Мавритания) в Х</w:t>
      </w:r>
      <w:r>
        <w:rPr>
          <w:rFonts w:cs="Times New Roman" w:ascii="Times New Roman" w:hAnsi="Times New Roman"/>
          <w:i w:val="false"/>
          <w:lang w:val="en-US"/>
        </w:rPr>
        <w:t>VI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en-US"/>
        </w:rPr>
        <w:t>XIX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в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Общество и культура приатлантической Сахары в </w:t>
      </w:r>
      <w:r>
        <w:rPr>
          <w:bCs/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в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 Европейская колонизация сахарского побережья (</w:t>
      </w:r>
      <w:r>
        <w:rPr>
          <w:bCs/>
          <w:iCs/>
          <w:sz w:val="28"/>
          <w:szCs w:val="28"/>
          <w:lang w:val="en-US"/>
        </w:rPr>
        <w:t>XVI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XVII</w:t>
      </w:r>
      <w:r>
        <w:rPr>
          <w:bCs/>
          <w:iCs/>
          <w:sz w:val="28"/>
          <w:szCs w:val="28"/>
        </w:rPr>
        <w:t xml:space="preserve"> вв.)</w:t>
      </w:r>
    </w:p>
    <w:p>
      <w:pPr>
        <w:pStyle w:val="Normal"/>
        <w:tabs>
          <w:tab w:val="clear" w:pos="708"/>
          <w:tab w:val="left" w:pos="28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 Междоусобная борьба эмиратов (</w:t>
      </w:r>
      <w:r>
        <w:rPr>
          <w:bCs/>
          <w:iCs/>
          <w:sz w:val="28"/>
          <w:szCs w:val="28"/>
          <w:lang w:val="en-US"/>
        </w:rPr>
        <w:t>XVIII</w:t>
      </w:r>
      <w:r>
        <w:rPr>
          <w:bCs/>
          <w:iCs/>
          <w:sz w:val="28"/>
          <w:szCs w:val="28"/>
        </w:rPr>
        <w:t xml:space="preserve"> в.)</w:t>
      </w:r>
    </w:p>
    <w:p>
      <w:pPr>
        <w:pStyle w:val="Normal"/>
        <w:tabs>
          <w:tab w:val="clear" w:pos="708"/>
          <w:tab w:val="left" w:pos="28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 Соперничество европейских держав на реке Сенегал</w:t>
      </w:r>
    </w:p>
    <w:p>
      <w:pPr>
        <w:pStyle w:val="Normal"/>
        <w:tabs>
          <w:tab w:val="clear" w:pos="708"/>
          <w:tab w:val="left" w:pos="284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 Колониальная политика Франции в приатлантической Саха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Общество и культура приатлантической Сахары в 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рте Африки Мавритания как административная единица появилась только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а само название «Мавритания» начало употребляться колониальным ведомством Франции в 1899 г. На протяжении веков эта территория, ограниченная с запада Атлантическим океаном, а с юга — рекой Сенегал, не знала централизованного управления и политического единства. Ее население было сосредоточено, главным образом, на побережье океана и в долине реки Сенегал, тогда как бескрайние просторы Сахары были заселены слабо. В приатлантической Сахаре 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роживали две крупных этнорасовыхгруппы: </w:t>
      </w:r>
      <w:r>
        <w:rPr>
          <w:iCs/>
          <w:sz w:val="28"/>
          <w:szCs w:val="28"/>
        </w:rPr>
        <w:t>арабо-берберы</w:t>
      </w:r>
      <w:r>
        <w:rPr>
          <w:sz w:val="28"/>
          <w:szCs w:val="28"/>
        </w:rPr>
        <w:t xml:space="preserve">(«белыемавры», араб, </w:t>
      </w:r>
      <w:r>
        <w:rPr>
          <w:iCs/>
          <w:sz w:val="28"/>
          <w:szCs w:val="28"/>
        </w:rPr>
        <w:t xml:space="preserve">аль-бейдан), </w:t>
      </w:r>
      <w:r>
        <w:rPr>
          <w:sz w:val="28"/>
          <w:szCs w:val="28"/>
        </w:rPr>
        <w:t xml:space="preserve">пришедшие с севера Африки, и </w:t>
      </w:r>
      <w:r>
        <w:rPr>
          <w:iCs/>
          <w:sz w:val="28"/>
          <w:szCs w:val="28"/>
        </w:rPr>
        <w:t xml:space="preserve">негроиды </w:t>
      </w:r>
      <w:r>
        <w:rPr>
          <w:sz w:val="28"/>
          <w:szCs w:val="28"/>
        </w:rPr>
        <w:t xml:space="preserve">(«черные мавры», араб, </w:t>
      </w:r>
      <w:r>
        <w:rPr>
          <w:iCs/>
          <w:sz w:val="28"/>
          <w:szCs w:val="28"/>
        </w:rPr>
        <w:t xml:space="preserve">ас-судан), </w:t>
      </w:r>
      <w:r>
        <w:rPr>
          <w:sz w:val="28"/>
          <w:szCs w:val="28"/>
        </w:rPr>
        <w:t xml:space="preserve">издревле проживавшие на берегах Сенегала. Каждая из этих общественных групп вела особый образ жизни и воспроизводила своеобычную культуру. Если арабы и берберы преимущественно были кочевниками и полукочевниками, то негроиды, принадлежащие к народностям </w:t>
      </w:r>
      <w:r>
        <w:rPr>
          <w:iCs/>
          <w:sz w:val="28"/>
          <w:szCs w:val="28"/>
        </w:rPr>
        <w:t xml:space="preserve">туку лер, Сонинке, Фульбе </w:t>
      </w:r>
      <w:r>
        <w:rPr>
          <w:sz w:val="28"/>
          <w:szCs w:val="28"/>
        </w:rPr>
        <w:t>и др., занимались земледел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або-берберы и негроиды неизменно противостояли друг другу в культурной и политической жизни региона. Арабы (и в меньшей степени берберы), принесшие в приатлантическую Сахару ислам и основавшие многие местные городки и поселения </w:t>
      </w:r>
      <w:r>
        <w:rPr>
          <w:iCs/>
          <w:sz w:val="28"/>
          <w:szCs w:val="28"/>
        </w:rPr>
        <w:t xml:space="preserve">(ксары), </w:t>
      </w:r>
      <w:r>
        <w:rPr>
          <w:sz w:val="28"/>
          <w:szCs w:val="28"/>
        </w:rPr>
        <w:t xml:space="preserve">воспринимали негроидов-южан как подчиненное им отсталое население. В кочевой среде труд земледельца всегда считался унизительным — в отличие от традиционных занятий кочевника: разведения скота, торговли и военных предприятий. Негроидные же народы воспринимали «белых мавров» как чуждых им по языку и обычаям захватчиков. Однако на протяжени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отношения расовых групп носили по преимуществу мирный характер, чему способствовал ряд причин. Во-первых, 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негроидное население в значительной массе исповедовало ислам и не могло служить объектом священной войны </w:t>
      </w:r>
      <w:r>
        <w:rPr>
          <w:iCs/>
          <w:sz w:val="28"/>
          <w:szCs w:val="28"/>
        </w:rPr>
        <w:t xml:space="preserve">{джихада) </w:t>
      </w:r>
      <w:r>
        <w:rPr>
          <w:sz w:val="28"/>
          <w:szCs w:val="28"/>
        </w:rPr>
        <w:t>для арабов и берберов. Во-вторых, арабы, берберы и негроидное население нуждались друг в друге, поскольку не могли успешно развиваться без обмена продуктов скотоводства на плоды сенегальской долины. Наконец, обе группы населения участвовали в транссахарской торговле и были заинтересованы в ее стаби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ое и экономическое развитие приатлантической Сахары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шло крайне медленно. Отсутствие крупных городов, малочисленность торговых и предпринимательских слоев населения, широкая распространенность патриархального рабства не способствовали даже развитию денежных отношений. Вплоть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их роль у народов региона играли соль, скот и рабы. Хозяйство племен арабо-берберского севера и побережья носило натуральный характер, что сохраняло у них традиционную социальную структуру. Общины кочевников состояли из больших семей. В силу ограниченности водных ресурсов и скудости пастбищ эти семьи, основанные на кровном родстве, проживали отдельно, нередко в отдалении друг от друга и объединялись только по случаю военны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Присахарья этнические, расовые и профессиональные ценности населения сложились в не свойственную исламским обществам сословно-псевдокастовую систему. Социально-политические границы между «кастами» были менее жесткими, чем в индийской кастовой системе: отсутствовало противопоставление «чистых» и «нечистых» каст, допускались межкастовые браки, нестрого соблюдалась профессиональная специализация членов «каст». Вершину местной иерархии занимали арабские племена воинов-</w:t>
      </w:r>
      <w:r>
        <w:rPr>
          <w:sz w:val="28"/>
          <w:szCs w:val="28"/>
          <w:lang w:val="en-US"/>
        </w:rPr>
        <w:t>xacawoe</w:t>
      </w:r>
      <w:r>
        <w:rPr>
          <w:sz w:val="28"/>
          <w:szCs w:val="28"/>
        </w:rPr>
        <w:t xml:space="preserve"> (названные так по племени </w:t>
      </w:r>
      <w:r>
        <w:rPr>
          <w:iCs/>
          <w:sz w:val="28"/>
          <w:szCs w:val="28"/>
        </w:rPr>
        <w:t xml:space="preserve">бану хасан, </w:t>
      </w:r>
      <w:r>
        <w:rPr>
          <w:sz w:val="28"/>
          <w:szCs w:val="28"/>
        </w:rPr>
        <w:t xml:space="preserve">вторгшемуся в приатлан-тическую Сахару из Марокко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). Их статус признавался благородным, поскольку они не занимались физическим трудом. Ниже воинов-арабов по статусу стояли служители ислама </w:t>
      </w:r>
      <w:r>
        <w:rPr>
          <w:iCs/>
          <w:sz w:val="28"/>
          <w:szCs w:val="28"/>
        </w:rPr>
        <w:t xml:space="preserve">(мурабиты), </w:t>
      </w:r>
      <w:r>
        <w:rPr>
          <w:sz w:val="28"/>
          <w:szCs w:val="28"/>
        </w:rPr>
        <w:t xml:space="preserve">образовывавшие духовную элиту арабо-берберских обществ. Они возводили свое происхождение к берберским племенам юга Марокко. Воины и мурабиты считались свободными людьми и господствовали над «белыми» данниками </w:t>
      </w:r>
      <w:r>
        <w:rPr>
          <w:iCs/>
          <w:sz w:val="28"/>
          <w:szCs w:val="28"/>
        </w:rPr>
        <w:t xml:space="preserve">(зенага), </w:t>
      </w:r>
      <w:r>
        <w:rPr>
          <w:sz w:val="28"/>
          <w:szCs w:val="28"/>
        </w:rPr>
        <w:t xml:space="preserve">происходившими из оседлых берберских племен, темнокожими вольноотпущенниками </w:t>
      </w:r>
      <w:r>
        <w:rPr>
          <w:iCs/>
          <w:sz w:val="28"/>
          <w:szCs w:val="28"/>
        </w:rPr>
        <w:t xml:space="preserve">(харатинами) </w:t>
      </w:r>
      <w:r>
        <w:rPr>
          <w:sz w:val="28"/>
          <w:szCs w:val="28"/>
        </w:rPr>
        <w:t xml:space="preserve">и рабами. Приниженное положение в присахарских племенных обществах занимали «касты» свободныхчужаков — </w:t>
      </w:r>
      <w:r>
        <w:rPr>
          <w:iCs/>
          <w:sz w:val="28"/>
          <w:szCs w:val="28"/>
        </w:rPr>
        <w:t xml:space="preserve">гриоты </w:t>
      </w:r>
      <w:r>
        <w:rPr>
          <w:sz w:val="28"/>
          <w:szCs w:val="28"/>
        </w:rPr>
        <w:t xml:space="preserve">(певцы, музыканты, сказители), ремесленники, рыбаки, охотники. Они жили на территории племени на правах его клиентов и выплачивали воинам и мурабитам дань за военную и религиозную защиту. Племена имели общих данников и обладали коллективным имуществом (пастбища, колодцы, пальмовые рощи), однако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в «кастах» арабо-берберской среды уже отчетливо сформировалось имущественное неравен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гроидных обществах долины Сенегала в производственную деятельность (земледелие, скотоводство, ремесло) было вовлечено, в отличие от арабо-берберской среды, абсолютное большинство населения. Здесь социальная структура была сложнее и «каст» было больше, поскольку потребности и возможности у оседлых были более дифференцированными. Замкнутость сословий и «каст» у негроидов была строже, чем у арабов и берберов, а межкастовые браки были ограничены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широкий характер у них приняло использование раб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ьная и духовная культура приатлантической Сахары вобрала в себя разнообразные элементы. Разнородность основ этой культуры была особенно заметна в долине реки Сенегал, находившейся на границе двух цивилизаций — оседлой земледельческой (негроиды) и кочевой скотоводческой (арабы и берберы).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толетия долина Сенегала оказалась объектом европейской экспансии, что также внесло свой вклад в сложное развитие культурного комплекса этого реги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ные центры (городки, мусульманские обители - </w:t>
      </w:r>
      <w:r>
        <w:rPr>
          <w:iCs/>
          <w:sz w:val="28"/>
          <w:szCs w:val="28"/>
        </w:rPr>
        <w:t xml:space="preserve">завии </w:t>
      </w:r>
      <w:r>
        <w:rPr>
          <w:sz w:val="28"/>
          <w:szCs w:val="28"/>
        </w:rPr>
        <w:t xml:space="preserve">и укрепленные поселения - </w:t>
      </w:r>
      <w:r>
        <w:rPr>
          <w:iCs/>
          <w:sz w:val="28"/>
          <w:szCs w:val="28"/>
        </w:rPr>
        <w:t xml:space="preserve">ксары) </w:t>
      </w:r>
      <w:r>
        <w:rPr>
          <w:sz w:val="28"/>
          <w:szCs w:val="28"/>
        </w:rPr>
        <w:t>были крайне немногочисленны в приатлантической Сахаре. Решающее воздействие на их жизнь оказывала экологическая обстановка. Продолжительные засухи или уход вглубь горизонтов пресной воды не раз прерывали городскую традицию, заставляя население обращаться к кочевому образу жизни. Ведущую роль в развитии материальной культуры играли ремесленники, а духовной — верхушка племен мурабитов (арабский язык, классическая поэзия, мусульманские науки) и гриоты (народная поэзия, различные виды искусст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есло в племенной среде носило домашний характер и еще не выделилось в самостоятельный вид хозяйствования. В городах касты ремесленников уже работали на заказ и на рынок, что способствовало специализации ремесла и совершенствованию его технологий. Наиболее распространенными видами ремесла были кузнечное, оружейное и кожевенное дело. Архитектурный стиль, планировка и отделка зданий (особенно культовых и общественных построек) испытывали влияние Марокко и Алжира, а также соседних африканских государств. Ксары отличались непритязательностью жилищ, а также высокой плотностью застройки. Традиционным жилищем кочевников служил шатер из шерстяной ткани, а у негроидных народов — глинобитные или сложенные из ветвей хижины с травяной крыш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уховную жизнь арабов, берберов и в меньшей степени негроидов пронизывали законы и установления ислама. Трансформируя местные верования, исламское вероучение само впитывало специфику местного культурного наследия. Сплав элементов арабо-берберской и негрской традиции проявился в деятельности мистических (суфийских) братств, внесших решающий вклад в исламизацию приатлантической Сахары. Братства имели собственные пути познания Бога, обители и центры религиозного обучения. Будучи «письменной» религией, ислам стимулировал научную и литературную деятельность в городах, где работали коранические школы и трудились переписчики. Некоторые местные очаги исламской религии и культуры (городки </w:t>
      </w:r>
      <w:r>
        <w:rPr>
          <w:b/>
          <w:bCs/>
          <w:sz w:val="28"/>
          <w:szCs w:val="28"/>
        </w:rPr>
        <w:t xml:space="preserve">Балата, Шингетти) </w:t>
      </w:r>
      <w:r>
        <w:rPr>
          <w:sz w:val="28"/>
          <w:szCs w:val="28"/>
        </w:rPr>
        <w:t>были известны далеко за пределами Западной Афр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 Европейская колонизация сахарского побережья (</w:t>
      </w:r>
      <w:r>
        <w:rPr>
          <w:b/>
          <w:bCs/>
          <w:iCs/>
          <w:sz w:val="28"/>
          <w:szCs w:val="28"/>
          <w:lang w:val="en-US"/>
        </w:rPr>
        <w:t>XVI</w:t>
      </w:r>
      <w:r>
        <w:rPr>
          <w:b/>
          <w:bCs/>
          <w:iCs/>
          <w:sz w:val="28"/>
          <w:szCs w:val="28"/>
        </w:rPr>
        <w:t>-</w:t>
      </w:r>
      <w:r>
        <w:rPr>
          <w:b/>
          <w:bCs/>
          <w:iCs/>
          <w:sz w:val="28"/>
          <w:szCs w:val="28"/>
          <w:lang w:val="en-US"/>
        </w:rPr>
        <w:t>XVII</w:t>
      </w:r>
      <w:r>
        <w:rPr>
          <w:b/>
          <w:bCs/>
          <w:iCs/>
          <w:sz w:val="28"/>
          <w:szCs w:val="28"/>
        </w:rPr>
        <w:t xml:space="preserve"> вв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собица эмир сахара политика фран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ми из европейцев в регион прибыли </w:t>
      </w:r>
      <w:r>
        <w:rPr>
          <w:iCs/>
          <w:sz w:val="28"/>
          <w:szCs w:val="28"/>
        </w:rPr>
        <w:t xml:space="preserve">португальцы, </w:t>
      </w:r>
      <w:r>
        <w:rPr>
          <w:sz w:val="28"/>
          <w:szCs w:val="28"/>
        </w:rPr>
        <w:t xml:space="preserve">искавшие 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толетия морской путь в </w:t>
      </w:r>
      <w:r>
        <w:rPr>
          <w:b/>
          <w:bCs/>
          <w:sz w:val="28"/>
          <w:szCs w:val="28"/>
        </w:rPr>
        <w:t xml:space="preserve">Индию. В 1448 </w:t>
      </w:r>
      <w:r>
        <w:rPr>
          <w:sz w:val="28"/>
          <w:szCs w:val="28"/>
        </w:rPr>
        <w:t xml:space="preserve">г. португальские мореплаватели обосновались на острове </w:t>
      </w:r>
      <w:r>
        <w:rPr>
          <w:b/>
          <w:bCs/>
          <w:sz w:val="28"/>
          <w:szCs w:val="28"/>
        </w:rPr>
        <w:t xml:space="preserve">Арген </w:t>
      </w:r>
      <w:r>
        <w:rPr>
          <w:sz w:val="28"/>
          <w:szCs w:val="28"/>
        </w:rPr>
        <w:t xml:space="preserve">у сахарского побережья и наладили торговый обмен с местными племенами. Обмен носил натуральный характер: ткани, ковры, серебряные изделия, кукурузу торговцы выменивали на рабов и золотой песок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с Аргена в Португалию ежегодно вывозилось до 1 тысячи невольников. Почти два столетия остров был одной из главных баз португальского присутствия в Западной Афр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ство португальцев на острове Арген закончилос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когда пустынные берега Сахары привлекли колонизаторов «второй волны» — </w:t>
      </w:r>
      <w:r>
        <w:rPr>
          <w:iCs/>
          <w:sz w:val="28"/>
          <w:szCs w:val="28"/>
        </w:rPr>
        <w:t xml:space="preserve">голландцев, французов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англичан. </w:t>
      </w:r>
      <w:r>
        <w:rPr>
          <w:sz w:val="28"/>
          <w:szCs w:val="28"/>
        </w:rPr>
        <w:t xml:space="preserve">Особым предметом их интереса было редкое в то время растительное сырье — камедь (гуммиарабик) — вязкий сок акации, собиравшийся в долине реки Сенегал и использовавшийся в текстильной промышленности и в медицине. В 1638 г. голландский военный флот изгнал португальцев с Аргена. С этих пор у сахарских берегов не прекращалась морская война из-за камеди, в которой голландцы соперничали с французами. Стремясь ослабить позиции голландской фактории на Аргене торговые дома Марселя, Бордо и Руана выстроили в 1659 г. город-крепость на острове </w:t>
      </w:r>
      <w:r>
        <w:rPr>
          <w:b/>
          <w:bCs/>
          <w:sz w:val="28"/>
          <w:szCs w:val="28"/>
        </w:rPr>
        <w:t xml:space="preserve">Сен-Луи, </w:t>
      </w:r>
      <w:r>
        <w:rPr>
          <w:sz w:val="28"/>
          <w:szCs w:val="28"/>
        </w:rPr>
        <w:t xml:space="preserve">находящемся поблизости от районов сбора камеди — в устье реки Сенегал. Благодаря монополии на торговлю и освобождению от налогов, предоставленному королями Франции, они получали высокие прибыли (до 800 %). Стремясь освободиться от посредников, французские купцы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установили прямые связи с вождями арабских племен долины Сенегала — </w:t>
      </w:r>
      <w:r>
        <w:rPr>
          <w:iCs/>
          <w:sz w:val="28"/>
          <w:szCs w:val="28"/>
        </w:rPr>
        <w:t xml:space="preserve">бракн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трар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е проникновение европейцев вызвало в местных обществах настоящую лихорадку обогащения. Политическое равновесие между племенами нарушилось, а вожди долины Сенегала всецело предались работорговле с европейцами, обращая подданных в рабов. Приход «неверных» расценивался в мусульманских кругах приатлантической зоны как главная причина общественного кризиса и межплеменных конфли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0-х годах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берберские племена региона, страдавшие от произвола и грабежей арабских воинов-хасанов, стали центром религиозного движения за возврат к истокам ислама и борьбу против власти «плохих мусульман». К ним берберские лидеры причисляли как арабские племена, так и негроидов юга, ведших дела с европейцами и угнетавших единоверцев-мусульман. Вскоре движение возглавил молодой мурабит </w:t>
      </w:r>
      <w:r>
        <w:rPr>
          <w:b/>
          <w:bCs/>
          <w:sz w:val="28"/>
          <w:szCs w:val="28"/>
        </w:rPr>
        <w:t xml:space="preserve">Абу-Бекр-ибн Абхом, </w:t>
      </w:r>
      <w:r>
        <w:rPr>
          <w:sz w:val="28"/>
          <w:szCs w:val="28"/>
        </w:rPr>
        <w:t xml:space="preserve">принявший имя </w:t>
      </w:r>
      <w:r>
        <w:rPr>
          <w:b/>
          <w:bCs/>
          <w:sz w:val="28"/>
          <w:szCs w:val="28"/>
        </w:rPr>
        <w:t>Насир-ад-Д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збранный духовным руководителем </w:t>
      </w:r>
      <w:r>
        <w:rPr>
          <w:iCs/>
          <w:sz w:val="28"/>
          <w:szCs w:val="28"/>
        </w:rPr>
        <w:t xml:space="preserve">(имамом). </w:t>
      </w:r>
      <w:r>
        <w:rPr>
          <w:sz w:val="28"/>
          <w:szCs w:val="28"/>
        </w:rPr>
        <w:t xml:space="preserve">Этот талантливый полководец и проповедник придал религиозному по сути движению политическое значение и выступил за создание в приатлантической Сахаре теократического государства </w:t>
      </w:r>
      <w:r>
        <w:rPr>
          <w:iCs/>
          <w:sz w:val="28"/>
          <w:szCs w:val="28"/>
        </w:rPr>
        <w:t>(имамат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ыв </w:t>
      </w:r>
      <w:r>
        <w:rPr>
          <w:b/>
          <w:bCs/>
          <w:sz w:val="28"/>
          <w:szCs w:val="28"/>
        </w:rPr>
        <w:t xml:space="preserve">Насир-ад-Дина </w:t>
      </w:r>
      <w:r>
        <w:rPr>
          <w:sz w:val="28"/>
          <w:szCs w:val="28"/>
        </w:rPr>
        <w:t xml:space="preserve">к изгнанию европейцев и уважению ценностей раннего ислама встретил в племенной среде разноречивые отклики. Если многие берберские вожди поддержали имама, то верхушка хасанов, заинтересованная в вывозе рабов и камеди, выступила против него. Реформаторское движение Насир ад-Дина было неоднозначно встречено и в долине Сенегала. Местные правители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придерживались ислама в основном из коммерческих соображений: принятие мусульманской веры помогало им успешно заниматься транссахарской торговлей и вести обмен с государствами Магриба. Поэтому ислам воспринимался в долине как «религия властей». Однако в 30-х — 40-х годах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торговые потоки в приатлантической Сахаре сменили свое направление. Транссахарская трасса «юг—север» уступила свою значимость обмену с европейцами по линии «восток—запад». Ценность ислама для лидеров долины Сенегала заметно снизилась. За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ислам становится здесь народной и, по сути, оппозиционной властям верой. Низы берберских и негроидных племен долины с энтузиазмом поддержали реформ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обстоятельствах Насир ад-Дин принял тактически верное решение — избегать вооруженной борьбы с племенами воинов-хасанов и для начала накопить боевой опыт и средства в сражениях против негрских правителей. В 1673 г. он двинулся со своими сторонниками в государство </w:t>
      </w:r>
      <w:r>
        <w:rPr>
          <w:b/>
          <w:bCs/>
          <w:sz w:val="28"/>
          <w:szCs w:val="28"/>
        </w:rPr>
        <w:t xml:space="preserve">Фута Торо, </w:t>
      </w:r>
      <w:r>
        <w:rPr>
          <w:sz w:val="28"/>
          <w:szCs w:val="28"/>
        </w:rPr>
        <w:t xml:space="preserve">где сверг чуждую местному населению династию из народа </w:t>
      </w:r>
      <w:r>
        <w:rPr>
          <w:iCs/>
          <w:sz w:val="28"/>
          <w:szCs w:val="28"/>
        </w:rPr>
        <w:t xml:space="preserve">Фульбе. </w:t>
      </w:r>
      <w:r>
        <w:rPr>
          <w:sz w:val="28"/>
          <w:szCs w:val="28"/>
        </w:rPr>
        <w:t xml:space="preserve">Затем при поддержке берберских отрядов и местных повстанцев он объединил под своей властью соседние негрские владения </w:t>
      </w:r>
      <w:r>
        <w:rPr>
          <w:b/>
          <w:bCs/>
          <w:sz w:val="28"/>
          <w:szCs w:val="28"/>
        </w:rPr>
        <w:t xml:space="preserve">Вало, Джолоф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Кайор. В </w:t>
      </w:r>
      <w:r>
        <w:rPr>
          <w:sz w:val="28"/>
          <w:szCs w:val="28"/>
        </w:rPr>
        <w:t xml:space="preserve">середине 70-х годо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его теократическое государство стало главной политической и силой долины и заметно укрепило свое войско за счет негрских воинов — </w:t>
      </w:r>
      <w:r>
        <w:rPr>
          <w:iCs/>
          <w:sz w:val="28"/>
          <w:szCs w:val="28"/>
        </w:rPr>
        <w:t xml:space="preserve">ту кулеров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воло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674 г. Насир ад-Дин был вовлечен в конфликт с племенем </w:t>
      </w:r>
      <w:r>
        <w:rPr>
          <w:iCs/>
          <w:sz w:val="28"/>
          <w:szCs w:val="28"/>
        </w:rPr>
        <w:t xml:space="preserve">трарза </w:t>
      </w:r>
      <w:r>
        <w:rPr>
          <w:sz w:val="28"/>
          <w:szCs w:val="28"/>
        </w:rPr>
        <w:t xml:space="preserve">— одним из главных его противников. Вожди трарза не признали его права на имамат и при поддержке французской колонии </w:t>
      </w:r>
      <w:r>
        <w:rPr>
          <w:b/>
          <w:bCs/>
          <w:sz w:val="28"/>
          <w:szCs w:val="28"/>
        </w:rPr>
        <w:t xml:space="preserve">Сен-Луи </w:t>
      </w:r>
      <w:r>
        <w:rPr>
          <w:sz w:val="28"/>
          <w:szCs w:val="28"/>
        </w:rPr>
        <w:t xml:space="preserve">начали против него боевые действия. Вместе с трарза против Насир ад-Дина выступали также представители негрских династий </w:t>
      </w:r>
      <w:r>
        <w:rPr>
          <w:b/>
          <w:bCs/>
          <w:sz w:val="28"/>
          <w:szCs w:val="28"/>
        </w:rPr>
        <w:t xml:space="preserve">Фута Торо, Джолофа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Кайора, </w:t>
      </w:r>
      <w:r>
        <w:rPr>
          <w:sz w:val="28"/>
          <w:szCs w:val="28"/>
        </w:rPr>
        <w:t xml:space="preserve">свергнутых имамом. Стремясь нейтрализовать вмешательство Франции, вождь реформаторов направил в Сен-Луи посольство, которое призвало коменданта колонии к мирным переговорам и выразило готовность заключить с ним торговый договор. Однако эта уступка европейцам, ослабившая авторитет Насир ад-Дина в имамате, ни к чему не привела: французы предпочли ориентироваться на своих старых партнеров — </w:t>
      </w:r>
      <w:r>
        <w:rPr>
          <w:iCs/>
          <w:sz w:val="28"/>
          <w:szCs w:val="28"/>
        </w:rPr>
        <w:t xml:space="preserve">бракн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трар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время как шли переговоры в Сен-Луи, сторонники и противники реформаторского движения сошлись на атлантическом побережье в сражении при </w:t>
      </w:r>
      <w:r>
        <w:rPr>
          <w:b/>
          <w:bCs/>
          <w:sz w:val="28"/>
          <w:szCs w:val="28"/>
        </w:rPr>
        <w:t xml:space="preserve">Тертилла </w:t>
      </w:r>
      <w:r>
        <w:rPr>
          <w:sz w:val="28"/>
          <w:szCs w:val="28"/>
        </w:rPr>
        <w:t xml:space="preserve">(1674 г.). Сторонники Насир ад-Дина одержали победу, однако в битве погиб сам вождь реформаторов и многие его ближайшие соратники. Эта потеря крайне негативно сказалась на судьбе движения. В 1675 г. к </w:t>
      </w:r>
      <w:r>
        <w:rPr>
          <w:iCs/>
          <w:sz w:val="28"/>
          <w:szCs w:val="28"/>
        </w:rPr>
        <w:t xml:space="preserve">трарза </w:t>
      </w:r>
      <w:r>
        <w:rPr>
          <w:sz w:val="28"/>
          <w:szCs w:val="28"/>
        </w:rPr>
        <w:t xml:space="preserve">присоединилось племя </w:t>
      </w:r>
      <w:r>
        <w:rPr>
          <w:iCs/>
          <w:sz w:val="28"/>
          <w:szCs w:val="28"/>
        </w:rPr>
        <w:t xml:space="preserve">бракна, </w:t>
      </w:r>
      <w:r>
        <w:rPr>
          <w:sz w:val="28"/>
          <w:szCs w:val="28"/>
        </w:rPr>
        <w:t xml:space="preserve">против имамата восстал низложенный правитель </w:t>
      </w:r>
      <w:r>
        <w:rPr>
          <w:b/>
          <w:bCs/>
          <w:sz w:val="28"/>
          <w:szCs w:val="28"/>
        </w:rPr>
        <w:t xml:space="preserve">Вало, </w:t>
      </w:r>
      <w:r>
        <w:rPr>
          <w:sz w:val="28"/>
          <w:szCs w:val="28"/>
        </w:rPr>
        <w:t xml:space="preserve">развернули партизанскую борьбу сторонники фульбской династии </w:t>
      </w:r>
      <w:r>
        <w:rPr>
          <w:b/>
          <w:bCs/>
          <w:sz w:val="28"/>
          <w:szCs w:val="28"/>
        </w:rPr>
        <w:t xml:space="preserve">Фута Торо. </w:t>
      </w:r>
      <w:r>
        <w:rPr>
          <w:sz w:val="28"/>
          <w:szCs w:val="28"/>
        </w:rPr>
        <w:t xml:space="preserve">Одновременно в конфликт вмешались французы: из Сен-Луи была направлена вверх по реке Сенегал военная экспедиция, нанесшая чувствительные поражения сторонникам реформ. В итоге крупного сражения при </w:t>
      </w:r>
      <w:r>
        <w:rPr>
          <w:b/>
          <w:bCs/>
          <w:sz w:val="28"/>
          <w:szCs w:val="28"/>
        </w:rPr>
        <w:t xml:space="preserve">Тин </w:t>
      </w:r>
      <w:r>
        <w:rPr>
          <w:sz w:val="28"/>
          <w:szCs w:val="28"/>
        </w:rPr>
        <w:t>Йедфад (1677 г.) преемник Насир ад-Дина был убит, а его силы разгромлены. В долине Сенегала восстановили свою власть свергнутые династии, развернувшие подлинную охоту на сторонников рефо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и причинами краха религиозно-реформаторского движения были ненадежность его социальной поддержки и специфика развития присахарских обществ. Насир ад-Дин развернул движение в берберских племенах мурабитов, связанных с мирными профессиями и незнакомых с военным делом. В итоге, несмотря на завоевание долины, он так и не создал постоянной вооруженной силы, готовой к длительной войне. В то же время для воинов-хасанов война была привычным занятием, и они обладали отличной боевой выучкой. Решающий перевес в борьбе с реформаторами хасаны получили при помощи французов, поставлявших им огнестрельное оружие, которого у реформаторов не было. Наконец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амат охватил огромную территорию, населенную разными расами и племенами, исповедовавшими как ислам, так и традиционные верования. Управление столь сложным конгломератом территорий и народов оказалось непосильной задачей для реформ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 Междоусобная борьба эмиратов (</w:t>
      </w:r>
      <w:r>
        <w:rPr>
          <w:b/>
          <w:bCs/>
          <w:iCs/>
          <w:sz w:val="28"/>
          <w:szCs w:val="28"/>
          <w:lang w:val="en-US"/>
        </w:rPr>
        <w:t>XVIII</w:t>
      </w:r>
      <w:r>
        <w:rPr>
          <w:b/>
          <w:bCs/>
          <w:iCs/>
          <w:sz w:val="28"/>
          <w:szCs w:val="28"/>
        </w:rPr>
        <w:t xml:space="preserve"> в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х движения Насир ад-Дина наглядно показал арабским вождям необходимость создания надежной государственной организации. Знать племен воинов нуждалась в сильном аппарате подавления, чтобы держать в покорности как собственных соплеменников, так и данников из числа берберов и негроидов. В то же время племенная верхушка была заинтересована в объединении своих усилий перед лицом европейских держа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обеда над реформаторами и массовый приток пленных-рабов усилили политические позиции арабских вождей и позволили им перейти к закреплению власти в руках своих кланов. На этой основе в Присахарье начали формироваться государства-эмираты. Их лидеры </w:t>
      </w:r>
      <w:r>
        <w:rPr>
          <w:iCs/>
          <w:sz w:val="28"/>
          <w:szCs w:val="28"/>
        </w:rPr>
        <w:t xml:space="preserve">(эмиры) </w:t>
      </w:r>
      <w:r>
        <w:rPr>
          <w:sz w:val="28"/>
          <w:szCs w:val="28"/>
        </w:rPr>
        <w:t xml:space="preserve">еще разделяли власть с собранием племенной знати </w:t>
      </w:r>
      <w:r>
        <w:rPr>
          <w:iCs/>
          <w:sz w:val="28"/>
          <w:szCs w:val="28"/>
        </w:rPr>
        <w:t xml:space="preserve">(джама'а), </w:t>
      </w:r>
      <w:r>
        <w:rPr>
          <w:sz w:val="28"/>
          <w:szCs w:val="28"/>
        </w:rPr>
        <w:t xml:space="preserve">но пост эмира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уже переходил по наследству. Сами же </w:t>
      </w:r>
      <w:r>
        <w:rPr>
          <w:iCs/>
          <w:sz w:val="28"/>
          <w:szCs w:val="28"/>
        </w:rPr>
        <w:t xml:space="preserve">джама'а </w:t>
      </w:r>
      <w:r>
        <w:rPr>
          <w:sz w:val="28"/>
          <w:szCs w:val="28"/>
        </w:rPr>
        <w:t>в эмиратах все реже переизбирались племенем и превращались из племенного «парламента» в совещательный орган при вож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ласть эмиров оставалась непрочной, а их государства были слабо централизованы. Эмир сохранял скорее военную, чем политическую власть. Его отношения с арабской «аристократией», берберами и негроидами представляли собой своеобразный «вассалитет», основанный не на свободном договоре (как в феодальной Европе), а на военном принуждении, когда подданные вынуждены были платить натуральную дань. Поскольку вожди покоренных племен постоянно стремились к автономии, арабские «сюзерены» вынуждены были постоянно подтверждать свои права карательными походами и набегами для пополнения своих средств к существованию. Покорение подданных осуществляло не постоянное войско, а племя эмира и его союзники, часто имевшие свои собственные интересы. Поэтому эмирам редко удавалось установить мир и порядок в своих влад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леменные союзы приатлантической Сахары легко создавались и распадались, а в правящих группах эмиратов шла непрерывная борьба за привилегии и материальные блага. Обстановка племенной вольницы осложнялась экономическим соперничеством эмиров, которые активно вели обмен местных товаров (особенно камеди) с европейцами, а также обеспечивали «реэкспорт» золота и рабов из междуречья Сенегала и Нигера. Кроме того, вожди эмиратов получали немалые доходы, облагая пошлинами караваны и европейские колонии на своих территориях. В таких условиях возникшие эмираты не имели политического единства и редко действовали совместно, предпочитая междоусоб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м государством, возникшим у арабов-хасанов, был эмират </w:t>
      </w:r>
      <w:r>
        <w:rPr>
          <w:b/>
          <w:bCs/>
          <w:sz w:val="28"/>
          <w:szCs w:val="28"/>
        </w:rPr>
        <w:t xml:space="preserve">Бракна, </w:t>
      </w:r>
      <w:r>
        <w:rPr>
          <w:sz w:val="28"/>
          <w:szCs w:val="28"/>
        </w:rPr>
        <w:t xml:space="preserve">расположенный к северу от реки Сенегал. Он был создан еще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и достиг наибольшего могущества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. Однако в следующем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а его окраинах возникли несколько сепаратистских движений. В 1718 г. вассальное племя трарза подняло восстание против эмира Бракны и отказалось платить дань. Лидер повстанцев </w:t>
      </w:r>
      <w:r>
        <w:rPr>
          <w:b/>
          <w:bCs/>
          <w:sz w:val="28"/>
          <w:szCs w:val="28"/>
        </w:rPr>
        <w:t xml:space="preserve">Али Шандора, </w:t>
      </w:r>
      <w:r>
        <w:rPr>
          <w:sz w:val="28"/>
          <w:szCs w:val="28"/>
        </w:rPr>
        <w:t>успешно отразив первые атаки Бракны, в 1720 г. заручился поддержкой могущественного султана Марокко Мулай Исмаила (1672—1727 гг.). Али обещал марокканскому двору полное подчинение долины реки Сенегал и получил приказ султана о выделении из племен южного Марокко крупного войска ему в помощь. Хотя Исмаил не смог бы физически осуществлять сюзеренитет над долиной, находящейся по другую сторону Сахары, желание захватить богатые золотом верховья Сенегала подвигло марокканского монарха на это 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21 г., вернувшись на родину, Али Шандора разгромил при помощи марокканцев эмират </w:t>
      </w:r>
      <w:r>
        <w:rPr>
          <w:b/>
          <w:bCs/>
          <w:sz w:val="28"/>
          <w:szCs w:val="28"/>
        </w:rPr>
        <w:t xml:space="preserve">Бракна </w:t>
      </w:r>
      <w:r>
        <w:rPr>
          <w:sz w:val="28"/>
          <w:szCs w:val="28"/>
        </w:rPr>
        <w:t xml:space="preserve">и укрепился в собственном эмирате </w:t>
      </w:r>
      <w:r>
        <w:rPr>
          <w:b/>
          <w:bCs/>
          <w:sz w:val="28"/>
          <w:szCs w:val="28"/>
        </w:rPr>
        <w:t xml:space="preserve">Трарза </w:t>
      </w:r>
      <w:r>
        <w:rPr>
          <w:sz w:val="28"/>
          <w:szCs w:val="28"/>
        </w:rPr>
        <w:t xml:space="preserve">на землях между устьем Сенегала и атлантическим побережьем. Расширяя внешние контакты своего государства, он развернул торговлю с Голландией и Англией. Активность эмира вызвала его конфликт с </w:t>
      </w:r>
      <w:r>
        <w:rPr>
          <w:b/>
          <w:bCs/>
          <w:sz w:val="28"/>
          <w:szCs w:val="28"/>
        </w:rPr>
        <w:t xml:space="preserve">Францией. </w:t>
      </w:r>
      <w:r>
        <w:rPr>
          <w:sz w:val="28"/>
          <w:szCs w:val="28"/>
        </w:rPr>
        <w:t xml:space="preserve">Вскоре эмир Бракны </w:t>
      </w:r>
      <w:r>
        <w:rPr>
          <w:b/>
          <w:bCs/>
          <w:sz w:val="28"/>
          <w:szCs w:val="28"/>
        </w:rPr>
        <w:t xml:space="preserve">Хайба </w:t>
      </w:r>
      <w:r>
        <w:rPr>
          <w:sz w:val="28"/>
          <w:szCs w:val="28"/>
        </w:rPr>
        <w:t xml:space="preserve">ульд </w:t>
      </w:r>
      <w:r>
        <w:rPr>
          <w:b/>
          <w:bCs/>
          <w:sz w:val="28"/>
          <w:szCs w:val="28"/>
        </w:rPr>
        <w:t xml:space="preserve">Ногмаш </w:t>
      </w:r>
      <w:r>
        <w:rPr>
          <w:sz w:val="28"/>
          <w:szCs w:val="28"/>
        </w:rPr>
        <w:t xml:space="preserve">(умер в 1728 г.), подстрекаемый французами, напал на Трарзу при помощи марокканских дружин из потомков завоевателей империи </w:t>
      </w:r>
      <w:r>
        <w:rPr>
          <w:b/>
          <w:bCs/>
          <w:sz w:val="28"/>
          <w:szCs w:val="28"/>
        </w:rPr>
        <w:t xml:space="preserve">Сонгаи </w:t>
      </w:r>
      <w:r>
        <w:rPr>
          <w:sz w:val="28"/>
          <w:szCs w:val="28"/>
        </w:rPr>
        <w:t xml:space="preserve">(1591 г.). Трарза, в свою очередь, заключила союз с негрским государством </w:t>
      </w:r>
      <w:r>
        <w:rPr>
          <w:b/>
          <w:bCs/>
          <w:sz w:val="28"/>
          <w:szCs w:val="28"/>
        </w:rPr>
        <w:t xml:space="preserve">Вало, </w:t>
      </w:r>
      <w:r>
        <w:rPr>
          <w:sz w:val="28"/>
          <w:szCs w:val="28"/>
        </w:rPr>
        <w:t xml:space="preserve">и стороны развернули длительную войну. Хотя сам Али Шандора погиб в ней (1727 г.), эмират Бракна настолько ослаб за эти годы, что новый эмир Бракны Ахмед (1728—1762 гг.) не смог восстановить сюзеренитет над Трарзой. В 60-х — 70-х года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ротив Бракны подняли восстание сильные союзы берберских племен. Они основали в глубине Присахарья новые эмираты </w:t>
      </w:r>
      <w:r>
        <w:rPr>
          <w:b/>
          <w:bCs/>
          <w:sz w:val="28"/>
          <w:szCs w:val="28"/>
        </w:rPr>
        <w:t xml:space="preserve">Тагант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Адрар. </w:t>
      </w:r>
      <w:r>
        <w:rPr>
          <w:sz w:val="28"/>
          <w:szCs w:val="28"/>
        </w:rPr>
        <w:t xml:space="preserve">Укрепляя свои силы в борьбе с берберами, Трарза окончательно покорила государство Вало, а Бракна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авязала вассальную зависимость фульбской династии Фута То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. Соперничество европейских держав на реке Сенег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становка анархии и усобиц между эмирами Присахарья в немалой степени отражала обострение соперничества европейцев за монополию над атлантической торговлей у берегов Африки.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 главными противниками в этом споре по-прежнему были </w:t>
      </w:r>
      <w:r>
        <w:rPr>
          <w:b/>
          <w:bCs/>
          <w:sz w:val="28"/>
          <w:szCs w:val="28"/>
        </w:rPr>
        <w:t xml:space="preserve">Голландия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Франция. </w:t>
      </w:r>
      <w:r>
        <w:rPr>
          <w:sz w:val="28"/>
          <w:szCs w:val="28"/>
        </w:rPr>
        <w:t xml:space="preserve">Желая укрепить свое присутствие в регионе, голландцы основали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торговую базу </w:t>
      </w:r>
      <w:r>
        <w:rPr>
          <w:b/>
          <w:bCs/>
          <w:sz w:val="28"/>
          <w:szCs w:val="28"/>
        </w:rPr>
        <w:t xml:space="preserve">Портендик </w:t>
      </w:r>
      <w:r>
        <w:rPr>
          <w:sz w:val="28"/>
          <w:szCs w:val="28"/>
        </w:rPr>
        <w:t xml:space="preserve">на берегу севернее современного </w:t>
      </w:r>
      <w:r>
        <w:rPr>
          <w:b/>
          <w:bCs/>
          <w:sz w:val="28"/>
          <w:szCs w:val="28"/>
        </w:rPr>
        <w:t xml:space="preserve">Нуакшота. </w:t>
      </w:r>
      <w:r>
        <w:rPr>
          <w:sz w:val="28"/>
          <w:szCs w:val="28"/>
        </w:rPr>
        <w:t>Портендик обладал тем преимуществом, что был расположен ближе к источникам сбора камеди, чем старый оплот голландцев на острове Арг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18 г. французская компания </w:t>
      </w:r>
      <w:r>
        <w:rPr>
          <w:iCs/>
          <w:sz w:val="28"/>
          <w:szCs w:val="28"/>
        </w:rPr>
        <w:t xml:space="preserve">«Компани перпетюэлъ дез Энд» </w:t>
      </w:r>
      <w:r>
        <w:rPr>
          <w:sz w:val="28"/>
          <w:szCs w:val="28"/>
        </w:rPr>
        <w:t xml:space="preserve">скупила большую часть запасов камеди в Европе (около 20 тысяч т), после чего воздержалась от ее продаж, дожидаясь истощения запасов у конкурентов. Сложное положение промышленников Голландии заставило ее правительство прибегнуть к силе с целью разрушения французской монополии. Во время франко-голландской морской войны у берегов Африки остров Арген и база Портендик неоднократно переходили из рук в руки. Наконец, в 1723 г. французский десант окончательно занял Портендик, а в 1724 г. французы смогли осадить голландцев на острове Арген и заставили их капитулировать. По </w:t>
      </w:r>
      <w:r>
        <w:rPr>
          <w:iCs/>
          <w:sz w:val="28"/>
          <w:szCs w:val="28"/>
        </w:rPr>
        <w:t xml:space="preserve">Гаагскому договору </w:t>
      </w:r>
      <w:r>
        <w:rPr>
          <w:sz w:val="28"/>
          <w:szCs w:val="28"/>
        </w:rPr>
        <w:t>1727 г., завершившему эту войну, Голландия признала сложившееся положение дел и уступила Франции оба своих опорных пун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этот период Голландию в качестве соперника Франции сменил намного более сильный противник — </w:t>
      </w:r>
      <w:r>
        <w:rPr>
          <w:b/>
          <w:bCs/>
          <w:sz w:val="28"/>
          <w:szCs w:val="28"/>
        </w:rPr>
        <w:t xml:space="preserve">Великобритания. </w:t>
      </w:r>
      <w:r>
        <w:rPr>
          <w:sz w:val="28"/>
          <w:szCs w:val="28"/>
        </w:rPr>
        <w:t xml:space="preserve">Действовать силой против английского флота было нереально, и в 1740 г. власти </w:t>
      </w:r>
      <w:r>
        <w:rPr>
          <w:b/>
          <w:bCs/>
          <w:sz w:val="28"/>
          <w:szCs w:val="28"/>
        </w:rPr>
        <w:t xml:space="preserve">Сен-Луи </w:t>
      </w:r>
      <w:r>
        <w:rPr>
          <w:sz w:val="28"/>
          <w:szCs w:val="28"/>
        </w:rPr>
        <w:t xml:space="preserve">пошли на сделку с английской привилегированной </w:t>
      </w:r>
      <w:r>
        <w:rPr>
          <w:iCs/>
          <w:sz w:val="28"/>
          <w:szCs w:val="28"/>
        </w:rPr>
        <w:t xml:space="preserve">«РойялАфрикен компани»: </w:t>
      </w:r>
      <w:r>
        <w:rPr>
          <w:sz w:val="28"/>
          <w:szCs w:val="28"/>
        </w:rPr>
        <w:t xml:space="preserve">в обмен на камедь они начали получать рабов из </w:t>
      </w:r>
      <w:r>
        <w:rPr>
          <w:b/>
          <w:bCs/>
          <w:sz w:val="28"/>
          <w:szCs w:val="28"/>
        </w:rPr>
        <w:t xml:space="preserve">Гамбии. </w:t>
      </w:r>
      <w:r>
        <w:rPr>
          <w:sz w:val="28"/>
          <w:szCs w:val="28"/>
        </w:rPr>
        <w:t>Тем самым французские власти смогли приостановить английскую контрабанду камеди и нанести чувствительный удар по строптивым эмирам Трарзы, не желавшим продавать камедь француз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анко-английское согласие в Присахарье продолжалось недолго. После войны за австрийское наследство (1740— 1748 гг.) резко обострилось морское соперничество двух держав, в том числе у берегов Западной Африки.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Европе активно развивалась текстильная промышленность и спрос на камедь резко возрос. Еще в ходе европейских баталий Англия заключила с Трарзой соглашение (1746 г.), по которому эмират соглашался продавать всю камедь </w:t>
      </w:r>
      <w:r>
        <w:rPr>
          <w:iCs/>
          <w:sz w:val="28"/>
          <w:szCs w:val="28"/>
        </w:rPr>
        <w:t xml:space="preserve">«Ройял Африкен компани» </w:t>
      </w:r>
      <w:r>
        <w:rPr>
          <w:sz w:val="28"/>
          <w:szCs w:val="28"/>
        </w:rPr>
        <w:t xml:space="preserve">в Портендике. Но междоусобицы в Трарзе в 40-х — 50-х года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смягчили трудности французов, поскольку претенденты на пост эмира охотно продавали камедь в Сен-Луи в обмен на огнестрельное оружие и боеприпа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51 г. правительство Франции пошло на повторение опыта 1718 г., воздержавшись в течение года от продаж камеди за границу. Когда запасы этого ценного сырья в Англии истощились, английское правительство денонсировало договор 1740 г. и начало силовое вытеснение Франции из Западной Африки. В ходе </w:t>
      </w:r>
      <w:r>
        <w:rPr>
          <w:iCs/>
          <w:sz w:val="28"/>
          <w:szCs w:val="28"/>
        </w:rPr>
        <w:t xml:space="preserve">Семилетней войны </w:t>
      </w:r>
      <w:r>
        <w:rPr>
          <w:sz w:val="28"/>
          <w:szCs w:val="28"/>
        </w:rPr>
        <w:t xml:space="preserve">в Европе (1756— 1763 гг.) Англия успешно действовала против французского влияния в Присахарье: в 1758 г. английский флот захватил Сен-Луи, а в 1762 г. — Арген. Согласно условиям </w:t>
      </w:r>
      <w:r>
        <w:rPr>
          <w:iCs/>
          <w:sz w:val="28"/>
          <w:szCs w:val="28"/>
        </w:rPr>
        <w:t xml:space="preserve">Парижского мирного договора </w:t>
      </w:r>
      <w:r>
        <w:rPr>
          <w:sz w:val="28"/>
          <w:szCs w:val="28"/>
        </w:rPr>
        <w:t>1763 г. Англия получила полный контроль над всем западноафриканским побережьем. Британцы ликвидировали фактории и крепости в Портендике и на острове Арген и заставили эмиров Присахарья продавать камедь в Сен-Луи и других факториях на реке Сенег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енный реванш Франции в регионе произошел к конц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. Французское правительство, поддержав освободительную войну американских колоний против метрополии (1775—1783 гг.), вернуло себе по </w:t>
      </w:r>
      <w:r>
        <w:rPr>
          <w:iCs/>
          <w:sz w:val="28"/>
          <w:szCs w:val="28"/>
        </w:rPr>
        <w:t xml:space="preserve">Версальскому мирному договору </w:t>
      </w:r>
      <w:r>
        <w:rPr>
          <w:sz w:val="28"/>
          <w:szCs w:val="28"/>
        </w:rPr>
        <w:t xml:space="preserve">1783 г. права на атлантическое побережье Африки. Сен-Луи вновь перешел в распоряжение Парижа. Однако в период Великой французской революции и наполеоновских войн английский флот неоднократно наносил тяжелые поражения французскому (при Абукире в 1798 г., при </w:t>
      </w:r>
      <w:r>
        <w:rPr>
          <w:b/>
          <w:bCs/>
          <w:sz w:val="28"/>
          <w:szCs w:val="28"/>
        </w:rPr>
        <w:t xml:space="preserve">Трафальгаре </w:t>
      </w:r>
      <w:r>
        <w:rPr>
          <w:sz w:val="28"/>
          <w:szCs w:val="28"/>
        </w:rPr>
        <w:t xml:space="preserve">в 1805 г.) и обеспечил господство Англии на море. Британцы вновь вытеснили французов из Западной Африки и только согласно </w:t>
      </w:r>
      <w:r>
        <w:rPr>
          <w:iCs/>
          <w:sz w:val="28"/>
          <w:szCs w:val="28"/>
        </w:rPr>
        <w:t xml:space="preserve">Парижскому мирному договору </w:t>
      </w:r>
      <w:r>
        <w:rPr>
          <w:sz w:val="28"/>
          <w:szCs w:val="28"/>
        </w:rPr>
        <w:t xml:space="preserve">1814 г. франция подтвердила свой суверенитет над долиной Сенегала, реальное же восстановление власти Франции в ее западноафриканских владениях относится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5. Колониальная политика Франции в приатлантической Саха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ьбы приатлантической Сахары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и во многом связаны с колониальной экспансией Франции в Сенегале. Активное проникновение в глубь При-сахарья по реке Сенегал началось уже в 1817 г., когда Сен-Луи окончательно перешел под власть Парижа. В 1820-е — 1830-е годы на берегах реки строились французские военные посты и пристани, а в 1847 г. в Париже было объявлено о создании «на месте» колониальной армии — корпуса сенегальских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lang w:val="en-US"/>
        </w:rPr>
        <w:t>axu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конников-африканцев) под командованием французских офицеров. Опираясь на новую армию, губернатор Сенегала Луи-Леон </w:t>
      </w:r>
      <w:r>
        <w:rPr>
          <w:b/>
          <w:bCs/>
          <w:sz w:val="28"/>
          <w:szCs w:val="28"/>
        </w:rPr>
        <w:t xml:space="preserve">Федерб </w:t>
      </w:r>
      <w:r>
        <w:rPr>
          <w:sz w:val="28"/>
          <w:szCs w:val="28"/>
        </w:rPr>
        <w:t xml:space="preserve">в 1855—1858 гг. установил господство над средним течением реки. Стремясь диктовать свои условия вождям эмиратов, он аннексировал у Трарзы вассальное негрское государство Бало, а затем прибег к силовому аннулированию пошлин, выплачиваемых европейцами эмирам Бракны и Трарзы. Умело поддерживая раздоры между верхушкой племен арабов-воинов и берберов-мурабитов, Л. Федерб обеспечил безопасность владений Франции в Сенегале. В 1860 г. он организовал две разведывательные экспедиции в арабо-берберские глубинные территории эмиратов Адрар и Тагант, поскольку считал нагорья Ад </w:t>
      </w:r>
      <w:r>
        <w:rPr>
          <w:sz w:val="28"/>
          <w:szCs w:val="28"/>
          <w:lang w:val="en-US"/>
        </w:rPr>
        <w:t>papa</w:t>
      </w:r>
      <w:r>
        <w:rPr>
          <w:sz w:val="28"/>
          <w:szCs w:val="28"/>
        </w:rPr>
        <w:t xml:space="preserve"> главным Убежищем и продовольственной базой антифранцузского сопроти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х </w:t>
      </w:r>
      <w:r>
        <w:rPr>
          <w:iCs/>
          <w:sz w:val="28"/>
          <w:szCs w:val="28"/>
        </w:rPr>
        <w:t xml:space="preserve">Второй империи </w:t>
      </w:r>
      <w:r>
        <w:rPr>
          <w:sz w:val="28"/>
          <w:szCs w:val="28"/>
        </w:rPr>
        <w:t xml:space="preserve">во франко-прусской войне 1870 г. привел к спаду колониальной активности Франции. В 80-е— 90-е годы французы сознательно отказались от силовой тактики Л. Федерба и всемерно поддерживали мир с </w:t>
      </w:r>
      <w:r>
        <w:rPr>
          <w:iCs/>
          <w:sz w:val="28"/>
          <w:szCs w:val="28"/>
        </w:rPr>
        <w:t xml:space="preserve">маврами </w:t>
      </w:r>
      <w:r>
        <w:rPr>
          <w:sz w:val="28"/>
          <w:szCs w:val="28"/>
        </w:rPr>
        <w:t xml:space="preserve">(так стали называть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жителей Присахарь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ждоусобицы в Трарзе и Бракне и выплачивая эмирам натуральные пошлины за право торговли, они ограничивались лишь разведывательными миссиями на побережье и в Адра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оккупации приатлантической Сахары и формирования новой колонии возникли в Париже только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авительство Франции в эти годы опасалось, что пустынная область между французскими колониями в Сенегале и Марокко может попасть в руки другой державы. 27 декабря 1899 г. министерство колоний Франции приняло решение создать территорию </w:t>
      </w:r>
      <w:r>
        <w:rPr>
          <w:iCs/>
          <w:sz w:val="28"/>
          <w:szCs w:val="28"/>
        </w:rPr>
        <w:t xml:space="preserve">«Западная Мавритания», </w:t>
      </w:r>
      <w:r>
        <w:rPr>
          <w:sz w:val="28"/>
          <w:szCs w:val="28"/>
        </w:rPr>
        <w:t xml:space="preserve">включив в нее земли от реки </w:t>
      </w:r>
      <w:r>
        <w:rPr>
          <w:b/>
          <w:bCs/>
          <w:sz w:val="28"/>
          <w:szCs w:val="28"/>
        </w:rPr>
        <w:t xml:space="preserve">Сенегал </w:t>
      </w:r>
      <w:r>
        <w:rPr>
          <w:sz w:val="28"/>
          <w:szCs w:val="28"/>
        </w:rPr>
        <w:t xml:space="preserve">на юге до границ </w:t>
      </w:r>
      <w:r>
        <w:rPr>
          <w:b/>
          <w:bCs/>
          <w:sz w:val="28"/>
          <w:szCs w:val="28"/>
        </w:rPr>
        <w:t xml:space="preserve">Алжира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Марокко </w:t>
      </w:r>
      <w:r>
        <w:rPr>
          <w:sz w:val="28"/>
          <w:szCs w:val="28"/>
        </w:rPr>
        <w:t xml:space="preserve">на севере, от побережья океана на западе до линии </w:t>
      </w:r>
      <w:r>
        <w:rPr>
          <w:b/>
          <w:bCs/>
          <w:sz w:val="28"/>
          <w:szCs w:val="28"/>
        </w:rPr>
        <w:t xml:space="preserve">Каэс-Том-букту </w:t>
      </w:r>
      <w:r>
        <w:rPr>
          <w:sz w:val="28"/>
          <w:szCs w:val="28"/>
        </w:rPr>
        <w:t>на востоке. Однако утвердить свою власть в новом владении Парижу удалось только через несколько десятиле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54:00Z</dcterms:created>
  <dc:creator>LAN_OS</dc:creator>
  <dc:description/>
  <cp:keywords/>
  <dc:language>en-US</dc:language>
  <cp:lastModifiedBy>SYSTEM</cp:lastModifiedBy>
  <dcterms:modified xsi:type="dcterms:W3CDTF">2011-09-06T18:54:00Z</dcterms:modified>
  <cp:revision>2</cp:revision>
  <dc:subject/>
  <dc:title/>
</cp:coreProperties>
</file>