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11.png" ContentType="image/png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00.wmf" ContentType="image/x-wmf"/>
  <Override PartName="/word/media/image49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125.png" ContentType="image/png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урсу: «Теплоэнергетические системы и энергетический баланс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ект источника теплоснабжения для промышленного предприятия и жилого района расположенных в Иркут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сходные данные для проектирования энергоисточн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лиматологические характеристики района сооружения энергоисточника (город Иркутс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счёт тепловых нагрузо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Технологическая тепловая нагруз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Отопительная тепловая нагруз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 Расчёт вентиляционной нагруз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4 Расчет нагрузки ГВС жилищно-коммунального сект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5 Сводная таблица тепловых нагрузок и годовых расходов тепл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едварительный выбор основного оборудования по вариантам ТЭЦ и производственной котель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Технико-экономическое сравнение при выборе источников теплоснаб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 Расчёт капитальных вложений по вариант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 Расчёт годовых расходов топлива по вариант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3 Расчёт годовых издержек по вариант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4 Расчёт приведённых затрат по вариант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Выбор системы теплоснабжения и схема присоединения подогревателей горячего водоснаб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ыбор метода центрального регулирования отпуска теплоты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Расчёт расхода сетевой воды и определение диаметра магистрального трубопров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Принципиальная схема ТЭ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Выбор вспомогательного обору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1 Выбор сетевых подогреват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2 Выбор сетевых насо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3 Выбор РО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4 Выбор деаэрато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грузка энергоисточник тепловая вентиляц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сходные данные для проектирования энергоисточ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7"/>
        <w:gridCol w:w="1440"/>
      </w:tblGrid>
      <w:tr>
        <w:trPr/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естонахождение энергоисточника и потребителя.…………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ркутск</w:t>
            </w:r>
          </w:p>
        </w:tc>
      </w:tr>
      <w:tr>
        <w:trPr/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мышленная паровая нагру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 пар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р</w:t>
            </w:r>
            <w:r>
              <w:rPr>
                <w:sz w:val="20"/>
                <w:szCs w:val="20"/>
              </w:rPr>
              <w:t>, т/ч….……………………………………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пара р</w:t>
            </w:r>
            <w:r>
              <w:rPr>
                <w:sz w:val="20"/>
                <w:szCs w:val="20"/>
                <w:vertAlign w:val="subscript"/>
              </w:rPr>
              <w:t>п</w:t>
            </w:r>
            <w:r>
              <w:rPr>
                <w:sz w:val="20"/>
                <w:szCs w:val="20"/>
              </w:rPr>
              <w:t>, ата………………………………………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онденсационная электрическая мощность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кон</w:t>
            </w:r>
            <w:r>
              <w:rPr>
                <w:sz w:val="20"/>
                <w:szCs w:val="20"/>
              </w:rPr>
              <w:t>, МВт………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Численность населения посёлк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тыс. чел……..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бъём отапливаемых производственных помещений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vertAlign w:val="subscript"/>
              </w:rPr>
              <w:t>пр</w:t>
            </w:r>
            <w:r>
              <w:rPr>
                <w:sz w:val="20"/>
                <w:szCs w:val="20"/>
              </w:rPr>
              <w:t>, тыс.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лиматологические данные района строи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1803"/>
      </w:tblGrid>
      <w:tr>
        <w:trPr/>
        <w:tc>
          <w:tcPr>
            <w:tcW w:w="57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должительность отопительного периода………..….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o</w:t>
            </w:r>
            <w:r>
              <w:rPr>
                <w:sz w:val="20"/>
                <w:szCs w:val="20"/>
              </w:rPr>
              <w:t>=241 сут.</w:t>
            </w:r>
          </w:p>
        </w:tc>
      </w:tr>
      <w:tr>
        <w:trPr/>
        <w:tc>
          <w:tcPr>
            <w:tcW w:w="57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чётная температура для систем отопления…………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р.о</w:t>
            </w:r>
            <w:r>
              <w:rPr>
                <w:sz w:val="20"/>
                <w:szCs w:val="20"/>
              </w:rPr>
              <w:t>=-38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7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чётная температура для систем вентиляции………..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р.в</w:t>
            </w:r>
            <w:r>
              <w:rPr>
                <w:sz w:val="20"/>
                <w:szCs w:val="20"/>
              </w:rPr>
              <w:t>=-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7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редняя температура холодного месяца..………………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ср.хм</w:t>
            </w:r>
            <w:r>
              <w:rPr>
                <w:sz w:val="20"/>
                <w:szCs w:val="20"/>
              </w:rPr>
              <w:t>=-20,9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578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редняя температура отопительного периода………….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ср.оп</w:t>
            </w:r>
            <w:r>
              <w:rPr>
                <w:sz w:val="20"/>
                <w:szCs w:val="20"/>
              </w:rPr>
              <w:t xml:space="preserve">=-8,9 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чёт тепловых нагруз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Технологическая тепловая нагруз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расход пара при заданной промышленной и паровой мощ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30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число рабочих дн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количество сме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l-GR"/>
        </w:rPr>
        <w:t>τ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длительность смены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</w:rPr>
        <w:t xml:space="preserve"> – коэффициент суточной неравномер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гн</w:t>
      </w:r>
      <w:r>
        <w:rPr>
          <w:sz w:val="28"/>
          <w:szCs w:val="28"/>
        </w:rPr>
        <w:t xml:space="preserve"> – коэффициент годовой неравномер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0885" cy="29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2" r="-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е потребление теплоты на производственные нуж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56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Отопительная тепловая нагруз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 Тепловая нагрузка жилых и общественных зд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тепловой поток на отопление жилых и общественных зд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обеспеченность населения жилой площадью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е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90-2∙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.о</w:t>
      </w:r>
      <w:r>
        <w:rPr>
          <w:sz w:val="28"/>
          <w:szCs w:val="28"/>
        </w:rPr>
        <w:t>=90-2∙(-38)=166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чел) – удельный тепловой пот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енность на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я нагрузка отопления в режиме самого холодного меся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8100" cy="478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– температура воздуха внутри помещения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2540" cy="443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я нагрузка отопления в средне-отопительном режи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1890" cy="518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 Тепловая нагрузка отопления промышленных зд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удельный тепловой поток на отопление производственных зданий,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К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508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08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 нагрузка отопления промышленных помещений в режиме самого холодного меся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571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7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мпература воздуха внутри производственного помещения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 нагрузка отопления промышленных помещений в средне - отопительном режи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571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3 Годовые расход тепл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топление жилых и общественных зд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28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топление производственных зданий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30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коэффициент снижения нагрузки, для трёх смен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Расчёт вентиляционной н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 Тепловая нагрузка вентиляции общественных зд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тепловой поток на вентиляцию общественных зд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я нагрузка на вентиляцию для режима самого холодного меся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520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–температура воздуха в общественных зданиях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я нагрузка на вентиляцию для средне-отопительного режи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5454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 Тепловая нагрузка вентиляции производственных зд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тепловой поток на вентиляцию производственных зд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1÷1 Вт/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∙К) – удельный тепловой поток на вентиляцию производственных зда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я нагрузка на вентиляцию в режиме самого холодного меся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558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ая нагрузка на вентиляцию для средне-отопительного режи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596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3.3 Годовые расходы тепл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ентиляцию общественных зд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3600" cy="279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ентиляцию производственных здани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2700" cy="304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 Расчет нагрузки горячего водоснабжения жилищно-коммунальног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нагрузка на ГВ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279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вс</w:t>
      </w:r>
      <w:r>
        <w:rPr>
          <w:sz w:val="28"/>
          <w:szCs w:val="28"/>
        </w:rPr>
        <w:t xml:space="preserve"> – удельный тепловой поток, Вт/че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норма расхода горячей воды общественного сектора, а=20 л/су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норма расхода горячей воды жителями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10 л/су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– теплоёмкость воды, с=4,186 кДж/(кг∙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температура горячей воды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=5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– температура холодной воды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=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расход теплоты на ГВ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498600" cy="304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сут</w:t>
      </w:r>
      <w:r>
        <w:rPr>
          <w:sz w:val="28"/>
          <w:szCs w:val="28"/>
        </w:rPr>
        <w:t xml:space="preserve"> – коэффициент суточной неравномер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ед</w:t>
      </w:r>
      <w:r>
        <w:rPr>
          <w:sz w:val="28"/>
          <w:szCs w:val="28"/>
        </w:rPr>
        <w:t xml:space="preserve"> – коэффициент недельной неравномер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расход теплоты на ГВС жилого посел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57600" cy="5454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хл</w:t>
      </w:r>
      <w:r>
        <w:rPr>
          <w:sz w:val="28"/>
          <w:szCs w:val="28"/>
        </w:rPr>
        <w:t xml:space="preserve"> – температура холодной воды летом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хл</w:t>
      </w:r>
      <w:r>
        <w:rPr>
          <w:sz w:val="28"/>
          <w:szCs w:val="28"/>
        </w:rPr>
        <w:t xml:space="preserve">=1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хз</w:t>
      </w:r>
      <w:r>
        <w:rPr>
          <w:sz w:val="28"/>
          <w:szCs w:val="28"/>
        </w:rPr>
        <w:t xml:space="preserve"> – температура холодной воды зим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хз</w:t>
      </w:r>
      <w:r>
        <w:rPr>
          <w:sz w:val="28"/>
          <w:szCs w:val="28"/>
        </w:rPr>
        <w:t xml:space="preserve">=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0300" cy="495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 Сводная таблица тепловых нагрузок и годовых расходов тепл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60"/>
        <w:gridCol w:w="1440"/>
        <w:gridCol w:w="731"/>
        <w:gridCol w:w="709"/>
        <w:gridCol w:w="879"/>
        <w:gridCol w:w="921"/>
        <w:gridCol w:w="720"/>
        <w:gridCol w:w="1310"/>
      </w:tblGrid>
      <w:tr>
        <w:trPr>
          <w:trHeight w:val="284" w:hRule="exac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Теплоноси-тель и его параметры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</w:t>
            </w:r>
          </w:p>
        </w:tc>
        <w:tc>
          <w:tcPr>
            <w:tcW w:w="3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нагрузки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Годовой расход тепла ГДж</w:t>
            </w:r>
          </w:p>
        </w:tc>
      </w:tr>
      <w:tr>
        <w:trPr>
          <w:trHeight w:val="54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x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хол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-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и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Лет-ний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exac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, Р=10ата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25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год</w:t>
            </w:r>
          </w:p>
        </w:tc>
      </w:tr>
      <w:tr>
        <w:trPr>
          <w:trHeight w:val="345" w:hRule="exac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34·10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отопление и вентиляц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, Р=5а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8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55,446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 и вентиляция жилых и общественных з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150/70 º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837,991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106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 жилых и общественных з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Вода, 55 º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4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253,649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851" w:hRule="exact"/>
        </w:trPr>
        <w:tc>
          <w:tcPr>
            <w:tcW w:w="4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ару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, Р=10ата</w:t>
            </w:r>
          </w:p>
        </w:tc>
        <w:tc>
          <w:tcPr>
            <w:tcW w:w="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ч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8</w:t>
            </w:r>
          </w:p>
        </w:tc>
        <w:tc>
          <w:tcPr>
            <w:tcW w:w="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2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3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</w:rPr>
              <w:t>1018,78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горячей вод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0/70) º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46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091,6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/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варительный выбор основного оборудования по вариантам ТЭЦ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оизводственной котель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основного оборудования по вариантам ТЭЦ и производственной котельной делается исходя из номенклатуры выпускаемого заводами энергетическ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овые турбины ТЭЦ выбираются по среднеотопительному режиму таким образом, чтобы их номинальная мощность обеспечивала покрыт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технологической н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отопительной нагрузки и нагрузки ГВС ЖК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электрической конденсационной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паровых котлов по варианту производственной котельной производится по нагрузкам в максимально-зимнем режиме с таким расчетом, чтобы при выходе из строя одного, самого мощного котла, оставшиеся в работе покрывали нагрузку самого холодного меся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аровых турбин по варианту ТЭЦ представлен в таблице 4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паровых и водогрейных котлов по варианту производственной котельной представлен в таблице 4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1. – Баланс нагрузок для выбора паровых турбин по варианту ТЭЦ.</w:t>
      </w:r>
    </w:p>
    <w:tbl>
      <w:tblPr>
        <w:tblW w:w="8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026"/>
        <w:gridCol w:w="1973"/>
        <w:gridCol w:w="1383"/>
      </w:tblGrid>
      <w:tr>
        <w:trPr>
          <w:trHeight w:val="340" w:hRule="exact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баланса</w:t>
            </w:r>
          </w:p>
        </w:tc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в среднеотопительном режиме</w:t>
            </w:r>
          </w:p>
        </w:tc>
      </w:tr>
      <w:tr>
        <w:trPr>
          <w:trHeight w:val="340" w:hRule="exact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р</w:t>
            </w:r>
            <w:r>
              <w:rPr>
                <w:sz w:val="20"/>
                <w:szCs w:val="20"/>
              </w:rPr>
              <w:t>, т/ч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>, т/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кон</w:t>
            </w:r>
            <w:r>
              <w:rPr>
                <w:sz w:val="20"/>
                <w:szCs w:val="20"/>
              </w:rPr>
              <w:t>, МВт</w:t>
            </w:r>
          </w:p>
        </w:tc>
      </w:tr>
      <w:tr>
        <w:trPr>
          <w:trHeight w:val="340" w:hRule="exac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126" w:hRule="exac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рыти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 – 25 – 90/10/0,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Т – 25 – 90/1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40" w:hRule="exac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к установке одну турбину ПР – 25 – 90/10/0,9 и одну турбину ПТ – 25 – 90/10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.2. – Баланс нагрузок </w:t>
      </w:r>
      <w:r>
        <w:rPr/>
        <w:t>паровых и водогрейных котлов по варианту котельной.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597"/>
        <w:gridCol w:w="1273"/>
        <w:gridCol w:w="1555"/>
        <w:gridCol w:w="1188"/>
      </w:tblGrid>
      <w:tr>
        <w:trPr>
          <w:trHeight w:val="397" w:hRule="exac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баланса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р</w:t>
            </w:r>
            <w:r>
              <w:rPr>
                <w:sz w:val="20"/>
                <w:szCs w:val="20"/>
              </w:rPr>
              <w:t>, т/ч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>, Гкал/ч</w:t>
            </w:r>
          </w:p>
        </w:tc>
      </w:tr>
      <w:tr>
        <w:trPr>
          <w:trHeight w:val="386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го холодно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го холодног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а</w:t>
            </w:r>
          </w:p>
        </w:tc>
      </w:tr>
      <w:tr>
        <w:trPr>
          <w:trHeight w:val="340" w:hRule="exac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5</w:t>
            </w:r>
          </w:p>
        </w:tc>
      </w:tr>
      <w:tr>
        <w:trPr>
          <w:trHeight w:val="340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рыти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×Е – 50 – 14Г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×КВ – ГМ - 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40" w:hRule="exac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к установке четыре паровых котла Е – 50 – 14ГМ и четыре водогрейных котла КВ – ГМ – 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Технико-экономическое сравнение при выборе источник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 Расчёт капитальных вложений по вариант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затраты на сооружение энергоисточника обычно вычисляются после разработки технического проекта и приводятся в специальной литературе. Для предварительного выбора варианта расчет капиталовложений и эксплуатационных издержек могут быть выполнены на основании удельных показателей энергоисточников, полученных в результате статистической обработки данных по ранее выполненным проектам специальными проектными институ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 Капиталовложения в строительство ТЭЦ определяются пропорционально мощности установленн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эц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тэц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эц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к</w:t>
      </w:r>
      <w:r>
        <w:rPr>
          <w:sz w:val="28"/>
          <w:szCs w:val="28"/>
          <w:vertAlign w:val="subscript"/>
        </w:rPr>
        <w:t>тэц</w:t>
      </w:r>
      <w:r>
        <w:rPr>
          <w:sz w:val="28"/>
          <w:szCs w:val="28"/>
        </w:rPr>
        <w:t xml:space="preserve"> – удельные капиталовложения на единицу мощности, приним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эц</w:t>
      </w:r>
      <w:r>
        <w:rPr>
          <w:sz w:val="28"/>
          <w:szCs w:val="28"/>
        </w:rPr>
        <w:t xml:space="preserve"> =250 руб/к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эц</w:t>
      </w:r>
      <w:r>
        <w:rPr>
          <w:sz w:val="28"/>
          <w:szCs w:val="28"/>
        </w:rPr>
        <w:t xml:space="preserve"> - установленная мощность турбоагрегатов на ТЭЦ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районный коэффициен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эц</w:t>
      </w:r>
      <w:r>
        <w:rPr>
          <w:sz w:val="28"/>
          <w:szCs w:val="28"/>
        </w:rPr>
        <w:t>= 250∙25000·1,3= 8,125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2 Капиталовложения в строительство КЭ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эс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кэс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э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к</w:t>
      </w:r>
      <w:r>
        <w:rPr>
          <w:sz w:val="28"/>
          <w:szCs w:val="28"/>
          <w:vertAlign w:val="subscript"/>
        </w:rPr>
        <w:t>кэс</w:t>
      </w:r>
      <w:r>
        <w:rPr>
          <w:sz w:val="28"/>
          <w:szCs w:val="28"/>
        </w:rPr>
        <w:t xml:space="preserve"> – удельные капиталовложения на единицу мощности, приним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эс</w:t>
      </w:r>
      <w:r>
        <w:rPr>
          <w:sz w:val="28"/>
          <w:szCs w:val="28"/>
        </w:rPr>
        <w:t xml:space="preserve"> =120 руб/к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эс</w:t>
      </w:r>
      <w:r>
        <w:rPr>
          <w:sz w:val="28"/>
          <w:szCs w:val="28"/>
        </w:rPr>
        <w:t xml:space="preserve"> - установленная мощность КЭС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кэс</w:t>
      </w:r>
      <w:r>
        <w:rPr>
          <w:sz w:val="28"/>
          <w:szCs w:val="28"/>
        </w:rPr>
        <w:t xml:space="preserve"> = 25000к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эс</w:t>
      </w:r>
      <w:r>
        <w:rPr>
          <w:sz w:val="28"/>
          <w:szCs w:val="28"/>
        </w:rPr>
        <w:t>= 120∙25000·1,3= 3,9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3 Капиталовложения в ЛЭ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лэп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144270" cy="3886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– удельные капиталовложения на сооружение ЛЭП, руб./МВ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10000 руб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лэп</w:t>
      </w:r>
      <w:r>
        <w:rPr>
          <w:sz w:val="28"/>
          <w:szCs w:val="28"/>
        </w:rPr>
        <w:t xml:space="preserve"> – длина ЛЭП, 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лэп</w:t>
      </w:r>
      <w:r>
        <w:rPr>
          <w:sz w:val="28"/>
          <w:szCs w:val="28"/>
        </w:rPr>
        <w:t>=400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коэффициент пропорциональности, руб./(А∙км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а=20 руб./(А∙к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напряжение на ЛЭП, кВ, принима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500 к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лэ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172970" cy="3930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4 Капитальное вложение в строительство производственно –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пительной котель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инимается пропорционально тепловой мощности установленных паровых и водогрейных кот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5495" cy="2514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342900" cy="279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42900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ые капиталовложения в паровые и водогрейны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лы, тыс.руб./МВт, принимаем </w:t>
      </w:r>
      <w:r>
        <w:rPr>
          <w:sz w:val="28"/>
          <w:szCs w:val="28"/>
        </w:rPr>
        <w:drawing>
          <wp:inline distT="0" distB="0" distL="0" distR="0">
            <wp:extent cx="7112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ыс.руб./МВт, </w:t>
      </w:r>
      <w:r>
        <w:rPr>
          <w:sz w:val="28"/>
          <w:szCs w:val="28"/>
        </w:rPr>
        <w:drawing>
          <wp:inline distT="0" distB="0" distL="0" distR="0">
            <wp:extent cx="698500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ыс.руб./М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79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щность установленных в котельной паровых и водогрейных котлов, М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4305" cy="24574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5 Доля издержек на амортизацию и ремо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/Т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– срок службы оборудования, принимаем Т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  <w:vertAlign w:val="superscript"/>
        </w:rPr>
        <w:t>тэц</w:t>
      </w:r>
      <w:r>
        <w:rPr>
          <w:sz w:val="28"/>
          <w:szCs w:val="28"/>
        </w:rPr>
        <w:t xml:space="preserve"> = 25 лет, котельно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  <w:vertAlign w:val="superscript"/>
        </w:rPr>
        <w:t>кот</w:t>
      </w:r>
      <w:r>
        <w:rPr>
          <w:sz w:val="28"/>
          <w:szCs w:val="28"/>
        </w:rPr>
        <w:t xml:space="preserve"> = 15 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perscript"/>
        </w:rPr>
        <w:t>тэц</w:t>
      </w:r>
      <w:r>
        <w:rPr>
          <w:sz w:val="28"/>
          <w:szCs w:val="28"/>
        </w:rPr>
        <w:t xml:space="preserve"> = 1/25 = 0,04;     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perscript"/>
        </w:rPr>
        <w:t>кот</w:t>
      </w:r>
      <w:r>
        <w:rPr>
          <w:sz w:val="28"/>
          <w:szCs w:val="28"/>
        </w:rPr>
        <w:t xml:space="preserve"> = 1/15 = 0,0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6 Эффективность затр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/Т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>=1/7=0,143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= 7лет - срок окуп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7 Дополнительные капиталовложения в расширение топливной баз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р∙∆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 – удельные капиталовложения в расширение топливной баз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м р = 50 руб./т топлива в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50∙40,62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2,031 млн. 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Расчёт годовых расходов топлива по вариант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 Годовой расход условного топлива в котель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расход условного топлива в котельной рассчитывается исходя из удельных расходов условного топлива на получение пара и горячей 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79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4290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одовые расходы теплоты паровыми и водогрейны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лами, ГД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330200" cy="27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ые расходы условного топлива в котельн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г условного топлива/ГД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520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89560" cy="2533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ПД трубопроводов, принимаем </w:t>
      </w:r>
      <w:r>
        <w:rPr>
          <w:sz w:val="28"/>
          <w:szCs w:val="28"/>
        </w:rPr>
        <w:drawing>
          <wp:inline distT="0" distB="0" distL="0" distR="0">
            <wp:extent cx="800100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ПД паровых кот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4 – КПД водогрейных кот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482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 у.т./ГДж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482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 у.т./ГДж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 у.т.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2.2 Годовой расход условного топлива на КЭ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расход условного топлива на КЭС определяется пропорционально выработке электроэнергии и удельному расходу условного топлива на выработку 1 кВт∙ч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кэс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кэс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э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эс</w:t>
      </w:r>
      <w:r>
        <w:rPr>
          <w:sz w:val="28"/>
          <w:szCs w:val="28"/>
        </w:rPr>
        <w:t>=(1+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тэц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коэффициент, учитывающий потери электроэнергии на транспортировку и трансформацию, 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0,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кэс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44500" cy="495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1" t="-73" r="-8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 у.т./кВт∙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η</w:t>
      </w:r>
      <w:r>
        <w:rPr>
          <w:sz w:val="28"/>
          <w:szCs w:val="28"/>
          <w:vertAlign w:val="subscript"/>
        </w:rPr>
        <w:t>кэс</w:t>
      </w:r>
      <w:r>
        <w:rPr>
          <w:sz w:val="28"/>
          <w:szCs w:val="28"/>
        </w:rPr>
        <w:t xml:space="preserve"> – КПД турбоустановки на КЭС, для турбоустановки К-200-1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кэс</w:t>
      </w:r>
      <w:r>
        <w:rPr>
          <w:sz w:val="28"/>
          <w:szCs w:val="28"/>
        </w:rPr>
        <w:t>=0,3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кэс</w:t>
      </w:r>
      <w:r>
        <w:rPr>
          <w:sz w:val="28"/>
          <w:szCs w:val="28"/>
        </w:rPr>
        <w:t>=0,332 кг у.т./кВт∙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кэс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кэс</w:t>
      </w:r>
      <w:r>
        <w:rPr>
          <w:sz w:val="28"/>
          <w:szCs w:val="28"/>
        </w:rPr>
        <w:t>∙(1+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тэц</w:t>
      </w:r>
      <w:r>
        <w:rPr>
          <w:sz w:val="28"/>
          <w:szCs w:val="28"/>
        </w:rPr>
        <w:t>=0,332∙(1+0,1)∙191,44∙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69,91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т у.т.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2.3 Годовой расход условного топлива на ТЭ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расход условного топлива на ТЭЦ складывается из расхода топлива на выработку электроэнергии и расхода топлива на выработку теплоты. Определение расходов топлива по видам продукции в комбинированном процессе ТЭЦ один из сложнейших вопр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годового расхода топлива по видам продукции рассчитывается по эксергетическому мето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32200" cy="304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удельные расходы топл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топлива на выработку электроэнер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95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0660" cy="2959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31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55495" cy="4889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ПД цикла Ренки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окр</w:t>
      </w:r>
      <w:r>
        <w:rPr>
          <w:sz w:val="28"/>
          <w:szCs w:val="28"/>
        </w:rPr>
        <w:t xml:space="preserve"> = 305 К– температура окружающей сре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`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= 582 К– температура насыщенного па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482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 у.т./кВт∙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условного топлива на выработку теплоты, отпускаемой паротурбинной установ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495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ψ – коэффициент трансформации теплоты свежего пара в теплоту отборного п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η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/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;</w:t>
      </w:r>
      <w:r>
        <w:rPr>
          <w:sz w:val="28"/>
          <w:szCs w:val="28"/>
          <w:vertAlign w:val="subscript"/>
        </w:rPr>
        <w:t xml:space="preserve">                     </w:t>
      </w: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η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/η</w:t>
      </w:r>
      <w:r>
        <w:rPr>
          <w:sz w:val="28"/>
          <w:szCs w:val="28"/>
          <w:vertAlign w:val="subscript"/>
        </w:rPr>
        <w:t>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рансформации тепла показывает, сколько единиц теплоты низкого потенциала получается при обратимой трансформации теплоты высокого потенц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,4;            ψ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2,4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82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 у.т./ГДж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82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 у.т./ГДж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выработка электроэнергии на тепловом потреблении производственным и отопительным потоками па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279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∙ч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η</w:t>
      </w:r>
      <w:r>
        <w:rPr>
          <w:sz w:val="28"/>
          <w:szCs w:val="28"/>
          <w:vertAlign w:val="subscript"/>
          <w:lang w:val="en-US"/>
        </w:rPr>
        <w:t>oi</w:t>
      </w:r>
      <w:r>
        <w:rPr>
          <w:sz w:val="28"/>
          <w:szCs w:val="28"/>
        </w:rPr>
        <w:t xml:space="preserve"> – относительный внутренний КПД турбоустановки = 0,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доля выработки электроэнергии на тепловом потребл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901700" cy="5454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0" t="-66" r="-4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</w:t>
      </w:r>
      <w:r>
        <w:rPr>
          <w:sz w:val="28"/>
          <w:szCs w:val="28"/>
          <w:lang w:val="en-US"/>
        </w:rPr>
        <w:drawing>
          <wp:inline distT="0" distB="0" distL="0" distR="0">
            <wp:extent cx="901700" cy="5454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" t="-66" r="-4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`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461 К, Т`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77 К – температуры пара производственного 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пительного отбо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98600" cy="457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</w:t>
      </w:r>
      <w:r>
        <w:rPr>
          <w:sz w:val="28"/>
          <w:szCs w:val="28"/>
          <w:lang w:val="en-US"/>
        </w:rPr>
        <w:drawing>
          <wp:inline distT="0" distB="0" distL="0" distR="0">
            <wp:extent cx="1498600" cy="457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9300" cy="2794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Вт∙ч/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4090" cy="304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 у.т.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4 Годовой перерасход условного топлива по варианту КЭС и котельной по сравнению с ТЭ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79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4765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 у.т.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 Расчёт годовых издержек по вариант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 Годовые издержки на топливо для ТЭ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304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стоимость топлива, принимаем С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23 руб./т.у.т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– стоимость транспортировки топлива, принима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0,01 руб./тыс.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, км, 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500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60065" cy="279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2 Годовые издержки на топливо для котель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60065" cy="279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 Годовые издержки на топливо для КЭ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3048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279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 Годовые издержки на заработную плату по вариант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ые издержки на заработную плату принимаются исходя из среднегодовой зарплаты на одного человека в данной отрасли и количество персонала обслуживающего энергоустановку без учета ремонтного персонал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4645" cy="25781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    </w:t>
      </w:r>
      <w:r>
        <w:rPr>
          <w:sz w:val="28"/>
          <w:szCs w:val="28"/>
        </w:rPr>
        <w:drawing>
          <wp:inline distT="0" distB="0" distL="0" distR="0">
            <wp:extent cx="1561465" cy="25590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≈ 1 – дополнительная оплата (пенсионный фонд, фонд занятости, фонд социального страхования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– средняя годовая зарплата в отрасли, руб./(чел∙год), </w:t>
      </w:r>
    </w:p>
    <w:p>
      <w:pPr>
        <w:pStyle w:val="Normal"/>
        <w:tabs>
          <w:tab w:val="clear" w:pos="708"/>
          <w:tab w:val="left" w:pos="5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Р = 1500 руб./(чел∙год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количество персонала, установленное согласно штатн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исанию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арианту ТЭ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304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штатный коэффициент, принимаем </w:t>
      </w:r>
      <w:r>
        <w:rPr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9 чел/М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мощность энергоисточника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5 МВ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3168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279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варианту котельн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279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штатный коэффициент, чел/МВт, </w:t>
      </w:r>
      <w:r>
        <w:rPr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34 чел/М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рная нагрузка котельно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139,76 + 68,97 = 208,73 М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79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/го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 Расчёт приведённых затрат по вариант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 Приведённые затраты по варианту ТЭ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эц</w:t>
      </w:r>
      <w:r>
        <w:rPr>
          <w:sz w:val="28"/>
          <w:szCs w:val="28"/>
        </w:rPr>
        <w:t>=(α + ε + ρ)∙К</w:t>
      </w:r>
      <w:r>
        <w:rPr>
          <w:sz w:val="28"/>
          <w:szCs w:val="28"/>
          <w:vertAlign w:val="subscript"/>
        </w:rPr>
        <w:t>тэц</w:t>
      </w:r>
      <w:r>
        <w:rPr>
          <w:sz w:val="28"/>
          <w:szCs w:val="28"/>
        </w:rPr>
        <w:t>+И</w:t>
      </w:r>
      <w:r>
        <w:rPr>
          <w:sz w:val="28"/>
          <w:szCs w:val="28"/>
          <w:vertAlign w:val="subscript"/>
        </w:rPr>
        <w:t>тсм</w:t>
      </w:r>
      <w:r>
        <w:rPr>
          <w:sz w:val="28"/>
          <w:szCs w:val="28"/>
        </w:rPr>
        <w:t>+ И</w:t>
      </w:r>
      <w:r>
        <w:rPr>
          <w:sz w:val="28"/>
          <w:szCs w:val="28"/>
          <w:vertAlign w:val="subscript"/>
        </w:rPr>
        <w:t>отсн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И</w:t>
      </w:r>
      <w:r>
        <w:rPr>
          <w:sz w:val="28"/>
          <w:szCs w:val="28"/>
          <w:vertAlign w:val="subscript"/>
        </w:rPr>
        <w:t>тсм</w:t>
      </w:r>
      <w:r>
        <w:rPr>
          <w:sz w:val="28"/>
          <w:szCs w:val="28"/>
        </w:rPr>
        <w:t xml:space="preserve"> – издержки на топливо, сырье и материал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тсм</w:t>
      </w:r>
      <w:r>
        <w:rPr>
          <w:sz w:val="28"/>
          <w:szCs w:val="28"/>
        </w:rPr>
        <w:t xml:space="preserve"> = 1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топл</w:t>
      </w:r>
      <w:r>
        <w:rPr>
          <w:sz w:val="28"/>
          <w:szCs w:val="28"/>
        </w:rPr>
        <w:t xml:space="preserve"> = 1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,44 = 4,128 млн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отсн</w:t>
      </w:r>
      <w:r>
        <w:rPr>
          <w:sz w:val="28"/>
          <w:szCs w:val="28"/>
        </w:rPr>
        <w:t xml:space="preserve"> – издержки на оплату труда и социальные нужд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>отсн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675 = 1,35 млн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 – доля отчислений на полное восстановление основных фо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495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 xml:space="preserve">ам </w:t>
      </w:r>
      <w:r>
        <w:rPr>
          <w:sz w:val="28"/>
          <w:szCs w:val="28"/>
        </w:rPr>
        <w:t>= 40 лет – срок аморт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ε – уровень эффективности инвести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ε =</w:t>
      </w:r>
      <w:r>
        <w:rPr>
          <w:sz w:val="28"/>
          <w:szCs w:val="28"/>
        </w:rPr>
        <w:drawing>
          <wp:inline distT="0" distB="0" distL="0" distR="0">
            <wp:extent cx="1066800" cy="495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 xml:space="preserve">ок </w:t>
      </w:r>
      <w:r>
        <w:rPr>
          <w:sz w:val="28"/>
          <w:szCs w:val="28"/>
        </w:rPr>
        <w:t>= 7 лет – срок окупаем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 – доля отчислений на капитальный и текущий ремонт основных производственных фон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ρ =</w:t>
      </w:r>
      <w:r>
        <w:rPr>
          <w:sz w:val="28"/>
          <w:szCs w:val="28"/>
        </w:rPr>
        <w:drawing>
          <wp:inline distT="0" distB="0" distL="0" distR="0">
            <wp:extent cx="1155700" cy="495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 xml:space="preserve">сл </w:t>
      </w:r>
      <w:r>
        <w:rPr>
          <w:sz w:val="28"/>
          <w:szCs w:val="28"/>
        </w:rPr>
        <w:t>= 20 лет – срок служб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эц</w:t>
      </w:r>
      <w:r>
        <w:rPr>
          <w:sz w:val="28"/>
          <w:szCs w:val="28"/>
        </w:rPr>
        <w:t>=(0,025+0,14+0,05)∙8,125 + 4,128 + 1,35= 7,22 млн.руб.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 Приведённые затраты по варианту котель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</w:rPr>
        <w:t>=(α + ε + ρ)∙(К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</w:rPr>
        <w:t>+К</w:t>
      </w:r>
      <w:r>
        <w:rPr>
          <w:sz w:val="28"/>
          <w:szCs w:val="28"/>
          <w:vertAlign w:val="subscript"/>
        </w:rPr>
        <w:t>лэп</w:t>
      </w:r>
      <w:r>
        <w:rPr>
          <w:sz w:val="28"/>
          <w:szCs w:val="28"/>
        </w:rPr>
        <w:t>)+</w:t>
      </w:r>
      <w:r>
        <w:rPr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</w:t>
      </w:r>
      <w:r>
        <w:rPr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И</w:t>
      </w:r>
      <w:r>
        <w:rPr>
          <w:sz w:val="28"/>
          <w:szCs w:val="28"/>
          <w:vertAlign w:val="subscript"/>
        </w:rPr>
        <w:t>отсн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одовые издержки на покупку электроэнерг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79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ариф на электроэнергию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0405" cy="57594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7290" cy="45847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/кВт·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79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руб.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кот</w:t>
      </w:r>
      <w:r>
        <w:rPr>
          <w:sz w:val="28"/>
          <w:szCs w:val="28"/>
        </w:rPr>
        <w:t>=(0,025+0,14 + 0,05)∙(8,23+0,65)+1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,62 + 3,1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213 = 8,58 млн.руб./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приведённым затратам, строительство ТЭЦ выгодн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520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технико-экономического расчёта по приведённым затратам вариант ТЭЦ выгоднее, поэтому в качестве проектируемого источника энергоснабжения жилого посёлка и промышленного предприятия выбираем производственную ТЭ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ыбор системы теплоснабжения и схема присоедин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гревателей горячего водоснаб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СНиП для системы теплоснабжения должна применяться двухтрубная водяная тепловая сеть с перегретой водой и расчетной температурой в подающем трубопроводе 150 °С, а в обратном - 70°С. По условиям качества подпиточной воды, которая имеет высокое содержание солей кальция и магния, применяется закрытая тепловая се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рытая тепловая сеть имеет преимуществ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табильное качество горячей воды, поступающей в установки горячего водоснабжения, одинаковое с качеством водопроводной вод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авлическая изолированность воды, циркулирующей в тепловой се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ота контроля герметичности системы по величине подпит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ота санитарного контроля местных установок горячего водоснаб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и закрытой тепловой сет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сть эксплуатации в абонентских вводах из-за подогревателей горячего водоснабж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озия местных установок горячего водоснабжения из-за поступления в них недеаэрированной водопроводной во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адение накипи в подогревателях и системах горячего водоснабжения при повышенной жесткости водопроводной в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17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присоединения подогревателей горячего водоснаб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крытых тепловых сетях возможна комбинация установок отопления и горячего водоснабжения, которая позволяет снизить потребление горячей воды абонентами, т.е. снизить расчетный расход воды в тепловой сети, уменьшить диаметры трубопроводов тепловых сетей, а следовательно и капиталов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схемы присоединения установки ГВС к отопительной установке на абонентском вводе производится в зависимости от относительной величины нагрузки ГВС по сравнению с отопительной нагруз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гвс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>= 20,88/74,7 = 0,28&lt;0,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ем к установке двухступенчатую последовательную схему, которая приведена на рисунке 6.1.</w:t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5565" cy="286639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исунок 6.1. </w:t>
      </w:r>
      <w:r>
        <w:rPr>
          <w:color w:val="000000"/>
          <w:sz w:val="28"/>
          <w:szCs w:val="28"/>
        </w:rPr>
        <w:t>Двухступенчатая последовательная схема присоединения установки ГВ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ыбор метода центрального регулирования отпуска тепл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НиП, в двухтрубных тепловых сетях должно применяться центральное качественное регулирование отпуска тепла по температуре наружного воздуха с поправкой на силу ветра. При соотношении нагрузок отопления и ГВС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22300" cy="279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9,447/74,7 = 0,13 &lt; 0,15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ется график центрального регулирования по отопительной нагруз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асчёт расхода сетевой воды и определение диаметр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истрального трубопро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диаметра магистральных трубопроводов необходимо вычислить расчётный расход сетевой воды, который в закрытых тепловых сетях является постоянным для всех режимов работы. Величина расхода сетевой воды зависит от способа присоединения и метода центрального регулирования отпуска тепла. При центральном регулировании по отопительной нагрузке расчётный расход сетевой воды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+0,6·</w:t>
      </w:r>
      <w:r>
        <w:rPr>
          <w:sz w:val="28"/>
          <w:szCs w:val="28"/>
        </w:rPr>
        <w:drawing>
          <wp:inline distT="0" distB="0" distL="0" distR="0">
            <wp:extent cx="316865" cy="279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– расчётные расходы воды на отопление и вентиляцию, кг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79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ий расход воды на ГВС, кг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расходы воды на отопление и вентиля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8400" cy="444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         </w:t>
      </w:r>
      <w:r>
        <w:rPr>
          <w:sz w:val="28"/>
          <w:szCs w:val="28"/>
        </w:rPr>
        <w:drawing>
          <wp:inline distT="0" distB="0" distL="0" distR="0">
            <wp:extent cx="1104900" cy="431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 – теплоёмкость воды, кДж/(кг∙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, принимаем с = 4,19 кДж/(кг∙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1р</w:t>
      </w:r>
      <w:r>
        <w:rPr>
          <w:sz w:val="28"/>
          <w:szCs w:val="28"/>
        </w:rPr>
        <w:t>, τ</w:t>
      </w:r>
      <w:r>
        <w:rPr>
          <w:sz w:val="28"/>
          <w:szCs w:val="28"/>
          <w:vertAlign w:val="subscript"/>
        </w:rPr>
        <w:t>2р</w:t>
      </w:r>
      <w:r>
        <w:rPr>
          <w:sz w:val="28"/>
          <w:szCs w:val="28"/>
        </w:rPr>
        <w:t xml:space="preserve"> – расчётные температуры в подающем и обратном трубопроводах тепловой сети при расчётной температуре наружного воздуха на отопление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расчётные температуры в подающем и обратном трубопроводах тепловой сети при расчётной температуре наружного воздуха на вентиляцию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3575" cy="41973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г/с;     </w:t>
      </w:r>
      <w:r>
        <w:rPr>
          <w:sz w:val="28"/>
          <w:szCs w:val="28"/>
        </w:rPr>
        <w:drawing>
          <wp:inline distT="0" distB="0" distL="0" distR="0">
            <wp:extent cx="1814195" cy="4343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г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ГВ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5454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69900" cy="279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мпература сетевой воды в подающем и обратном трубопрово-дах в точке излома температурного графика центрального регул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794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мпература воды за подогревателем первой ступ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279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482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сетевой 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= 222,85 + 28,3 + 0,6·30,55 =269,48, кг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асчётному расходу сетевой вод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269,48 кг/с и давлению потере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л </w:t>
      </w:r>
      <w:r>
        <w:rPr>
          <w:sz w:val="28"/>
          <w:szCs w:val="28"/>
        </w:rPr>
        <w:t xml:space="preserve">= 80 Па/м по номограмме для гидравлического расчёта выбираем для магистрального трубопровода трубу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406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вод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2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ительное линейное падение давл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80 Па/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нципиальная схема ТЭ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инципиальной схемы производится на основании стандартных тепловых схем турбоустановок, которые разработаны заводами выпускающие конкретный тип паровой турб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нципиальной схеме должна быть предложена установка для отпуска сетевой воды, схема выработки производственного пара, схема утилизации, продувки паровых кот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ТС отражает в графическом виде технологический процесс выработки тепла (горячей воды и пара) и электроэне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7"/>
          <w:footerReference w:type="default" r:id="rId128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98485" cy="43434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848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9.1. Принципиальная тепловая схема ТЭ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30"/>
          <w:footerReference w:type="default" r:id="rId131"/>
          <w:type w:val="nextPage"/>
          <w:pgSz w:orient="landscape" w:w="16838" w:h="11906"/>
          <w:pgMar w:left="1134" w:right="1134" w:gutter="0" w:header="720" w:top="1701" w:footer="720" w:bottom="851"/>
          <w:pgNumType w:start="27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ыбор вспомогательн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 Выбор сетевых подогреват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етевых подогревателей производится по двум параметрам: расчётной площади поверхности и расходу сетевой воды. Расход воды должен быть близким к номинальному, так как он определяет коэффициенты теплоотдачи и теплопередачи. Выбор сетевых подогревателей производится по максимальной тепловой нагрузке, которая имеет место для пиковых подогревателей в максимально-зимнем режиме, а для основных – когда пиковые подогреватели отключены, а сетевая вода основных подогревателей имеет максимальную темпера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ая нагрузка основных подогрева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8370" cy="43116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теплообмена основного подогрев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6940" cy="4857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–коэффициент теплопередачи, Вт/(кг∙К), принимаем к = 3300 Вт/(кг∙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оличество основных подогревателей, 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3 шт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елогарифмический температурный нап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8630" cy="62928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7055" cy="4572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через основной подогрева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2610" cy="44196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= 33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к установке три основных сетевых подогревателя типа ПСВ-200-7-15 с площадью теплообмена 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расходом 4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кажд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ая нагрузка пиковых подогревате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1385" cy="42100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В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теплообмена пикового подогрев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6960" cy="56959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к –коэффициент теплопередачи, Вт/(кг∙К), приним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3300 Вт/(кг∙К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количество пиковых подогревателей, 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2 шт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елогарифмический температурный нап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5460" cy="66548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6575" cy="47244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через пиковый подогреват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0870" cy="46736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 = 51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к установке два пиковых сетевых подогревателя типа ПСВ-200-7-15 с площадью теплообмена 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расходом 8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кажд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 Выбор сетевых насо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тевые насосы выбираются по двум параметр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ётному расходу сетевой в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ру, который необходим для преодоления гидравлических сопротивлений подающего и обратного трубопроводов в теплосети, пиковых и основных сетевых подогревателей и коллект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единичную мощность сетевых насосов определяют исходя из условия экономичной работы насосов в течение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тний период целесообразно применять летний насос малой производ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насоса всегда определяется совмещением рабочих характеристик насоса и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 Выбор РО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У используется для резервирования производственных отборов турбин и их постоянная работа нецелесообразна. Выбираются по общей потребности производства в паре, устанавливаются в количестве двух штук, без резерва. При общей потребности производства в паре 137,1 т/ч принимаем две РОУ 80/10. Покрытие – 160 т/ч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 Выбор деаэрат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еаэрации подпитки теплосети применяются деаэрационные колонки атмосферного типа с давлением греющего пара 1,2 ата. Деаэрационные колонки устанавливаются на аккумуляторных баках по 1 – 2 штуки. Емкость аккумуляторных баков должна хранить пятнадцатиминутный запас деаэрируемой воды. Аккумуляторные баки устанавливаются в количестве не менее двух, без резерва, но заполняются водой на 80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ходу подпиточной воды тепловой се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од</w:t>
      </w:r>
      <w:r>
        <w:rPr>
          <w:sz w:val="28"/>
          <w:szCs w:val="28"/>
        </w:rPr>
        <w:t>= 14,94 кг/с =53,78 т/ч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нимаем к установке две деаэрационные колонки производительностью 50т/ч каждая, установленных на аккумуляторных ба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умуляторные баки должны хранить 15 минутный запас деаэрированной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 минутный запа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445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ются к установке 2 аккумуляторных бака ёмкостью по 2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колов Е.Я. Теплофикация и тепловые сети: Учебник для вузов. – 7-е изд., стереот. – М.: Издательство МЭИ, 2001. – 472 с.,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аладка и эксплуатация водяных и тепловых сетей: Справочник (В.И. Манюк, Э.Б. Хит, А.И. Манюк). – М.: Стройиздат, 1988. – 43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ыжкин В.Я. Тепловые электрические станции: Учебник для вузов/ Под ред. В.Я. Гришфельда. – 3-е изд., перераб. и доп. – М.: Энергоатомиздат, 1987. – 328 с.: ил.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43"/>
      <w:footerReference w:type="default" r:id="rId144"/>
      <w:type w:val="nextPage"/>
      <w:pgSz w:w="11906" w:h="16838"/>
      <w:pgMar w:left="1701" w:right="850" w:gutter="0" w:header="720" w:top="1134" w:footer="720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png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header" Target="header1.xml"/><Relationship Id="rId128" Type="http://schemas.openxmlformats.org/officeDocument/2006/relationships/footer" Target="footer1.xml"/><Relationship Id="rId129" Type="http://schemas.openxmlformats.org/officeDocument/2006/relationships/image" Target="media/image125.png"/><Relationship Id="rId130" Type="http://schemas.openxmlformats.org/officeDocument/2006/relationships/header" Target="header2.xml"/><Relationship Id="rId131" Type="http://schemas.openxmlformats.org/officeDocument/2006/relationships/footer" Target="footer2.xml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header" Target="header3.xml"/><Relationship Id="rId144" Type="http://schemas.openxmlformats.org/officeDocument/2006/relationships/footer" Target="footer3.xm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8:44:00Z</dcterms:created>
  <dc:creator>Василий</dc:creator>
  <dc:description/>
  <cp:keywords/>
  <dc:language>en-US</dc:language>
  <cp:lastModifiedBy>SYSTEM</cp:lastModifiedBy>
  <cp:lastPrinted>2004-05-17T10:24:00Z</cp:lastPrinted>
  <dcterms:modified xsi:type="dcterms:W3CDTF">2011-09-06T18:44:00Z</dcterms:modified>
  <cp:revision>2</cp:revision>
  <dc:subject/>
  <dc:title>Министерство образования Российской Федерации</dc:title>
</cp:coreProperties>
</file>