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Федеральное агентство по образованию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«КУЗБАССКИЙ ГОСУДАРСТВЕННЫЙ ТЕХНИЧЕСКИЙ УНИВЕРСИТЕТ»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Филиал ГУ КУЗГТУ в г.НОВОКУЗНЕЦКЕ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40"/>
        </w:rPr>
      </w:pPr>
      <w:r>
        <w:rPr>
          <w:rFonts w:cs="Times New Roman" w:ascii="Times New Roman" w:hAnsi="Times New Roman"/>
          <w:b/>
          <w:color w:val="000000"/>
          <w:sz w:val="28"/>
          <w:szCs w:val="40"/>
        </w:rPr>
        <w:t>Контрольная работа</w:t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По дисциплине «Налоги и налогообложение»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Вариант 3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ила: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удентка ФКт-81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ломенникова Юлия Николаевна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ифр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8713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ил: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чакова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________________» «_______»</w:t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чтено /Не зачтено проверил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г. Новокузнецк 2011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>Определить НДС, подлежащий уплате в бюджет за налоговый период, на основании следующих данных: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изводится и продается 18-процентная продукция;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21.02 покупателям отгружена продукция на сумму 1,8 млн.руб с НДС. Фактические цены соответствуют рыночным;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26.02. покупатели оплатили за нее 1,1 млн. руб с НДС;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приходованы 10-процентные материалы на сумму 44000 руб., в том числе 4000 руб. – НДС;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оссийскому поставщику оплачена стоимость оборудования в размере 1770000 руб., в том числе 270000 руб. – НДС. На учет оборудование не поставлено;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ставлено на учет ранее купленное оборудование за 36000 руб., в том числе 6000 руб. - НДС;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рендодателю уплачено за аренду производственного склада в течение следующих 6 месяцев 212400 руб., в том числе НДС – 32400 руб.;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расходы отнесена плата за аренду автотранспортного средства 200 руб., НДС по которой составляет 360 руб.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: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НДС по оплате: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возмещению: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приходованы 10-процентные материалы, НДС -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40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.;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оссийскому поставщику оплачена стоимость оборудования НДС –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270 0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.;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оставлено на учет ранее купленное оборудование, НДС –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60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.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арендодателю уплачено за аренду производственного склада, НДС –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324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.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уплате: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26.02. покупателями оплачена продукция, НДС (1 100 000 / 1,18*18%)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167796,6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.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ДС = (4000 руб. + 270000 руб. + 6000 руб. + 32400 руб.) – 167796,61 руб. = 144 603,39 руб. к возмещению предприятию.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НДС по отгрузке: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возмещению: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приходованы 10-процентные материалы, НДС -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40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.;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оссийскому поставщику оплачена стоимость оборудования НДС –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270 0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.;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арендодателю уплачено за аренду производственного склада, НДС –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324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.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 расходы отнесена плата за аренду автотранспортного средства, НДС –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36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.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уплате: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21.02. покупателям отгружена продукция, НДС (1 800 000 ру. / 1,18 *18% )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274576,2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.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ДС = (4000 руб. + 270000 руб. + 360 руб. + 32400 руб.) – 274576,27 руб. = 32183,73 руб. к возмещению предприятию.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вет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44 603,39 руб; 32183,73 руб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ить размер учитываемых для цели налогообложения расходов на добровольное медицинское страхование работников, если в текущем году организацией был заключен договор со страховой компанией на 2 года. По его условиям страховая компания оплачивает лечение работников в специализированной поликлинике. Стоимость страховых взносов составила 180000 руб., при этом годовой фонд заработной платы равен 4,1 млн. руб.</w:t>
      </w:r>
    </w:p>
    <w:p>
      <w:pPr>
        <w:pStyle w:val="Style18"/>
        <w:suppressAutoHyphens w:val="true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</w:rPr>
        <w:t>налог бюджет амортизация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: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 1 января 2009 года взносы по договорам добровольного личного страхования, предусматривающим оплату страховщиками медицинских расходов застрахованных работников, включаются в состав расходов в размере, не превышающем 6% от суммы расходов на оплату труда (п. 7 ст. 1 Федерального закона N 158-ФЗ).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мер расходов на ДМС, учитываемых для целей налогообложения, не более: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 100 000 руб. × 6% = 246 000 руб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оимость страховых взносов организации в текущем году составила 180 000 руб., следовательно, эта сумма полностью включается в состав расходов на ДМС в целях учета налога на прибыль.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вет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80 000 руб.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ить месячную норму амортизации для налога на прибыль линейным методом для оборудования, купленного за 45 тыс. руб без НДС, со сроком полезного использования 5 лет.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: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рма амортизации для оборудования составит: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1/60 мес.) × 100% = 1, 667 %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мма ежемесячных амортизационных отчислений составит: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5 000 руб. × 1, 667 % = 750, 15 руб.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вет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, 667 %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ить доплату или возврат НДФЛ по результатам декларирования физического лица, принимавшего участие в ликвидации на Чернобыльской АЭС. Доходы, полученные этим лицом с начала года, составляют 148000 руб., из них не подлежат налогообложению 12000 руб. Стандартные вычеты, учтенные работодателем с начала года, составляют 6000 руб. В налоговом периоде физическим лицом был продан автомобиль, находящийся в собственности один год, за 138000 руб. и квартира, находящаяся в собственности 2,5 года, за 1560000 руб.</w:t>
      </w:r>
      <w:r>
        <w:br w:type="page"/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/>
        <w:t>Решение: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3"/>
        <w:gridCol w:w="4397"/>
      </w:tblGrid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Доходы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Расходы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48000 – заработная плата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6 000 (3000*12) – стандартный вычет(участие в ликвидации аварии на Чернобыльской АЭС)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38000 – продажа а/м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2000 – не облагается НДФЛ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560000 – продажа квартиры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6000 – стандартный вычет</w:t>
            </w:r>
          </w:p>
        </w:tc>
      </w:tr>
      <w:tr>
        <w:trPr>
          <w:trHeight w:val="639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25000 – имущественный вычет (автомобиль)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000000 – имущественный вычет (квартира)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Итого: 18460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Итого:1179000</w:t>
            </w:r>
          </w:p>
        </w:tc>
      </w:tr>
    </w:tbl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тенный работодателем НДФЛ с начала года: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8000 руб – 120000 руб. – 6000 руб. = 130000 руб.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30000 руб. ×13% = 16900 руб.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доплате в бюджет НДФЛ: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1846000 руб. – 1179000 руб.) ×13% - 16900 руб. = 69810 руб.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вет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плата в бюджет 69810 руб.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ислить транспортный налог для грузового автомобиля мощностью 220 л.с., если он был снят с учета 15 августа.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но ст.361 НК РФ Налоговые ставки устанавливаются законами субъектов Российской Федерации соответственно в зависимости от мощности двигателя, тяги реактивного двигателя или валовой вместимости транспортных средств, категории транспортных средств в расчете на одну лошадиную силу мощности двигателя транспортного средства, один килограмм силы тяги реактивного двигателя, одну регистровую тонну транспортного средства или единицу транспортного средс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/>
        <w:t>Ставки транспортного налога в Кемеровской области:</w:t>
      </w:r>
    </w:p>
    <w:tbl>
      <w:tblPr>
        <w:tblW w:w="7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978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</w:rPr>
              <w:t>Наименование объекта налогооблож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</w:rPr>
              <w:t>Налоговая ставка (руб.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Грузовые автомобили с мощностью двигателя (с каждой лошадиной силы):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65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Свыше 200 л.с. до 250 л.с. (свыше 147,1 кВт до 183,9 кВт) включительно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узовой автомобиль находился в эксплуатации 8 месяцев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20 л.с. × 65 руб. / 12 мес. × 8 месяцев = 9533,33 руб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вет: 9533, 33 руб.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ываемые доходы в календарном году у налогоплательщика, использующего УСНО и применяющего в качестве объекта налогообложения доходы, составили 5 млн. руб. В налоговом периоде были начислены и уплачены страховые пенсионные взносы в размере 42000 руб.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ить единый налог, подлежащий к уплате.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: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но ст. 346.20 НК РФ, для налогоплательщика, использующего УСНО и применяющего в качестве объекта налогообложения доходы, налоговая ставка составляет 6 %.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 000 000 руб. × 6 % = 300 000 руб.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но статьи 346.21 НК РФ, сумма налога уменьшается на величину уплаченных взносов на обязательное пенсионное страхование. Максимальный размер льготы не превышает 50 % от суммы налога.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00 000 руб. × 50% = 150 000 руб. – размер льготы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00 000 руб. – 150 000 руб. = 150 000 руб. – сумма налога.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вет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50 000 руб.</w:t>
      </w:r>
      <w:r>
        <w:br w:type="page"/>
      </w:r>
    </w:p>
    <w:p>
      <w:pPr>
        <w:pStyle w:val="Style18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жет ли ОАО «Орбита» использовать регрессивную ставку по ЕСН, если за январь-июль организация выплатила: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двум сотрудникам по 285000 руб.;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яти сотрудникам по 130000 руб.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: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в течение календарного года сумма дохода любого сотрудника превысит 280 000 руб., то начиная с месяца превышения ОАО «Орбита» может использовать регрессивную ставку по ЕСН. В эту категорию попадают два сотрудника, выплаты с января по июль которым составили по 285 000 руб.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Н (26%) = (130 000 руб. × 5 чел.) + (280 000 руб. × 2 чел.) × 26% = 314 600 руб.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Н (10%) = (5 000 руб. × 2 чел.) × 10% = 1000 руб.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Н (январь – июль) = 314 600 руб. + 1 000 руб. = 315 600 руб.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вет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а, может в отношении первых двух сотрудников.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ислить ЕНВД за квартал индивидуальному предпринимателю, занимающемуся перевозкой грузов в г. Кемерово на одном грузовом автомобиле грузоподъемностью 1,5 т. Для осуществления своей деятельности не использует наемных работников. К1 = 1,096; К2=1.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: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но ст. 346.29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1004291"/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bookmarkStart w:id="1" w:name="sub_1004292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. Налоговой базой для исчисления суммы единого налога признается величина вмененного дохода, рассчитываемая как произведение базовой доходности по определенному виду предпринимательской деятельности, исчисленной за налоговый период, и величины физического показателя, характеризующего данный вид деятельности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3. Для исчисления суммы единого налога в зависимости от вида предпринимательской деятельности используются следующие физические показатели, характеризующие определенный вид предпринимательской деятельности, и базовая доходность в месяц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8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90"/>
        <w:gridCol w:w="242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иды предпринимательской деятель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Физические показател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Базовая доходность в месяц (рублей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казание автотранспортных услуг по перевозке грузов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личество автотранспортных средств, используемых для перевозки грузо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6 000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Базовая доходность корректируется (умножается) на коэффициенты K1 и К2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но статье 346.31 ставка ЕНВД – 15 %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НВД = Месячный ВД × 3 месяца × 15%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сячный ВД = 6000 руб. × 1 шт. × 1,096 × 1 = 6576 руб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НВД = 6576 руб. × 3 мес. × 15% = 2959,2 руб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вет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959,2 руб.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литературы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ляков, Н.В. Налоги и налогообложение: Учебник. - 6-е изд., перераб. и доп. - М.: ИНФРА-М, 2007. - 507с. (Высшее образование)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оги и налогообложение: Учебник для студентов вузов/ под ред. И.А. Майбурова. - М.: ЮНИТИ-ДАНА, 2009. - 655с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оги и налогообложение: Учебное пособие для студентов вузов, обучающихся по экономическим специальностям/ под ред.Д.Г. Черника. - М.: ЮНИТИ-ДАНА, 2009. - 311с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оговый Кодекс Российской Федерации: Части первая и вторая. - М.: Издательство “Омега-Л”, 2010. - 694с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ов, А.В., Толкушкин, А.В. Налоги и налогообложение: Учебное пособие. - 8-е изд., перераб. и доп. - М.: Юрайт-Издат, 2010. - 939с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расова, В.Ф. Налоги и налогообложение: Учебное пособие. - 3-е изд., перераб. - М.: КНОРУС, 2008. - 320с.</w:t>
      </w:r>
    </w:p>
    <w:p>
      <w:pPr>
        <w:pStyle w:val="Style18"/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Style17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8:39:00Z</dcterms:created>
  <dc:creator>SamLab.ws</dc:creator>
  <dc:description/>
  <cp:keywords/>
  <dc:language>en-US</dc:language>
  <cp:lastModifiedBy>SYSTEM</cp:lastModifiedBy>
  <dcterms:modified xsi:type="dcterms:W3CDTF">2011-09-06T18:39:00Z</dcterms:modified>
  <cp:revision>2</cp:revision>
  <dc:subject/>
  <dc:title/>
</cp:coreProperties>
</file>