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pPr>
      <w:r>
        <w:rPr>
          <w:rFonts w:cs="Times New Roman" w:ascii="Times New Roman" w:hAnsi="Times New Roman"/>
          <w:sz w:val="28"/>
          <w:szCs w:val="28"/>
        </w:rPr>
        <w:t xml:space="preserve">«КУРСКАЯ ГОСУДАРСТВЕННАЯ СЕЛЬСКОХОЗЯЙСТВЕННАЯ АКАДЕМИЯ им. </w:t>
      </w:r>
      <w:r>
        <w:rPr>
          <w:rFonts w:cs="Times New Roman" w:ascii="Times New Roman" w:hAnsi="Times New Roman"/>
          <w:color w:val="000000"/>
          <w:sz w:val="28"/>
          <w:szCs w:val="28"/>
        </w:rPr>
        <w:t>проф. И.И. Иванова»</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60"/>
        </w:rPr>
      </w:pPr>
      <w:r>
        <w:rPr>
          <w:rFonts w:cs="Times New Roman" w:ascii="Times New Roman" w:hAnsi="Times New Roman"/>
          <w:b/>
          <w:color w:val="000000"/>
          <w:sz w:val="28"/>
          <w:szCs w:val="60"/>
        </w:rPr>
        <w:t>Контрольная работа</w:t>
      </w:r>
    </w:p>
    <w:p>
      <w:pPr>
        <w:pStyle w:val="Normal"/>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по дисциплине: Налоги</w:t>
      </w:r>
    </w:p>
    <w:p>
      <w:pPr>
        <w:pStyle w:val="Normal"/>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Выполнила: студентка 6 курса 1 группы</w:t>
      </w:r>
    </w:p>
    <w:p>
      <w:pPr>
        <w:pStyle w:val="Normal"/>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Специального факультета</w:t>
      </w:r>
    </w:p>
    <w:p>
      <w:pPr>
        <w:pStyle w:val="Normal"/>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Специальности «Бухучет, анализ и аудит»</w:t>
      </w:r>
    </w:p>
    <w:p>
      <w:pPr>
        <w:pStyle w:val="Normal"/>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Сошникова Ю.А.</w:t>
      </w:r>
    </w:p>
    <w:p>
      <w:pPr>
        <w:pStyle w:val="Normal"/>
        <w:widowControl w:val="fals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Шифр: 070</w:t>
      </w:r>
      <w:r>
        <w:br w:type="page"/>
      </w:r>
    </w:p>
    <w:p>
      <w:pPr>
        <w:pStyle w:val="Style18"/>
        <w:widowControl w:val="false"/>
        <w:spacing w:lineRule="auto" w:line="360" w:before="0" w:after="0"/>
        <w:ind w:left="0" w:firstLine="709"/>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Style18"/>
        <w:widowControl w:val="false"/>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widowControl w:val="false"/>
        <w:numPr>
          <w:ilvl w:val="0"/>
          <w:numId w:val="4"/>
        </w:numPr>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Способы уплаты налогов (уплата налогов по декларации; уплата налога у источника дохода; кадастровый способ уплаты налога).</w:t>
      </w:r>
    </w:p>
    <w:p>
      <w:pPr>
        <w:pStyle w:val="Style18"/>
        <w:widowControl w:val="false"/>
        <w:numPr>
          <w:ilvl w:val="0"/>
          <w:numId w:val="4"/>
        </w:numPr>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Налоговый механизм и его элементы (налоговая система; планирование и прогнозирование налоговых платежей; налоговое право и налоговое законодательство; принципы налогообложения; система управления налогами; элементы налога; способы и порядок уплаты налогов налоговый федерализм; налоговый контроль; информационное обеспечение; учет и отчетность по налогам).</w:t>
      </w:r>
    </w:p>
    <w:p>
      <w:pPr>
        <w:pStyle w:val="Style18"/>
        <w:widowControl w:val="false"/>
        <w:numPr>
          <w:ilvl w:val="0"/>
          <w:numId w:val="4"/>
        </w:numPr>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Специальные налоговые режимы: ЕНВД, ЕСХН, УСН.</w:t>
      </w:r>
      <w:r>
        <w:br w:type="page"/>
      </w:r>
    </w:p>
    <w:p>
      <w:pPr>
        <w:pStyle w:val="Normal"/>
        <w:widowControl w:val="false"/>
        <w:autoSpaceDE w:val="false"/>
        <w:spacing w:lineRule="auto" w:line="360" w:before="0" w:after="0"/>
        <w:ind w:firstLine="709"/>
        <w:contextualSpacing/>
        <w:jc w:val="center"/>
        <w:rPr/>
      </w:pPr>
      <w:r>
        <w:rPr>
          <w:rFonts w:cs="Times New Roman" w:ascii="Times New Roman" w:hAnsi="Times New Roman"/>
          <w:b/>
          <w:color w:val="000000"/>
          <w:sz w:val="28"/>
          <w:szCs w:val="28"/>
          <w:lang w:val="uk-UA" w:eastAsia="zh-CN"/>
        </w:rPr>
        <w:t xml:space="preserve">1. </w:t>
      </w:r>
      <w:r>
        <w:rPr>
          <w:rFonts w:cs="Times New Roman" w:ascii="Times New Roman" w:hAnsi="Times New Roman"/>
          <w:b/>
          <w:color w:val="000000"/>
          <w:sz w:val="28"/>
          <w:szCs w:val="28"/>
          <w:lang w:eastAsia="zh-CN"/>
        </w:rPr>
        <w:t>Способы уплаты налогов</w:t>
      </w:r>
    </w:p>
    <w:p>
      <w:pPr>
        <w:pStyle w:val="Normal"/>
        <w:widowControl w:val="false"/>
        <w:autoSpaceDE w:val="false"/>
        <w:spacing w:lineRule="auto" w:line="360" w:before="0" w:after="0"/>
        <w:ind w:firstLine="709"/>
        <w:contextualSpacing/>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уществует 3 способа уплаты налогов:</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плата налогов по деклараци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плата налога у источника дохода;</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адастровый способ уплаты налогов.</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u w:val="single"/>
          <w:lang w:eastAsia="zh-CN"/>
        </w:rPr>
      </w:pPr>
      <w:r>
        <w:rPr>
          <w:rFonts w:cs="Times New Roman" w:ascii="Times New Roman" w:hAnsi="Times New Roman"/>
          <w:color w:val="000000"/>
          <w:sz w:val="28"/>
          <w:szCs w:val="28"/>
          <w:u w:val="single"/>
          <w:lang w:eastAsia="zh-CN"/>
        </w:rPr>
        <w:t>Уплата налогов по декларации:</w:t>
      </w:r>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eastAsia="zh-CN"/>
        </w:rPr>
        <w:t xml:space="preserve">Уплата налога по декларации предполагает, что налогоплательщик обязан представить в установленный срок в налоговый орган официальное заявление о своих налоговых обязательствах. В декларации указываются сведения о полученных доходах и произведенных расходах, источниках доходов, налоговых льготах и исчисленной сумме налога, а также другие данные, связанные с исчислением и уплатой налога. На основе декларации налоговый орган рассчитывает налог и вручает налогоплательщику извещение о его уплате. Такую роль выполняет декларация, например, при уплате подоходного налога с физических лиц. Документом для уплаты налога является платежное извещение, направляемое налоговым органом плательщику.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Однако в большинстве случаев подача декларации является чисто отчетным действием, смысл которого состоит в том, чтобы зафиксировать сумму налога, исчисленного плательщиком самостоятельно. В дальнейшем при проведении налоговых проверок данные декларации сравниваются с контрольными цифрами. Расхождения этих данных являются основанием либо для возврата излишне уплаченных сумм налога, либо для взыскания недоимок, пеней и иных предусмотренных законом санкций.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ри подаче такой декларации плательщик не ожидает вручения ему налоговым органом извещения об уплате налога, а уплачивает налог самостоятельно в установленный срок. Примером может служить декларация (расчет налога), подаваемая плательщиками налога на прибыль предприятий и организаций. Согласно п. 5.3, 5.4, 5.5 Инструкции Госналогслужбы России от 10 августа 1995 г. № 37 «О порядке исчисления и уплаты в бюджет налога на прибыль предприятий и организаций" плательщики налога на прибыль представляют налоговым органам по месту своего нахождения бухгалтерские отчеты и балансы, а также расчеты сумм налога на прибыль по установленной форме в определенные сроки.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Суммы налога на прибыль, исчисленные самими плательщиками, вносятся ими в бюджет не позднее 25-го числа месяца, следующего за отчетным, а по годовым расчетам — в десятидневный срок со дня, установленного для представления бухгалтерского отчета за истекший год.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Если налоговым органом в результате проверки расчетов будет установлено, что налог на прибыль подлежит взносу в бюджет в большей сумме, чем указано в расчете плательщика, уплата в бюджет доначисленных сумм налога по результатам перерасчетов проводится в пятидневный срок со дня сообщения налоговым органом суммы доплаты, а пени исчисляются по истечении пятидневного срока, установленного для представления расчета налога по фактической прибыли, составляемого ежемесячно; по предприятиям, уплачивающим авансовые платежи,— квартального бухгалтерского отчета и баланса и десятидневного срока со дня, установленного для представления бухгалтерского отчета и баланса за год. </w:t>
      </w:r>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eastAsia="zh-CN"/>
        </w:rPr>
        <w:t xml:space="preserve">С целью приблизить момент уплаты налога к моменту получения дохода устанавливают обязанность уплаты промежуточных (авансовых) взносов налога. Как правило, размер авансового платежа устанавливается исходя из суммы налога, уплаченного за предшествующий период. Например, предприятия — плательщики крупных сумм НДС в течение месяца уплачивают три декадных платежа в размере одной трети суммы налога, причитающегося к уплате в бюджет по последнему месячному расчету (п. 30 Инструкции Госналогслужбы России от 11 октября 1995 г. № 39 "О порядке исчисления и уплаты налога на добавленную стоимость").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Размеры авансовых платежей могут определяться и на основе суммы налога, предполагаемой налогоплательщиком. Таким образом, например, рассчитывают сумму подоходного налога лица, занимающиеся предпринимательской деятельностью, впервые привлекаемые к уплате налога, а также предприятия — плательщики налога на прибыль: в течение квартала плательщики вносят авансовые взносы налога исходя из предполагаемой суммы прибыли за налогооблагаемый период и ставки налога. </w:t>
      </w:r>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eastAsia="zh-CN"/>
        </w:rPr>
        <w:t xml:space="preserve">По окончании отчетного периода проводится расчет фактической суммы налога. Авансовые платежи засчитываются в счет уплаты этой суммы. Недостающая сумма доплачивается, излишне уплаченная — возвращается или засчитывается в счет предстоящих платежей по налогу. Налогоплательщику всегда выгодно предположить меньший доход, чем он собирается получить в действительности. Этим он сохраняет деньги в обороте и получает дополнительный доход. В условиях инфляции выгода возникает и из-за того, что в более отдаленные сроки налог уплачивается уже «облегченными» деньгами. Закон РФ «О налоге на прибыль предприятий и организаций» устанавливает определенные правила для аналогичной ситуации: разница между суммой, подлежащей внесению в бюджет, рассчитанной на основе фактически полученной прибыли, и авансовыми взносами налога рассматривается как краткосрочный кредит, полученный плательщиком из бюджета. За пользование этим кредитом плательщик обязан уплатить проценты, установленные Центральным банком Российской Федерации (абз. 3 п. 2 ст. 8).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лучае переплаты авансовых платежей по налогу на прибыль возвращаемая сумма также индексируется. При этом возвращаемая из бюджета сумма не может быть больше суммы авансовых взносов, уплаченных предприятие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Уплата налога у источника доход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уплаты налога по декларации, где моменту уплаты налога предшествует момент получения дохода, при уплате налога у источника дохода последовательность взимания налога меняется. Налогоплательщик получает часть дохода за вычетом налога, рассчитанного и удержанного бухгалтерией предприятия или предпринимателем, производящим выплату. Для налогоплательщика этот способ уплаты налога представляется как автоматическое удержание, безналичный способ. Налоги, удержанные таким способом, называют также авансовыми налогами, так как налогоплательщик авансирует государство, уплачивая налог раньше, чем получил дохо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адастровый способ уплаты налог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астр — это реестр, который устанавливает перечень типичных объектов (земель, доходов и т.п.), классифицируемых по внешним признакам, и определяет среднюю доходность объекта обложения. В основу построения кадастра может быть положена какая-либо характеристика соответствующего объекта. Например, при построении земельного кадастра — вид земли (пашня, пастбища, леса и др.). Такой кадастр называется парцеллярным.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вариант — когда за основу классификации берется какое-либо юридическое основание, например собственность лица на определенное имущество. Такой кадастр называется реальным. Так, реальный земельный кадастр отражает доходность земли, принадлежащей налогоплательщику, в целом, а не отдельных ее частей.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е деление кадастров на виды приводится в зависимость от объектов налогообложения. Выделяют домовый, земельный, промысловый и другие кадастры. При взимании подушного (равного) налога роль кадастра выполняет список населения определенной территории. В связи с изменением физического состояния имущества и его стоимости производится периодическое уточнение (актуализация) кадастра.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уплаты налога кадастровым способом состоит в том, что, поскольку имущество облагается на основе внешних признаков его предполагаемой доходности, момент уплаты налога никак не связан с моментом получения дохода. Поэтому для уплаты таких налогов устанавливаются фиксированные сроки их взноса. Например, земельный налог уплачивается двумя равными долями — 15 сентября и 15 ноября текущего года (ст. 17 Закона РФ от 11 октября 1991 г. № 1738-1 «О плате за землю»1). В те же сроки уплачивается налог на имущество физических лиц (п. 9 ст. 5 Закона РФ «О налогах на имущество физических лиц»).</w:t>
      </w:r>
    </w:p>
    <w:p>
      <w:pPr>
        <w:pStyle w:val="Normal"/>
        <w:widowControl w:val="fals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center"/>
        <w:rPr/>
      </w:pPr>
      <w:r>
        <w:rPr>
          <w:rFonts w:cs="Times New Roman" w:ascii="Times New Roman" w:hAnsi="Times New Roman"/>
          <w:b/>
          <w:color w:val="000000"/>
          <w:sz w:val="28"/>
          <w:szCs w:val="28"/>
        </w:rPr>
        <w:t>2. Налоговый механизм и его элементы</w:t>
      </w:r>
    </w:p>
    <w:p>
      <w:pPr>
        <w:pStyle w:val="Normal"/>
        <w:widowControl w:val="fals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механизм – совокупность способов и правил организации налоговых отношений, с помощью которых обеспечивается осуществление системы распределительных и перераспределительных отношений, создание централизованного фонда государства для выполнения его функций, а также распределение и регулирование социально-экономического развития общества, потребления и накопления субъектов хозяйств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политика реализуется путем принятия законодательных и нормативных актов, устанавливающих виды налогов, группы налогоплательщиков, ставки, льготы, сроки уплаты, порядок начисления, ответственность за налоговые правонарушения, а также распределение налогов между звенья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механизм включает виды, формы, методы организации налоговых отношений, способы их количественного и качественного определения. К элементам налогового механизма, имеющим количественные параметры, можно отнести размеры ставок, скорость мобилизации налогов в бюджет, предоставляемые налогоплательщикам льготы, уровень налогообложения и собираемости налог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качественным параметрам относят степень влияния налогов на социально-экономическое развитие общества, эффективность налогового регулирования экономики, спрос и предложение, выполнение плановых показателей налоговых поступлений по всем их вида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параметры относятся к мобильному блоку элементов налогового механизма, который часто подвергается корректировке с учетом интересов государства в тот или иной перио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налогового механизма соединяются два противоположных начала: с одной стороны – государственное централизованное регулирование экономики и рыночное регулирование – с друго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налогового механизма следующа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прогнозирование налоговых платежей;</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право и налоговое законодательство;</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налогообложен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налогам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налог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 порядок уплаты налогов;</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федерализм;</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нтроль;</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е обеспечение;</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и отчетность по налога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оговый механизм включает в себя совокупность правил, форм и способов налогообложения, начиная от планирования налогов и заканчивая их отчетом и отчетностью. Он определяет кто, какой, когда, в каком размере, куда уплачивает налог, что подлежит налогообложению и является источником налога, какие предусмотрены штрафы, санкции за налоговые правонарушения и другие вопросы исчисления и взимания налогов.</w:t>
      </w:r>
    </w:p>
    <w:p>
      <w:pPr>
        <w:pStyle w:val="Normal"/>
        <w:widowControl w:val="fals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Специальные налоговые режимы: ЕНВД, ЕСХН, УСН</w:t>
      </w:r>
    </w:p>
    <w:p>
      <w:pPr>
        <w:pStyle w:val="Normal"/>
        <w:widowControl w:val="false"/>
        <w:numPr>
          <w:ilvl w:val="0"/>
          <w:numId w:val="0"/>
        </w:numPr>
        <w:autoSpaceDE w:val="false"/>
        <w:spacing w:lineRule="auto" w:line="360" w:before="0" w:after="0"/>
        <w:ind w:firstLine="709"/>
        <w:contextualSpacing/>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360" w:before="0" w:after="0"/>
        <w:ind w:firstLine="709"/>
        <w:contextualSpacing/>
        <w:jc w:val="both"/>
        <w:outlineLvl w:val="0"/>
        <w:rPr>
          <w:rFonts w:ascii="Times New Roman" w:hAnsi="Times New Roman" w:cs="Times New Roman"/>
          <w:bCs/>
          <w:color w:val="000000"/>
          <w:sz w:val="28"/>
          <w:szCs w:val="28"/>
          <w:u w:val="single"/>
          <w:lang w:eastAsia="zh-CN"/>
        </w:rPr>
      </w:pPr>
      <w:r>
        <w:rPr>
          <w:rFonts w:cs="Times New Roman" w:ascii="Times New Roman" w:hAnsi="Times New Roman"/>
          <w:bCs/>
          <w:color w:val="000000"/>
          <w:sz w:val="28"/>
          <w:szCs w:val="28"/>
          <w:u w:val="single"/>
          <w:lang w:eastAsia="zh-CN"/>
        </w:rPr>
        <w:t>Сущность и особенности ЕНВД</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Уплата налога на вмененный доход является разновидностью основных специальных налоговых режимов.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гласно пункту 1 статьи 12 НК РФ в Российской Федерации устанавливаются следующие виды налогов и сборов: федеральные, региональные и местные. Совокупность этих налогов и сборов принято считать общим режимом налогообложения.</w:t>
      </w:r>
      <w:r>
        <w:rPr>
          <w:rStyle w:val="FootnoteAnchor"/>
          <w:rFonts w:cs="Times New Roman" w:ascii="Times New Roman" w:hAnsi="Times New Roman"/>
          <w:color w:val="000000"/>
          <w:sz w:val="28"/>
          <w:szCs w:val="28"/>
          <w:vertAlign w:val="superscript"/>
          <w:lang w:eastAsia="zh-CN"/>
        </w:rPr>
        <w:footnoteReference w:id="2"/>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то же время наряду с общим режимом налогообложения существуют особые налоговые режимы, применение которых освобождает фирмы и предпринимателей от уплаты ряда федеральных, региональных и местных налогов и сборов (п. 7 ст. 12 НК РФ).</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оответствии со статьей 18 НК РФ специальным налоговым режимом признается особый порядок исчисления и уплаты налогов и сборов в течение определенного периода времени. Специальный налоговый режим применяется только в случаях и в порядке, установленных НК РФ и федеральными законами, которые принимаются в соответствии с НК РФ. При этом элементы налогообложения и налоговые льготы определяются так, как требует НК РФ, а другие особые правила могут содержаться в каких-либо иных федеральных законах.</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аким образом, специальный режим налогообложения устанавливается налоговым законодательством, но в то же время регулируется и неналоговым законодательством, например законодательством о свободных экономических зонах, об инвестиционной деятельности при разделе продукции и т.п.</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 специальным налоговым режимам, в частности, относятс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система налогообложения в виде единого налога на вмененный доход для отдельных видов деятельности;</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упрощенная система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система налогообложения для сельскохозяйственных товаропроизводителей (единый сельскохозяйственный налог).</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истема налогообложения в виде единого налога на вмененный доход для отдельных видов деятельности имеет существенную специфику.</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пример, система налогообложения для сельскохозяйственных товаропроизводителей распространяет свое действие на налогоплательщика в целом, то есть применяется в отношении всех видов деятельности хозяйствующего субъекта.</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месте с тем, система налогообложения вмененного дохода распространяет свое действие только на указанные в законе виды деятельности, в отношении остальных видов деятельности одновременно будет применяться общий или упрощенный режимы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вязи с этим, возможно, выделить следующие основные примеры сочетания системы единого налога на вмененный доход с иными системами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рганизация осуществляет несколько видов деятельности, один из которых подпадает под налогообложения единым налогом на вмененный доход. В этом случае организация применяет общий или упрощенный режим налогообложения, а в отношении последнего вида деятельности исчисляет единый налог на вмененный доход.</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рганизация осуществляет два вида деятельности, каждый из которых подпадает под налогообложения единым налогом на вмененный доход. В этом случае организация отдельно по каждому виду деятельности исчисляет единый налог на вмененный доход.</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рганизация осуществляет несколько видов деятельности, два из которых подпадает под налогообложения единым налогом на вмененный доход. При этом организация применяет общий или упрощенный режим налогообложения, а в отношении последних двух видов деятельности отдельно по каждому из них исчисляет единый налог на вмененный доход.</w:t>
      </w:r>
      <w:r>
        <w:rPr>
          <w:rStyle w:val="FootnoteAnchor"/>
          <w:rFonts w:cs="Times New Roman" w:ascii="Times New Roman" w:hAnsi="Times New Roman"/>
          <w:color w:val="000000"/>
          <w:sz w:val="28"/>
          <w:szCs w:val="28"/>
          <w:vertAlign w:val="superscript"/>
          <w:lang w:eastAsia="zh-CN"/>
        </w:rPr>
        <w:footnoteReference w:id="3"/>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рядок применения системы налогообложения в виде единого налога на вмененный доход изложен в главе 26.3 НК РФ.</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Единый налог на вмененный доход вводят на своей территории региональные власти. Перечень видов предпринимательской деятельности, для которых вводится единый налог, устанавливают региональные власти (в пределах перечня, приведенного в п. 2 ст. 346.26 НК РФ).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Эта система налогообложения предполагает замену следующих налогов уплатой единого налога на вмененный доход: </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налог на имущество;</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ЕСН;</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налог на прибыль;</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НДС (кроме НДС при ввозе товаров в Россию).</w:t>
      </w:r>
    </w:p>
    <w:p>
      <w:pPr>
        <w:pStyle w:val="Normal"/>
        <w:widowControl w:val="false"/>
        <w:autoSpaceDE w:val="false"/>
        <w:spacing w:lineRule="auto" w:line="360" w:before="0" w:after="0"/>
        <w:ind w:firstLine="709"/>
        <w:contextualSpacing/>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autoSpaceDE w:val="false"/>
        <w:spacing w:lineRule="auto" w:line="360" w:before="0" w:after="0"/>
        <w:ind w:firstLine="709"/>
        <w:contextualSpacing/>
        <w:jc w:val="center"/>
        <w:rPr/>
      </w:pPr>
      <w:r>
        <w:rPr>
          <w:rFonts w:cs="Times New Roman" w:ascii="Times New Roman" w:hAnsi="Times New Roman"/>
          <w:color w:val="000000"/>
          <w:sz w:val="28"/>
          <w:szCs w:val="28"/>
          <w:lang w:eastAsia="zh-CN"/>
        </w:rPr>
        <w:t xml:space="preserve">Таблица 1. </w:t>
      </w:r>
      <w:r>
        <w:rPr/>
        <w:t>Виды налогов, от которых освобождаются организации и предприниматели при ЕНВД</w:t>
      </w:r>
    </w:p>
    <w:tbl>
      <w:tblPr>
        <w:tblW w:w="7004" w:type="dxa"/>
        <w:jc w:val="center"/>
        <w:tblInd w:w="0" w:type="dxa"/>
        <w:tblLayout w:type="fixed"/>
        <w:tblCellMar>
          <w:top w:w="0" w:type="dxa"/>
          <w:left w:w="108" w:type="dxa"/>
          <w:bottom w:w="0" w:type="dxa"/>
          <w:right w:w="108" w:type="dxa"/>
        </w:tblCellMar>
      </w:tblPr>
      <w:tblGrid>
        <w:gridCol w:w="3600"/>
        <w:gridCol w:w="3404"/>
      </w:tblGrid>
      <w:tr>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before="0" w:after="0"/>
              <w:contextualSpacing/>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contextualSpacing/>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приниматели без образования юридического лица</w:t>
            </w:r>
          </w:p>
        </w:tc>
      </w:tr>
      <w:tr>
        <w:trPr>
          <w:trHeight w:val="555" w:hRule="atLeas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Налог на добавленную стоимость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Налог на добавленную стоимость </w:t>
            </w:r>
          </w:p>
        </w:tc>
      </w:tr>
      <w:tr>
        <w:trPr>
          <w:trHeight w:val="555" w:hRule="atLeas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Налог на прибыль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Налог на доходы физических лиц (с доходов предпринимателя) </w:t>
            </w:r>
          </w:p>
        </w:tc>
      </w:tr>
      <w:tr>
        <w:trPr>
          <w:trHeight w:val="555" w:hRule="atLeas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 Единый социальный налог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 Единый социальный налог </w:t>
            </w:r>
          </w:p>
        </w:tc>
      </w:tr>
      <w:tr>
        <w:trPr>
          <w:trHeight w:val="555" w:hRule="atLeas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Налог на имущество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Налог на имущество </w:t>
            </w:r>
          </w:p>
        </w:tc>
      </w:tr>
    </w:tbl>
    <w:p>
      <w:pPr>
        <w:pStyle w:val="Normal"/>
        <w:widowControl w:val="false"/>
        <w:autoSpaceDE w:val="false"/>
        <w:spacing w:lineRule="auto" w:line="360" w:before="0" w:after="0"/>
        <w:ind w:firstLine="709"/>
        <w:contextualSpacing/>
        <w:jc w:val="both"/>
        <w:rPr>
          <w:rFonts w:ascii="Times New Roman" w:hAnsi="Times New Roman" w:cs="Times New Roman"/>
          <w:color w:val="FFFFFF"/>
          <w:sz w:val="28"/>
          <w:szCs w:val="28"/>
          <w:lang w:eastAsia="zh-CN"/>
        </w:rPr>
      </w:pPr>
      <w:r>
        <w:rPr>
          <w:rFonts w:cs="Times New Roman" w:ascii="Times New Roman" w:hAnsi="Times New Roman"/>
          <w:color w:val="FFFFFF"/>
          <w:sz w:val="28"/>
          <w:szCs w:val="28"/>
          <w:lang w:eastAsia="zh-CN"/>
        </w:rPr>
        <w:t>налог декларация доход уплат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се остальные налоги и сборы организации платят в общем порядке. В том числе и страховые взносы на обязательное пенсионное страховани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сумму единого налога можно уменьшить на сумму взносов на обязательное пенсионное страхование, но не более чем наполовин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Замена уплаты перечисленных налогов осуществляется только по той предпринимательской деятельности, которая переведена на ЕНВД. Если фирма (предприниматель) занимаются помимо деятельности, переведенной на уплату единого налога, еще и деятельностью, не подпадающей под ЕНВД, то по этому второму виду деятельности они обязаны платить все "общережимные" налоги.</w:t>
      </w:r>
      <w:r>
        <w:rPr>
          <w:rStyle w:val="FootnoteAnchor"/>
          <w:rFonts w:cs="Times New Roman" w:ascii="Times New Roman" w:hAnsi="Times New Roman"/>
          <w:sz w:val="28"/>
          <w:szCs w:val="28"/>
          <w:vertAlign w:val="superscript"/>
          <w:lang w:eastAsia="zh-CN"/>
        </w:rPr>
        <w:footnoteReference w:id="4"/>
      </w:r>
    </w:p>
    <w:p>
      <w:pPr>
        <w:pStyle w:val="Normal"/>
        <w:widowControl w:val="false"/>
        <w:spacing w:lineRule="auto" w:line="360" w:before="0" w:after="0"/>
        <w:ind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u w:val="single"/>
        </w:rPr>
        <w:t>Сущность и особенности ЕСХН</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общим режимом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астоящим Кодексом и Таможенным кодексом Российской Федерации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перешедшие на уплату единого сельскохозяйственного налога в порядке, установленном настоящей глав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в том числе на арендованных основных средствах)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оссийской Федер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6.2005 N 68-ФЗ)</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вправе перейти на уплату единого сельскохозяйственного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рганизации и индивидуальные предприниматели, занимающиеся производством подакцизных товар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и, имеющие филиалы и (или) представитель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доходы, уменьшенные на величину расход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одновременно с подачей заявления о постановке на учет в налоговый орган. В этом случае организации и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процентов,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в настоящем пункте налогоплательщики не уплачивают пеней и штрафов за несвоевременную уплату налогов и авансовых платежей по налога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алогоплательщики обязаны подать в налоговый орган по местонахождению организации (месту жительства индивидуального предпринимателя)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процентов, и произвести уплату исчисленных сумм налогов до 1 февраля года, следующего за истекшим налоговым периодом по единому сельскохозяйственному налог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ходе с уплаты единого сельскохозяйственного налога на общий режим налогообложения суммы налога, предъявленные налогоплательщикам единого сельскохозяйственного налога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алога на добавленную стоимость вычету не подлежат.</w:t>
      </w:r>
    </w:p>
    <w:p>
      <w:pPr>
        <w:pStyle w:val="Normal"/>
        <w:widowControl w:val="false"/>
        <w:numPr>
          <w:ilvl w:val="0"/>
          <w:numId w:val="0"/>
        </w:numPr>
        <w:autoSpaceDE w:val="false"/>
        <w:spacing w:lineRule="auto" w:line="360" w:before="0" w:after="0"/>
        <w:ind w:firstLine="709"/>
        <w:contextualSpacing/>
        <w:jc w:val="both"/>
        <w:outlineLvl w:val="2"/>
        <w:rPr>
          <w:rFonts w:ascii="Times New Roman" w:hAnsi="Times New Roman" w:cs="Times New Roman"/>
          <w:bCs/>
          <w:sz w:val="28"/>
          <w:szCs w:val="28"/>
          <w:u w:val="single"/>
          <w:lang w:eastAsia="zh-CN"/>
        </w:rPr>
      </w:pPr>
      <w:r>
        <w:rPr>
          <w:rFonts w:cs="Times New Roman" w:ascii="Times New Roman" w:hAnsi="Times New Roman"/>
          <w:bCs/>
          <w:sz w:val="28"/>
          <w:szCs w:val="28"/>
          <w:u w:val="single"/>
          <w:lang w:eastAsia="zh-CN"/>
        </w:rPr>
        <w:t>Сущность и особенности УСН</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ощенная система налогообложения является разновидностью специальных налоговых режимов, к которым также относится система налогообложения в виде единого налога на вмененный доход, единого сельскохозяйственного налога, специальная система налогообложения участников соглашений о разделе продук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ощенная система налогообложения - это такая система уплаты налогов, при которой обязанность по уплате четырех основных налогов заменяется уплатой одного налога, а все остальные, установленные для них обязанности (налоговые, страховые, бухгалтерские, статистические) выполняются в общем порядке.</w:t>
      </w:r>
      <w:r>
        <w:rPr>
          <w:rStyle w:val="FootnoteAnchor"/>
          <w:rFonts w:cs="Times New Roman" w:ascii="Times New Roman" w:hAnsi="Times New Roman"/>
          <w:sz w:val="28"/>
          <w:szCs w:val="28"/>
          <w:vertAlign w:val="superscript"/>
          <w:lang w:eastAsia="zh-CN"/>
        </w:rPr>
        <w:footnoteReference w:id="5"/>
      </w:r>
    </w:p>
    <w:p>
      <w:pPr>
        <w:pStyle w:val="Normal"/>
        <w:widowControl w:val="false"/>
        <w:autoSpaceDE w:val="false"/>
        <w:spacing w:lineRule="auto" w:line="360" w:before="0" w:after="0"/>
        <w:ind w:firstLine="709"/>
        <w:contextualSpacing/>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360" w:before="0" w:after="0"/>
        <w:ind w:firstLine="709"/>
        <w:contextualSpacing/>
        <w:jc w:val="center"/>
        <w:rPr/>
      </w:pPr>
      <w:r>
        <w:rPr>
          <w:rFonts w:cs="Times New Roman" w:ascii="Times New Roman" w:hAnsi="Times New Roman"/>
          <w:sz w:val="28"/>
          <w:szCs w:val="28"/>
          <w:lang w:eastAsia="zh-CN"/>
        </w:rPr>
        <w:t xml:space="preserve">Таблица 1. </w:t>
      </w:r>
      <w:r>
        <w:rPr/>
        <w:t>Виды налогов, от которых освобождаются организации и предприниматели при упрощенной системе налогообложения</w:t>
      </w:r>
    </w:p>
    <w:tbl>
      <w:tblPr>
        <w:tblW w:w="6374" w:type="dxa"/>
        <w:jc w:val="center"/>
        <w:tblInd w:w="0" w:type="dxa"/>
        <w:tblLayout w:type="fixed"/>
        <w:tblCellMar>
          <w:top w:w="0" w:type="dxa"/>
          <w:left w:w="108" w:type="dxa"/>
          <w:bottom w:w="0" w:type="dxa"/>
          <w:right w:w="108" w:type="dxa"/>
        </w:tblCellMar>
      </w:tblPr>
      <w:tblGrid>
        <w:gridCol w:w="2520"/>
        <w:gridCol w:w="3854"/>
      </w:tblGrid>
      <w:tr>
        <w:trPr/>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рганизации</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редприниматели без образования юридического лица</w:t>
            </w:r>
          </w:p>
        </w:tc>
      </w:tr>
      <w:tr>
        <w:trPr>
          <w:trHeight w:val="555" w:hRule="atLeast"/>
        </w:trPr>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1. Налог на добавленную стоимость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1. Налог на добавленную стоимость </w:t>
            </w:r>
          </w:p>
        </w:tc>
      </w:tr>
      <w:tr>
        <w:trPr>
          <w:trHeight w:val="555" w:hRule="atLeast"/>
        </w:trPr>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2. Налог на прибыль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2. Налог на доходы физических лиц (с доходов предпринимателя) </w:t>
            </w:r>
          </w:p>
        </w:tc>
      </w:tr>
      <w:tr>
        <w:trPr>
          <w:trHeight w:val="555" w:hRule="atLeast"/>
        </w:trPr>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3. Единый социальный налог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3. Единый социальный налог </w:t>
            </w:r>
          </w:p>
        </w:tc>
      </w:tr>
      <w:tr>
        <w:trPr>
          <w:trHeight w:val="555" w:hRule="atLeast"/>
        </w:trPr>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4. Налог на имущество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4. Налог на имущество </w:t>
            </w:r>
          </w:p>
        </w:tc>
      </w:tr>
    </w:tbl>
    <w:p>
      <w:pPr>
        <w:pStyle w:val="Normal"/>
        <w:widowControl w:val="false"/>
        <w:autoSpaceDE w:val="false"/>
        <w:spacing w:lineRule="auto" w:line="360" w:before="0" w:after="0"/>
        <w:ind w:firstLine="709"/>
        <w:contextualSpacing/>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ми признаками упрощенной системы являются следующие по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1. Упрощенная система налогообложения применяется организациями и индивидуальными предпринимателями наряду с общей системой налогообложения, предусмотренной законодательством РФ о налогах и сбор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Это означает, что субъекты упрощенной системы уплачивают вместо налога на прибыль (доход - для индивидуальных предпринимателей), налога на добавленную стоимость, исчисляемого по внутренним операциям (при реализации, передаче для собственных нужд, выполнении строительно-монтажных работ для собственного потребления), налога на имущество, единого социального налога один единый налог.</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сохраняется обязанность по уплате всех иных налогов и сборов, подлежащих уплате в общем порядке, в том числе НДС по товарам, при их ввозе на таможенную территорию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2. Переход на упрощенную систему налогообложения является добровольны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Это означает, что никто не может быть заставлен в принудительном порядке перейти на упрощенную систему налогообложения. Вместе с тем, правом на переход к упрощенной системе налогообложения обладают лишь те организации и индивидуальные предприниматели, которые выполняют установленные для них гл. 26.2 Налогового кодекса РФ услов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0" w:name="sub_22222"/>
      <w:bookmarkEnd w:id="0"/>
      <w:r>
        <w:rPr>
          <w:rFonts w:cs="Times New Roman" w:ascii="Times New Roman" w:hAnsi="Times New Roman"/>
          <w:sz w:val="28"/>
          <w:szCs w:val="28"/>
          <w:lang w:eastAsia="zh-CN"/>
        </w:rPr>
        <w:t>3. 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1" w:name="sub_22222"/>
      <w:bookmarkEnd w:id="1"/>
      <w:r>
        <w:rPr>
          <w:rFonts w:cs="Times New Roman" w:ascii="Times New Roman" w:hAnsi="Times New Roman"/>
          <w:sz w:val="28"/>
          <w:szCs w:val="28"/>
          <w:lang w:eastAsia="zh-CN"/>
        </w:rPr>
        <w:t>В соответствии со ст. 6 Федерального закона от 15 декабря N 167-ФЗ "Об обязательном пенсионном страховании в РФ" плательщиками страховых взносов на обязательное пенсионное страхование являются две категории субъект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1) лица, производящие выплаты физическим лицам, в том числ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организ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дивидуальные предпринимател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2) индивидуальные предпринимател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2" w:name="sub_33333"/>
      <w:bookmarkEnd w:id="2"/>
      <w:r>
        <w:rPr>
          <w:rFonts w:cs="Times New Roman" w:ascii="Times New Roman" w:hAnsi="Times New Roman"/>
          <w:sz w:val="28"/>
          <w:szCs w:val="28"/>
          <w:lang w:eastAsia="zh-CN"/>
        </w:rPr>
        <w:t>4. Организации и индивидуальные предприниматели, применяющие упрощенную систему налогообложения, производят уплату страховых взносов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3" w:name="sub_33333"/>
      <w:bookmarkEnd w:id="3"/>
      <w:r>
        <w:rPr>
          <w:rFonts w:cs="Times New Roman" w:ascii="Times New Roman" w:hAnsi="Times New Roman"/>
          <w:sz w:val="28"/>
          <w:szCs w:val="28"/>
          <w:lang w:eastAsia="zh-CN"/>
        </w:rPr>
        <w:t>В соответствии с Федеральным законом от 24 июля 1998 г. N 125-ФЗ "Об обязательном социальном страховании от несчастных случаев на производстве и профессиональных заболеваний" страхователями (лицами, обязанными уплачивать страховые взносы) являются - юридические лица либо физические лица, в том числе индивидуальные предприниматели,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обязательному социальному страхованию от несчастных случаев на производстве и профессиональных заболеваний подлежат:</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физические лица, выполняющие работу на основании трудового договора (контракта), заключенного со страхователе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физические лица, выполняющи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5. Организации и индивидуальные предприниматели, применяющие упрощенную систему налогообложения, исполняют обязанности налоговых агентов, в общеустановленном порядк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zh-CN"/>
        </w:rPr>
        <w:t>В соответствии со ст. 24 Налогового кодекса РФ налоговыми агентами являются организации и индивидуальные предприниматели, на которых в соответствии с Налоговым кодексом РФ возложены обязанности по исчислению, удержанию у налогоплательщика и перечислению налогов в бюджетную систему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Налоговые агенты имеют те же права, что и налогоплательщики, если иное не предусмотрено Налоговым кодексом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налоговые агенты обязан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1) правильно и своевременно исчислять, удерживать из денежных средств, выплачиваемых налогоплательщикам, и перечислять налоги в бюджетную систему РФ на соответствующие счета Федерального казначей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2)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3) вести учет начисленных и выплаченных налогоплательщикам доходов, исчисленных, удержанных и перечисленных в бюджетную систему РФ налогов, в том числе по каждому налогоплательщик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5) в течение четырех лет обеспечивать сохранность документов, необходимых для исчисления, удержания и перечисления налог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настоящий момент Налоговый кодекс РФ предусматривает обязанности налоговых агентов по трем налогам: по налогу на прибыль, по налогу на доходы физических лиц, по налогу на добавленную стоимость.</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4" w:name="sub_88888"/>
      <w:bookmarkEnd w:id="4"/>
      <w:r>
        <w:rPr>
          <w:rFonts w:cs="Times New Roman" w:ascii="Times New Roman" w:hAnsi="Times New Roman"/>
          <w:sz w:val="28"/>
          <w:szCs w:val="28"/>
          <w:lang w:eastAsia="zh-CN"/>
        </w:rPr>
        <w:t>6. Организации и индивидуальные предприниматели, применяющие упрощенную систему налогообложения, применяют действующий порядок ведения кассовых операций и порядок применения КК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5" w:name="sub_88888"/>
      <w:bookmarkEnd w:id="5"/>
      <w:r>
        <w:rPr>
          <w:rFonts w:cs="Times New Roman" w:ascii="Times New Roman" w:hAnsi="Times New Roman"/>
          <w:sz w:val="28"/>
          <w:szCs w:val="28"/>
          <w:lang w:eastAsia="zh-CN"/>
        </w:rPr>
        <w:t>7. Организации и индивидуальные предприниматели, применяющие упрощенную систему налогообложения, обязаны соблюдать порядок представления статистической отчет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ожение о порядке предоставления статистической информации, необходимой для проведения государственных статистических наблюдений, утверждено постановлением Госкомстата РФ от 15.07.2002 г. N 154.</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bookmarkStart w:id="6" w:name="sub_888888"/>
      <w:r>
        <w:rPr>
          <w:rFonts w:cs="Times New Roman" w:ascii="Times New Roman" w:hAnsi="Times New Roman"/>
          <w:sz w:val="28"/>
          <w:szCs w:val="28"/>
          <w:lang w:eastAsia="zh-CN"/>
        </w:rPr>
        <w:t>8. Организации, применяющие упрощенную систему налогообложения, выполняют требования законодательства о бухгалтерском учете в ограниченном объеме.</w:t>
      </w:r>
      <w:bookmarkEnd w:id="6"/>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оответствии с п. 3 ст. 4 Федерального закона от 21 ноября 1996 г. N 129-ФЗ "О бухгалтерском учете" организации, перешедшие на упрощенную систему налогообложения, освобождаются от обязанности ведения бухгалтерского учета, за исключением учета основных средств и нематериальных актив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Таким образом,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Ф о бухгалтерском учете.</w:t>
      </w:r>
      <w:r>
        <w:rPr>
          <w:rStyle w:val="FootnoteAnchor"/>
          <w:rFonts w:cs="Times New Roman" w:ascii="Times New Roman" w:hAnsi="Times New Roman"/>
          <w:sz w:val="28"/>
          <w:szCs w:val="28"/>
          <w:vertAlign w:val="superscript"/>
          <w:lang w:eastAsia="zh-CN"/>
        </w:rPr>
        <w:footnoteReference w:id="6"/>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едение бухгалтерского учета в организациях находящихся на УСН обусловлено одновременно двумя самостоятельными обязанностя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вая обязанность по ведению бухгалтерского учета предусмотрена для осуществления контроля со стороны государственных органов, в том числе налоговых органов. От исполнения данной обязанности организации, применяющие упрощенную систему налогообложения, освобождены (за исключением учета основных средств и нематериальных актив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торая обязанность по ведению бухгалтерского учета предусмотрена для соблюдения прав акционеров. Так, например, в Федеральном законе от 26 декабря 1995 г. N 208-ФЗ "Об акционерных обществах" по д</w:t>
      </w:r>
      <w:bookmarkStart w:id="7" w:name="_GoBack"/>
      <w:bookmarkEnd w:id="7"/>
      <w:r>
        <w:rPr>
          <w:rFonts w:cs="Times New Roman" w:ascii="Times New Roman" w:hAnsi="Times New Roman"/>
          <w:sz w:val="28"/>
          <w:szCs w:val="28"/>
          <w:lang w:eastAsia="zh-CN"/>
        </w:rPr>
        <w:t>анным бухгалтерского учета оценивается стоимость чистых активов, определяется размер крупной сделки, к компетенции общего собрания относится утверждение годового бухгалтерского отчета и другое. Более того, согласно ст. 88 указанного выше закона общество обязано вести бухгалтерский учет и составлять бухгалтерскую отчетность. Следовательно, если акционеры общества требуют ведения бухгалтерского учета, то организация должна выполнить данное требовани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рганизация, которая применяет по разным видам деятельности два специальных налоговых режима (например, УСН и ЕНВД), один из которых в соответствии с Федеральным законом "О бухгалтерском учете" не освобождается от ведения бухгалтерского учета, она должна вести бухгалтерский учет, составлять и представлять в налоговый орган бухгалтерскую отчетность в целом по всей организации. </w:t>
      </w:r>
      <w:r>
        <w:br w:type="page"/>
      </w:r>
    </w:p>
    <w:p>
      <w:pPr>
        <w:pStyle w:val="Normal"/>
        <w:widowControl w:val="false"/>
        <w:autoSpaceDE w:val="false"/>
        <w:spacing w:lineRule="auto" w:line="360" w:before="0" w:after="0"/>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Список использованной литературы</w:t>
      </w:r>
    </w:p>
    <w:p>
      <w:pPr>
        <w:pStyle w:val="Normal"/>
        <w:widowControl w:val="false"/>
        <w:autoSpaceDE w:val="false"/>
        <w:spacing w:lineRule="auto" w:line="360" w:before="0" w:after="0"/>
        <w:contextualSpacing/>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1. Налоговый кодекс Российской Федерации. Часть первая. Принят 16 июля 1998 г. № 146-ФЗ </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2. Налоговый кодекс Российской Федерации. Часть вторая. Принят 5 августа 2000 г </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9 г.</w:t>
      </w:r>
    </w:p>
    <w:p>
      <w:pPr>
        <w:pStyle w:val="Normal"/>
        <w:widowControl w:val="false"/>
        <w:numPr>
          <w:ilvl w:val="0"/>
          <w:numId w:val="1"/>
        </w:numPr>
        <w:autoSpaceDE w:val="fals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Александров И.М. Налоги и налогообложение. – М.: Дашков и К, 2008 г.</w:t>
      </w:r>
    </w:p>
    <w:p>
      <w:pPr>
        <w:pStyle w:val="Normal"/>
        <w:widowControl w:val="false"/>
        <w:autoSpaceDE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contextualSpacing/>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логовый кодекс Российской Федерации. Часть первая.</w:t>
      </w:r>
    </w:p>
  </w:footnote>
  <w:footnote w:id="3">
    <w:p>
      <w:pPr>
        <w:pStyle w:val="Footnote"/>
        <w:rPr/>
      </w:pPr>
      <w:r>
        <w:rPr>
          <w:rStyle w:val="FootnoteCharacters"/>
        </w:rPr>
        <w:footnoteRef/>
      </w:r>
      <w:r>
        <w:rPr>
          <w:lang w:eastAsia="ru-RU"/>
        </w:rPr>
        <w:t xml:space="preserve"> </w:t>
      </w:r>
      <w:r>
        <w:rPr>
          <w:lang w:eastAsia="ru-RU"/>
        </w:rPr>
        <w:t>Подпорин Ю.В. Единый налог на вмененный доход (ЕНВД)./ "Бератор-Паблишинг", 2009 г.</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андров И.М. Налоги и налогообложение. – М.: Дашков и К, 2008 г</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9 г</w:t>
      </w:r>
    </w:p>
  </w:footnote>
  <w:footnote w:id="6">
    <w:p>
      <w:pPr>
        <w:pStyle w:val="Footnote"/>
        <w:rPr/>
      </w:pPr>
      <w:r>
        <w:rPr>
          <w:rStyle w:val="FootnoteCharacters"/>
        </w:rPr>
        <w:footnoteRef/>
      </w:r>
      <w:r>
        <w:rPr>
          <w:lang w:eastAsia="ru-RU"/>
        </w:rPr>
        <w:t xml:space="preserve"> </w:t>
      </w:r>
      <w:r>
        <w:rPr>
          <w:lang w:eastAsia="ru-RU"/>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8"/>
      </w:rPr>
    </w:pPr>
    <w:r>
      <w:rPr>
        <w:rFonts w:cs="Times New Roman" w:ascii="Times New Roman" w:hAnsi="Times New Roman"/>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8:00Z</dcterms:created>
  <dc:creator>Юляшка</dc:creator>
  <dc:description/>
  <cp:keywords/>
  <dc:language>en-US</dc:language>
  <cp:lastModifiedBy>SYSTEM</cp:lastModifiedBy>
  <dcterms:modified xsi:type="dcterms:W3CDTF">2011-09-06T18:38:00Z</dcterms:modified>
  <cp:revision>2</cp:revision>
  <dc:subject/>
  <dc:title>МИНИСТЕРСТВО СЕЛЬСКОГО ХОЗЯЙСТВА РОССИЙСКОЙ ФЕДЕРАЦИИ</dc:title>
</cp:coreProperties>
</file>