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Кемеров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емеровский педагогически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ЦК русского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40"/>
        </w:rPr>
        <w:t>Эйдос — конспект по стихотворению Александра Трифоновича Твардовского «Я убит подо Ржевом...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тельский про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допущена к защите Терских Надежда Андрее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___» ____________2010 г. студентка 1 курса 904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защищ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___» ____________2010 г. Научный руководител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лякова Зинаида Анатольев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ценкой _____________ преподаватель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естидесяти пятилетию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й Победы посвящаетс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УБИТ ПОДО РЖЕВО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бит подо Ржевом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зыменном болот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й роте, на левом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естоком налет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слышал разрыва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видел той вспышки,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в пропасть с обрыва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 дна ни покрышки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 всем этом мир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его дней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петлычки, ни лычк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имнастерки моей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где корни слепы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ут корма во тьме;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где с облачком пыл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 рожь на холме;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где крик петушинный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ре по росе;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где ваши машины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 рвут на шоссе;</w:t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равинку к травинк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ка травы прядет, 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куда на поминки 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мать не придет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, живы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сроку назад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на фронте впервы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 вдруг Сталинград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 горел, не стихая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 теле рубец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бит и не знаю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ли Ржев наконец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лись ли наш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на Среднем Дону?.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сяц был страшен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все на кону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жели до осен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за ними уже Дон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ч бы колесам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лге вырвался он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еправда. Задач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й не выйграл враг!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же, нет! А инач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мертвому — как?</w:t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 мертвых, безгласных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отрада одна: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а родину пали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а — спасена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очи померкли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мень сердца погас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 на поверк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икают не нас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свои боевы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осить ордена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— все это, живые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- отрада одна: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едаром боролись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а родину-мать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не слышен наш голос, 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должны его знать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должны были, братья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ять, как стена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о мертвых проклятье 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ара страшна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грозное право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авеки дано, 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 нами оно 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горькое право.</w:t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, в сорок втором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зарыт без могилы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, что было потом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меня обделила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, что, может, давно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ивычно и ясно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 будет оно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ей верой согласно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я, может быть, вы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Дон потеряли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тылу у Москвы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е умирали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заволжской дал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шно рыли окопы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 боями дошл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едела Европы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достаточно знать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ла, несомненно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последняя пядь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роге военной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последняя пядь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ж если оставить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шагнувшую вспять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у некуда ставить.</w:t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черта глубины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оторой вставало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вашей спины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мя кузниц Урала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рага обратил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на запад, назад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побратимы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моленск уже взят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рага вы громит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ом рубиж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вы к границ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упили уже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... Да исполнится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клятвы святой! - 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Берлин, если помнит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 был под Москвой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я, ныне пропавши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ость вражьей земли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 мертвые, павши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бы плакать могли!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 залпы победны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, земных и глухих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, что вечности преданы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шали на миг, - </w:t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 товарищи верны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тогда б на войн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счастье безмерно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постигли вполне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, том счастье, бесспорная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кровная часть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, смертью оборванная 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, ненависть, страсть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все! Не слукавил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 суровой борьб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дав, не оставил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 при себе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 вас перечислено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сегда, не на срок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живы не в упрек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голос наш мыслимый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я, в этой войн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зличья не знали: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, что живы, что пали, 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мы наравне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кто перед нам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живых не в долгу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з рук наших знамя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ватил на бегу,</w:t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за дело святое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тскую власть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может быть, точно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ом дальше упасть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бит подо Ржевом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еще под Москвой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-то, воины, где вы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остался живой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х миллионных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ах, дома в семье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евых гарнизонах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 нашей земле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своя ли, чужая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в цветах иль в снегу..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ам жить завещаю, -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 больше могу?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щаю в той жизни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счастливыми быть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одимой отчизне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стью дальше служить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вать — горделиво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лонясь головой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овать — не хвастливо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 победы самой.</w:t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речь ее свято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ья, счастье свое - 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мять воина-брата,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гиб за нее.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45 — 1946 гг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НАЯ РАБОТА</w:t>
      </w:r>
    </w:p>
    <w:p>
      <w:pPr>
        <w:pStyle w:val="Normal"/>
        <w:tabs>
          <w:tab w:val="clear" w:pos="709"/>
          <w:tab w:val="left" w:pos="12750" w:leader="none"/>
        </w:tabs>
        <w:spacing w:lineRule="auto" w:line="360"/>
        <w:ind w:firstLine="709"/>
        <w:jc w:val="both"/>
        <w:rPr>
          <w:bCs/>
          <w:color w:val="FFFFFF"/>
          <w:kern w:val="2"/>
          <w:sz w:val="28"/>
          <w:szCs w:val="28"/>
        </w:rPr>
      </w:pPr>
      <w:r>
        <w:rPr>
          <w:bCs/>
          <w:color w:val="FFFFFF"/>
          <w:kern w:val="2"/>
          <w:sz w:val="28"/>
          <w:szCs w:val="28"/>
        </w:rPr>
        <w:t>стихотворение лирический герой поэтический язык</w:t>
      </w:r>
    </w:p>
    <w:p>
      <w:pPr>
        <w:pStyle w:val="Normal"/>
        <w:tabs>
          <w:tab w:val="clear" w:pos="709"/>
          <w:tab w:val="left" w:pos="11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ото — местность, где в почве много воды.</w:t>
      </w:r>
    </w:p>
    <w:p>
      <w:pPr>
        <w:pStyle w:val="Normal"/>
        <w:tabs>
          <w:tab w:val="clear" w:pos="709"/>
          <w:tab w:val="left" w:pos="1125" w:leader="none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 — сын по отношению к другим детям своих родителей; дружеское отношение к мужчине; товарищ, единомышленник.</w:t>
      </w:r>
    </w:p>
    <w:p>
      <w:pPr>
        <w:pStyle w:val="Normal"/>
        <w:tabs>
          <w:tab w:val="clear" w:pos="709"/>
          <w:tab w:val="left" w:pos="1230" w:leader="none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— твердая надежда, что что-нибудь произойдет, что кто-нибудь поступит так, как нужно.</w:t>
      </w:r>
    </w:p>
    <w:p>
      <w:pPr>
        <w:pStyle w:val="Normal"/>
        <w:tabs>
          <w:tab w:val="clear" w:pos="709"/>
          <w:tab w:val="left" w:pos="1230" w:leader="none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г — тот, кто враждебно относится к кому-нибудь; военный противник.</w:t>
      </w:r>
    </w:p>
    <w:p>
      <w:pPr>
        <w:pStyle w:val="Normal"/>
        <w:tabs>
          <w:tab w:val="clear" w:pos="709"/>
          <w:tab w:val="left" w:pos="1230" w:leader="none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ять — назад, обратно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— вооруженная борьба между государствами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ерка — форма учащегося в гимназии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ость — чувство собственного достоинства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 — нравственное страдание из-за чего-нибудь очень неприятного, тяжелого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й — такой, который движется, дышит, чувствует, обладает жизнью; полный жизненной энергии; такой, который проявляется очень активно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я — флаг армии, военной части, государства, организации, и т. д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 — какое либо посланное свыше наказание, проклятие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чки — нашивки на погонах, как знак воинского звания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твый — такой, который умер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висть — чувство, которое заставляет причинять вред кому-нибудь, желать неприятностей, гибели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ена — знаки отличия, которыми награждают за выдающиеся заслуги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 — устар. глаза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— способность сохранять и воспроизводить прошлые чувства, опыт, запас впечатлений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лички — цветная нашивка на воротнике форменной одежде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— полный успех в бою, на войне, в соревновании, в достижении чего-нибудь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нки — день памяти о усопшем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на — страна, в которой человек родился и гражданином которой является; место рождения кого-нибудь или происхождения, возникновения чего-нибудь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а — небольшая группа военных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ое — обладающее святостью, божественное; что-то чрезвычайно почетное, исключительно важное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кавить — обмануть; схитрить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— прекращение жизни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сть — сильное чувство, увлечение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ье — чувство и состояние полного удовлнтворения своей жизнью, делами и т. п.</w:t>
      </w:r>
    </w:p>
    <w:p>
      <w:pPr>
        <w:pStyle w:val="Normal"/>
        <w:tabs>
          <w:tab w:val="clear" w:pos="709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 — человек близкий по взглядам, общему делу, условиям жизни; человек,как член советского общества, коллектива, организации.</w:t>
      </w:r>
      <w:r>
        <w:br w:type="page"/>
      </w:r>
    </w:p>
    <w:p>
      <w:pPr>
        <w:pStyle w:val="Normal"/>
        <w:tabs>
          <w:tab w:val="clear" w:pos="709"/>
          <w:tab w:val="left" w:pos="363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 АНАЛИЗУ</w:t>
      </w:r>
    </w:p>
    <w:p>
      <w:pPr>
        <w:pStyle w:val="Normal"/>
        <w:tabs>
          <w:tab w:val="clear" w:pos="709"/>
          <w:tab w:val="left" w:pos="363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оздания стихотвор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му посвящены стихи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лирическим героем данного стихотворения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автор поднимает в произведении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бъединяет лирического героя с живыми людьми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о нас доносит поэт через мысли и чувства убитого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спользуется поэтическая лексика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поэтического языка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меняется речь и настроение лирического героя от первой строфы к последней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  <w:tab w:val="left" w:pos="8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 личное впечатление от данных стихов.</w:t>
      </w:r>
    </w:p>
    <w:p>
      <w:pPr>
        <w:pStyle w:val="Normal"/>
        <w:tabs>
          <w:tab w:val="clear" w:pos="709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363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НАЛИЗ СТИХОТВОРЕНИЯ «Я УБИТ ПОДО РЖЕВОМ»</w:t>
      </w:r>
    </w:p>
    <w:p>
      <w:pPr>
        <w:pStyle w:val="Normal"/>
        <w:tabs>
          <w:tab w:val="clear" w:pos="709"/>
          <w:tab w:val="left" w:pos="720" w:leader="none"/>
          <w:tab w:val="left" w:pos="363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Я убит подо Ржевом...» написано после войны, в конце 1945 и в самом начале 1946 года. Как писал сам А. Т. Твардовский «...Стихи эти продиктованы мыслью и чувством, которые на протяжении всей войны и в послевоенные годы более всего заполняли душу... Обязательство живых перед павшими за общее дело, невозможность забвения, неизбывное ощущение как бы себя в них, а их в себе — так приблизительно можно опредилить эту мысль и чувство».</w:t>
      </w:r>
    </w:p>
    <w:p>
      <w:pPr>
        <w:pStyle w:val="Normal"/>
        <w:tabs>
          <w:tab w:val="clear" w:pos="709"/>
          <w:tab w:val="left" w:pos="720" w:leader="none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Я убит подо Ржевом...» написано от лица убитого солдата. Твардовский как бы дал голос погибшему воину, выполнившему свой долг на поле боя, но оказалось, что солдат «думает» не о мертвых, а о живых. Он «помнит» о себе как о живом, который лежал в безымянном болоте и погиб во время жестокого налета. Он «знает», что от него, как и от многих его друзей, не осталось ничего, нет даже могилы, куда бы могла прийти попрощаться его мать. Его речь сохраняет все черты речи живого человека, она насыщенна пословицами, поговорками с непременным военным просторечием («И ни дна ни покрышки», «Ни петлички, ни лычки»).</w:t>
      </w:r>
    </w:p>
    <w:p>
      <w:pPr>
        <w:pStyle w:val="Normal"/>
        <w:tabs>
          <w:tab w:val="clear" w:pos="709"/>
          <w:tab w:val="left" w:pos="720" w:leader="none"/>
          <w:tab w:val="left" w:pos="36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сам он, уже после смерти, снова как бы находится среди живых, невидим и растворен в воздухе, которым дышат его современники(«Я — где ваши машины/Воздух рвут на шоссе...»), он в земле, по которой они ходят («Я — где корни слепые/Ищут корма во тьме...»), в облаке ржаной пыли, которую они убирают(«Я — где с облачком пыли/Ходит рожь на холме...»). Убитый «чувствует» себя частичкой мира в котором был, участником труда живых. Но главная его забота сейчас, как воюют его сограждане, каковы их успехи в ратном деле. Он, убитый, не знает, «Наш ли Ржев наконец?», но поэт дает ему предчувствие, сначала тревожное («Неужели до осени/Был за ним уже Дон,/И хотя бы колесами/К Волге вырвался он?»), однако в это он не хочет и не может верить («Нет, неправда. Задачи/Той не выйгрол враг!/Нет же, нет! А иначе/Даже мертвому — как? »), зотем все более растет уверенность в конечной победе...</w:t>
      </w:r>
    </w:p>
    <w:p>
      <w:pPr>
        <w:pStyle w:val="Normal"/>
        <w:tabs>
          <w:tab w:val="clear" w:pos="709"/>
          <w:tab w:val="left" w:pos="720" w:leader="none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ардовский дает возможность через мысли и чувства убитого солдата узнать о поражениях и военных успехах. Читатель мысленно восстанавливает, вспоминает ход Великой Отечественной войны. При этом поэт использует местоимения «наш», «ваш», которые становятся важными образными обозначениями. С одной староны, погибший солдат уже отдален смертной чертой от живых и для него они находятся по ту сторону смерти («ваши машины», «ваши спины» и т. д.), но с другой — он не может мыслить себя вне родной земли, вне своих воинов-братьев. Мысленно он с ними, хотя уже не в силах встать рядом. Отсюда: «Наш ли ржев...», «Удержались ли наши...». Разъединяясь, он тут же объединяется с живыми, хотя и осознает грань между ним и живущим. Получается так, что чувства и мысли убитого воина как бы «перетекают» в живых, становятся их мыслями и чувствами, а живые сохраняют верность тем движениям души, которые звали на битву погибшего героя. Так возникает в стихотворении святое слово «братья», объединяющее всех — и живых, и мертвых, без различий. Убитый и его товарищи, павшие в боях, пнредают знамя в руки живых, а живые принивают его, чтобы, в свою очередь, передать другим и чтобы целью этой вечной жизни было счастье «родимой отчизны» и счастье каждого:</w:t>
      </w:r>
    </w:p>
    <w:p>
      <w:pPr>
        <w:pStyle w:val="Normal"/>
        <w:tabs>
          <w:tab w:val="clear" w:pos="709"/>
          <w:tab w:val="left" w:pos="20880" w:leader="none"/>
          <w:tab w:val="left" w:pos="23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880" w:leader="none"/>
          <w:tab w:val="left" w:pos="23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щаю в той жизни</w:t>
      </w:r>
    </w:p>
    <w:p>
      <w:pPr>
        <w:pStyle w:val="Normal"/>
        <w:tabs>
          <w:tab w:val="clear" w:pos="709"/>
          <w:tab w:val="left" w:pos="20880" w:leader="none"/>
          <w:tab w:val="left" w:pos="23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счастливыми быть</w:t>
      </w:r>
    </w:p>
    <w:p>
      <w:pPr>
        <w:pStyle w:val="Normal"/>
        <w:tabs>
          <w:tab w:val="clear" w:pos="709"/>
          <w:tab w:val="left" w:pos="20880" w:leader="none"/>
          <w:tab w:val="left" w:pos="23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одимой отчизне </w:t>
      </w:r>
    </w:p>
    <w:p>
      <w:pPr>
        <w:pStyle w:val="Normal"/>
        <w:tabs>
          <w:tab w:val="clear" w:pos="709"/>
          <w:tab w:val="left" w:pos="20880" w:leader="none"/>
          <w:tab w:val="left" w:pos="23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стью дальше служить.</w:t>
      </w:r>
    </w:p>
    <w:p>
      <w:pPr>
        <w:pStyle w:val="Normal"/>
        <w:tabs>
          <w:tab w:val="clear" w:pos="709"/>
          <w:tab w:val="left" w:pos="18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9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остые истины, передаваемые от умерших, погибших живым, а от них к новым поколениям, выражены Твардовским с той языковой простотой, которую нетрудно заметить. Язык стихотворения насышен оборотами, выражениями, словами народной устной, разговорной речи с множеством неумирающих пословиц и поговорок («Там, куда на поминки/Даже мать не придет», «Есть отрада одна:/Мы за родину пали,/Но она — спасена», «Было все на кону»). Иногда эта устная речь наполнена характерными, часто встречающимися канцеляризмами, языковыми штампами с оттенком военного жаргона («Нет, неправда. Задачи/Той не выйграл враг!»), а военные терминыприобретают «общее» значение: «На земле на поверке/Выкликают не нас». Однако рядом с речью народной, устной, разговорной постепенно возникает в стихотворении другая языковая часть — высокая, с обилием архаизмов, славянизмов, устаревших слов («Наши очи померкли,/Пламень сердца погас...», «Эта кара страшна», «Да исполнится/слово клятвы святой!..»). Размерянная, неспешная, негромкая речь постепенно переходит в напевную и сказовую, а слог вдруг становится торжественным и величественным. Погибший воин исполнен высоким сознанием долга и с высотысвоей миссии получил право завещать прежние ценности новым поколениям живущих на этой земле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вать — горделив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лонясь голов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овать — не хвастли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 победы самой.</w:t>
      </w:r>
    </w:p>
    <w:p>
      <w:pPr>
        <w:pStyle w:val="Normal"/>
        <w:tabs>
          <w:tab w:val="clear" w:pos="709"/>
          <w:tab w:val="left" w:pos="945" w:leader="none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тому, что воин отдал жизнь за Родину, я думаю, что слово «родина» становится главным словом в его скорбном монологе. Погибший, он остался в строю, он вместе с живыми, потому что его чувства и идеи, за которые солдат отдал жизнь, не умирают, а остаются вечными. И святая память о нем — это то дело, которое он оставил после себя.</w:t>
      </w:r>
      <w:r>
        <w:br w:type="page"/>
      </w:r>
    </w:p>
    <w:p>
      <w:pPr>
        <w:pStyle w:val="Normal"/>
        <w:tabs>
          <w:tab w:val="clear" w:pos="709"/>
          <w:tab w:val="left" w:pos="945" w:leader="none"/>
          <w:tab w:val="left" w:pos="400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ЛЕКСАНДР ТРИФОНОВИЧ ТВАРДОВСКИЙ (1910 — 1971)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 родился 21 июня (по новому стилю) 1910 года «на хуторе пустоши Столпово», как назывался в бумагах клочок земли, - писал он, - приобретенный моим отцом, Трифоном Гордеевичем Твардовским, Поземельный крестьянский банк с выплатой в рассрочку. Этот хутор был «приписан» к деревне Загорье Починковской волости Смоленской губернии, позже — Починковского района Смоленской области.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20-х годов удалось создать на этом клочке земли кузнечное дело, ставшее важным подспорьем в доходах и дополнением к обычному крестьянскому труду.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поэта, Трифон Гордеевич Твардовский (1881 — 1949), был крестьянином и кузнецом. Мать, Мария Митрофановна, урождённая Плескачевская (1889 — 1965), тоже была крестьянкой из семьи дворян-однодворцев — оскудевшего, многодетного (8 детей) «дворянина Митрофана Яковлевича Плескачевского» из деревни Плескачи, в тридцати вёрстах от Барсуков. 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«Автобиографии» он писал: «Мать моя, Мария Митрофановна, была впечатлительна и чутка... Трифон Гордеевич был человеком более сурового характера, но, как и она, грамотным, любителем чтения. Книга не являлась редкостью в нашем домашнем обиходе. Целые зимние вечера у нас часто читали какую-либо книгу...» Главной книгой домашнего чтения были сочинения Некрасова - «заветная книга», о которой не раз впоследствии вспоминал и писал Твардовский. Входили в домашнюю библеотеку и сочинения других классиков — Пушкина, Лермонтова и Фета.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ще в 1917 году в играх с соседним мальчиком Саша научился грамоте. В 1922 году Саша Твардовский закончил, по-видимому за 3 года, четырехклассную школу. Затем год учился в соседней, Егорьевской школе, в которой преподавали два хороших учителя — Иван Ильич и его отец Илья Лазаревич Поручиковы. Особенно повлияли на него уроки Ивана Ильича, которые Твардовский вспоминал даже в «Василии Теркине». Поручиковы поощряли и его стихотворные опыты.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4г Твардовский начал посылать небольшие заметки в редакции смоленских газет. Изредка заметки печатались. 24-26 марта 1926г Твардовский участвовал в совещании селькоров Смоленского уезда. С июня 1925г начали появляться стихи Твардовского в смоленской губернской печати. 1925 — 1927 гг можно считать годами формирования «раннего Твардовского». В конце 1927 г он стал делегатом Первого губернского съезда пролетарских писателей в Смоленске.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7г два стихотворения «Матери» стали первыми значительными поэтическими удачами. Отношение в семье к его творчеству в эти годы было сложным. В начале февраля 1928г Твардовский уехал навсегда из родной деревни в Смоленск. Годы с 1928-го по 1933-й — самые «эксприментальные» и во многом недооцененные в творчестве Твардовского. Трудности быта и творческих поисков усугубились дополнительными проблемами, возникшими после тяжелых событий в семье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ардовских в 1930 — 1931гг (родители поэта были сосланы как семья кулаков).</w:t>
      </w:r>
    </w:p>
    <w:p>
      <w:pPr>
        <w:pStyle w:val="Normal"/>
        <w:tabs>
          <w:tab w:val="clear" w:pos="709"/>
          <w:tab w:val="left" w:pos="2520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е это, Твардовский начал печататься в местной, а затем и в центральной печати. С 1930 года стал семьянином. В 1932г поступил в Смоленский педагогический институт. В 1930 — 1933гг у Твардовского появился опыт в больших обобщающих жанров: две поэмы о коллективизации - «Путь к социализму», «Вступление», нервая книга прозы - «Дневник председателя колхоза».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6г он поступил в Московский институт философиии литературы, заканчил его 1939г. В том же году был награжден орденом Ленина за литературные заслуги, а в 1941-м получил Государственную премию второй степени за «Страну муравию». 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еликой Отечественной войны произошло перерастание лиричности поэзии в ее небывалую всенародность.</w:t>
      </w:r>
    </w:p>
    <w:p>
      <w:pPr>
        <w:pStyle w:val="Normal"/>
        <w:tabs>
          <w:tab w:val="clear" w:pos="709"/>
          <w:tab w:val="left" w:pos="2430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7 — 1948 гг он был председателем Комиссии по работе с молодыми писателями СП СССР. С 1950 по 1969 год он был главным редактором журнала «Новый мир». 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рика последних лет становится резонансом в поэтическом и читательском сознании. Признанием этого резонанса стало присуждение поэту за книгу лирики Государственной премии в 1971 г. 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Твардовского оказало и продолжает оказывать огромное влияние на основные явления и тенденции современной поэзии.</w:t>
      </w:r>
      <w:r>
        <w:br w:type="page"/>
      </w:r>
    </w:p>
    <w:p>
      <w:pPr>
        <w:pStyle w:val="Normal"/>
        <w:tabs>
          <w:tab w:val="clear" w:pos="709"/>
          <w:tab w:val="left" w:pos="13995" w:leader="none"/>
          <w:tab w:val="left" w:pos="1705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СОК ЛИТЕРАТУРЫ </w:t>
      </w:r>
    </w:p>
    <w:p>
      <w:pPr>
        <w:pStyle w:val="Normal"/>
        <w:tabs>
          <w:tab w:val="clear" w:pos="709"/>
          <w:tab w:val="left" w:pos="10980" w:leader="none"/>
          <w:tab w:val="left" w:pos="140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70" w:leader="none"/>
          <w:tab w:val="left" w:pos="693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ементьев В.В. Александр Твардовский [Текст] / В.В. Дементьев. - М.: Издательство Советская Россия; Москва: Советская Россия, 1976.- 17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70" w:leader="none"/>
          <w:tab w:val="left" w:pos="693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вардовский А.Т. Стихотворения и поэмы [Текст] / А.Т. Твардовский. - М.: издательство Детская Литература; Москва: Детская литература, 1998.-31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70" w:leader="none"/>
          <w:tab w:val="left" w:pos="693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тунатов Н.М. Русская литература. Хрестоматия для средних и старших классов [Текст] / Н.М. Фортунатов. - М.: издательство Русский купец; Нижний Новгород: Братья славяне, 1995.-60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70" w:leader="none"/>
          <w:tab w:val="left" w:pos="693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озанова В.В. Краткий толковый словарь русского языка [Текст] / И. Л. Городецкая, Т. Н. Поповцева, М.Н. Судоплатова, Т. А. Фоменко; под ред. В.В. Розановой.- 3-е изд., испр. и доп. - М.: Русский язык, 1982.-245 стр. с 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70" w:leader="none"/>
          <w:tab w:val="left" w:pos="693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епкин В.В. Учебный словарь русского языка [Текст] / В.В. Репкин.-М: Издательство Пеленг; Томск: Инфолайн, 1993.-656 с.</w:t>
      </w:r>
    </w:p>
    <w:p>
      <w:pPr>
        <w:pStyle w:val="Normal"/>
        <w:tabs>
          <w:tab w:val="clear" w:pos="709"/>
          <w:tab w:val="left" w:pos="2700" w:leader="none"/>
          <w:tab w:val="left" w:pos="5760" w:leader="none"/>
        </w:tabs>
        <w:spacing w:lineRule="auto" w:line="360"/>
        <w:ind w:firstLine="709"/>
        <w:jc w:val="both"/>
        <w:rPr>
          <w:color w:val="FFFFFF"/>
          <w:kern w:val="2"/>
          <w:sz w:val="28"/>
          <w:szCs w:val="28"/>
        </w:rPr>
      </w:pPr>
      <w:r>
        <w:rPr>
          <w:color w:val="FFFFFF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9">
    <w:name w:val="Верхний колонтитул Знак"/>
    <w:qFormat/>
    <w:rPr>
      <w:rFonts w:eastAsia="Times New Roman" w:cs="Times New Roman"/>
      <w:kern w:val="2"/>
      <w:sz w:val="24"/>
      <w:szCs w:val="24"/>
      <w:lang w:val="en-US"/>
    </w:rPr>
  </w:style>
  <w:style w:type="character" w:styleId="Style20">
    <w:name w:val="Нижний колонтитул Знак"/>
    <w:qFormat/>
    <w:rPr>
      <w:rFonts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imes New Roman" w:cs="Tahoma"/>
      <w:color w:val="FFFFFF"/>
      <w:sz w:val="48"/>
      <w:szCs w:val="48"/>
      <w:lang w:val="ru-RU" w:bidi="ar-SA" w:eastAsia="zh-C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/>
    <w:rPr/>
  </w:style>
  <w:style w:type="paragraph" w:styleId="Style29">
    <w:name w:val="?????? ?????? ? ????????"/>
    <w:basedOn w:val="Style22"/>
    <w:qFormat/>
    <w:pPr>
      <w:ind w:firstLine="340"/>
    </w:pPr>
    <w:rPr/>
  </w:style>
  <w:style w:type="paragraph" w:styleId="Style30">
    <w:name w:val="?????????"/>
    <w:basedOn w:val="Style22"/>
    <w:qFormat/>
    <w:pPr/>
    <w:rPr/>
  </w:style>
  <w:style w:type="paragraph" w:styleId="12">
    <w:name w:val="????????? 1"/>
    <w:basedOn w:val="Style22"/>
    <w:qFormat/>
    <w:pPr>
      <w:jc w:val="center"/>
    </w:pPr>
    <w:rPr/>
  </w:style>
  <w:style w:type="paragraph" w:styleId="2">
    <w:name w:val="????????? 2"/>
    <w:basedOn w:val="Style22"/>
    <w:qFormat/>
    <w:pPr>
      <w:spacing w:before="57" w:after="57"/>
      <w:ind w:right="113" w:hanging="0"/>
      <w:jc w:val="center"/>
    </w:pPr>
    <w:rPr/>
  </w:style>
  <w:style w:type="paragraph" w:styleId="WW">
    <w:name w:val="WW-?????????"/>
    <w:basedOn w:val="Style22"/>
    <w:qFormat/>
    <w:pPr>
      <w:spacing w:before="238" w:after="119"/>
    </w:pPr>
    <w:rPr/>
  </w:style>
  <w:style w:type="paragraph" w:styleId="WW1">
    <w:name w:val="WW-????????? 1"/>
    <w:basedOn w:val="Style22"/>
    <w:qFormat/>
    <w:pPr>
      <w:spacing w:before="238" w:after="119"/>
    </w:pPr>
    <w:rPr/>
  </w:style>
  <w:style w:type="paragraph" w:styleId="WW2">
    <w:name w:val="WW-????????? 2"/>
    <w:basedOn w:val="Style22"/>
    <w:qFormat/>
    <w:pPr>
      <w:spacing w:before="238" w:after="119"/>
    </w:pPr>
    <w:rPr/>
  </w:style>
  <w:style w:type="paragraph" w:styleId="Style31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imes New Roman" w:cs="Tahoma"/>
      <w:shadow/>
      <w:color w:val="FFFFFF"/>
      <w:sz w:val="64"/>
      <w:szCs w:val="64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imes New Roman" w:cs="Tahoma"/>
      <w:shadow/>
      <w:color w:val="FFFFCC"/>
      <w:sz w:val="84"/>
      <w:szCs w:val="84"/>
      <w:lang w:val="ru-RU" w:bidi="ar-SA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imes New Roman" w:cs="Tahoma"/>
      <w:shadow/>
      <w:color w:val="FFFFFF"/>
      <w:sz w:val="64"/>
      <w:szCs w:val="64"/>
      <w:lang w:val="ru-RU" w:bidi="ar-SA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48"/>
      <w:szCs w:val="48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imes New Roman" w:cs="Tahoma"/>
      <w:color w:val="auto"/>
      <w:sz w:val="36"/>
      <w:szCs w:val="36"/>
      <w:lang w:val="ru-R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imes New Roman" w:cs="Tahoma"/>
      <w:shadow/>
      <w:color w:val="FFFFCC"/>
      <w:sz w:val="84"/>
      <w:szCs w:val="84"/>
      <w:lang w:val="ru-RU" w:bidi="ar-SA" w:eastAsia="zh-CN"/>
    </w:rPr>
  </w:style>
  <w:style w:type="paragraph" w:styleId="Style32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imes New Roman" w:cs="Tahoma"/>
      <w:shadow/>
      <w:color w:val="FFFFFF"/>
      <w:sz w:val="64"/>
      <w:szCs w:val="64"/>
      <w:lang w:val="ru-RU" w:bidi="ar-SA" w:eastAsia="zh-CN"/>
    </w:rPr>
  </w:style>
  <w:style w:type="paragraph" w:styleId="Style33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48"/>
      <w:szCs w:val="48"/>
      <w:lang w:val="ru-RU" w:bidi="ar-SA" w:eastAsia="zh-C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imes New Roman" w:cs="Tahoma"/>
      <w:shadow/>
      <w:color w:val="FFFFFF"/>
      <w:sz w:val="64"/>
      <w:szCs w:val="64"/>
      <w:lang w:val="ru-RU" w:bidi="ar-SA" w:eastAsia="zh-CN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imes New Roman" w:cs="Tahoma"/>
      <w:shadow/>
      <w:color w:val="FFFFFF"/>
      <w:kern w:val="2"/>
      <w:sz w:val="64"/>
      <w:szCs w:val="64"/>
      <w:lang w:val="ru-RU" w:bidi="ar-SA" w:eastAsia="zh-CN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imes New Roman" w:cs="Tahoma"/>
      <w:shadow/>
      <w:color w:val="FFFFCC"/>
      <w:kern w:val="2"/>
      <w:sz w:val="84"/>
      <w:szCs w:val="84"/>
      <w:lang w:val="ru-RU" w:bidi="ar-SA" w:eastAsia="zh-C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imes New Roman" w:cs="Tahoma"/>
      <w:shadow/>
      <w:color w:val="FFFFFF"/>
      <w:kern w:val="2"/>
      <w:sz w:val="64"/>
      <w:szCs w:val="64"/>
      <w:lang w:val="ru-RU" w:bidi="ar-SA" w:eastAsia="zh-C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imes New Roman" w:cs="Tahoma"/>
      <w:color w:val="000000"/>
      <w:kern w:val="2"/>
      <w:sz w:val="24"/>
      <w:szCs w:val="24"/>
      <w:lang w:val="ru-RU" w:bidi="ar-SA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38:00Z</dcterms:created>
  <dc:creator>Надежда Терских</dc:creator>
  <dc:description/>
  <cp:keywords/>
  <dc:language>en-US</dc:language>
  <cp:lastModifiedBy>SYSTEM</cp:lastModifiedBy>
  <dcterms:modified xsi:type="dcterms:W3CDTF">2011-09-06T18:38:00Z</dcterms:modified>
  <cp:revision>2</cp:revision>
  <dc:subject/>
  <dc:title/>
</cp:coreProperties>
</file>