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Выездная налоговая проверка по налогу на прибыль организаций</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1 Понятие, задачи, сроки и порядок проведения выездной налоговой проверки</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2 Налога на прибыль организаций порядок исчисления и уплаты</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 налогообложения прибыли: российский и зарубежный опыт</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Налоговый контроль в системе налогообложения налога на прибыль организаций по Курской области</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1 Анализ динамики уплаты и определение суммы налога на прибыль организаций на примере ОАО «Курской фабрики технических тканей»</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2 Система налогового контроля в деятельности ИФНС РФ по г. Курску</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3 Оценка деятельности контрольной работы ИФНС РФ по г. Курску</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Меры по совершенствованию администрирования налога на прибыль организаций</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1 Совершенствование налога на прибыль организаций</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2 Приоритетные направления совершенствования контрольной работы налоговых органов</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Основной и наиболее эффективной формой налогового контроля является выездная налоговая проверка, так как она основана на изучении объективных, фактических данных, которые не всегда предоставляются налогоплательщиками в налоговые органы из-за нежелания уплачивать налоги и, тем самым, снижать свое финансовое благополучие. Экономика не в состоянии нормально функционировать, если бизнес не развивается в легальных формах, а правительство не способно собирать налог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Поэтому выбранная тема дипломной работы, касающаяся инструмента государственного контроля, позволяющего наиболее полно и обстоятельно проверить правильность уплаты налогов и сборов.</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Главной задачей данной работы является рассмотреть выездную налоговую проверку по налогу на прибыль организаций и методы ее усовершенствования. Так как в системе налогов РФ одним из наиболее значимых является налог на прибыль. 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Налог на прибыль имеет двоякое значение: фискальное и регулирующе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ервых, налог является важным доходом бюджета, во-вторых, налог на прибыль играет роль экономического инструмента регулирования экономики. Государство, лишенное собственности, не может управлять производственным процессом административными методами. Управление хозяйственными процессами возможно лишь экономическими методами и, прежде всего, набором элементов налогообложения прибыли: ставками, расчетом объекта обложения, льготами и санкциям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уальность темы ВКР определить ролью выездной налоговой проверки по налогу на прибыль организаций в формировании бюджетов РФ разных уровней.</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выпускной квалификационной работы - изучить механизм проведения выездной налоговой проверки по налогу на прибыль организаций и выявить пути его совершенствован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 исследования – выездная налоговая проверка по налогу на прибыль организаций.</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мет исследования – механизм проведения выездной налоговой проверки, правильность исчисления и уплаты налога на прибыль организаций.</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поставленной цели, определим следующие задач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ить порядок проведения выездной налоговой проверк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зучить сроки, методы проведения выездной налоговой проверк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 рассмотреть механизм правильности исчисления и уплаты налога на прибыль организаци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анализировать динамику уплаты и определения сумм налога на прибыль организаций на примере ОАО «Курской фабрики технических тканей».</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явить пути совершенствования методов проведения выездной налоговой проверк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сти анализ судебной практики, связанны с проведением выездной налоговой проверк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ыпускной квалификационной работе были применены следующие общие и специальные методы исследования: сравнение, измерение, анализ, планирование и моделирование.</w:t>
      </w:r>
      <w:bookmarkStart w:id="0" w:name="_GoBack"/>
      <w:bookmarkEnd w:id="0"/>
    </w:p>
    <w:p>
      <w:pPr>
        <w:pStyle w:val="Style19"/>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9"/>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szCs w:val="28"/>
        </w:rPr>
        <w:t>Выездная налоговая проверка по налогу на прибыль организаций</w:t>
      </w:r>
    </w:p>
    <w:p>
      <w:pPr>
        <w:pStyle w:val="Normal"/>
        <w:spacing w:lineRule="auto" w:line="360" w:before="0" w:after="0"/>
        <w:ind w:firstLine="709"/>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Style19"/>
        <w:numPr>
          <w:ilvl w:val="1"/>
          <w:numId w:val="18"/>
        </w:numPr>
        <w:spacing w:lineRule="auto" w:line="360" w:before="0" w:after="0"/>
        <w:ind w:left="0" w:firstLine="709"/>
        <w:contextualSpacing/>
        <w:jc w:val="center"/>
        <w:rPr/>
      </w:pPr>
      <w:r>
        <w:rPr>
          <w:rFonts w:cs="Times New Roman" w:ascii="Times New Roman" w:hAnsi="Times New Roman"/>
          <w:b/>
          <w:color w:val="000000"/>
          <w:sz w:val="28"/>
          <w:szCs w:val="28"/>
        </w:rPr>
        <w:t>Понятие, задачи, сроки, порядок проведения выездной налоговой проверки</w:t>
      </w:r>
    </w:p>
    <w:p>
      <w:pPr>
        <w:pStyle w:val="Style19"/>
        <w:tabs>
          <w:tab w:val="clear" w:pos="708"/>
          <w:tab w:val="left" w:pos="3150" w:leader="none"/>
        </w:tabs>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ыездная налоговая проверка – это форма налогового контроля, позволяющая проверить правильность уплаты налогов и сборов, а также исполнение налогоплательщиком иных обязанностей, возложенных на него законодательством о налогах и сборах.</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выездной налоговой проверки является:</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сестороннее исследование обстоятельств финансово-хозяйственной деятельности проверяемого лица, имеющих значение для формирования выводов о правильности исчисления, полноте и своевременности внесения в бюджет и внебюджетные фонды налогов и сборов;</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ление искажений и несоответствия содержаний исследуемых документов, фактов нарушения ведения бухгалтерского учета, состояния отчетности и налоговых деклараций;</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влияния выявленных нарушений на формирование налоговой базы по различным видам налогов и сборов;</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ирование доказательной базы по фактам выявленных нарушений и обеспечение документального отражения этих нарушений;</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Доначисление сумм налогов и сборов, не уплаченных или не полностью уплаченных в результате занижения налогоплательщиком налоговой базы, формирование предложений по устранению выявленных нарушений и привлечение налогоплательщиков к ответственности за выявленные налоговые правонарушения.</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налоговая проверка проводится по месту нахождения налогоплательщика исключительно на основании решения руководителя (заместителя руководителя) налогового органа. Выездной проверкой могут быть охвачены только три календарных года деятельность налогоплательщика, непосредственно предшествовавших году проведения выездной провер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налоговая проверка не может продолжаться более 2-х месяцев, в исключительных случаях вышестоящий налоговый орган может увеличить продолжительность выездной проверки до 3-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выездной проверки каждого филиала и представительства. Срок проведения выездной проверки включает в себя время фактического нахождения проверяющих на территории проверяемого налогоплательщика, за исключением времени с момента вручения требования о предоставлении документов и до момента их предоставления проверяющи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проверка, осуществляемая в связи с реорганизацией или ликвидацией налогоплательщика,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выездной проверки[1 с.6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ющие вправе истребовать копии документов. Требование о представлении документов должно содержать наименование и вид необходимых для проверки документов. Оно подписывается должностным лицом налогового органа, проводящего выездную проверку, и вручается налогоплательщику под расписку с указанием даты вручения данного требования (при получении такого требования налогоплательщику рекомендуется указать дату получения требования как в своем экземпляре, так и в экземпляре налогового органа). Документы должны быть предоставлены в пятидневный срок с момента получения требования. В случае отказа налогоплательщика передать документы, налоговым органом может быть произведена выемка документов, а налогоплательщик оштрафован в соответствии со ст.126 НК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емка оригиналов документов может производиться только на основании мотивированного постановления должностного лица налогового органа, осуществляющего выездную проверку, при этом такое постановление должно быть утверждено руководителем (заместителем) налогового органа. Изъятые документы должны быть перечислены и описаны в акте выемки или прилагаемых к нему описях с точным указанием наименования, количества и индивидуальных признаков предметов. Копия акта о выемке документов передается налогоплательщи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ю выездной налоговой проверки проверяющий составляет справку о проведенной проверке (внутренний документ налоговых органов – налогоплательщику не выдается), в которой фиксируется предмет выездной проверки и сроки ее провед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 выездной налоговой проверки составляется в течении 2-х месяцев после составления справки о проведенной выездной проверке, подписывается должностными лицами налогового органа, проводившими налоговую проверку, и руководителем проверяемой организации, либо индивидуальным предпринимателем, либо их представителями. После этого акт выездной проверки вручается налогоплательщику либо его представителю. Если налогоплательщик уклоняется от подписания акта и его получения, то в акте делается соответствующая запись и акт выездной проверки направляется по почте заказным письмом. Датой получения акта выездной проверки в данном случае считается шестой день, начиная с даты его отправки. Учитывая тот факт, что почтовая корреспонденция не всегда доставляется в срок, акт выездной проверки желательно получать на руки. В таком случае у Вас будет достаточно время для подготовки и представления возражений (объяснений) на акт налоговой выездной провер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 вправе в 2-х недельный срок со дня получения акта выездной проверки представить в соответствующий налоговый орган возражения (объяснения) по акту в целом или по его отдельным положениям. Следует отметить особо, что неделей признается период времени, состоящий из 5-ти рабочих дней, следующих подряд. Таким образом, получив акт налоговой выездной проверки, например во вторник, то двухнедельный срок начнет исчисляться со следующего понедельн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материалов выездной проверки руководитель (заместитель) налогового органа может вынести одно из следующих реш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о привлечении налогоплательщика к налоговой ответств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об отказе в привлечении налогоплательщика к ответств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 проведении дополнительных мероприятий налогового контро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б уплате налога и соответствующих пеней, выставляемое налогоплательщику в соответствии с решением налогового органа по результатам налоговой выездной проверки, должно быть направлено ему в 10-тидневный срок с даты вынесения соответствующего решения. В требовании будет установлен срок (не более 10 дней) на добровольную уплату недоимки, пеней, а также налоговых санкций в случае совершения налоговых правонаруш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стечения срока на добровольное исполнение, взыскание налога с организацией (недоимки) и пеней может быть произведено в бесспорном порядке, а сумма налоговых санкций (штрафы) может быть взыскана только в судебном поряд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логового органа по формированию информационного массива данных о налогоплательщиках должна отвечать следующим основным требованиям[2 с. 6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ац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изац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циональной системы обработки информационного масси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перед началом проверки проверяющие обязаны предъявить служебные удостоверения и ознакомить налогоплательщика (должностных лиц организации-налогоплательщика) с решением о назначении проверки. Порядок назначения выездных налоговых проверок определяется приказом МНС России от 8 октября 1999 г. №Ап-3-16/318.</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им указанное решение должно содержа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налогового орга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решения и дату его вынесения;</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налогоплательщика (плательщика сбора) или налогового агента, в отношении которого назначается налоговая проверка (в случае назначения выездной налоговой проверки филиала или представительства налогоплательщика-организации помимо наименования организации указывается наименование филиала или представитель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й номер налогоплательщ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финансово-хозяйственной деятельности налогоплательщика (плательщика сбора) или налогового агента либо его филиала или представительства, за который проводится провер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проверки (виды налогов, по которым проводится провер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О., должности и классные чины (специальные звания) лиц, входящих в состав проверяющей группы, в том числе сотрудников федеральных органов налоговой полиции, иных правоохранительных и контролирующих органов (в случае привлечения этих лиц к налоговым проверкам в установленном поряд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лица, вынесшего решение, с указанием его Ф.И.О., должности и классного чи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у проверяющих надлежаще оформленного решения либо служебных удостоверений налогоплательщик вправе отказать им в представлении документов и даже в допуске проверяющих в свои рабочие помещения или на свою территор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й срок выездной налоговой проверки составляет два месяца, за исключением случаев, предусмотренных ст. 89 НК РФ (например, при наличии у организации филиалов и представительств срок проведения проверки увеличивается из расчета один месяц на каждое обособленное подраздел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ыездной проверки начинает исчисляться с момента вручения налогоплательщику решения о проведения проверки. Датой окончания проверки считается дата составления проверяющими справки о проведенной проверке. После получения справки организация имеет право отказаться предоставить проверяющим дополнительные материалы, так как проверка уже закончена, а документы могут быть истребованы только во время ее провед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ы и методы проверки учетной документации налогоплательщика определяются проверяющими самостоятельно, исходя из:</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ей применяемой организацией системы бухгалтерского учета, его состоя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нных в результате предпроверочного анализа данных о проверяемом налогоплательщике, выводов о наличии повышенной вероятности обнаружения у него налоговых правонаруш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ов подлежащей проверке документ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ых обстоятель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рки учетной документации налогоплательщика контролируе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устранения выявленных предыдущей проверкой нарушений правил учета доходов и расходов, учета объекта налогообложения, а также иных нарушений законодательства о налогах и сбор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показателей, отраженных в налоговых декларациях, данным бухгалтерской отчетности с учетом их корректировки для целей налогообложения. Проверка производится раздельно по каждой форме налоговой декларации в разрезе проверяемых видов налогов и сборов путем сопоставления показателей, содержащихся в налоговой декларации, с соответствующими показателями бухгалтерской отчет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показателей налоговой, а также бухгалтерской отчетности организации, имеющих значение для правильного исчисления налоговой базы, данным синтетического и аналитического уч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правильность отражения в бухгалтерском учете финансово-хозяйственных операций, влияющих на формирование налоговой базы. На данном этапе проверки проверяющие должны проконтролировать: правильность определения данных по выручке от реализации продукции (работ, услуг); правильность определения затрат на производство реализованной продукции; влияние на исчисление налогов выручки от прочей реализации; влияние на исчисление налогов доходов и расходов от внереализационных операций; формирование финансовых результатов для определения налога на прибыль; достоверность составления и представления отчетности о движении денежных средств и т.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применения цен на товары (работы, услуги) для целей налогообложения по сделкам между взаимозависимыми лицами, по товарообменным операциям, при совершении внешнеторговых сдело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применения предусмотренных законодательством налоговых ставок, льгот, правильность исчисления сумм налогов, подлежащих упла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каждого отдельного учетного документа включает в себя [3 с.6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ую провер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ифметическую провер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ую провер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 проверки передается налогоплательщику или его представителю. Налогоплательщик может представить свои возражения, которые должны быть обоснованы и документально подтверждены. Причем обжалование действий налоговых органов может осуществляться в вышестоящем налоговом органе и/или в суде (рис. 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4445</wp:posOffset>
                </wp:positionV>
                <wp:extent cx="1847850" cy="1024890"/>
                <wp:effectExtent l="0" t="0" r="0" b="0"/>
                <wp:wrapNone/>
                <wp:docPr id="1" name="Frame1"/>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Акты налоговых органов или бездействие их должностных лиц может быть обжаловано налогоплательщ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0.35pt;mso-position-vertical-relative:text;margin-left:143.25pt;mso-position-horizontal-relative:text">
                <v:textbox>
                  <w:txbxContent>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Акты налоговых органов или бездействие их должностных лиц может быть обжаловано налогоплательщиком</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78765</wp:posOffset>
                </wp:positionV>
                <wp:extent cx="365760" cy="182880"/>
                <wp:effectExtent l="0" t="4445" r="2540" b="635"/>
                <wp:wrapNone/>
                <wp:docPr id="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95pt" to="145.75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64465</wp:posOffset>
                </wp:positionV>
                <wp:extent cx="365760" cy="274320"/>
                <wp:effectExtent l="3175" t="4445" r="0" b="0"/>
                <wp:wrapNone/>
                <wp:docPr id="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95pt" to="316.7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226060</wp:posOffset>
                </wp:positionV>
                <wp:extent cx="1645920" cy="822960"/>
                <wp:effectExtent l="5080" t="5080" r="5715" b="5715"/>
                <wp:wrapNone/>
                <wp:docPr id="4"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ru-RU" w:bidi="ar-SA"/>
                              </w:rPr>
                              <w:t>В вышесто-ящем органе</w:t>
                            </w:r>
                          </w:p>
                        </w:txbxContent>
                      </wps:txbx>
                      <wps:bodyPr anchor="t">
                        <a:noAutofit/>
                      </wps:bodyPr>
                    </wps:wsp>
                  </a:graphicData>
                </a:graphic>
              </wp:anchor>
            </w:drawing>
          </mc:Choice>
          <mc:Fallback>
            <w:pict>
              <v:oval id="shape_0" fillcolor="white" stroked="t" o:allowincell="f" style="position:absolute;margin-left:32.4pt;margin-top:17.8pt;width:129.55pt;height:64.75pt;mso-wrap-style:square;v-text-anchor:top">
                <v:textbo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ru-RU" w:bidi="ar-SA"/>
                        </w:rPr>
                        <w:t>В вышесто-ящем орган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811905</wp:posOffset>
                </wp:positionH>
                <wp:positionV relativeFrom="paragraph">
                  <wp:posOffset>88265</wp:posOffset>
                </wp:positionV>
                <wp:extent cx="1645920" cy="822960"/>
                <wp:effectExtent l="5080" t="5080" r="5715" b="5715"/>
                <wp:wrapNone/>
                <wp:docPr id="5"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ru-RU" w:bidi="ar-SA"/>
                              </w:rPr>
                              <w:t>В суде</w:t>
                            </w:r>
                          </w:p>
                        </w:txbxContent>
                      </wps:txbx>
                      <wps:bodyPr anchor="t">
                        <a:noAutofit/>
                      </wps:bodyPr>
                    </wps:wsp>
                  </a:graphicData>
                </a:graphic>
              </wp:anchor>
            </w:drawing>
          </mc:Choice>
          <mc:Fallback>
            <w:pict>
              <v:oval id="shape_0" fillcolor="white" stroked="t" o:allowincell="f" style="position:absolute;margin-left:300.15pt;margin-top:6.95pt;width:129.55pt;height:64.75pt;mso-wrap-style:square;v-text-anchor:top">
                <v:textbo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ru-RU" w:bidi="ar-SA"/>
                        </w:rPr>
                        <w:t>В суде</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88595</wp:posOffset>
                </wp:positionV>
                <wp:extent cx="0" cy="523875"/>
                <wp:effectExtent l="38100" t="0" r="38100" b="0"/>
                <wp:wrapNone/>
                <wp:docPr id="6"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5pt" to="90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58115</wp:posOffset>
                </wp:positionV>
                <wp:extent cx="274320" cy="571500"/>
                <wp:effectExtent l="1905" t="2540" r="4445" b="635"/>
                <wp:wrapNone/>
                <wp:docPr id="7" name=""/>
                <a:graphic xmlns:a="http://schemas.openxmlformats.org/drawingml/2006/main">
                  <a:graphicData uri="http://schemas.microsoft.com/office/word/2010/wordprocessingShape">
                    <wps:wsp>
                      <wps:cNvSpPr/>
                      <wps:spPr>
                        <a:xfrm flipH="1">
                          <a:off x="0" y="0"/>
                          <a:ext cx="274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27.5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69205</wp:posOffset>
                </wp:positionH>
                <wp:positionV relativeFrom="paragraph">
                  <wp:posOffset>158115</wp:posOffset>
                </wp:positionV>
                <wp:extent cx="457200" cy="685800"/>
                <wp:effectExtent l="4445" t="3175" r="0" b="635"/>
                <wp:wrapNone/>
                <wp:docPr id="8"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15pt,12.45pt" to="435.1pt,6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73355</wp:posOffset>
                </wp:positionV>
                <wp:extent cx="2396490" cy="659130"/>
                <wp:effectExtent l="0" t="0" r="0" b="0"/>
                <wp:wrapNone/>
                <wp:docPr id="9" name="Frame2"/>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Style20"/>
                              <w:rPr/>
                            </w:pPr>
                            <w:r>
                              <w:rPr/>
                              <w:t>Жалоба подается в письменном виде в течение 2-х недель со дня</w:t>
                            </w:r>
                          </w:p>
                          <w:p>
                            <w:pPr>
                              <w:pStyle w:val="Style21"/>
                              <w:rPr/>
                            </w:pPr>
                            <w:r>
                              <w:rPr/>
                              <w:t>оконча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13.65pt;mso-position-vertical-relative:text;margin-left:-1.5pt;mso-position-horizontal-relative:text">
                <v:textbox>
                  <w:txbxContent>
                    <w:p>
                      <w:pPr>
                        <w:pStyle w:val="Style20"/>
                        <w:rPr/>
                      </w:pPr>
                      <w:r>
                        <w:rPr/>
                        <w:t>Жалоба подается в письменном виде в течение 2-х недель со дня</w:t>
                      </w:r>
                    </w:p>
                    <w:p>
                      <w:pPr>
                        <w:pStyle w:val="Style21"/>
                        <w:rPr/>
                      </w:pPr>
                      <w:r>
                        <w:rPr/>
                        <w:t>оконча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28035</wp:posOffset>
                </wp:positionH>
                <wp:positionV relativeFrom="paragraph">
                  <wp:posOffset>15240</wp:posOffset>
                </wp:positionV>
                <wp:extent cx="1116330" cy="476250"/>
                <wp:effectExtent l="0" t="0" r="0" b="0"/>
                <wp:wrapNone/>
                <wp:docPr id="10"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spacing w:lineRule="auto" w:line="240" w:before="0" w:after="200"/>
                              <w:ind w:right="0" w:hanging="0"/>
                              <w:jc w:val="center"/>
                              <w:rPr>
                                <w:rFonts w:ascii="Times New Roman" w:hAnsi="Times New Roman" w:cs="Times New Roman"/>
                                <w:sz w:val="24"/>
                              </w:rPr>
                            </w:pPr>
                            <w:r>
                              <w:rPr>
                                <w:rFonts w:cs="Times New Roman" w:ascii="Times New Roman" w:hAnsi="Times New Roman"/>
                                <w:sz w:val="24"/>
                              </w:rPr>
                              <w:t>Арбитраж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pt;mso-position-vertical-relative:text;margin-left:262.05pt;mso-position-horizontal-relative:text">
                <v:textbox>
                  <w:txbxContent>
                    <w:p>
                      <w:pPr>
                        <w:pStyle w:val="Normal"/>
                        <w:spacing w:lineRule="auto" w:line="240" w:before="0" w:after="200"/>
                        <w:ind w:right="0" w:hanging="0"/>
                        <w:jc w:val="center"/>
                        <w:rPr>
                          <w:rFonts w:ascii="Times New Roman" w:hAnsi="Times New Roman" w:cs="Times New Roman"/>
                          <w:sz w:val="24"/>
                        </w:rPr>
                      </w:pPr>
                      <w:r>
                        <w:rPr>
                          <w:rFonts w:cs="Times New Roman" w:ascii="Times New Roman" w:hAnsi="Times New Roman"/>
                          <w:sz w:val="24"/>
                        </w:rPr>
                        <w:t>Арбитражный су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18710</wp:posOffset>
                </wp:positionH>
                <wp:positionV relativeFrom="paragraph">
                  <wp:posOffset>129540</wp:posOffset>
                </wp:positionV>
                <wp:extent cx="1116330" cy="476250"/>
                <wp:effectExtent l="0" t="0" r="0" b="0"/>
                <wp:wrapNone/>
                <wp:docPr id="11" name="Frame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Суд общей юрисди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2pt;mso-position-vertical-relative:text;margin-left:387.3pt;mso-position-horizontal-relative:text">
                <v:textbox>
                  <w:txbxContent>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Суд общей юрисдикции</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24193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05pt" to="306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457825</wp:posOffset>
                </wp:positionH>
                <wp:positionV relativeFrom="paragraph">
                  <wp:posOffset>3683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5pt,2.9pt" to="429.7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36855</wp:posOffset>
                </wp:positionV>
                <wp:extent cx="0" cy="523875"/>
                <wp:effectExtent l="38100" t="0" r="38100" b="0"/>
                <wp:wrapNone/>
                <wp:docPr id="14"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65pt" to="90pt,5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28035</wp:posOffset>
                </wp:positionH>
                <wp:positionV relativeFrom="paragraph">
                  <wp:posOffset>200025</wp:posOffset>
                </wp:positionV>
                <wp:extent cx="1297305" cy="955040"/>
                <wp:effectExtent l="0" t="0" r="0" b="0"/>
                <wp:wrapNone/>
                <wp:docPr id="15" name="Frame5"/>
                <a:graphic xmlns:a="http://schemas.openxmlformats.org/drawingml/2006/main">
                  <a:graphicData uri="http://schemas.microsoft.com/office/word/2010/wordprocessingShape">
                    <wps:wsp>
                      <wps:cNvSpPr txBox="1"/>
                      <wps:spPr>
                        <a:xfrm>
                          <a:off x="0" y="0"/>
                          <a:ext cx="1297305" cy="95504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Для юриди-ческих лиц и индивидуальных предпри-ним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75.2pt;mso-wrap-distance-left:9.05pt;mso-wrap-distance-right:9.05pt;mso-wrap-distance-top:0pt;mso-wrap-distance-bottom:0pt;margin-top:15.75pt;mso-position-vertical-relative:text;margin-left:262.05pt;mso-position-horizontal-relative:text">
                <v:textbo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Для юриди-ческих лиц и индивидуальных предпри-нимателей</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918710</wp:posOffset>
                </wp:positionH>
                <wp:positionV relativeFrom="paragraph">
                  <wp:posOffset>-5080</wp:posOffset>
                </wp:positionV>
                <wp:extent cx="1116330" cy="476250"/>
                <wp:effectExtent l="0" t="0" r="0" b="0"/>
                <wp:wrapNone/>
                <wp:docPr id="16"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Style20"/>
                              <w:rPr/>
                            </w:pPr>
                            <w:r>
                              <w:rPr/>
                              <w:t>Для физичес-</w:t>
                            </w:r>
                          </w:p>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4pt;mso-position-vertical-relative:text;margin-left:387.3pt;mso-position-horizontal-relative:text">
                <v:textbox>
                  <w:txbxContent>
                    <w:p>
                      <w:pPr>
                        <w:pStyle w:val="Style20"/>
                        <w:rPr/>
                      </w:pPr>
                      <w:r>
                        <w:rPr/>
                        <w:t>Для физичес-</w:t>
                      </w:r>
                    </w:p>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ких лиц</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45415</wp:posOffset>
                </wp:positionV>
                <wp:extent cx="2396490" cy="366395"/>
                <wp:effectExtent l="0" t="0" r="0" b="0"/>
                <wp:wrapNone/>
                <wp:docPr id="17" name="Frame7"/>
                <a:graphic xmlns:a="http://schemas.openxmlformats.org/drawingml/2006/main">
                  <a:graphicData uri="http://schemas.microsoft.com/office/word/2010/wordprocessingShape">
                    <wps:wsp>
                      <wps:cNvSpPr txBox="1"/>
                      <wps:spPr>
                        <a:xfrm>
                          <a:off x="0" y="0"/>
                          <a:ext cx="2396490" cy="366395"/>
                        </a:xfrm>
                        <a:prstGeom prst="rect"/>
                        <a:solidFill>
                          <a:srgbClr val="FFFFFF"/>
                        </a:solidFill>
                        <a:ln w="9525">
                          <a:solidFill>
                            <a:srgbClr val="000000"/>
                          </a:solidFill>
                        </a:ln>
                      </wps:spPr>
                      <wps:txbx>
                        <w:txbxContent>
                          <w:p>
                            <w:pPr>
                              <w:pStyle w:val="Style21"/>
                              <w:rPr/>
                            </w:pPr>
                            <w:r>
                              <w:rPr/>
                              <w:t>Отдел до судебно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8.85pt;mso-wrap-distance-left:9.05pt;mso-wrap-distance-right:9.05pt;mso-wrap-distance-top:0pt;mso-wrap-distance-bottom:0pt;margin-top:11.45pt;mso-position-vertical-relative:text;margin-left:-1.5pt;mso-position-horizontal-relative:text">
                <v:textbox>
                  <w:txbxContent>
                    <w:p>
                      <w:pPr>
                        <w:pStyle w:val="Style21"/>
                        <w:rPr/>
                      </w:pPr>
                      <w:r>
                        <w:rPr/>
                        <w:t>Отдел до судебного аудита</w:t>
                      </w:r>
                    </w:p>
                  </w:txbxContent>
                </v:textbox>
                <w10:wrap type="none"/>
              </v:rect>
            </w:pict>
          </mc:Fallback>
        </mc:AlternateContent>
      </w:r>
    </w:p>
    <w:p>
      <w:pPr>
        <w:pStyle w:val="22"/>
        <w:spacing w:lineRule="auto" w:line="360" w:before="0" w:after="0"/>
        <w:ind w:firstLine="709"/>
        <w:contextualSpacing/>
        <w:rPr>
          <w:rFonts w:ascii="Times New Roman" w:hAnsi="Times New Roman" w:cs="Times New Roman"/>
          <w:iCs/>
          <w:color w:val="000000"/>
          <w:sz w:val="28"/>
          <w:szCs w:val="28"/>
        </w:rPr>
      </w:pPr>
      <w:r>
        <w:rPr>
          <w:rFonts w:cs="Times New Roman"/>
          <w:iCs/>
          <w:color w:val="000000"/>
          <w:sz w:val="28"/>
          <w:szCs w:val="28"/>
        </w:rPr>
      </w:r>
    </w:p>
    <w:p>
      <w:pPr>
        <w:pStyle w:val="22"/>
        <w:spacing w:lineRule="auto" w:line="360" w:before="0" w:after="0"/>
        <w:ind w:firstLine="709"/>
        <w:contextualSpacing/>
        <w:rPr>
          <w:iCs/>
          <w:color w:val="000000"/>
          <w:sz w:val="28"/>
          <w:szCs w:val="28"/>
        </w:rPr>
      </w:pPr>
      <w:r>
        <w:rPr>
          <w:iCs/>
          <w:color w:val="000000"/>
          <w:sz w:val="28"/>
          <w:szCs w:val="28"/>
        </w:rPr>
      </w:r>
    </w:p>
    <w:p>
      <w:pPr>
        <w:pStyle w:val="Style19"/>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 Схема порядка обжалования действий налоговых органов</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налоговый проверка выездной прибыль</w:t>
      </w:r>
      <w:r>
        <w:br w:type="page"/>
      </w:r>
    </w:p>
    <w:p>
      <w:pPr>
        <w:pStyle w:val="Normal"/>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Heading2"/>
        <w:numPr>
          <w:ilvl w:val="1"/>
          <w:numId w:val="9"/>
        </w:numPr>
        <w:spacing w:before="0" w:after="0"/>
        <w:ind w:left="0" w:firstLine="709"/>
        <w:contextualSpacing/>
        <w:jc w:val="center"/>
        <w:rPr>
          <w:rFonts w:cs="Times New Roman"/>
          <w:color w:val="000000"/>
          <w:sz w:val="28"/>
        </w:rPr>
      </w:pPr>
      <w:r>
        <w:rPr>
          <w:rFonts w:cs="Times New Roman"/>
          <w:color w:val="000000"/>
          <w:sz w:val="28"/>
        </w:rPr>
        <w:t>Налог на прибыль организаций: порядок исчисления и упл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обложение прибыли в любой налоговой системе занимает одно из первых мест. Причем независимо от того, на какую модель построения налогообложения ориентирована экономика в данный момент - основанную на косвенном или прямом налогообложе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организаций занимает особое место в налоговых системах, поскольку уменьшает именно то, что по определению является целью предпринимательской деятельности, поэтому к этому налогу нужно относиться как к инструменту, влияющему на экономическое развитие, и каждый нюанс в налоговом изъятии прибыли должен быть просчитан и оправдан. Налог на прибыль организаций в РФ - федеральный налог, играющий важную фискальную и регулирующую роль. Теоретически налог на прибыль организаций - это форма распределения национального дохода, а именно форма изъятия государством части чистого дохода (прибыли), создаваемого хозяйствующими субъектами. Налог на прибыль организаций рассматривается как плата хозяйствующего субъекта государству за предоставление экономического пространства, трудовых ресурсов, за пользование производственной, социальной и иными видами инфраструктуры. Практически налог на прибыль организаций как прямой личный налог обладает наибольшими возможностями по оказанию воздействия на интересы организаций через их финансовое положение, то есть имеет регулирующее значение. Одновременно он обеспечивает значительные поступления в бюджет государ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у налога на прибыль организаций целесообразно начинать с его определения. Учитывая, что налог на прибыль организаций не подлежит выделению в отдельную категорию (его нельзя рассматривать как понятие, отражающие наиболее общие и существенные свойства), его определение следует давать на основе определения налога с учетом его специфической роли [18 с. 41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экономической точки зрения, налог на прибыль организаций - это регулярные денежные отношения, возникающие в связи с безвозмездным изъятием государством ВВП в части доли прибавочной стоимости для обеспечения доходов бюджета, взаимоувязанные с задачами экономической политики государства. С юридической точки зрения, налог на прибыль организаций представляет собой отчуждение части прибыли субъектов в пользу государ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организаций является основным из прямых налогов. Учитывая финансовое положение налогоплательщика и его платежеспособность, он взимается с юридических лиц по декларации. Таким образом, налог на прибыль организаций является личным налог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организаций является федеральным налогом, т.е. все элементы налога являются едиными на всей территории РФ, а их определение находится в компетенции федеральных органов вла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организаций - общий налог, поскольку он предназначен для формирования бюджета в целом, а не для покрытия какого-нибудь конкретного расх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организаций взимается с определенной периодичностью в течение всего времени занятия налогоплательщиком деятельностью, приносящей доход, в связи, с чем он относится к регулярным налогам [18 с. 41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абре 1991 г. был принят пакет законов о налогообложении. Закон «Об основах налоговой системы». Этим законом были установлены основные элементы налоговой системы в Российской Федерации. Практика взимания налога на прибыль предприятий и организаций регламентировалась ФЗ №2116-1 от 27.12.1991 г. «О налоге на прибыль предприятий и организаций», которым была установлена ставка налога на уровне 32%. Важной особенностью российского налога на прибыль организаций было наличие большого количества льгот и ограничение на включение в состав затрат многих типов расходов, как текущих, так и капитальных, в результате чего происходило обложение налогом части затрат предприятия. Так, ограничивался вычет из базы налога на прибыль части затрат на заработную плату, командировочных расходов, расходов на рекламу, представительских расход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 с введением в действие гл.25 НК РФ были изменены методы изъятия прибыли в бюджет. Одновременно утратили силу большинство положений Закона РФ от 27 декабря 1991 года №2116-1 «О налоге на прибыль предприятий и организаций» и Инструкции МНС РФ от 15 июня 2000 г. № 62 «О порядке исчисления и уплаты в бюджет налога на прибыль предприятий и организаций». Перестало действовать Положение о составе затрат и другие нормативные акты, принятые в соответствии с Законом РФ от 27 декабря 1991 г. №2116-1 «О налоге на прибыль предприятий и организаций». В главе 25 «Налог на прибыль организаций» сохранена прежняя концепция налога как формы изъятия части прибыли организаций. Основная задача норм главы 25 Налогового кодекса - максимально точно определить размер прибыли, полученной налогоплательщиком, и установить процедуру изъятия части такой прибыли в виде налога. Прибыль - это сумма, составляющая разницу, на которую доход превышает затраты. Поэтому для правильного исчисления прибыли необходимо учесть все затраты, понесенные налогоплательщиком в связи с получением дох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Современный налог на прибыль организаций построен с учетом зарубежного опыта, изучение которого необходимо в связи с расширением международных экономических связей. За рубежом корпорационный налог (подоходный налог с юридических лиц) существует на постоянной основе с начала второй мировой войны. Система налогообложения прибыли построена по единой схеме: прибыль компаний облагается как центральным, так и местными органами власти; объектом налогообложения выступает чистый доход или прибыль; ставки налога устанавливаются преимущественно пропорциональные. При расчете чистой прибыли (дохода) для коммерческой деятельности за основу берется валовая выручка от реализации продукции (работ, услуг), из которой исключаются доходы, освобожденные законом от налога, и возникает адаптированный валовой доход. Из последнего вычитаются все материальные затраты, прямо связанные с производством, зарплата, капитальные вложения, а также ряд «бумажных» вычетов, важное место среди которых занимают амортизационные отчисления, налоговый кредит, убытки, расходы на рекламу, проценты по задолженности и прочие. При расчете налогооблагаемой прибыли предусматривается широкая система льгот. Так, в США предоставлено право вычета из чистого дохода на представительские расходы, налоговый кредит, на прирост НИОКР, целевые льготы при использовании предприятием дополнительных работников, а также исключаются штатные и местные налоги [16 с. 23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роме теоретических причин введения того или иного налога, большое значение приобретает его собираемость. При довольно высоких издержках определения и взыскания налога на прибыль организаций он все же имеет ряд преимуществ как источник налоговых доходов. Количество предприятий значительно меньше, чем число индивидуумов-налогоплательщиков, отношения предприятий между собой документально оформляются, поэтому контроль над правильностью исчисления налогов и их уплаты проще, чем в случае налогообложения физических лиц. Предприятия располагают имуществом, на которое может быть наложено взыскание, а подавляющее большинство населения - нет. Налогообложение лиц с высокими доходами является проблемой в силу значительных масштабов уклонения от уплаты налогов, распространения коррупции, неразвитости законодатель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налог на прибыль организаций имеет отрицательную сторону - он уменьшает прибыль, являющуюся целью предпринимательской деятельности. Но, с другой стороны, налог на прибыль организаций связан с деятельностью и возникает только тогда, когда в процессе этой деятельности возникла прибыль, если прибыли нет, то нет и налога. И в этом его положительное свойств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уществует масса дискуссий о правомерности использования налога на прибыль организаций в современных условиях на тех принципах, которые заложены в налоговом законодательстве. Многие считают, что правильнее в качестве объекта налогообложения использовать валовой дох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 качестве объекта налогообложения дохода более корректно с юридической точки зрения, в то время как прибыль в качестве объекта налогообложения точнее отражает сущность данного вида налогового изъятия - обложение прибавочного продук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организаций конкретизируется через элементы налога, состав которых одинаков для всех налог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ом налога на прибыль организаций являются юридические лица, на которых в соответствии с законодательством возложена его уплата. [15 с. 18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НК РФ налогоплательщиками налога на прибыль организаций являю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российские организации. Не уплачивают налог на прибыль организации, применяющие особый режим налогообложения, который предусматривает замену обязанности по уплате налога на прибыль на уплату специального налога, Филиалы и иные обособленные подразделения российских организаций тоже не являются налогоплательщиками. Ст. 288 НК РФ устанавливает особенности исчисления и уплаты налога организацией, имеющей обособленные подразделения. При осуществлении деятельности в рамках договора простого товарищества каждый из участников являются самостоятельным плательщиком налога на прибыл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иностранные организации, осуществляющие свою деятельность в РФ через постоянные представительства и получающие доходы от источников в РФ, связанные с наличием этого представительства. Понятие "постоянное представительство" приведено в ст. 306 НК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иностранные организации, получающие доходы от источников в РФ. Отличительная черта данной группы налогоплательщиков от рассмотренных ранее - получение ими дохода не связано с наличием у них на территории РФ постоянного представительства. К таким доходам, в частности, относятся: дивиденды, процентный доход от долговых обязательств любого вида, доходы от использования в РФ прав на объекты интеллектуальной собственности, доходы от международных перевозок, штрафы и пени за нарушение российскими лицами договорных обязательств и др. Данные доходы облагаются налогом, который удерживается источником выпла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налогоплательщиков необходимо отличать налоговых агентов. Налоговые агенты - это лица, на которых в соответствии с НК РФ возложены обязанности по исчислению, удержанию у налогоплательщика и перечислению в бюджет налогов. Налоговыми агентами по налогу на прибыль организаций являются российские организации, в том числе перешедшие на уплату единого налога на вмененный доход или на упрощенную систему налогообложения, учета и отчетности, а также иностранные организации, осуществляющие деятельность в РФ через постоянное представительств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по налогу на прибыль организаций является прибыль, полученная налогоплательщик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й группы налогоплательщиков предусмотрен самостоятельный порядок определения прибыли в качестве объекта налогообложения. Прибылью для российских организаций являются полученные доходы, уменьшенные на величину произведенных расходов, определяемых в соответствии с гл. 25 "Налог на прибыль организаций" НК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Прибыль = Доход – Расход (1)</w:t>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остранных организаций, осуществляющих деятельность в РФ через постоянные представительства в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Прибыль = Доход представительства - Расход представительства (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ых иностранных организаций, не осуществляющих деятельность через постоянные представительства в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Прибыль = Доход от источников в РФ (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организации могут иметь одновременно два вида объекта налогооблож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Налоговой базой признается денежное выражение прибыли - все доходы, полученные в иной форме, а также понесенные расходы учитываются в рублях, при этом оценка доходов, полученных в натуральной форме, от бартерных операций и в виде безвозмездной передачи товарно-материальных ценностей производится с учетом требований ст. 40 части первой НК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быль облагается по разным ставкам, то налоговая база по каждой группе прибыли определяется налогоплательщиком отдельно. Налогоплательщик должен вести раздельный учет доходов (расходов) по операциям, по которым предусмотрен отличный от общего порядок учета прибыли и убытк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Расчет налоговой базы по таким операциям имеет особенности, в отношении отдельных групп организаций также доходы и расходы определяются в особом порядке: для банков - с учетом положений ст. 290-292 НК РФ, для страховщиков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 293, 294 НК РФ, для негосударственных пенсионных фондов - ст. 295, 296 НК РФ, для профессиональных участников рынка ценных бумаг - ст. 298, 299 НК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налоговой базы прибыль, подлежащая налогообложению, определяется нарастающим итогом с начала налогового периода. Если в результате расчета налоговой базы налогоплательщик получил убыток, то он имеет право перенести этот убыток на будуще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числения налоговой базы необходимо определить дату признания для целей налогообложения доходов и расходов: "по оплате" или "по отгруз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рганизации в зависимости от применяемого метода можно разделить на две группы:</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которым разрешено применять только метод начисления;</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которые имеют право на применение кассового метода. Право на определение даты получения дохода (осуществления расхода) по кассовому методу имеют организации,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и акцизов не превысила одного миллиона рублей за каждый квартал. Из этого списка исключаются организации, которые обязаны применять метод начисления по закону. К ним относятся: банки, страховые организации, бюджетные учреждения, некоммерческие и посреднические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начисления - это метод, при котором доходы (расходы) признаются таковыми в том отчетном (налоговом) периоде, в котором они имели место (к которому они относятся), независимо от фактического поступления (фактической выплаты) денежных средств либо иной формы опла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ый метод - это метод, при котором доходы (расходы) признаются таковыми в том отчетном (налоговом) периоде, в котором они были фактически получены (оплачены). Источником налога является чистая прибыль. Масштабом налога как параметром измерения объекта налогообложения по налогу на прибыль выступает денежная единица.</w:t>
      </w:r>
    </w:p>
    <w:p>
      <w:pPr>
        <w:pStyle w:val="Normal"/>
        <w:spacing w:lineRule="auto" w:line="360" w:before="0" w:after="0"/>
        <w:ind w:firstLine="709"/>
        <w:contextualSpacing/>
        <w:jc w:val="both"/>
        <w:rPr/>
      </w:pPr>
      <w:r>
        <w:rPr>
          <w:rFonts w:cs="Times New Roman" w:ascii="Times New Roman" w:hAnsi="Times New Roman"/>
          <w:color w:val="000000"/>
          <w:sz w:val="28"/>
          <w:szCs w:val="28"/>
        </w:rPr>
        <w:t>Ставка налогообложения - законодательно закрепленный процент налога на прибыль от каждого рубля налогооблагаемой прибыли. В отношении налога на прибыль организаций установлено пять видов ставок:</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авка налога (20%);</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ставки на доходы иностранных организаций, не связанные с деятельностью в РФ через постоянное представительство (20%, 10%, 15% , 9%, 0%);</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доходам в виде дивидендов (9% и 15%);</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доходам, получаемым по операциям с отдельными видами долговых обязательств (15%, 9% и 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по прибыли Центрального банка РФ (0% и 2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налоговая ставка применяется во всех случаях, когда не предусмотрено применение специальных налоговых ставок, установлена в размере 20%, причем 2% зачисляется в федеральный бюджет и 18% в бюджеты субъектов Российской Федерации. Законами субъектов РФ размер ставки может быть уменьшен для отдельных категорий налогоплательщиков в части сумм налога, подлежащих зачислению в бюджеты субъектов РФ до 13,5 процентов [4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разных ставок по налогу на прибыль организаций вызывает необходимость ведения раздельного налогового учета соответствующей группы прибы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период – (срок, в течение которого формируется налоговая база) календарный (финансовый) год. Внутри налогового периода существует три отчетных периода – 1 квартал, 1 полугодие и 9 месяце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оклад - сумма налога на прибыль, причитающаяся в бюдж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льготы. Налоговый кодекс РФ предусматривает доходы, не учитываемые для целей налогообложения. Также 25 глава содержит ряд расходов, носящих характер льгот, например: расходы на НИОКР; расходы обслуживающих производств и хозяйств, включая расходы на содержание объектов жилищно-коммунальной и социально-культурной сферы; расходы, понесенные налогоплательщиками, которые используют труд инвалидов (в виде средств, направленных на цели, обеспечивающие социальную защиту инвалидов), и т.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значимой задачей налоговой политики является обеспечение социально и экономически необходимого уровня поступлений налога на прибыль организаций в бюджетную систему РФ [33 с. 18].</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налога на прибыль организаций определена его удельным весом в общих налоговых доходах бюджетной системы – 27,5%. При этом, являясь федеральным налогом, большая его часть зачисляется в бюджеты субъектов РФ. Поэтому стабильное и бесперебойное поступление этого источника налоговых доходов напрямую влияет и на обеспечение финансовой самостоятельности субъектов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достижение фискальной функции должно сопровождаться использованием налога на прибыль организаций в целях регулирования и стимулирования деловой активности. Реализация регулирующего потенциала налога должна быть направлена на макроэкономический рост и долгосрочное развитие хозяйствующих субъектов, а не на снижение налогового бремени организаций. Для этого такие механизмы налогового регулирования как политика амортизационных отчислений, инвестиционные налоговые льготы, вычеты и т.п. должны демонстрировать высокую эффектив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основных варианта налогового регулирования. При первом - высокие и дифференцированные ставки сочетаются с многочисленными льготами, которые значительно уменьшают базу обложения в зависимости от отраслей экономики. При втором - средние и низкие налоговые ставки сочетаются с ограниченным и умеренным использованием целевых льго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течением времени роль налога на прибыль организаций меняется, в первую очередь, в зависимости от стоящих перед государством задач.</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зой отечественной концепции совершенствования налога на прибыль организаций послужила распространенная в 1990-2000-х гг. за рубежом практика снижения налоговой ставки при расширении налогооблагаемой базы, которая приобрела в России форму снижения налоговой ставки при одновременной отмене инвестиционной и целого ряда других льгот по налогу. Тенденция снижения налоговых ставок и расширения налогооблагаемой базы за счет отмены льгот, тем не менее, сопровождалась другим характерным для налоговой политики большинства развитых стран процессом – целевой направленностью стимулирующего воздействия. В целях развития таких сфер, как научные исследования и опытно-конструкторские разработки, малый бизнес, привлечение иностранных инвестиций, создаются специальные налоговые режимы и предоставляются разнообразные льготы [33 с. 1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сравнительный анализ зарубежного опыта налогообложения прибыли по количественным и качественным критериям позволил выявить ряд актуальных для России направлений совершенствования налогообложения прибы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величения роли налога на прибыль организации в доходах бюджетов необходимо расширение налогооблагаемой базы. Однако оно должно проводиться не по средствам увеличения налоговой нагрузки на предприятия, а путем снижения доли теневой экономики, развития малого бизнеса (значительное число малых предприятий находится на общей системе налогообложения) и совершенствования налогового администрир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лог на прибыль организаций занимает особое место в налоговой системе, т.к. выполняет не только фискальную функцию, но и как прямой личный налог обладает наибольшими возможностями по оказанию воздействия на интересы организаций через их финансовое положение, то есть имеет регулирующее значение. Налог на прибыль организаций непосредственно связан с деятельностью организации и возникает только тогда, когда в процессе этой деятельности возникла прибыль, если прибыли нет, то нет и налог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7"/>
        </w:numPr>
        <w:spacing w:lineRule="auto" w:line="360" w:before="0" w:after="0"/>
        <w:ind w:left="0" w:firstLine="709"/>
        <w:contextualSpacing/>
        <w:jc w:val="center"/>
        <w:rPr/>
      </w:pPr>
      <w:r>
        <w:rPr>
          <w:rFonts w:cs="Times New Roman" w:ascii="Times New Roman" w:hAnsi="Times New Roman"/>
          <w:b/>
          <w:color w:val="000000"/>
          <w:sz w:val="28"/>
          <w:szCs w:val="28"/>
        </w:rPr>
        <w:t>Развитие систем налогообложения прибыли: российский и зарубежный опы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обложение прибыли в современных условиях является одним из основных инструментов формирования доходов бюджетов различного уровня и налогового регулир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ервыми на путь налогообложения прибыли предприятия как формы подоходного налогообложения встали Германия и США.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актически все ведущие страны вступили в эпоху корпорационного налогообложения. Субъектом подоходного налогообложения предпринимателей были акционерные общества, коммандитные общества, товарищества, общества с ограниченной ответственностью. Объектом налога был чистый доход, т.е. валовой доход за вычетом издержек, платежей по кредитам, амортизации, страховых платежей и уже уплаченных прочих налогов (как правило, идущих в местный бюджет). В результате к 20-м гг. нашего столетия в мире сложились две системы взимания корпоративного налога. Родоначальником одной из них стали США, где налог взимался с чистой прибыли корпораций вне зависимости от уровня прибыли. Альтернативная система существовала в Германии, где облагалась абсолютная сумма доходов корпорации, а налоговые ставки находились в зависимости от уровня прибыли. Преимуществом германской системы было то, что в данном случае налог учитывал конъюнктуру и облагал по повышенным ставкам более доходные предприятия и сферы промышлен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После окончания первой мировой войны корпоративные налоги были сохранены и окончательно вошли в структуру национальных налоговых систем большинства стран мира. Зарубежные варианты налогообложения прибыли очень разнообразны. Весьма привлекательным представляется механизм обложения налогом только акционированных фирм, например Германии и США. Предприятия же мелкого и среднего бизнеса подлежат налогообложению доходов на декларативной основе. Во многих странах используются два объекта и две ставки налога на прибыль: распределяемую и не распределяемую. Ставка налога на первую из них (дивиденды по акциям и проценты по облигациям), как правило, выше, чем на вторую. В США ставки налога на доходы (прибыль) корпораций дифференцированы в зависимости от величины годового дохода предприятия. Величина подоходного налога с корпораций не ставится в зависимость от рентабельности производ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налога на прибыль в Англии в начале 80-х гг. была 52 %. В настоящее время она составляет 33%. В Англии при отнесении предприятия к малому бизнесу пользуются критерием не численности работающих в компании, а полученной прибылью. К малым относится предприятие с размером прибыли до 250 тыс. фунтов стерлингов в год. Таким предприятиям предоставляется льгота в виде уменьшенной ставки налога на прибыль - 2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налоговой системы нашей страны учитывался и опыт Франции, где налогом облагается чистая прибыль предприятия, которая равняется разнице между доходами и расходами, произведенными в интересах производственной деятельности. Общая ставка налога составляет 34 %. Убытки, понесенные предприятием в отчетном году, могут быть вычтены из облагаемой чистой прибыли будущих лет, а в специально оговоренных случаях вычитаются из чистой прибыли предыдущих л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налогообложения прибыли в Германии построена на основе двух налогов: налога на доходы корпораций (фактическая ставка налога составляет в среднем 38,7%) и налога на предпринимательскую деятель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характер налогообложения прибыли предприятий в РФ в целом соответствует мировому уровн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дет активное реформирование налоговой системы России, процесс приближения форм и методов налогообложения к наиболее рациональным мировым системам.</w:t>
      </w:r>
    </w:p>
    <w:p>
      <w:pPr>
        <w:pStyle w:val="Normal"/>
        <w:spacing w:lineRule="auto" w:line="360" w:before="0" w:after="0"/>
        <w:ind w:firstLine="709"/>
        <w:contextualSpacing/>
        <w:jc w:val="both"/>
        <w:rPr/>
      </w:pPr>
      <w:r>
        <w:rPr>
          <w:rFonts w:cs="Times New Roman" w:ascii="Times New Roman" w:hAnsi="Times New Roman"/>
          <w:color w:val="000000"/>
          <w:sz w:val="28"/>
          <w:szCs w:val="28"/>
        </w:rPr>
        <w:t>В нашей стране налог на прибыль вводится не в первый раз. Во времена нэпа государственные и кооперативные предприятия уплачивали налог с дохода. В ходе реформ 30-х гг. была введена «двухканальная система»: чистый доход предприятия расщеплялся на два элемента - прибыль и налог с оборота, однако оба эти платежа не признавались налоговыми. С 1966г. предприятия стали уплачивать три платежа из прибыли - плата за фонды, фиксированные платежи (рентные) и свободный остаток прибыли. В 70-х гг. начался крупномасштабный эксперимент по переводу отдельных отраслей на нормативно-долевой метод распределения прибыли. В 1977 г. эта модель была распространена на все юридические лица. Суть ее состояла в следующем: для предприятия заранее определяется процент прибыли, передаваемой в бюджет, и процент, оставляемый в его распоряжении, без права вышестоящих органов менять это соотношение в течение календарного г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ксперимент проводится в 1983-1984гг., причем «сверху» государством устанавливались для каждого предприятия индивидуальные нормативы по отчислениям от прибыли, а остаток шел предприятия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1990г. предпринимается попытка введения в СССР «Линейного» налога на прибыль, который стал взиматься со всех юридических лиц, кроме иностранных. Но после распада СССР этот налог был упразднен. В декабре 1991г. одновременно были приняты законы о налоге на доход и о налоге на прибыль предприятий и организаций. В дальнейшем выбрали второй вариант, но по банковскому и страховому видам деятельности в 1992-1993гг. взимался налог с дох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ин налог в России не претерпел столь многочисленных изменений и преобразований, как налог на прибыль. В современных условиях среди прямых налогов с юридических лиц он занимает важное мест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как зарубежном, так и в России имеет троякое значение: фискальное, регулирующее, контрольно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скальная роль налога на прибыль проявляется в том, что он является важным доходом бюджета. В развитых странах его поступления составляют около 10% всех доходов государственного (федерального) бюдж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ющая роль налога на прибыль проявляется в том, что для налога на прибыль характерна высокая потенциальная способность регулирования объема потребления и накопл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имеет возможность управлять производственными процессами. Частные предприятия, акционерные компании вряд ли будут выполнять директивные указания, не подкрепленные экономическими стимулами. Их деятельность определяется требованиями рынка. В связи с этим управление хозяйством возможно лишь с помощью экономических инструментов, и, прежде всего, посредством набора элементов налогообложения прибыли: ставками, расчетом налоговой базы, санкциями, отсрочкой или рассрочкой платежа. Изменяя обложения юридических лиц и индивидуальных предпринимателей, государственная власть способна оказывать серьезное давление на динамику производства: стимулировать развитие либо сдерживать ег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амортизационных отчислений также используется для усиления накопления капитала. Кроме того, налог на прибыль применяется для регулирования дохода между бюджетами разного уровн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ющая роль налога на прибыль проявляется в возможности посредством налога на прибыль контролировать деятельность предприятий. Расчет налогооблагаемой базы создает условия для оценки эффективности предприятий и экономики в целом. Этот налог помогает следить за размером финансовых ресурсов, их изменением.</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Налоговый контроль в системе налогообложения налога на прибыль организаций по Курской области</w:t>
      </w:r>
    </w:p>
    <w:p>
      <w:pPr>
        <w:pStyle w:val="Normal"/>
        <w:spacing w:lineRule="auto" w:line="360" w:before="0" w:after="0"/>
        <w:ind w:firstLine="709"/>
        <w:contextualSpacing/>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Анализ динамики уплаты и определение суммы налога на прибыль организаций на примере ОАО «Курской фабрики технических тка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pPr>
      <w:r>
        <w:rPr>
          <w:rFonts w:cs="Times New Roman" w:ascii="Times New Roman" w:hAnsi="Times New Roman"/>
          <w:color w:val="000000"/>
          <w:sz w:val="28"/>
          <w:szCs w:val="28"/>
        </w:rPr>
        <w:t>В условиях рыночной экономики основным показателем хозяйственной деятельности торгового предприятия является прибыль. Это связано с тем, что для предприятия, несущего полную материальную ответственность за результаты своей торгово-хозяйственной деятельности, основной целью становится не обеспечение наибольшего объема товарооборота, а получение максимально возможной прибы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pPr>
      <w:r>
        <w:rPr>
          <w:rFonts w:cs="Times New Roman" w:ascii="Times New Roman" w:hAnsi="Times New Roman"/>
          <w:color w:val="000000"/>
          <w:sz w:val="28"/>
          <w:szCs w:val="28"/>
        </w:rPr>
        <w:t>Прибыль представляет собой выраженный в денежной форме чистый доход от предпринимательской деятельности, получаемый как разница между совокупными доходами и совокупными затратами торгового предприятия. Наиболее полно экономическая сущность прибыли торгового предприятия проявляется через выполняемые ею функции. Она выступает как: Главная цель предпринимательской деятельности и фактор повышения материальной заинтересованности работ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ра эффективности торгово-хозяйственной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 финансовых ресурсов для развития предприятия и источник увеличения его рыночной стоим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 формирования доходной части федеральных и местных бюдже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сточником анализа прибыли являются форма №2 «Отчет о прибылях и убытках» и данные их аналитического уч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pPr>
      <w:r>
        <w:rPr>
          <w:rFonts w:cs="Times New Roman" w:ascii="Times New Roman" w:hAnsi="Times New Roman"/>
          <w:color w:val="000000"/>
          <w:sz w:val="28"/>
          <w:szCs w:val="28"/>
        </w:rPr>
        <w:t>Итак, поскольку ОАО «Курская фабрика технических тканей» является плательщиком налога на прибыль, то на анализируемом предприятии используется «традиционная» система налогообложения. Все налоги предприятия выплачивает ежемесячно в бюджет и внебюджетные фонды в соответствии с действующим законодатель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7году предприятие понесло убыток в размере 5686133 руб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налоговая база равна 10879728, соответственно сумма уплаченного налога, в рубл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879728*24 процента=26111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Style19"/>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ый бюджет-707182руб.;</w:t>
      </w:r>
    </w:p>
    <w:p>
      <w:pPr>
        <w:pStyle w:val="Style19"/>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бюджет субъекта РФ-3477091ру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 Налоговая база равна 1989093, сумма уплаченного нал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869093*24процента=4768582</w:t>
      </w:r>
    </w:p>
    <w:p>
      <w:pPr>
        <w:pStyle w:val="Style19"/>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ый бюджет-1291491руб.;</w:t>
      </w:r>
    </w:p>
    <w:p>
      <w:pPr>
        <w:pStyle w:val="Style19"/>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бюджет субъекта РФ-3477091ру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 приведенных расчетов рассмотрим динамику платежей по налогу на прибыль за 2007-2009 года, которая приведена в таблице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firstLine="709"/>
        <w:contextualSpacing/>
        <w:jc w:val="both"/>
        <w:rPr/>
      </w:pPr>
      <w:r>
        <w:rPr/>
        <w:t>Таблица 1–Динамика платежей по налогу на прибыль за 2007-2009 год.</w:t>
      </w:r>
    </w:p>
    <w:tbl>
      <w:tblPr>
        <w:tblW w:w="9222" w:type="dxa"/>
        <w:jc w:val="left"/>
        <w:tblInd w:w="137" w:type="dxa"/>
        <w:tblLayout w:type="fixed"/>
        <w:tblCellMar>
          <w:top w:w="0" w:type="dxa"/>
          <w:left w:w="108" w:type="dxa"/>
          <w:bottom w:w="0" w:type="dxa"/>
          <w:right w:w="108" w:type="dxa"/>
        </w:tblCellMar>
      </w:tblPr>
      <w:tblGrid>
        <w:gridCol w:w="1418"/>
        <w:gridCol w:w="1629"/>
        <w:gridCol w:w="1467"/>
        <w:gridCol w:w="1589"/>
        <w:gridCol w:w="1460"/>
        <w:gridCol w:w="1659"/>
      </w:tblGrid>
      <w:tr>
        <w:trPr>
          <w:trHeight w:val="1282"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налога за 2007год в рублях</w:t>
            </w:r>
          </w:p>
        </w:tc>
        <w:tc>
          <w:tcPr>
            <w:tcW w:w="162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налога за 2008год в руб.</w:t>
            </w:r>
          </w:p>
        </w:tc>
        <w:tc>
          <w:tcPr>
            <w:tcW w:w="1467"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налога за 2009 год в руб.</w:t>
            </w:r>
          </w:p>
        </w:tc>
        <w:tc>
          <w:tcPr>
            <w:tcW w:w="158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инамика налога за 2007-2008г. в процентах</w:t>
            </w:r>
          </w:p>
        </w:tc>
        <w:tc>
          <w:tcPr>
            <w:tcW w:w="146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инамика налога за 2008-2009г. в процентах</w:t>
            </w:r>
          </w:p>
        </w:tc>
        <w:tc>
          <w:tcPr>
            <w:tcW w:w="165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кло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г. к</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9г.</w:t>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62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611135</w:t>
            </w:r>
          </w:p>
        </w:tc>
        <w:tc>
          <w:tcPr>
            <w:tcW w:w="1467"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768582</w:t>
            </w:r>
          </w:p>
        </w:tc>
        <w:tc>
          <w:tcPr>
            <w:tcW w:w="158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2,62</w:t>
            </w:r>
          </w:p>
        </w:tc>
        <w:tc>
          <w:tcPr>
            <w:tcW w:w="165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157447</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инамику видно, что сумма налога на прибыль исчисленная в 2009г., по сравнению с 2008г., увеличилась на 2157447 руб. Это связано с ростом налоговой базы в 2009г., (на 8989365руб.) и соответственно ростом доходов предприятия. Посмотрим также диаграмму для сравнения перечислений налога на прибыль ОАО «Курская фабрика технических тканей» за 2007-2009 гг. в бюджеты разных уровней (рис. 2)</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83280" cy="2084705"/>
            <wp:effectExtent l="0" t="0" r="0" b="0"/>
            <wp:docPr id="1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 descr=""/>
                    <pic:cNvPicPr>
                      <a:picLocks noChangeAspect="1" noChangeArrowheads="1"/>
                    </pic:cNvPicPr>
                  </pic:nvPicPr>
                  <pic:blipFill>
                    <a:blip r:embed="rId2"/>
                    <a:srcRect l="-11" t="-17" r="-11" b="-17"/>
                    <a:stretch>
                      <a:fillRect/>
                    </a:stretch>
                  </pic:blipFill>
                  <pic:spPr bwMode="auto">
                    <a:xfrm>
                      <a:off x="0" y="0"/>
                      <a:ext cx="3383280" cy="208470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jc w:val="both"/>
        <w:rPr/>
      </w:pPr>
      <w:r>
        <w:rPr>
          <w:rFonts w:cs="Times New Roman" w:ascii="Times New Roman" w:hAnsi="Times New Roman"/>
          <w:color w:val="000000"/>
          <w:sz w:val="28"/>
          <w:szCs w:val="28"/>
        </w:rPr>
        <w:t>Рисунок 2-Диаграмма для сравнения перечислений налога на прибыль ОАО «Курская фабрика технических тканей» за 2007-2009 г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jc w:val="both"/>
        <w:rPr/>
      </w:pPr>
      <w:r>
        <w:rPr>
          <w:rFonts w:cs="Times New Roman" w:ascii="Times New Roman" w:hAnsi="Times New Roman"/>
          <w:color w:val="000000"/>
          <w:sz w:val="28"/>
          <w:szCs w:val="28"/>
        </w:rPr>
        <w:t>Очевидно, что присутствует динамика роста налоговых платежей в бюджеты, что связано с увеличением налоговой базы по налогу и говорит о росте доходов предприятия. Налог на прибыль является одним из важнейших федеральных налогов и представляет собой некоторую совокупность результатов деятельности предприятия помноженную на ставку процента. Как уже было, сказано выше налог на прибыль является весьма эффективным инструментом воздействия на финансовое положение предприятий, повышающим (либо наоборот снижающим) их заинтересованность в развитии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701" w:leader="none"/>
        </w:tabs>
        <w:spacing w:lineRule="auto" w:line="360" w:before="0" w:after="0"/>
        <w:ind w:firstLine="709"/>
        <w:contextualSpacing/>
        <w:jc w:val="center"/>
        <w:rPr/>
      </w:pPr>
      <w:r>
        <w:rPr>
          <w:rFonts w:cs="Times New Roman" w:ascii="Times New Roman" w:hAnsi="Times New Roman"/>
          <w:b/>
          <w:color w:val="000000"/>
          <w:sz w:val="28"/>
          <w:szCs w:val="28"/>
        </w:rPr>
        <w:t>2.2 Система налогового контроля в деятельности ИФНС РФ по г. Курску</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ФНС РФ г. Курска осуществляет налоговый контроль трехступенчато:</w:t>
      </w:r>
    </w:p>
    <w:p>
      <w:pPr>
        <w:pStyle w:val="Normal"/>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налогоплательщиков за соблюдением налогового законодательства;</w:t>
      </w:r>
    </w:p>
    <w:p>
      <w:pPr>
        <w:pStyle w:val="Normal"/>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ый контроль;</w:t>
      </w:r>
    </w:p>
    <w:p>
      <w:pPr>
        <w:pStyle w:val="Normal"/>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й контрол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каждый из этих видов контро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сновными документами, регулирующими деятельность по контролю предприятий за соблюдением налогового законодательства, являются: Налоговый кодекс РФ, постановления Правительства и другие нормативные ак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онтрольных мероприятий налоговые органы применяют два вида проверок:</w:t>
      </w:r>
    </w:p>
    <w:p>
      <w:pPr>
        <w:pStyle w:val="Normal"/>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меральная проверка;</w:t>
      </w:r>
    </w:p>
    <w:p>
      <w:pPr>
        <w:pStyle w:val="Normal"/>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налоговая провер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ых органов», в котором указывается сумма, определённая налоговым инспектором, либо делается запись об исправлениях, внесённых в результате предварительной оперативной провер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налоговая проверка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чаще одного раза в год и не может продолжаться более двух месяцев. В исключительных случаях срок проверки может быть увеличен до одного месяца, но с разрешения руководителя налогового органа или его заместите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оверки могут проводиться совместно с финансовыми, банковскими и правоохранительными органами. При необходимости проводятся внеплановые проверки. Обязательны проверки в случае ликвидации или банкротства предприятия. Обязательным условием для подготовки к проверке является утверждения перечня вопросов, подлежащих налоговому контрол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ри проведении выездной налоговой проверки по налогу на прибыль должностные лица налоговых органов в обязательном порядке должны рассмотреть следующие вопросы:</w:t>
      </w:r>
    </w:p>
    <w:p>
      <w:pPr>
        <w:pStyle w:val="Normal"/>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w:t>
      </w:r>
    </w:p>
    <w:p>
      <w:pPr>
        <w:pStyle w:val="Normal"/>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отражения в бухгалтерском учёте и отчётности фактической прибыли (убытков) от реализации продукции (работ, услуг);</w:t>
      </w:r>
    </w:p>
    <w:p>
      <w:pPr>
        <w:pStyle w:val="Normal"/>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данных учёта о фактической себестоимости продукции;</w:t>
      </w:r>
    </w:p>
    <w:p>
      <w:pPr>
        <w:pStyle w:val="Normal"/>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правильность отражения в учёте фактических затрат на её производство и калькулирование себестоимости продукции;</w:t>
      </w:r>
    </w:p>
    <w:p>
      <w:pPr>
        <w:pStyle w:val="Normal"/>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и законность отражения в бухгалтерской отчётности прибыли (убытков) прочей реализации и внереализованных операций;</w:t>
      </w:r>
    </w:p>
    <w:p>
      <w:pPr>
        <w:pStyle w:val="Normal"/>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расчётов по налогу на прибыл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решения принимает руководитель налоговой инспекции или его заместители в течение 14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должно содержать:</w:t>
      </w:r>
    </w:p>
    <w:p>
      <w:pPr>
        <w:pStyle w:val="Normal"/>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Normal"/>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рекомендаций налогоплательщику по устранению выявленных недостатков с указанием конкретных сроков их реализации;</w:t>
      </w:r>
    </w:p>
    <w:p>
      <w:pPr>
        <w:pStyle w:val="Normal"/>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ответственности за допущенные нарушения налогового законодательства и сроки перечисления денежных сумм;</w:t>
      </w:r>
    </w:p>
    <w:p>
      <w:pPr>
        <w:pStyle w:val="Normal"/>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ъяснение налогоплательщику его пра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органы имеют право применять к предприятиям, организациям и физическим лицам различные виды финансовых санкций для дальнейшего недопущения нарушений в области налогового законодательства, установленные Налоговым кодексом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налоговые органы после проведения контрольных мероприятий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ы ведомственного контроля подразделяются на систематические и разовые, плановые и внеплановые, комплексные, целевые и тематические.</w:t>
      </w:r>
    </w:p>
    <w:p>
      <w:pPr>
        <w:pStyle w:val="Normal"/>
        <w:spacing w:lineRule="auto" w:line="360" w:before="0" w:after="0"/>
        <w:ind w:firstLine="709"/>
        <w:contextualSpacing/>
        <w:jc w:val="both"/>
        <w:rPr/>
      </w:pPr>
      <w:r>
        <w:rPr>
          <w:rFonts w:cs="Times New Roman" w:ascii="Times New Roman" w:hAnsi="Times New Roman"/>
          <w:color w:val="000000"/>
          <w:sz w:val="28"/>
          <w:szCs w:val="28"/>
        </w:rPr>
        <w:t>Систематический ведомственный контроль за органами, структурными подразделениями и работниками осуществляется выше стоящими органа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ый контроль осуществляется в соответствии с утверждаемыми руководителями вышестоящих налоговых органов планами контрольной работы. В случае необходимости проводятся внеплановые проверки.</w:t>
      </w:r>
    </w:p>
    <w:p>
      <w:pPr>
        <w:pStyle w:val="Normal"/>
        <w:spacing w:lineRule="auto" w:line="360" w:before="0" w:after="0"/>
        <w:ind w:firstLine="709"/>
        <w:contextualSpacing/>
        <w:jc w:val="both"/>
        <w:rPr/>
      </w:pPr>
      <w:r>
        <w:rPr>
          <w:rFonts w:cs="Times New Roman" w:ascii="Times New Roman" w:hAnsi="Times New Roman"/>
          <w:color w:val="000000"/>
          <w:sz w:val="28"/>
          <w:szCs w:val="28"/>
        </w:rPr>
        <w:t>Комплексные проверки как правила проводятся не реже одного раза в два года. Сроки и продолжительность проверки определяются стоящими органами,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 назначении комплексной проверки определяет перечень участков работы и вопросы, подлежащие исследованию. В частности:</w:t>
      </w:r>
    </w:p>
    <w:p>
      <w:pPr>
        <w:pStyle w:val="Normal"/>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обеспечению своевременного и полного учета налогоплательщиков;</w:t>
      </w:r>
    </w:p>
    <w:p>
      <w:pPr>
        <w:pStyle w:val="Normal"/>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формы и методы выявления неучтенных юридических лиц;</w:t>
      </w:r>
    </w:p>
    <w:p>
      <w:pPr>
        <w:pStyle w:val="Normal"/>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бора налога и иных обязательных платежей в бюджет и во внебюджетные фонды;</w:t>
      </w:r>
    </w:p>
    <w:p>
      <w:pPr>
        <w:pStyle w:val="Normal"/>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контроля за налогоплательщиками;</w:t>
      </w:r>
    </w:p>
    <w:p>
      <w:pPr>
        <w:pStyle w:val="Normal"/>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енность работы по реализации материалов проверок соблюдения налогового законодательства и правильность применения финансовых санкций, своевременность и полнота взыскания дополнительно начисленных налогов и соответствующих штраф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и комплексных проверках обследуются дополнительные направления контро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ервого дополнительного направления контроля следует назвать проверку правовой грамотности сотрудников, инспектируемой налоговой инспекции, соблюдение ими законодательства, и не только налоговог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рки организации работы налоговой инспекции составляется акт в двух экземплярах, один из которых вручается руководителю проверяемой инспек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е должны найти отражение: общие результаты деятельности ИФНС,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налоговой инспек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осуществляющие комплексные проверки, вправе вносить руководству проверяемой налоговой инспекции предложения:</w:t>
      </w:r>
    </w:p>
    <w:p>
      <w:pPr>
        <w:pStyle w:val="Normal"/>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Normal"/>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мене решений налоговой инспекции в случае несоответствия их закон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нутренний контроль осуществляется с помощью перепроверок за сотрудниками инспек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чальник отдела, после того как предприятие проверено, осуществляет выездную налоговую проверку, в ходе которой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принимает решения о привлечении к ответственности виновных сотрудников и информировать начальника налоговой инспекции или его заместите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их перечисленных контрольных мероприятий существует прокурорский надзор за деятельностью налоговых органов, который является вспомогательным, дополнительным контролирующим орган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курорский надзор за деятельностью налоговых органов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center"/>
        <w:rPr/>
      </w:pPr>
      <w:r>
        <w:rPr>
          <w:rFonts w:cs="Times New Roman" w:ascii="Times New Roman" w:hAnsi="Times New Roman"/>
          <w:b/>
          <w:color w:val="000000"/>
          <w:sz w:val="28"/>
          <w:szCs w:val="28"/>
        </w:rPr>
        <w:t>2.3 Оценка деятельности контрольной работы ИФНС РФ по г. Курску</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8"/>
        </w:rPr>
      </w:pPr>
      <w:r>
        <w:rPr>
          <w:rFonts w:cs="Times New Roman" w:ascii="Times New Roman" w:hAnsi="Times New Roman"/>
          <w:color w:val="000000"/>
          <w:sz w:val="28"/>
          <w:szCs w:val="28"/>
        </w:rPr>
        <w:t>Анализ деятельности Инспекции Федеральной налоговой службы по г. Курску целесообразно начать с показателя, характеризующего динамику и структуру налогоплательщиков (юридических лиц и индивидуальных предпринимателей) г. Курска (таблица 2).</w:t>
      </w:r>
    </w:p>
    <w:p>
      <w:pPr>
        <w:pStyle w:val="Normal"/>
        <w:spacing w:lineRule="auto" w:line="360" w:before="0" w:after="0"/>
        <w:ind w:firstLine="709"/>
        <w:contextualSpacing/>
        <w:jc w:val="both"/>
        <w:rPr>
          <w:rFonts w:ascii="Times New Roman" w:hAnsi="Times New Roman" w:cs="Times New Roman"/>
          <w:color w:val="000000"/>
          <w:sz w:val="28"/>
          <w:szCs w:val="8"/>
        </w:rPr>
      </w:pPr>
      <w:r>
        <w:rPr>
          <w:rFonts w:cs="Times New Roman" w:ascii="Times New Roman" w:hAnsi="Times New Roman"/>
          <w:color w:val="000000"/>
          <w:sz w:val="28"/>
          <w:szCs w:val="8"/>
        </w:rPr>
      </w:r>
      <w:r>
        <w:br w:type="page"/>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блица 2-Динамика и структура налогоплательщиков(юридических лиц) г. Курска </w:t>
      </w:r>
      <w:r>
        <w:rPr/>
        <w:t>за 2007-2009 гг.</w:t>
      </w:r>
    </w:p>
    <w:tbl>
      <w:tblPr>
        <w:tblW w:w="4750" w:type="pct"/>
        <w:jc w:val="left"/>
        <w:tblInd w:w="137" w:type="dxa"/>
        <w:tblLayout w:type="fixed"/>
        <w:tblCellMar>
          <w:top w:w="0" w:type="dxa"/>
          <w:left w:w="108" w:type="dxa"/>
          <w:bottom w:w="0" w:type="dxa"/>
          <w:right w:w="108" w:type="dxa"/>
        </w:tblCellMar>
      </w:tblPr>
      <w:tblGrid>
        <w:gridCol w:w="2769"/>
        <w:gridCol w:w="866"/>
        <w:gridCol w:w="704"/>
        <w:gridCol w:w="819"/>
        <w:gridCol w:w="834"/>
        <w:gridCol w:w="831"/>
        <w:gridCol w:w="691"/>
        <w:gridCol w:w="691"/>
        <w:gridCol w:w="682"/>
      </w:tblGrid>
      <w:tr>
        <w:trPr>
          <w:trHeight w:val="396" w:hRule="atLeast"/>
        </w:trPr>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7"/>
                <w:lang w:eastAsia="ru-RU"/>
              </w:rPr>
            </w:pPr>
            <w:r>
              <w:rPr>
                <w:rFonts w:cs="Times New Roman" w:ascii="Times New Roman" w:hAnsi="Times New Roman"/>
                <w:color w:val="000000"/>
                <w:sz w:val="20"/>
                <w:szCs w:val="27"/>
                <w:lang w:eastAsia="ru-RU"/>
              </w:rPr>
              <w:t>Налогоплательщики</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7 г.</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 г.</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9 г.</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before="0" w:after="0"/>
              <w:rPr/>
            </w:pPr>
            <w:r>
              <w:rPr>
                <w:rFonts w:cs="Times New Roman" w:ascii="Times New Roman" w:hAnsi="Times New Roman"/>
                <w:color w:val="000000"/>
                <w:sz w:val="20"/>
                <w:szCs w:val="28"/>
                <w:lang w:eastAsia="ru-RU"/>
              </w:rPr>
              <w:t>Абсолютное изменение ,(+,-)</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before="0" w:after="0"/>
              <w:rPr/>
            </w:pPr>
            <w:r>
              <w:rPr>
                <w:rFonts w:cs="Times New Roman" w:ascii="Times New Roman" w:hAnsi="Times New Roman"/>
                <w:color w:val="000000"/>
                <w:sz w:val="20"/>
                <w:szCs w:val="28"/>
                <w:lang w:eastAsia="ru-RU"/>
              </w:rPr>
              <w:t>Изменения в Структуре, (%)</w:t>
            </w:r>
          </w:p>
        </w:tc>
      </w:tr>
      <w:tr>
        <w:trPr>
          <w:trHeight w:val="1879" w:hRule="atLeast"/>
          <w:cantSplit w:val="true"/>
        </w:trPr>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pPr>
            <w:r>
              <w:rPr>
                <w:rFonts w:cs="Times New Roman" w:ascii="Times New Roman" w:hAnsi="Times New Roman"/>
                <w:color w:val="000000"/>
                <w:sz w:val="20"/>
                <w:szCs w:val="28"/>
                <w:lang w:eastAsia="ru-RU"/>
              </w:rPr>
              <w:t>Количество человек</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дельный вес, %</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pPr>
            <w:r>
              <w:rPr>
                <w:rFonts w:cs="Times New Roman" w:ascii="Times New Roman" w:hAnsi="Times New Roman"/>
                <w:color w:val="000000"/>
                <w:sz w:val="20"/>
                <w:szCs w:val="28"/>
                <w:lang w:eastAsia="ru-RU"/>
              </w:rPr>
              <w:t>Количество человек</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дельный вес, %</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pPr>
            <w:r>
              <w:rPr>
                <w:rFonts w:cs="Times New Roman" w:ascii="Times New Roman" w:hAnsi="Times New Roman"/>
                <w:color w:val="000000"/>
                <w:sz w:val="20"/>
                <w:szCs w:val="28"/>
                <w:lang w:eastAsia="ru-RU"/>
              </w:rPr>
              <w:t>Количество человек</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дельный вес, %</w:t>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772"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ндивидуальные предпринимател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63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8,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05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7,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50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5,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w:t>
            </w:r>
          </w:p>
        </w:tc>
      </w:tr>
      <w:tr>
        <w:trPr>
          <w:trHeight w:val="521"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Юридические лица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15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1,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33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3,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06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4,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1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w:t>
            </w:r>
          </w:p>
        </w:tc>
      </w:tr>
      <w:tr>
        <w:trPr>
          <w:trHeight w:val="485"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сег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7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339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357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78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Х</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в таблице 2 показали, что в 2009 г. по сравнению с 2007 г. количество индивидуальных предпринимателей снизилось на 125 чел. (с 18630 ИП в 2007 г. до 18505 ИП в 2009 г.). В то же время количество юридических лиц выросла на 1910 юр. лиц (с 13155 в 2007 г. до 15065 юр. лиц в 2009 г.) Данные изменения в динамике связаны не только с желанием налогоплательщиков изменить организационно-правовую форму своей деятельности, но и с некоторыми особенностями в законодательстве РФ. Так, по обязательствам, связанным с предпринимательской деятельностью, индивидуальный предприниматель отвечает на общих основаниях, т.е. всем принадлежащим ему имуществом (ст.20 ГК РФ). В то время как ответственность учредителя (участника) ТОО или акционера АО по обязательствам организации является ограниченной, лишь в пределах стоимости неоплаченной части вклада в уставный капитал ТОО (принадлежащих акционеру акций АО). Новые правила, введенные Федеральным законом от 21.07.2005 № 114-ФЗ с 1 июля 2006 г., о том, что осуществление видов деятельности, связанных с производством и оборотом этилового спирта, алкогольной и спиртосодержащей продукции, осуществляется только организациями (юридическими лицами) и только при наличии соответствующих лицензий и при условии предварительной оплаты поставляемой алкогольной продукции (то есть индивидуальные предприниматели исключены из субъектов, имеющих право осуществлять данную деятельность) также повлияло на рост регистрируемых юридических лиц, так как данный вид деятельности является одним из самых доходных, и основная масса налогоплательщиков, планирующих продажу продуктов питания и алкогольной продукции в розницу, изначально регистрировались как юридические лиц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 области количество налогоплательщиков, зарегистрированных в ИФНС по г.Курску, увеличилось на 1785 налогоплательщиков, что указывает на рост деловой активности населения</w:t>
      </w:r>
    </w:p>
    <w:p>
      <w:pPr>
        <w:pStyle w:val="Normal"/>
        <w:spacing w:lineRule="auto" w:line="360" w:before="0" w:after="0"/>
        <w:ind w:firstLine="709"/>
        <w:contextualSpacing/>
        <w:jc w:val="both"/>
        <w:rPr>
          <w:rFonts w:ascii="Times New Roman" w:hAnsi="Times New Roman" w:cs="Times New Roman"/>
          <w:color w:val="000000"/>
          <w:sz w:val="28"/>
          <w:szCs w:val="8"/>
        </w:rPr>
      </w:pPr>
      <w:r>
        <w:rPr>
          <w:rFonts w:cs="Times New Roman" w:ascii="Times New Roman" w:hAnsi="Times New Roman"/>
          <w:color w:val="000000"/>
          <w:sz w:val="28"/>
          <w:szCs w:val="8"/>
        </w:rPr>
      </w:r>
    </w:p>
    <w:p>
      <w:pPr>
        <w:pStyle w:val="Normal"/>
        <w:spacing w:lineRule="auto" w:line="360" w:before="0" w:after="0"/>
        <w:ind w:firstLine="709"/>
        <w:contextualSpacing/>
        <w:jc w:val="both"/>
        <w:rPr/>
      </w:pPr>
      <w:r>
        <w:rPr/>
        <w:t>Таблица 3- Количественная оценка Инспекция ФНС РФ по г. Курску</w:t>
      </w:r>
    </w:p>
    <w:tbl>
      <w:tblPr>
        <w:tblW w:w="4750" w:type="pct"/>
        <w:jc w:val="left"/>
        <w:tblInd w:w="137" w:type="dxa"/>
        <w:tblLayout w:type="fixed"/>
        <w:tblCellMar>
          <w:top w:w="0" w:type="dxa"/>
          <w:left w:w="108" w:type="dxa"/>
          <w:bottom w:w="0" w:type="dxa"/>
          <w:right w:w="108" w:type="dxa"/>
        </w:tblCellMar>
      </w:tblPr>
      <w:tblGrid>
        <w:gridCol w:w="4135"/>
        <w:gridCol w:w="826"/>
        <w:gridCol w:w="889"/>
        <w:gridCol w:w="888"/>
        <w:gridCol w:w="1045"/>
        <w:gridCol w:w="1104"/>
      </w:tblGrid>
      <w:tr>
        <w:trPr>
          <w:trHeight w:val="1354" w:hRule="atLeast"/>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оплательщики</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7 год</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9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бсолютное измен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зменения в структуре,(%),</w:t>
            </w:r>
          </w:p>
        </w:tc>
      </w:tr>
      <w:tr>
        <w:trPr>
          <w:trHeight w:val="551" w:hRule="atLeast"/>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ичество организаций, проверенных на выездных проверках</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01</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41</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4</w:t>
            </w:r>
          </w:p>
        </w:tc>
      </w:tr>
      <w:tr>
        <w:trPr>
          <w:trHeight w:val="561" w:hRule="atLeast"/>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color w:val="000000"/>
                <w:sz w:val="20"/>
                <w:szCs w:val="28"/>
                <w:lang w:eastAsia="ru-RU"/>
              </w:rPr>
              <w:t>Количество ИП, проверенных на выездных проверках</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1</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0,3</w:t>
            </w:r>
          </w:p>
        </w:tc>
      </w:tr>
      <w:tr>
        <w:trPr>
          <w:trHeight w:val="556" w:hRule="atLeast"/>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личество организаций, у которых выявлены наруш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4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1,6</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й анализ деятельности Инспекции показал значительное снижение количества выездных налоговых проверок в 2009 году по сравнению с 2007 годом по многим показателям почти в 2 – 2,5 раз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роведенные в таблице 4, показали, что в динамике наблюдается рост поступлений в консолидированный бюджет РФ по налогу по налогу на прибыль – на 11,3%; по ЕСН, зачисляемому в федеральный бюджет – на 2,8%; по Единому налогу, взимаемому в связи с применением УСН – на 0,5. По остальным налогам и по акцизам наблюдается снижение поступлений. При этом в динамике наибольшее снижение наблюдается по НДС на товары, реализуемые на территории РФ – на 5,0%, по НДФЛ – 8,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л чт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обладание в структуре налогоплательщиков юридических лиц;</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ления в консолидированный бюджет в основном идут за счет налогу на прибыль организа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деятельность Инспекции Федеральной налоговой службы по г. Курск в сфере налоговой политике эффектив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center"/>
        <w:rPr/>
      </w:pPr>
      <w:r>
        <w:rPr>
          <w:rFonts w:cs="Times New Roman" w:ascii="Times New Roman" w:hAnsi="Times New Roman"/>
          <w:b/>
          <w:color w:val="000000"/>
          <w:sz w:val="28"/>
          <w:szCs w:val="28"/>
        </w:rPr>
        <w:t>3. Меры по совершенствованию администрирования налога на прибыль организаций</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Совершенствование налога на прибыль организац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юле 2010 года был принят Федеральный закон N 229 ФЗ(Федеральный закон от 27.07.2010 N 229-ФЗ (далее — Закон N 229-ФЗ), который вносит многочисленные поправки в Налоговый кодекс. Некоторые из них уже вступили в силу со 2 сентября 2010 года, а другие организациям необходимо будет учитывать с 1 января 2011 года. Изменения части первой Налогового кодекса касаются вопросов постановки на налоговый учет, предоставления отсрочки, рассрочки по уплате налогов и сборов, введения электронного документооборота во взаимоотношениях налогоплательщиков и налоговых органов, увеличения размеров штрафов за налоговые правонарушения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 включили множество важных изменений главы 25 Налогового кодекса. Одни исправляют неточности и решают вопросы, возникшие в последние годы в правоприменительной практике. Другие устанавливают новые возможности, а также дополнительные обязанности для налогоплательщиков. Самые выгодные из них можно было применять уже с отчетности за 9 месяцев 2010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5 Федерального закона N 212 ФЗ(Федеральный закон от 24.07.2009 N 212-ФЗ (далее — Закон N 212-ФЗ) организации, производящие выплаты и иные вознаграждения физическим лицам, признаются плательщиками страховых взносов. В течение расчетного периода они должны уплачивать страховые взносы в виде ежемесячных обязательных платежей(п. 4 ст. 15 Закона N 212-ФЗ). При этом компании вправе отнести их на расходы при определении налогооблагаемой прибыли в момент начисления. Однако до вступления в силу Закона N 229 ФЗ не было ясно, куда включать страховые взносы. Были разные мнения и позиции по этому вопросу. Некоторые считали, что их нужно учитывать по статье 263 Налогового кодекса как расходы по страхованию, другие — по статье 255 как страховые взносы по договорам страхования. А специалисты финансового ведомства разъясняли, что страховые взносы следует включать в прочие расходы по подпункту 49 пункта 1 статьи 264 Кодекса как прочие. Теперь же этот вопрос разрешен. Согласно внесенным изменениям их следует относить на прочие расходы по подпункту 1 пункта 1 статьи 264 Налогового код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давая декларацию по налогу на прибыль за 9 месяцев 2010 года, страховые взносы следует отражать по строке 041 приложения 2, поскольку она как раз ориентирована на эту норму. За прошедшие отчетные периоды организация может не подавать уточненную декларацию, поскольку произведенные корректировки не повлияют на суммы налога на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отметить, что компании вправе включить в расходы по налогу на прибыль страховые взносы, начисленные с тех выплат, которые не уменьшают налогооблагаемую прибыль. Об этом не раз говорили специалисты финансового ведомства (письма Минфина России от 18.03.2010 N 03-03-06/1/144, от 19.10.2009 N 03-03-06/2/19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поправка касается статьи 254 Налогового кодекса. Теперь организации вправе учесть в расходах по налогу на прибыль также материалы и иное имущество, используемые в производстве или реализуемые на сторону, полученные в результате проведения модернизации, реконструкции, технического перевооружения и частичной ликвидации объектов основных средств, по рыночной стоимости. Конечно, при этом их стоимость в момент оприходования должна быть учтена в составе внереализационных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и вправе сделать соответствующие корректировки уже в отчете за 9 месяцев текущего года. С 1 января 2010 года в статью 254 Налогового кодекса были внесены изменения, согласно которым стоимость материально-производственных запасов в виде излишков при списании в производство определяется как сумма дохода, учтенного налогоплательщиком в порядке, предусмотренном пунктами 13 и 20 статьи 250 Налогового код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много вопросов возникает у налогоплательщиков при применении этой статьи, когда материалы и иное имущество приходовались в 2009 году, а списывались в 2010 году. Налоговые консультанты разъясняют, что, если выявленное и оприходованное до 1 января 2010 года имущество было использовано в 2010 году в собственном производстве, то в расходах можно учесть, лишь налог с суммы дохода, по которой оно было оприходовано. Если же компании решили реализовать такое имущество, то в расходы его можно списать в той сумме, в которой оно было оприходовано. В том случае если излишки имущества были выявлены в 2010 году и в том же году организация приняла решение продать их, то она вправе уменьшить полученный доход на рыночную стоимость данного имущества. Законом N 229 ФЗ также внесены поправки в пункт 1 статьи 256 Налогового кодекса. Согласно новой редакции данной нормы с 2011 года в налоговом учете амортизироваться будут основные средства стоимостью более 40 000 рублей. Имущество стоимостью 40 000 рублей и меньше будет списываться в расходы единовременно (подп. 3 п. 1 ст. 254 НК РФ). При этом в ПБУ 6/01 никакие уточнения пока не вносил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коснулись статьи 272 Налогового кодекса. Они направлены на отмену включения в состав внереализационных доходов и расходов на последнее число месяца курсовых разниц, которые образовались в результате получения или перечисления авансов в иностранной валюте. Эти поправки вступили в силу со 2 сентября 2010 года и распространяются на правоотношения, возникшие с 1 января 2010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1 года убытки, которые плательщики понесли в периоде налогообложения доходов по ставке 0 процентов, не будут подлежать переносу на будущее. Это связано с тем, что пункт 1 статьи 283 Налогового кодекса дополнен абзацем, который регулирует этот вопр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1 года увеличен предел доходов, который предоставляет право организациям уплачивать только квартальные авансовые платежи по налогу на прибыль, — с 3 миллионов до 10 миллионов рублей. Кроме того, до одного дня сокращены сроки для перечисления налога в бюджет налоговым аг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может возникнуть такая ситуация, что организация одновременно обнаружила неучтенные доходы и расходы, относящиеся к прошлым налоговым (отчетным) периодам, в текущем периоде. Учитывать такие доходы и расходы для целей налога на прибыль с точки зрения Минфина России необходимо в следующем порядке. В своем письме от 15 марта 2010 года N 03-02-07/1-105 специалисты указали, что компания должна уточнять базу по налогу на прибыль и сумму налога в разрезе каждой обнаруженной ошибки (искажения). Организация не вправе провести перерасчет налоговой базы в текущем налоговом периоде, если в отношении выявленных ею ошибок установлен период их совершения, и они не привели к переплате налога. Если же в результате допущенных ошибок (искажений) были занижены налоговая база и сумма налога, то их следует отразить в периоде, к которому они относятся, но если этот период извест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N 229 ФЗ внес изменения в порядок учета процентов для целей налогообложения прибыли. Согласно этим нововведениям увеличится норма расхода по рублевым долговым обязательствам, в пределах которой налогоплательщики вправе сумму процентов отнести на расходы. Помимо этого, в 2011 м и 2012 году «процентные» расходы по валютным кредитам и займам будут нормироваться исходя из ставки рефинансирования ЦБ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 порядок признания процентов по долговым обязательствам при отсутствии долговых обязательств, выданных на сопоставимых условиях. Предельная величина процентов, признаваемых расходом при определении налогооблагаемой прибыли, приним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по 31 декабря 2010 года включительно — равной ставке процента, установленной соглашением сторон, но не превышающей ставку рефинансирования ЦБ РФ, увеличенную в 1,8 раза (ранее — в 1,1 раза), при оформлении долгового обязательства в рублях и равной 15 процентам — по долговым обязательствам в иностранной валюте, если иное не предусмотрено пунктом 1.1 статьи 269 Налогового код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11 года по 31 декабря 2012 года включительно — равной ставке процента, установленной соглашением сторон, но не превышающей ставку рефинансирования ЦБ РФ, увеличенную в 1,8 раза, при оформлении долгового обязательства в рублях и равной произведению ставки рефинансирования Центрального банка Российской Федерации и коэффициента 0,8 — по долговым обязательствам в иностранной валю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ходов в виде процентов, которые были начислены по рублевым долговым обязательствам, полученным до 1 ноября 2009 года, и учитывались в расходах с 1 января по 30 июня 2010 года, действует специальная норма, сохранившая применение коэффициента 2 к ставке рефинансирования ЦБ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числении налога на прибыль у организаций возникает много вопросов. Один из них связан с применением статьи 54 Налогового код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10 года в статью 54 Налогового кодекса были внесены изменения, согласно которым налогоплательщик вправе исправлять ошибки прошлых периодов путем корректировки текущей налоговой базы. Однако это возможно, только если нельзя определить период совершения ошибки, либо если допущенные в прошлом ошибки привели к переплате налога. Соответственно, необходимость подачи уточненных деклараций за прошлые периоды отпадает, а учесть расходы можно в текущем периоде. Уточнять можно только те расходы, которые относятся к предыдущим 3 годам. При этом следует помнить, что в 2007 м и 2008 году ставка налога на прибыль была 24 процента. В связи с этим лучше подать уточненную декларацию за те периоды, когда расходы не были учтены при определении налогооблагаемой прибыли, чем отразить их в текуще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по итогам 2009 года получена прибыль, то при выявлении неучтенных расходов за прошлый период (2009 г.) организация вправе как подать уточненную декларацию, так и учесть их в текущем периоде (2010 г.). Но возникает вопрос – По какой статье Налогового кодекса такие затраты нужно включать в расходы при определении налогооблагаемой прибыли? Специалисты финансового ведомства придерживаются следующей точки зрения: Если по итогам 2009 года организация получила убыток, а впоследствии выявлены расходы, которые его могут увеличить, то учитывать их в 2010 году нельзя. В этом случае компания должна подать уточненную декларацию за 2009 год(письмо Минфина России от 15.03.2010 N 03-02-07/1-1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наружении нескольких ошибок (искажений), повлекших за собой как занижение, так и завышение налоговой базы и суммы налога, относящихся к прошлым налоговым периодам, налоговая база и сумма налога уточняются в разрезе каждой обнаруженной ошибки (искажения). При этом ошибки (искажения), приведшие к занижению налоговой базы и суммы налога, отражаются в периоде, в котором они были совершены, если этот период известен(письма Минфина России от 28.06.2010 N 03-03-06/4/64, от 08.06.2010 N 03-03-06/1/38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видим совершенствование налога на прибыль организаций будет продолжаться. Безусловно, изменения в законодательстве в части упрощения учета, снижения налоговой нагрузки, введения льгот и прочее положительно скажутся на финансовом результате и эффективности работы российских предприятий, однако ежегодные изменения приводят к постоянным нарушениям законодательства, что является негативной тенден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риоритетные направления совершенствования контрольной работы налоговых орган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к настоящему времени система налогового контроля не обеспечивает требуемого повышения эффективности деятельности налоговых органов. Несмотря на перевыполнение планов по мобилизации налоговых доходов бюджета, задолженность по налоговым платежам в бюджеты всех уровней остаётся достаточно высокой. В этих условиях наиболее остро встаёт проблема эффективности налогового контр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налогового контроля разработаны критерии и показатели, позволяющие построить на их основе методику расчета эффективности контрольной работы налоговых органов. [36, с. 7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ритерий результативности. Он включает следующие показате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намика сумм дополнительно начисленных налогов и сборов в консолидированный бюджет по результатам выездных и камеральных проверок по сравнению с соответствующим периодом прошлого года;</w:t>
      </w:r>
    </w:p>
    <w:p>
      <w:pPr>
        <w:pStyle w:val="Normal"/>
        <w:shd w:fill="FFFFFF" w:val="clear"/>
        <w:tabs>
          <w:tab w:val="clear" w:pos="708"/>
          <w:tab w:val="left" w:pos="6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ельный вес результативных выездных проверок;</w:t>
      </w:r>
    </w:p>
    <w:p>
      <w:pPr>
        <w:pStyle w:val="Normal"/>
        <w:shd w:fill="FFFFFF" w:val="clear"/>
        <w:tabs>
          <w:tab w:val="clear" w:pos="708"/>
          <w:tab w:val="left" w:pos="6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намика количества организаций, не предоставляющих отчетность или предоставляющих «нулевую» отчетность, на конец отчётного периода по сравнению с началом г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намика количества индивидуальных предпринимателей, не предоставляющих отчётность или предоставляющих «нулевую» отчётность, на конец отчётного периода по сравнению с началом года;</w:t>
      </w:r>
    </w:p>
    <w:p>
      <w:pPr>
        <w:pStyle w:val="Normal"/>
        <w:shd w:fill="FFFFFF" w:val="clear"/>
        <w:tabs>
          <w:tab w:val="clear" w:pos="708"/>
          <w:tab w:val="left" w:pos="6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намика количества проверок организаций и индивидуальных предпринимателей по вопросу соблюдения законодательства о применении ККМ при осуществлении денежных расчётов с населением по сравнению с соответствующим периодом прошлого г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итерий действенности. Он характеризуется такими показателями, как:</w:t>
      </w:r>
    </w:p>
    <w:p>
      <w:pPr>
        <w:pStyle w:val="Normal"/>
        <w:numPr>
          <w:ilvl w:val="0"/>
          <w:numId w:val="22"/>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сумм дополнительно взысканных налоговых платежей по результатам контрольной работы по сравнению с соответствующим периодом прошлого года;</w:t>
      </w:r>
    </w:p>
    <w:p>
      <w:pPr>
        <w:pStyle w:val="Style19"/>
        <w:numPr>
          <w:ilvl w:val="0"/>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сумм дополнительно взысканных налоговых платежей по камеральным проверкам по сравнению с соответствующим периодом прошлого года;</w:t>
      </w:r>
    </w:p>
    <w:p>
      <w:pPr>
        <w:pStyle w:val="Normal"/>
        <w:numPr>
          <w:ilvl w:val="0"/>
          <w:numId w:val="22"/>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дополнительно взысканных налоговых платежей по камеральным проверкам от общей суммы дополнительно взысканных налоговых платежей по выездным и камеральным проверкам;</w:t>
      </w:r>
    </w:p>
    <w:p>
      <w:pPr>
        <w:pStyle w:val="Normal"/>
        <w:numPr>
          <w:ilvl w:val="0"/>
          <w:numId w:val="22"/>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сумм дополнительно взысканных платежей по результатам выездных проверок (в расчете на одну проверку) по сравнению с соответствующим периодом прошлого года;</w:t>
      </w:r>
    </w:p>
    <w:p>
      <w:pPr>
        <w:pStyle w:val="Normal"/>
        <w:shd w:fill="FFFFFF" w:val="clear"/>
        <w:tabs>
          <w:tab w:val="clear" w:pos="708"/>
          <w:tab w:val="left" w:pos="61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сумм взысканных штрафных санкций по результатам проверок по вопросу соблюдения законодательства о применении ККМ при осуществлении денежных расчетов с населением по сравнению с соответствующим периодом прошлого г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дополнительно начисленных сумм по результатам выездных проверок, уменьшенных, по решениям судебных и вышестоящих органов, в общей сумме доначисленных платежей. [36, с. 7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итерий интенсивности контрольной работы налоговых органов. Он характеризует производительность труда инспекторского состава ИФНС России и состоит из показателей:</w:t>
      </w:r>
    </w:p>
    <w:p>
      <w:pPr>
        <w:pStyle w:val="Normal"/>
        <w:numPr>
          <w:ilvl w:val="0"/>
          <w:numId w:val="23"/>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дополнительно взысканных налоговых платежей по результатам контрольной работы в расчёте на одного сотрудника инспекции ФНС России по субъекту РФ;</w:t>
      </w:r>
    </w:p>
    <w:p>
      <w:pPr>
        <w:pStyle w:val="Normal"/>
        <w:numPr>
          <w:ilvl w:val="0"/>
          <w:numId w:val="23"/>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камеральных проверок, в процессе которых использованы дополнительные документы, объяснения и сведения, от их общего количества;</w:t>
      </w:r>
    </w:p>
    <w:p>
      <w:pPr>
        <w:pStyle w:val="Normal"/>
        <w:numPr>
          <w:ilvl w:val="0"/>
          <w:numId w:val="23"/>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выездных проверок организаций и физических лиц, в процессе которых проведены инвентаризация имущества, осмотр производственных, складских, торговых и иных помещений и территорий, привлечение экспертов, допросы свидетелей, привлечение специалистов, встречные проверки, от общего количества выездных провер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е критерии и показатели были выбраны не случайно. Сопоставление указанных показателей позволяет дать оценку контрольной работы как в целом по региону, так и отдельных налоговых инспекций, оценить степень эффективности их деятельности в рамках проведения налогового контроля. С помощью этих общедоступных дни инспекций показателей с некоторыми корректировками может быть осуществлен анализ внутри каждой инспекции между отделами и даже среди налоговых инспекторов, осуществляющих камеральные и выездные проверки. [36, с. 7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указанные показатели группируются по пяти стратегическим блок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лок «Общая оценка показателей эффективности контрольной работы». В нём оценивается динамика сумм дополнительно начисленных и взысканных налогов и сборов в консолидированный бюджет РФ по результатам налоговых проверок как в целом, так и в расчёте на одного сотрудника инспекции. При сравнении показателей нагрузки по дополнительно взысканным налоговым платежам на одного работника инспекции, исходя из общей численности инспекции и численности работников, занимающихся налоговыми проверками, можно сделать вывод об эффективности организационной структуры ИФНС России.</w:t>
      </w:r>
    </w:p>
    <w:p>
      <w:pPr>
        <w:pStyle w:val="Normal"/>
        <w:numPr>
          <w:ilvl w:val="0"/>
          <w:numId w:val="14"/>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Оценка показателей организации и проведения камеральных налоговых проверок соблюдения законодательства о налогах и сборах». В нем происходит оценка эффективности проведения камеральных налоговых проверок. Чем ниже данный показатель, тем наиболее эффективна работа налоговых органов в этом направлении.</w:t>
      </w:r>
    </w:p>
    <w:p>
      <w:pPr>
        <w:pStyle w:val="Normal"/>
        <w:numPr>
          <w:ilvl w:val="0"/>
          <w:numId w:val="15"/>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Оценка контрольной работы налоговых органов с организациями и индивидуальными предпринимателями, не предоставляющими в налоговые органы отчётность или предоставляющими «нулевую» отчётность. Он показывает результативность и интенсивность работы инспекций с подобными проблемными налогоплательщиками.</w:t>
      </w:r>
    </w:p>
    <w:p>
      <w:pPr>
        <w:pStyle w:val="Normal"/>
        <w:numPr>
          <w:ilvl w:val="0"/>
          <w:numId w:val="15"/>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Оценка контрольной работы по вопросам соблюдения законодательства о применении ККМ при осуществлении денежных расчётов с населением». В нем отражаются такие показатели, как динамика количества проверок организаций и налогоплательщиков, соблюдающих законодательство о применении ККМ, а также динамика взысканных штрафных санкций по результатам указанных провер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и оценивая работу инспекций по каждому приведённому показателю, мы приходим к достаточно объективной комплексной оценке контрольной работы инспекции в целом, а также к сравнительной оценке деятельности налоговых органов региона. [36, с. 7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отметить, что оценка каждого показателя производится в баллах. Совокупная рейтинговая оценка контрольной работы каждой отдельной инспекции осуществляется при суммировании данных всех оценок по каждому блоку показателей, приведенных выше. Учитывая неравные возможности окружных и межрайонных инспекций в части объёмных показателей дополнительных начислений, в методике отражено стремление уйти от оценки показателей в абсолютном выражении. С этой целью все показатели выбраны в относительном выражении или в виде динамических показателей. Оценка достигнутых результатов по организации и проведению контрольной работы производится ежеквартально по показателям форм статистической налоговой отчётности инспекций з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 6, 9 месяцев и за год. [36, с. 7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хема действий в рамках предлагаемого метода оценки эффективности налогового контроля заключается в следующем:</w:t>
      </w:r>
    </w:p>
    <w:p>
      <w:pPr>
        <w:pStyle w:val="Normal"/>
        <w:numPr>
          <w:ilvl w:val="0"/>
          <w:numId w:val="24"/>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ая оценка эффективности налогового контроля ИФНС России в регионе;</w:t>
      </w:r>
    </w:p>
    <w:p>
      <w:pPr>
        <w:pStyle w:val="Normal"/>
        <w:numPr>
          <w:ilvl w:val="0"/>
          <w:numId w:val="24"/>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нспекции с наилучшими показателями контрольной работы;</w:t>
      </w:r>
    </w:p>
    <w:p>
      <w:pPr>
        <w:pStyle w:val="Normal"/>
        <w:numPr>
          <w:ilvl w:val="0"/>
          <w:numId w:val="24"/>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методов, с помощью которых этой инспекции удалось достигнуть таких результатов;</w:t>
      </w:r>
    </w:p>
    <w:p>
      <w:pPr>
        <w:pStyle w:val="Normal"/>
        <w:numPr>
          <w:ilvl w:val="0"/>
          <w:numId w:val="24"/>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ланов повышения эффективности каждой ИФНС России;</w:t>
      </w:r>
    </w:p>
    <w:p>
      <w:pPr>
        <w:pStyle w:val="Normal"/>
        <w:numPr>
          <w:ilvl w:val="0"/>
          <w:numId w:val="24"/>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ланов повышения эффективности налогового контр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ами построения методики являются: выбор критериев и показателей оценки, способа оценки (разработка коэффициентов и формул расчёта показателей), формирование алгоритма расчётов, непосредственный расчёт оценки контрольной работы налоговых органов и анализ полученных результа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к методике: оперативность и простота расчётов, использование материалов налоговой внутриведомственной отчётности с минимальным привлечением сведений от сторонних организаций и служб, сравнимость результатов, наглядность и инерционность. [36, с. 7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оценки эффективности выбраны таким образом, чтобы направить усилия налоговых органов на решение задач максимального привлечения средств в бюджеты всех уровней, осуществление эффективной контрольной работы. В методике использованы данные внутриведомственной отчёт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ыми чертами предлагаемого метода оценки эффективности налогового контроля являются:</w:t>
      </w:r>
    </w:p>
    <w:p>
      <w:pPr>
        <w:pStyle w:val="Style19"/>
        <w:numPr>
          <w:ilvl w:val="0"/>
          <w:numId w:val="1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ая оценка деятельности ИФНС России;</w:t>
      </w:r>
    </w:p>
    <w:p>
      <w:pPr>
        <w:pStyle w:val="Normal"/>
        <w:shd w:fill="FFFFFF" w:val="clear"/>
        <w:tabs>
          <w:tab w:val="clear" w:pos="708"/>
          <w:tab w:val="left" w:pos="61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стимулов для повышения эффективности деятельности государственных ведомств;</w:t>
      </w:r>
    </w:p>
    <w:p>
      <w:pPr>
        <w:pStyle w:val="Style19"/>
        <w:numPr>
          <w:ilvl w:val="0"/>
          <w:numId w:val="21"/>
        </w:numPr>
        <w:shd w:fill="FFFFFF" w:val="clear"/>
        <w:tabs>
          <w:tab w:val="clear" w:pos="708"/>
          <w:tab w:val="left" w:pos="614"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идентификация «слабых мест» в контрольной деятельности инспе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оценки эффективности налогового контроля может использоваться Управлениями ФНС России в качестве замены прямого контроля за деятельностью нижестоящих инспекций, а также может быть внедрена внутри ФНС России с определением лучшей организации и методики контрольной работы налоговых органо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нтроль является неотъемлемым звеном в формировании денежных средств государства и призван обеспечивать пресечение и устранение условий, угрожающих его экономической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нтроль представляет собой деятельность уполномоченных государственных органов, формы и методы которой регламентированы законодательством РФ, осуществляемая с целью обеспечения полного и своевременного выполнения налогоплательщиками, плательщиками сборов, налоговыми агентами и иными обязанными лицами налоговых и иных обязательств, возлагаемых на них законодательством РФ в связи с их деятельностью или имущественным положением. Роль налогового контроля в жизни государства заключается в стабилизации финансов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государственного налогового контроля является совокупность денежных отношений, в процессе которых образуются денежные фонды государства, финансово-хозяйственная деятельность организаций и физических лиц, затрагивающая вопросы налогообложения и исчисления налогов. Предметом выступают своевременность и полнота исполнения налогоплательщиками своих обязанностей, законность и достоверность отраженных данных в документах, связанных с исчислением и уплатой налогов и других обязательных платежей в бюджеты всех уровней.</w:t>
      </w:r>
    </w:p>
    <w:p>
      <w:pPr>
        <w:pStyle w:val="Normal"/>
        <w:spacing w:lineRule="auto" w:line="360" w:before="0" w:after="0"/>
        <w:ind w:firstLine="709"/>
        <w:jc w:val="both"/>
        <w:rPr/>
      </w:pPr>
      <w:r>
        <w:rPr>
          <w:rFonts w:cs="Times New Roman" w:ascii="Times New Roman" w:hAnsi="Times New Roman"/>
          <w:color w:val="000000"/>
          <w:sz w:val="28"/>
          <w:szCs w:val="28"/>
        </w:rPr>
        <w:t>Целями налогового контроля выступает обеспечение исполнения налогового законодательства налогоплательщиками, налоговыми агентами и другими субъектами налоговых правоотношений, обеспечение режима законности в сфере налогообложения, выявление налоговых правонарушений и преступлений, привлечение к ответственности виновных лиц, предупреждение налоговых правонарушений и преступлений в будущем, обеспечение неотвратимости наступления налоговой, административной или уголовной ответственности. Цель обуславливает задачи налогового контроля – пресечение правонарушений, применение мер, направленных на устранение причин и условий, способствующих их совершению, обеспечение экономической безопасности государства.</w:t>
      </w:r>
    </w:p>
    <w:p>
      <w:pPr>
        <w:pStyle w:val="Normal"/>
        <w:spacing w:lineRule="auto" w:line="360" w:before="0" w:after="0"/>
        <w:ind w:firstLine="709"/>
        <w:jc w:val="both"/>
        <w:rPr/>
      </w:pPr>
      <w:r>
        <w:rPr>
          <w:rFonts w:cs="Times New Roman" w:ascii="Times New Roman" w:hAnsi="Times New Roman"/>
          <w:color w:val="000000"/>
          <w:sz w:val="28"/>
          <w:szCs w:val="28"/>
        </w:rPr>
        <w:t>Налоговые органы претерпели огромное количество преобразований за время своего существования, прежде, чем окончательно определилась их современная структура. Особенностью развития налоговых органов в России является их постепенное обособление в качестве специализированных органов с функцией контроля за взиманием налоговых платежей. Сначала такой контроль и собственно сбор налогов выполнялись органами, на которые были возложены и иные, не связанные с налоговыми отношениями задачи. Потом налоговые органы существовали в системе финансовых учреждений, ведавших как доходами, так и расходами бюджета. Далее произошло разделение налоговых и финансовых ведомств, которые функционировали в виде самостоятельных органов исполнитель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го исследования можно выделить формы и методы налогового контроля. К первым относятся предшествующий контроль (включающий в себя учет и регистрацию налогоплательщиков и объектов налогообложения, а также профилактические мероприятия по разъяснению налогового законодательства с целью его правильного применения), текущий (камеральные налоговые проверки), последующий (выездные прове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ами налогового контроля являются: получение информации и документов от различных государственных органов, налогоплательщиков; получение объяснений налогоплательщиков, налоговых агентов и плательщиков сборов; проверка данных учета и отчетности; истребование документов при проведении налоговой проверки; выемка документов и предметов; осмотр помещений и территорий, используемых для извлечения дохода (прибыли); участие свидетеля; экспертиза; привлечение специалиста для оказания содействия в осуществлении налогового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ятельности ИФНС РФ по г.Курску за период с 2005 по 2007 год показал, что наибольшей стабильностью обладают выездные налоговые проверки, что подтверждается постоянным увеличением доначисленных сумм: 540154 тыс.руб. в 2005 году, 564764 тыс.руб. в 2006 году и 785359 тыс.руб. в 2007 году. Такая же динамика по результативности выездных проверок: 659 тыс.руб. в 2005 году, 739 тыс.руб. в 2006 году, 1309 тыс.руб. в 2007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встречающимися нарушениями в ходе выездных проверок были следу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представление налоговых деклараций в установленные законом сро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 включение в налоговую базу по НДС всех доходов от реализации товаров (работ, услуг) (п.2 ст.153 Н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ражение в счетах-фактурах недостоверных сведений (п.5 ст.169 Н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нижение ЕСН, зачисляемого в федеральный бюджет, за счет неуплаты страховых взносов на обязательное пенсионное страхование (п.3 ст.243 Н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выполнение обязанностей налогового агента по полноте перечисления налога (п.6 ст.226 Н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еральные налоговые проверки по результатам исследования оказались менее эффективными, поскольку начисления по ним в 2007 году снизились примерно в полтора раза по отношению к 2006 году. Это говорит о том, что на данном этапе ими охватывается не достаточное количество информации о финансово-хозяйственной деятельности налогоплательщиков. В свою очередь это требует совершенствования процедуры проверки поступающей в налоговые органы отчетности, а также использования и привлечения экспертов и специалистов, проведения осмотра помещений, участия свиде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удельный вес в структуре доначислений как по камеральным, так и по выездным проверкам занимают такие налоги, как: налог на прибыль организаций (25%), НДС (55,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следуемый период инспекцией было выявлено множество нарушений налогового законодательства, многие из которых относится к НДС, из которых самыми распространенными являются занижение налоговой базы, непредставление налоговых деклараций в установленные законом сроки, отражение в документах недостоверных с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рушениями законодательства о налогах и сборах, обнаруженными в ходе камеральных проверок,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обоснованное предъявление к вычету сумм НДС;</w:t>
      </w:r>
    </w:p>
    <w:p>
      <w:pPr>
        <w:pStyle w:val="Normal"/>
        <w:spacing w:lineRule="auto" w:line="360" w:before="0" w:after="0"/>
        <w:ind w:firstLine="709"/>
        <w:jc w:val="both"/>
        <w:rPr/>
      </w:pPr>
      <w:r>
        <w:rPr>
          <w:rFonts w:cs="Times New Roman" w:ascii="Times New Roman" w:hAnsi="Times New Roman"/>
          <w:color w:val="000000"/>
          <w:sz w:val="28"/>
          <w:szCs w:val="28"/>
        </w:rPr>
        <w:t>2. не соблюдение налогоплательщиком условий п. 4 ст. 81 НК РФ при подаче уточненных декла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уплата сумм начисленных страховых взносов на обязательное пенсионное страхование в федеральный бюдж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исчисление авансовых платежей по налогу на прибыль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 полный учет всех доходов, на основании которых формируется налоговая база по НД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 исчисление и неуплата НД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рушение сроков подачи налоговой декларации по налогу на прибыль, по НД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ого исследования выездных проверок видно, что налоговой инспекцией было обнаружено множество нарушений налогового законодательства, и большинство из них относится к НДС, из которых самыми распространенными являются занижение налоговой базы, непредставление налоговых деклараций в установленные законом сроки, отражение в документах недостоверных с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оведенного исследования деятельности ИФНС России по г.Курску установлено повышение эффективности налогового контроля, которому способствовали проводимые дополнительные мероприятия такие, как осмотр помещений, привлечение экспертов, истребование дополнительных документов у налогоплательщиков, получение информации от контрагентов, опрос свиде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ффективности налогового контроля предлаг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язать все организации представлять налоговые декларации в электронном ви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ать стандартную форму налогов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величить штат сотрудников как камерального, так и отдела выездных налоговых прове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язать органы ГИБДД осуществлять контроль за уплатой транспортного налога при прохождении налогоплательщиками технического осмотра транспортного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становить в отношении налогоплательщиков обязанность предоставления справки об уплате налога при снятии транспортного средства с регистрации;</w:t>
      </w:r>
    </w:p>
    <w:p>
      <w:pPr>
        <w:pStyle w:val="Normal"/>
        <w:spacing w:lineRule="auto" w:line="360" w:before="0" w:after="0"/>
        <w:ind w:firstLine="709"/>
        <w:jc w:val="both"/>
        <w:rPr/>
      </w:pPr>
      <w:r>
        <w:rPr>
          <w:rFonts w:cs="Times New Roman" w:ascii="Times New Roman" w:hAnsi="Times New Roman"/>
          <w:color w:val="000000"/>
          <w:sz w:val="28"/>
          <w:szCs w:val="28"/>
        </w:rPr>
        <w:t>6. Увеличить срок проверки финансово-хозяйственной деятельности налогоплательщиков;</w:t>
      </w:r>
    </w:p>
    <w:p>
      <w:pPr>
        <w:pStyle w:val="Normal"/>
        <w:spacing w:lineRule="auto" w:line="360" w:before="0" w:after="0"/>
        <w:ind w:firstLine="709"/>
        <w:jc w:val="both"/>
        <w:rPr/>
      </w:pPr>
      <w:r>
        <w:rPr>
          <w:rFonts w:cs="Times New Roman" w:ascii="Times New Roman" w:hAnsi="Times New Roman"/>
          <w:color w:val="000000"/>
          <w:sz w:val="28"/>
          <w:szCs w:val="28"/>
        </w:rPr>
        <w:t>7. Внести дополнения в ст.95 НК РФ о том, что при необходимости проведения экспертизы в ходе выездной налоговой проверки из правоохранительных органов по запросу налоговиков будут привлекаться сотрудники для проведения экспертизы для подтверждения подлинности документов и подписей; в п.3 ст.82 и ст.36 НК РФ о том, что ОВД будут проводить экспертизу в ходе выездной проверки по запросу налоговых органов на основе специально заключенного соглашения между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 целью совершенствования контроля за консолидированными налогоплательщиками предлаг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рамках предварительного контроля необходимо ввести мероприятия, поименованных в глав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рамках текущего контроля необходимо разработать регламент проведения камеральных налоговых проверок по налогу на прибыль консолидированного налогоплательщ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следующего налогового контроля разработать регламент проведения выездных налоговых проверок по налогу на прибыль консолидированного налогоплательщ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еобходимо создание специального центра по прогнозирования возможных направлений нарушения налогового законодательства, который бы занимался выявлением схем ухода от налогообложения и совершения экономических преступ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утем внесения изменений в ст.20 НК РФ расширить перечень случаев, когда налоговые органы могут во внесудебном порядке признавать тех или иных лиц взаимозависим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вести автоматизацию системы отбора налогоплательщиков для проведения выездных прове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выполнения работы проведено исследование деятельности инспекции ФНС России по г.Курску и решены поставленны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анализирована история развития налогового контроля, рассмотрены его формы и методы, определена его роль в государстве, цель и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ден анализ деятельности ИФНС России по г.Курс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явлены существующие проблемы в налоговом контроле и определены пути его совершен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езидентом России в Бюджетном послании Федеральному Собранию России определены основные направления налоговой политики включительно до 2010 года и перед налоговыми органами поставлена задача повышения эффективности налогового администр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я Российской Федерации [Текст]: офиц. текст. - М.: Юрайт - Издат, 2005. - 39 с.</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Земельный Кодекс РФ Закон РФ от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w:t>
      </w:r>
      <w:r>
        <w:rPr>
          <w:rFonts w:cs="Times New Roman" w:ascii="Times New Roman" w:hAnsi="Times New Roman"/>
          <w:color w:val="000000"/>
          <w:sz w:val="28"/>
          <w:szCs w:val="28"/>
        </w:rPr>
        <w:t>N </w:t>
      </w:r>
      <w:r>
        <w:rPr>
          <w:rFonts w:cs="Times New Roman" w:ascii="Times New Roman" w:hAnsi="Times New Roman"/>
          <w:color w:val="000000"/>
          <w:sz w:val="28"/>
          <w:szCs w:val="28"/>
          <w:lang w:val="ru-RU"/>
        </w:rPr>
        <w:t xml:space="preserve">136-ФЗ (в ред. </w:t>
      </w:r>
      <w:r>
        <w:rPr>
          <w:rFonts w:cs="Times New Roman" w:ascii="Times New Roman" w:hAnsi="Times New Roman"/>
          <w:color w:val="000000"/>
          <w:sz w:val="28"/>
          <w:szCs w:val="28"/>
        </w:rPr>
        <w:t>Федерального закона от 30.06.200</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xml:space="preserve"> N 86-ФЗ).</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жданский кодекс РФ (часть 1), от 30.11.1994г. №51-ФЗ.</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жданский кодекс РФ (часть 2), от 26.01.1996г. №14-ФЗ.</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жданский кодекс РФ (часть 3), от 26.11.2001г. №146-ФЗ.</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Ф от 31.07.1998 №145-ФЗ</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 xml:space="preserve">Налоговый кодекс Российской Федерации. Части первая и вторая: Официальный текст, действующая редакция.- </w:t>
      </w:r>
      <w:r>
        <w:rPr>
          <w:rFonts w:cs="Times New Roman" w:ascii="Times New Roman" w:hAnsi="Times New Roman"/>
          <w:color w:val="000000"/>
          <w:sz w:val="28"/>
          <w:szCs w:val="28"/>
        </w:rPr>
        <w:t>М: Издательство I «Экзамен», 2007.-416 с. (Российская Федерация).</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закон от 27 июля 2006 г. №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Справочно-правовая система «Гарант», Федеральный закон от 27 июля 2006 г. №151-ФЗ</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внесении изменений в часть вторую Налогового кодекса Российской Федерации в части создания благоприятных условий налогообложения для налогоплательщиков, осуществляющих деятельность в области информационных технологий, а также внесения других изменений, направленных на повышение эффективности налоговой системы"/ Справочно-правовая система «Гарант», Евстигнеев, Е. Н.</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закон "Об общих принципах организации местного самоуправления" от 28.08.1995г. №154-ФЗ. // СПС «Консультант плюс».</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Основы налогообложения и налогового права [Текст] / Е.Н. Евстигнеев, Н.Г. Викторова, Е.Г. Ткачева / Вопросы и ответы. Практические задания и решения: Уч. Пособие. - М.: ИНФРА-М, 2001. 192с.</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Кучеров, И.И. Налоговое право России [Текст] / Под ред. И.И. Кучерова, -Юр. Инфор,2001</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Медведев, В.А. Как планировать налоговые платежи. Практическое руководство для предпринимателей [Текст] / В.А. Медведев. - М.: ИНФРА-М, 1996.-192 с</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Миляков, Н.В. Налоги и налогообложение. Курс лекций [Текст] / Н.В. Миляков. - М.: ИНФРА-М, 2001</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 xml:space="preserve">Налоги и налоговое право [Текст]: Уч. пособ. для студ. вуз./ Под ред. Брызгалина А.В. - М.: Аналитика - Пресс. </w:t>
      </w:r>
      <w:r>
        <w:rPr>
          <w:rFonts w:cs="Times New Roman" w:ascii="Times New Roman" w:hAnsi="Times New Roman"/>
          <w:color w:val="000000"/>
          <w:sz w:val="28"/>
          <w:szCs w:val="28"/>
        </w:rPr>
        <w:t>1998</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 xml:space="preserve">Налоги и налогообложение. Учебное пособие для вузов [Текст] / Под рук. </w:t>
      </w:r>
      <w:r>
        <w:rPr>
          <w:rFonts w:cs="Times New Roman" w:ascii="Times New Roman" w:hAnsi="Times New Roman"/>
          <w:color w:val="000000"/>
          <w:sz w:val="28"/>
          <w:szCs w:val="28"/>
        </w:rPr>
        <w:t>И.Г. Русаковой, В.А. Кашина. - М.: ЮНИТИ, 1998 |</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Налоговая система зарубежных стран [Текст] / Под ред. В.Г. Князева. М.: ЮНИТИ, 1997</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Налоговое планирование [Текст] / Е.С. Вылкова, М.В. Романовский. СПб.: Питер, 2004. - 634с.</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Пансков, В.Г. Налоги и налогообложение в Российской Федерации [Текст]: учебник для вузов / В.Г. Пансков. - Изд. 4-е, доп. и перераб. - М.: Международный центр финансово-экономического развития, 2006. - 640с.</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Поляк, Г.Б. Налоги и налогообложение [Текст]. - М.: ИНФРА-М, 2002</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Пономарев, А.И., Игнатова, Т.В. Налоговое администрирование в Российской Федерации [Текст]: Учеб.пособие /А.И. Пономарев, Игнатова Т.В. - М.: Финансы и статистика, 2006. - 288 с.</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 xml:space="preserve">Юткина, Т.Ф. Налоги и налогообложение [Текст]: Учебник. 2-е изд., перераб. и доп. </w:t>
      </w:r>
      <w:r>
        <w:rPr>
          <w:rFonts w:cs="Times New Roman" w:ascii="Times New Roman" w:hAnsi="Times New Roman"/>
          <w:color w:val="000000"/>
          <w:sz w:val="28"/>
          <w:szCs w:val="28"/>
        </w:rPr>
        <w:t>М.:ИНФРА-М, 2002. - 576с.</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Брызгалин, А.В. Методы налоговой оптимизации [Текст] / А.В. Брызгалин, В.Р. Берник / Под ред. А.В. Брызгалина. - М.: Аналитика-Пресс, 2001.С.9</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 xml:space="preserve">Миляков Н.В. Налоги и налогообложение: Практикум.-3-е изд., перераб. и доп.- </w:t>
      </w:r>
      <w:r>
        <w:rPr>
          <w:rFonts w:cs="Times New Roman" w:ascii="Times New Roman" w:hAnsi="Times New Roman"/>
          <w:color w:val="000000"/>
          <w:sz w:val="28"/>
          <w:szCs w:val="28"/>
        </w:rPr>
        <w:t>М: ИНФРА-М,2003.-380 с.</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оги: Учеб. пособие.- 5-е изд., перераб. и доп./Под ред. Д.Г. Черника.-М: Финансы и статистика, 2001 .-656 с.</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оги и налогообложение: Учеб. пособие для вузов / Под ред. проф. Г.Б. Поляка, проф. А.Н. Романова. - М.: ЮНИТИ-ДАНА, 2002. - 399с.</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оги и налогообложение. 4-е изд./ Под ред. М.В. Романовского, О.В. Врублевской.- СПб.: Питер, 2005.-576 с.</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оги и налогообложение: Учебник/ Д.Г. Черник.- 2-е изд., доп. и перераб.- М.: ИНФРА-М, 2004.-328 с.</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Букина, Г.И. Организация и методы налогового планирования [Текст] / Г.И. Букина // ЭКО. 2002. №7. С. 46-61</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Герасименко, Н.В. Правовые проблемы оптимизации системы региональных налогов и сборов [Текст] Н.В. Герасименко Законодательство и экономика. 2003. №1. с.34-3</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Горский, И.В. Методические аспекты налогового бремени предприятий [Текст] / И.В. Горский // Налоговый вестник. 2000.№1. С.28-29</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Горшков, Д.А. Сбор налогов как инструмент управления региональной экономикой [Текст] /Д.А. Горшков // Налоговый вестник. 2002. №4. С. 3-6</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тева М.А. Контроль плательщиков налога на прибыль организаций // Финансы, 2008 №1, с. 36–38.</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Дадашев, А.3. Налоговая политика: цели, структура, перспективы [Текст] А.3. Дадашев // Все для бухгалтера. 2006. №16. с. 18-31.</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Динес, И.Ю. Налоговая реформа: проблемы остаются [Текст] / И.Ю. Динес// Финансы. 2003. №1. С. 32-34</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лгополов О.И. О налоговых проверках // Налоговый вестник 2009, №4, с. 159–163.</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ванова Е.В. Об оценке эффективности налогового контроля // Финансы 2008, №1, с.76–77</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акина Е.Н. Приемы и методы организации налоговых проверок //Налоговый вестник 2008, №4, с. 116–118.</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малиев Т.Ш. Планирование выездных налоговых проверок крупнейших налогоплательщиков // Налоговый вестник 2009, №9, с. 135–140.</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Кашин, В.А. Налоговая политика России на современном этапе [Текст] / В.А. Кашин // Финансы. 2002. №9. С. 38-40.</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олев О.А. Работа налоговых органов с убыточными организациями // Финансы 2008, №2, с. 41–44.</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Лапина О.Г. Обоснование расходов при налогообложении прибыли // Финансы, №12, с. 33–38.</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Родина О.В. О критериях отбора налогоплательщиков для включения в план выездной налоговой проверки // Налоговый вестник, 2008, №1, с. 95–99.</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Смирнова Е.Е. Мероприятия, проводимые налоговыми органами по окончании выездной налоговой проверки // Налоговый вестник, 2009, №3, с. 110–117.</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Смирнова Е.Е. Оценка налоговых рисков при планировании выездных налоговых проверок // Финансы, №12, с.39–42.</w:t>
      </w:r>
    </w:p>
    <w:p>
      <w:pPr>
        <w:pStyle w:val="Style23"/>
        <w:numPr>
          <w:ilvl w:val="0"/>
          <w:numId w:val="16"/>
        </w:numPr>
        <w:suppressAutoHyphens w:val="tru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ник И.Д. Об обжаловании актов налоговых органов и действий или бездействий их должностных лиц во внесудебном порядке // Налоговый вестник, 2008, №4, с. 112–115.</w:t>
      </w:r>
    </w:p>
    <w:p>
      <w:pPr>
        <w:pStyle w:val="Style23"/>
        <w:numPr>
          <w:ilvl w:val="0"/>
          <w:numId w:val="16"/>
        </w:numPr>
        <w:suppressAutoHyphens w:val="true"/>
        <w:spacing w:lineRule="auto" w:line="360"/>
        <w:ind w:left="0" w:hanging="0"/>
        <w:rPr/>
      </w:pPr>
      <w:r>
        <w:rPr>
          <w:rFonts w:cs="Times New Roman" w:ascii="Times New Roman" w:hAnsi="Times New Roman"/>
          <w:color w:val="000000"/>
          <w:sz w:val="28"/>
          <w:szCs w:val="28"/>
          <w:lang w:val="ru-RU"/>
        </w:rPr>
        <w:t>Чулкова Л.А. Судебная практика, касающаяся прав и обязанностей налогоплательщиков и налоговых органов при проведении налоговых проверок// Налоговый вестник, 2008, №11, с. 161–171.</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sz w:val="28"/>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sz w:val="28"/>
        <w:szCs w:val="28"/>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bullet"/>
      <w:lvlText w:val="–"/>
      <w:lvlJc w:val="left"/>
      <w:pPr>
        <w:tabs>
          <w:tab w:val="num" w:pos="0"/>
        </w:tabs>
        <w:ind w:left="24"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0" w:hanging="36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240" w:after="240"/>
      <w:ind w:firstLine="851"/>
      <w:jc w:val="both"/>
      <w:outlineLvl w:val="1"/>
    </w:pPr>
    <w:rPr>
      <w:rFonts w:ascii="Times New Roman" w:hAnsi="Times New Roman" w:cs="Arial"/>
      <w:b/>
      <w:bCs/>
      <w:iCs/>
      <w:sz w:val="30"/>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Arial"/>
      <w:b/>
      <w:bCs/>
      <w:iCs/>
      <w:sz w:val="28"/>
      <w:szCs w:val="28"/>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cs="Times New Roman"/>
    </w:rPr>
  </w:style>
  <w:style w:type="character" w:styleId="Style18">
    <w:name w:val="Без интервала Знак"/>
    <w:qFormat/>
    <w:rPr>
      <w:rFonts w:ascii="Calibri" w:hAnsi="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2">
    <w:name w:val="Основной текст 2"/>
    <w:basedOn w:val="Normal"/>
    <w:qFormat/>
    <w:pPr>
      <w:autoSpaceDE w:val="false"/>
      <w:spacing w:lineRule="auto" w:line="240" w:before="0" w:after="0"/>
      <w:ind w:firstLine="720"/>
      <w:jc w:val="both"/>
    </w:pPr>
    <w:rPr>
      <w:rFonts w:ascii="Times New Roman" w:hAnsi="Times New Roman" w:cs="Times New Roman"/>
      <w:sz w:val="24"/>
      <w:szCs w:val="24"/>
    </w:rPr>
  </w:style>
  <w:style w:type="paragraph" w:styleId="Style20">
    <w:name w:val="Термин"/>
    <w:basedOn w:val="Normal"/>
    <w:next w:val="Style21"/>
    <w:qFormat/>
    <w:pPr>
      <w:spacing w:lineRule="auto" w:line="240" w:before="0" w:after="0"/>
    </w:pPr>
    <w:rPr>
      <w:rFonts w:ascii="Times New Roman" w:hAnsi="Times New Roman" w:cs="Times New Roman"/>
      <w:sz w:val="24"/>
      <w:szCs w:val="20"/>
    </w:rPr>
  </w:style>
  <w:style w:type="paragraph" w:styleId="Style21">
    <w:name w:val="Список определений"/>
    <w:basedOn w:val="Normal"/>
    <w:next w:val="Style20"/>
    <w:qFormat/>
    <w:pPr>
      <w:spacing w:lineRule="auto" w:line="240" w:before="0" w:after="0"/>
      <w:ind w:left="360" w:hanging="0"/>
    </w:pPr>
    <w:rPr>
      <w:rFonts w:ascii="Times New Roman" w:hAnsi="Times New Roman" w:cs="Times New Roman"/>
      <w:sz w:val="24"/>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Без интервала"/>
    <w:basedOn w:val="Normal"/>
    <w:qFormat/>
    <w:pPr>
      <w:spacing w:lineRule="auto" w:line="240" w:before="0" w:after="0"/>
    </w:pPr>
    <w:rPr>
      <w:rFonts w:ascii="Calibri" w:hAnsi="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8:00Z</dcterms:created>
  <dc:creator>Admin</dc:creator>
  <dc:description/>
  <cp:keywords/>
  <dc:language>en-US</dc:language>
  <cp:lastModifiedBy>SYSTEM</cp:lastModifiedBy>
  <dcterms:modified xsi:type="dcterms:W3CDTF">2011-09-06T18:38:00Z</dcterms:modified>
  <cp:revision>2</cp:revision>
  <dc:subject/>
  <dc:title/>
</cp:coreProperties>
</file>