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РОВОГРАДСЬКИЙ НАЦІОНАЛЬНИЙ ТЕХНІЧНИЙ УНІВЕСИТЕТ</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ОБЛІКУ І ФІНАНСІВ</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АУДИТУ ТА ОПОДАТ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бота допущена до захисту з оцінкою»</w:t>
      </w:r>
    </w:p>
    <w:p>
      <w:pPr>
        <w:pStyle w:val="Normal"/>
        <w:widowControl w:val="false"/>
        <w:tabs>
          <w:tab w:val="clear" w:pos="708"/>
          <w:tab w:val="left" w:pos="231"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авидов Юрій Григорійови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171"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widowControl w:val="false"/>
        <w:tabs>
          <w:tab w:val="clear" w:pos="708"/>
          <w:tab w:val="left" w:pos="4171" w:leader="none"/>
        </w:tabs>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Податковий контроль»</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 :</w:t>
      </w:r>
    </w:p>
    <w:p>
      <w:pPr>
        <w:pStyle w:val="Normal"/>
        <w:widowControl w:val="false"/>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t>«Податковий контроль розрахунків з бюджетом за податком з доходів фізичних осіб на матеріалах Кіровоградської обласної лікар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649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ла: </w:t>
      </w:r>
    </w:p>
    <w:p>
      <w:pPr>
        <w:pStyle w:val="Normal"/>
        <w:widowControl w:val="false"/>
        <w:tabs>
          <w:tab w:val="clear" w:pos="708"/>
          <w:tab w:val="left" w:pos="649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дентка 5 курсу</w:t>
      </w:r>
    </w:p>
    <w:p>
      <w:pPr>
        <w:pStyle w:val="Normal"/>
        <w:widowControl w:val="false"/>
        <w:tabs>
          <w:tab w:val="clear" w:pos="708"/>
          <w:tab w:val="left" w:pos="694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упи </w:t>
      </w:r>
    </w:p>
    <w:p>
      <w:pPr>
        <w:pStyle w:val="Normal"/>
        <w:widowControl w:val="false"/>
        <w:tabs>
          <w:tab w:val="clear" w:pos="708"/>
          <w:tab w:val="left" w:pos="623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w:t>
      </w:r>
    </w:p>
    <w:p>
      <w:pPr>
        <w:pStyle w:val="Normal"/>
        <w:widowControl w:val="false"/>
        <w:tabs>
          <w:tab w:val="clear" w:pos="708"/>
          <w:tab w:val="left" w:pos="6331"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 е. н., доце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іровоград</w:t>
      </w:r>
    </w:p>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0</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1.ТЕОРЕТИКО-МЕТОДОЛОПЧНІ ЗАСАДИ ПОДАТКОВОГО КОНТРОЛЮ РОЗРАХУНКІВ З БЮДЖЕТОМ З ПОДАТКУ З ДОХОДІВ ФІЗИЧНИХ ОСІБ</w:t>
      </w:r>
    </w:p>
    <w:p>
      <w:pPr>
        <w:pStyle w:val="Normal"/>
        <w:widowControl w:val="false"/>
        <w:shd w:fill="FFFFFF" w:val="clear"/>
        <w:tabs>
          <w:tab w:val="clear" w:pos="708"/>
          <w:tab w:val="left" w:pos="48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w:t>
        <w:tab/>
        <w:t>Порядок обчислення та сплати податку з доходів фізичних осіб</w:t>
      </w:r>
    </w:p>
    <w:p>
      <w:pPr>
        <w:pStyle w:val="Normal"/>
        <w:widowControl w:val="false"/>
        <w:shd w:fill="FFFFFF" w:val="clear"/>
        <w:tabs>
          <w:tab w:val="clear" w:pos="708"/>
          <w:tab w:val="left" w:pos="542"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Мета, завдання та основи організації податкового контролю розрахунків з бюджетом з податку з доходів фізичних осіб</w:t>
      </w:r>
    </w:p>
    <w:p>
      <w:pPr>
        <w:pStyle w:val="Normal"/>
        <w:widowControl w:val="false"/>
        <w:shd w:fill="FFFFFF" w:val="clear"/>
        <w:tabs>
          <w:tab w:val="clear" w:pos="708"/>
          <w:tab w:val="left" w:pos="49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w:t>
        <w:tab/>
        <w:t>Методика податкового контролю розрахунків з бюджетом з податку з доходів фізичних осіб</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1</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2.ПОДАТКОВИЙ КОНТРОЛЬ РОЗРАХУНКІВ З БЮДЖЕТОМ З ПОДАТКУ З ДОХОДІВ ФІЗИЧНИХ ОСІБ НА МАТЕРІАЛАХ КІРОВОГРАДСЬКОЇ ОБЛАСНОЇ ЛІКАРНІ </w:t>
      </w:r>
    </w:p>
    <w:p>
      <w:pPr>
        <w:pStyle w:val="Normal"/>
        <w:widowControl w:val="false"/>
        <w:shd w:fill="FFFFFF" w:val="clear"/>
        <w:spacing w:lineRule="auto" w:line="360" w:before="0" w:after="0"/>
        <w:rPr/>
      </w:pPr>
      <w:r>
        <w:rPr>
          <w:rFonts w:cs="Times New Roman" w:ascii="Times New Roman" w:hAnsi="Times New Roman"/>
          <w:sz w:val="28"/>
          <w:szCs w:val="28"/>
          <w:lang w:val="uk-UA"/>
        </w:rPr>
        <w:t>2.1 Організаційно-економічна характеристика Кіровоградської обласної лікарні</w:t>
      </w:r>
    </w:p>
    <w:p>
      <w:pPr>
        <w:pStyle w:val="Normal"/>
        <w:widowControl w:val="false"/>
        <w:shd w:fill="FFFFFF" w:val="clear"/>
        <w:tabs>
          <w:tab w:val="clear" w:pos="708"/>
          <w:tab w:val="left" w:pos="499" w:leader="none"/>
        </w:tabs>
        <w:autoSpaceDE w:val="false"/>
        <w:spacing w:lineRule="auto" w:line="360" w:before="0" w:after="0"/>
        <w:rPr/>
      </w:pPr>
      <w:r>
        <w:rPr>
          <w:rFonts w:cs="Times New Roman" w:ascii="Times New Roman" w:hAnsi="Times New Roman"/>
          <w:sz w:val="28"/>
          <w:szCs w:val="28"/>
          <w:lang w:val="uk-UA"/>
        </w:rPr>
        <w:t>2.2 Перевірка правильності формування сукупного оподатковуваного доходу</w:t>
      </w:r>
    </w:p>
    <w:p>
      <w:pPr>
        <w:pStyle w:val="Normal"/>
        <w:widowControl w:val="false"/>
        <w:shd w:fill="FFFFFF" w:val="clear"/>
        <w:tabs>
          <w:tab w:val="clear" w:pos="708"/>
          <w:tab w:val="left" w:pos="499" w:leader="none"/>
        </w:tabs>
        <w:autoSpaceDE w:val="false"/>
        <w:spacing w:lineRule="auto" w:line="360" w:before="0" w:after="0"/>
        <w:rPr/>
      </w:pPr>
      <w:r>
        <w:rPr>
          <w:rFonts w:cs="Times New Roman" w:ascii="Times New Roman" w:hAnsi="Times New Roman"/>
          <w:sz w:val="28"/>
          <w:szCs w:val="28"/>
          <w:lang w:val="uk-UA"/>
        </w:rPr>
        <w:t>2.3 Перевірка правильності обчислення податку з доходів фізичних осіб</w:t>
      </w:r>
    </w:p>
    <w:p>
      <w:pPr>
        <w:pStyle w:val="Normal"/>
        <w:widowControl w:val="false"/>
        <w:shd w:fill="FFFFFF" w:val="clear"/>
        <w:tabs>
          <w:tab w:val="clear" w:pos="708"/>
          <w:tab w:val="left" w:pos="499"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4 Перевірка повноти і своєчасності сплати податку з доходів фізичних осіб до бюджету та правильності складання і своєчасності подання звітності</w:t>
      </w:r>
    </w:p>
    <w:p>
      <w:pPr>
        <w:pStyle w:val="Normal"/>
        <w:widowControl w:val="false"/>
        <w:shd w:fill="FFFFFF" w:val="clear"/>
        <w:tabs>
          <w:tab w:val="clear" w:pos="708"/>
          <w:tab w:val="left" w:pos="499" w:leader="none"/>
        </w:tabs>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w:t>
      </w:r>
    </w:p>
    <w:p>
      <w:pPr>
        <w:pStyle w:val="Normal"/>
        <w:widowControl w:val="false"/>
        <w:shd w:fill="FFFFFF" w:val="clear"/>
        <w:spacing w:lineRule="auto" w:line="360" w:before="0" w:after="0"/>
        <w:rPr/>
      </w:pPr>
      <w:r>
        <w:rPr>
          <w:rFonts w:cs="Times New Roman" w:ascii="Times New Roman" w:hAnsi="Times New Roman"/>
          <w:sz w:val="28"/>
          <w:szCs w:val="28"/>
          <w:lang w:val="uk-UA"/>
        </w:rPr>
        <w:t xml:space="preserve">РОЗДІЛ 3. УЗАГАЛЬНЕННЯ РЕЗУЛЬТАТІВ ПОДАТКОВОГО КОНТРОЛЮ РОЗРАХУНКІВ </w:t>
      </w:r>
      <w:r>
        <w:rPr>
          <w:rFonts w:cs="Times New Roman" w:ascii="Times New Roman" w:hAnsi="Times New Roman"/>
          <w:iCs/>
          <w:sz w:val="28"/>
          <w:szCs w:val="28"/>
          <w:lang w:val="uk-UA"/>
        </w:rPr>
        <w:t xml:space="preserve">і </w:t>
      </w:r>
      <w:r>
        <w:rPr>
          <w:rFonts w:cs="Times New Roman" w:ascii="Times New Roman" w:hAnsi="Times New Roman"/>
          <w:sz w:val="28"/>
          <w:szCs w:val="28"/>
          <w:lang w:val="uk-UA"/>
        </w:rPr>
        <w:t>БЮДЖЕТОМ З ПОДАТКУ З ДОХОДІВ ФІЗИЧНИХ ОСІБ ТА РОЗРОБКА ПРОПОЗИЦІЙ ЩОДО ЙОГО ВДОСКОНАЛЕННЯ</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w:t>
        <w:tab/>
        <w:t>Складання підсумкової документації за результатами податкового контролю розрахунків з бюджетом з податку з доходів фізичних осіб</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w:t>
        <w:tab/>
        <w:t>Відповідальність платника податку за порушення вимог податкового законодавства щодо правильності обчислення та своєчасності внесення до бюджету сум податку з доходів фізичних осіб</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3</w:t>
        <w:tab/>
        <w:t>Напрямки удосконалення контролю нарахування та сплати податку з доходів фізичних осіб з боку податкової служби</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4</w:t>
        <w:tab/>
        <w:t>Напрямки удосконалення податку з доходів фізичних осіб, передбачені Стратегією реформування податкової системи</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З</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В умовах фінансових перетворень, що охопили національну економіку, виникає необхідність перегляду механізмів фінансового регулювання економічних процесів у суспільстві. Насамперед це стосується податкових механізмів, недосконалість яких в сучасних умовах зумовлює найбільш негативні наслідки. Процеси, що охопили нині вітчизняну економіку, вимагають від держави перегляду застосовуваного фінансового інструментарію, активнішого його використання з метою переломлення негативних тенденц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бюджетноутворювальних податків на рівні муніципалітету є податок з доходів фізичних 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а система оподаткування доходів фізичних осіб є фінансовим інструментом, який забезпечує найбільшу частку податкових надходжень до місцевих бюджетів адміністративно-територіальних утворень.</w:t>
      </w:r>
    </w:p>
    <w:p>
      <w:pPr>
        <w:pStyle w:val="Normal"/>
        <w:widowControl w:val="false"/>
        <w:spacing w:lineRule="auto" w:line="360" w:before="0" w:after="0"/>
        <w:ind w:firstLine="709"/>
        <w:jc w:val="both"/>
        <w:rPr/>
      </w:pPr>
      <w:r>
        <w:rPr>
          <w:rFonts w:cs="Times New Roman" w:ascii="Times New Roman" w:hAnsi="Times New Roman"/>
          <w:sz w:val="28"/>
          <w:szCs w:val="28"/>
          <w:lang w:val="uk-UA"/>
        </w:rPr>
        <w:t>Оподаткування доходів громадян в Україні було запроваджено 1991 році з прийняттям Закону Української РСР «Про прибутковий податок з громадян Української РСР, іноземних громадян та осіб без громадянства». З грудня 1992 року оподаткування доходів громадян здійснювалося відповідно до Декрету Кабінету Міністрів України «Про прибутковий податок з громадян», який зі змінами та доповненнями був чинним до кінця 2003 року. У Законі України «Про систему оподаткування» в редакції від 18.02.1997 року цей податок названо податком на доходи з фізичних осіб. У сучасних умовах оподаткування доходів громадян здійснюється відповідно до Закону України «Про податок з доходів фізичних осіб», який прийнятий 22 травня 2003 року. Податок з доходів фізичних осіб - загальнодержавний податок, а тому порядок його сплати, пільги, розміри ставок встановлюються законодавчими актами України. Він є прямим податком, тобто самостійно сплачується громадянином безпосередньо з отриманого доходу. Відповідно до Бюджетного кодексу України, ПДФО у повному обсязі зараховується до місцевих бюджетів і є основним бюджетоутворюючим податк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гідно даних Державного комітету статистики України, питома вага податку з доходів фізичних осіб у доходах зведеного бюджету у 2007-2009 роках становила: 15,3%, 15,8%, 14,9%.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одатку з доходів фізичних осіб в доходах загального фонду 2009 року зменшилася порівняно з відповідним показником 2008 року (76,3%) і склала 73,1%. При цьому номінальні надходження цього податку у 2009 році склали 9,7 млрд.грн. Не зважаючи на зміну загальної динаміки ПДФО, а саме збільшення абсолютного розміру і зменшення питомої ваги у структурі надходжень бюджету, цей податок продовжує зберігати позицію найвагомішого за обсягом джерела наповнення дохідної частини місцевого бюджет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 оподаткування доходів фізичних осіб ще не має достатньо прийнятного рівня досконалості. На даний час окремі положення податкового законодавства все ще не врегульовані, залишаються недостатньо опрацьованими на практиці. Звідси потребує підвищення ефективності податковий контроль, подальшого удосконалення система планування податкових надходжень. Тому цей податок є одним з найважливіших об'єктів податкового 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нтроль повинен сприяти зміцненню дежавної фінансової дисципліни, збереженню державного майна, попередженню зловживань та поповненню доходів бюджету. Тому саме умови розвитку ринкової економіки в нашій країні та проблеми, які виникають даному процесі, вимагають удосконалення діючої системи контрол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викладених вище позицій обрана тема курсової роботи є дуже цікавою, а її актуальність не викликає жодних сумнів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Метою курсової роботи є закріплення теоретичних знань та набуття практичних навичок щодо проведення податкової перевірки розрахунків з бюджетом з податку з доходів фізичних осіб на прикладі Кіровоградської обласної лікарні для визначення правильності формування бази оподаткуванн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вирішувались такі завдання</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ясувати сутність податку з доходів фізичних осіб, його порядок обчислення та сплати;</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визначити мету, завдання, нормативно-правове забезпечення податкової перевірки розрахунків з бюджетом з податку з доходів фізичних осіб та представити порядок її проведення;</w:t>
      </w:r>
    </w:p>
    <w:p>
      <w:pPr>
        <w:pStyle w:val="Style17"/>
        <w:widowControl w:val="false"/>
        <w:numPr>
          <w:ilvl w:val="0"/>
          <w:numId w:val="14"/>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ослідити організаційно-економічну характеристику Кіровоградської обласної лікарні;</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ослідження форм і систем оплати праці, які застосовує установа та з'ясувати їх вплив на порядок розрахунків з бюджетом за податком з доходів фізичних осіб;</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найомитись з організацією обліку розрахунків з бюджетом за податком з доходів фізичних осіб в обласній лікарні;</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правильності та якості складання регістрів первинного, аналітичного та синтетичного обліку;</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правильності формування сукупного оподатковуваного доходу за кожним окремим працівником;</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правомірності та законності застосування пільг з податку на доходи фізичних осіб;</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правильності визначення суми, яка підлягає сплаті як податок з доходів фізичних осіб;</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порядку складання та подання до податкових органів податкового розрахунку сум доходу, нарахованого (сплаченого) на користь платників податку, і сум утриманого з них податку;</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повноти і своєчасності сплати податку з доходів фізичних осіб до бюджету.</w:t>
      </w:r>
    </w:p>
    <w:p>
      <w:pPr>
        <w:pStyle w:val="Style17"/>
        <w:widowControl w:val="false"/>
        <w:numPr>
          <w:ilvl w:val="0"/>
          <w:numId w:val="1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податкову перевірку дотримання порядку самостійного виявлення та виправлення помилок в обліку та звітності з податку з доходів фізичних осіб.</w:t>
      </w:r>
    </w:p>
    <w:p>
      <w:pPr>
        <w:pStyle w:val="Style17"/>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ослідження є діюча система обліку розрахунків з бюджетом з податку з доходів фізичних осіб та існуюча практика здійснення податкового контролю за порядком нарахування та сплати даного виду податку.</w:t>
      </w:r>
    </w:p>
    <w:p>
      <w:pPr>
        <w:pStyle w:val="Style17"/>
        <w:widowControl w:val="false"/>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Об’єктом дослідження обрано Кіровоградську обласну лікарню, яка надає висококваліфіковану та спеціалізовану стаціонарну і амбулаторно-консультативну медичну допомогу населенню області для здійснення єдиної державної регіональної політики в галузі охорони здоров'я.</w:t>
      </w:r>
    </w:p>
    <w:p>
      <w:pPr>
        <w:pStyle w:val="Style17"/>
        <w:widowControl w:val="false"/>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Теретико-методологічною основою дослідження є загальнонаукові методи пізнання (аналіз, синтез, індукція, дедукція, аналогія, абстрагування, системність, комплексність, конкретизація), методичні прийоми (документальна перевірка, аналітичні процедури, підрахунок), системний підхід, аналіз змісту законодавчих і нормативних актів.</w:t>
      </w:r>
    </w:p>
    <w:p>
      <w:pPr>
        <w:pStyle w:val="Style17"/>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ю базою слугували: наукові праці вітчизняних і зарубіжних учених з теорії, методології, методики та організації податкового контролю, матеріали науково-практичних конференцій, періодичні видання, внутрішня документація досліджуваного підприємства.</w:t>
      </w:r>
    </w:p>
    <w:p>
      <w:pPr>
        <w:pStyle w:val="Style17"/>
        <w:widowControl w:val="false"/>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урсова робота складається зі вступу, трьох розділів, висновків, списку використаних джерел і додатків. Основний зміст роботи викладено на 70 сторінках і доповнено 20 додатками, 20 таблицями, списком використаних джерел, який налічує 63 найменування.</w:t>
      </w:r>
    </w:p>
    <w:p>
      <w:pPr>
        <w:pStyle w:val="Style17"/>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КО-МЕТОДОЛОГІЧНІ ЗАСАДИ ПОДАТКОВОГО КОНТРОЛЮ РОЗРАХУНКІВ З БЮДЖЕТОМ З ПОДУТКУ З ДОХОДІВ ФІЗИЧНИХ ОСІБ</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7"/>
        <w:widowControl w:val="false"/>
        <w:numPr>
          <w:ilvl w:val="1"/>
          <w:numId w:val="11"/>
        </w:numPr>
        <w:spacing w:lineRule="auto" w:line="360" w:before="0" w:after="0"/>
        <w:ind w:left="0" w:firstLine="709"/>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t>Порядок обчислення та сплата податку з доходів фізичних осіб</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прямим податком з населення в Україні є податок з доходів фізичних осіб, який справляється з 1 січня 2004 р. згідно із Законом України «Про податок з доходів фізичних осіб».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з доходів фізичних осіб – плата фізичної особи за послуги, які надаються їй територіальною громадою, на території якої така фізична особа має податкову адресу (місце постійного або переважного проживання платника податку, місце реєстрації платника податку, визначене згідно із законодавством) або розташовано особу, що виплачує оподатковувані до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зидент, який отримує як доходи з джерелом їх походження з території України, так і іноземні до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резидент, який отримує доходи з джерелом їх походження з території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 є платником податку нерезидент, який отримує доходи з джерелом їх походження з території України і має дипломатичні привілеї та імунітет, встановлені на умовах взаємності міжнародним договором, згода на обов'язковість якого надана Верховною Радою України, щодо доходів, одержуваних ним безпосередньо від здійснення такої дипломатичної чи прирівняної до неї таким міжнародним договором іншої діяльності[3,c.250].</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ід - сума будь-яких коштів, вартість матеріального і нематеріального майна , інших активів, що мають вартість, у тому числі цінних паперів або деривативів, одержаних платником податку у власність або нарахованих на його користь чи набутих незаконним шляхом протягом відповідного звітного податкового періоду з різних джерел як на території України, так і за її меж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резидента є:</w:t>
      </w:r>
    </w:p>
    <w:p>
      <w:pPr>
        <w:pStyle w:val="Normal"/>
        <w:widowControl w:val="false"/>
        <w:spacing w:lineRule="auto" w:line="360" w:before="0" w:after="0"/>
        <w:ind w:firstLine="709"/>
        <w:jc w:val="both"/>
        <w:rPr/>
      </w:pPr>
      <w:r>
        <w:rPr>
          <w:rFonts w:cs="Times New Roman" w:ascii="Times New Roman" w:hAnsi="Times New Roman"/>
          <w:sz w:val="28"/>
          <w:szCs w:val="28"/>
          <w:lang w:val="uk-UA"/>
        </w:rPr>
        <w:t>- загальний місячний оподатковуваний дохі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истий річний оподатковуваний дохід, який визначається шляхом зменшення загального річного оподатковуваного доходу на суму податкового кредиту такого звітного ро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 доходи з джерелом їх походження з України, які підлягають кінцевому оподаткуванню при їх випла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іноземні до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оподаткування нерезидента є:</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ий місячний оподатковуваний дохід з джерелом його походження з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 загальний річний оподатковуваний дохід з джерелом його походження з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ходи з джерелом їх походження з України, які підлягають кінцевому оподаткуванню при їх випла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нарахуванні доходів у вигляді валютних цінностей або інших активів, чия вартість є вираженою в іноземній валюті або міжнародних розрахункових одиницях, така вартість перераховується у гривні за валютним (обмінним) курсом Національного банку України, діючим на момент одержання таких доходів [3, c.25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рахуванні доходів у будь-яких негрошових формах об'єкт оподаткування визначається як вартість такого нарахування, визначена за звичайними цінами, помножена на коефіцієнт, який розраховується за такою формуло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 100 : (100 - Сп),</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К - коефіцієнт;</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 - ставка податку, встановлена для таких доходів на момент такого нарах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такого нарахування визначається виходячи із звичайної ціни, збільшеної на су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атку на додану вартість, якщо особа, яка здійснює таке нарахування, є платником податку на додану варт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цизного збору, якщо надається підакцизний товар.</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ому ж порядку визначається об'єкт оподаткування для сум надміру витрачених коштів, отриманих платником податку на відрядження або під звіт та не повернутих у встановлений строк.</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та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річний оподатковуваний дохід складається з сум загальних місячних оподатковуваних доходів звітного року та іноземних доходів, одержаних протягом рок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и, що включаються до загального місячного оподатковуваного доходу:</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у вигляді заробітної плати, інші виплати та винагороди, нараховані платнику податку відповідно до умов трудового або цивільно-правового договору;</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подарунків у межах, що підлягають оподаткуванню;</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доходів від операцій з майном;</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отриманий платником податку від його працедавця як додаткове благо;</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заборгованості платника податку, за якою минув термін позовної давності;</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продажу об'єктів прав інтелектуальної власності;</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у вигляді сум авторської винагороди;</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страхових внесків за договором добровільного страхування, сплачена будь-якою особою-резидентом, іншою ніж платник податку, за такого платника податку чи на його користь;</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у вигляді неустойки, штрафів або пені, фактично одержаних платником податку як відшкодування матеріальної чи моральної шкоди;</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страхових виплат, страхових відшкодувань або викупних сум, отриманих платником податку за договорами довгострокового страхування життя та недержавного пенсійного страхування;</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від надання майна в оренду або суборенду;</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одатковуваний дохід, не включений до розрахунку загальних оподатковуваних доходів попередніх податкових періодів та самостійно виявлений у звітному періоді платником податку або нарахований податковим органом;</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у вигляді вартості успадкованого майна, що підлягає оподаткуванню;</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ий прибуток: від здійснення платником податку операцій із цінними паперами та корпоративними правами, випущеними в інших, ніж цінні папери, формах;</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у вигляді процентів, дивідендів та роялті, виграшів, призів;</w:t>
      </w:r>
    </w:p>
    <w:p>
      <w:pPr>
        <w:pStyle w:val="Style17"/>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а надміру витрачених коштів, отриманих платником податку на відрядження або під звіт та не повернутих у встановлені законодавством терміни [1,c.6-7].</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груп доходів, які не включаються до складу зягального місячного</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або річного оподатковуваного доходу відносяться:</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допомоги;</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і платежі;</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ртість матеріальних благ, наданих безоплатно або зі знижкою;</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оди від фінансових та інвестиційних операцій;</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ипендії та виплати на утримання;</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відшкодувань та компенсацій;</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прибуток), одержаний самозайнятою особою від підприємницької або незалежної професійної діяльності за спрощеною системою оподаткування;</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ошти або майно, що надходять від фізичних осіб.</w:t>
      </w:r>
    </w:p>
    <w:p>
      <w:pPr>
        <w:pStyle w:val="Style17"/>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і доходи згідно із чинним законодавством.</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Ставки податку </w:t>
      </w:r>
      <w:r>
        <w:rPr>
          <w:rFonts w:cs="Times New Roman" w:ascii="Times New Roman" w:hAnsi="Times New Roman"/>
          <w:bCs/>
          <w:iCs/>
          <w:sz w:val="28"/>
          <w:szCs w:val="28"/>
          <w:lang w:val="uk-UA"/>
        </w:rPr>
        <w:t xml:space="preserve">з </w:t>
      </w:r>
      <w:r>
        <w:rPr>
          <w:rFonts w:cs="Times New Roman" w:ascii="Times New Roman" w:hAnsi="Times New Roman"/>
          <w:iCs/>
          <w:sz w:val="28"/>
          <w:szCs w:val="28"/>
          <w:lang w:val="uk-UA"/>
        </w:rPr>
        <w:t>доходів фізичних осіб зазначені у додатку А.</w:t>
      </w:r>
    </w:p>
    <w:p>
      <w:pPr>
        <w:pStyle w:val="Style17"/>
        <w:widowControl w:val="false"/>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у має право на зменшення суми загального місячного оподатковуваного доходу, отриманого з джерела на території України від одного працедавця у вигляді заробітної плати на суму податкової соціальної пільги(далі ПСП), розмір якої визначається соціальним статусом отримувача. Категорії осіб, що можуть скористатись правом зменшення суми місячного оподатковуваного доходу у вигляді зарплати на суму ПСП з ПДФО та її розміри у 2010 році заначено у додатку Б.</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екомендацій ДПАУ, наданих листами від 24.12.2009 р. № 28800/7/17-0217 та від 14.01.2010 р. № 160/6/17-0716 з 1 січня 2010 року і до затвердження Держбюджету-2010, для визначення розмірів ПСП та доходу, що дає право на її застосування, необхідно застосовувати розміри мінімальної заробітної плати та прожиткового мінімуму, встановлені Законом України від 20.10.2009 р. № 1646-VI «Про встановлення прожиткового мінімуму та мінімальної заробітної плати» (далі - Закон № 1646). Мінімальної заробітна плата та прожитковий мінімум у 2010 році становлять:</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з 01.01.2010 р. – 869 грн, з 01.04.2010 р. – 884 грн, з 01.07.2010 р. – 888 грн, з 01.10.2010 р. - 907 грн, з 01.12.2010 р. - 922 грн [4,c.590-593]. </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ий розмір ПСП з ПДФО, відповідно до пп. 6.1.1 Закону про ПДФО, на який може розраховувати будь-який платник податку (з урахуванням норм пункту 6.5 статті 6 Закону про ПДФО) дорівнює 50 відсоткам однієї мінімальної заробітної плати (у розрахунку на місяць), встановленої законом на 1 січня звітного податкового року. Тобто для 2010 року загальний розмір ПСП з ПДФО становить 434,50 грн (869грн * 50%). </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пп. 6.5.1 Закону про ПДФО податкова соціальна пільга застосовується до доходу, нарахованого на користь платника податку протягом звітного податкового місяця як заробітна плата (інші прирівняні до неї відповідно до законодавства виплати, компенсації та відшкодування), якщо його розмір не перевищує суми, яка дорівнює сумі місячного прожиткового мінімуму, діючого для працездатної особи на 1 січня звітного податкового року (для 2010 року – 869 грн.), помноженої на 1,4 та округленої до найближчих 10 гривень (тобто для 2010 року - 1220 грн).</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граничний розмір доходу, який дає право на отримання податкової соціальної пільги одному з батьків у випадках та розмірах, передбачених підпунктами «а» - «б» підпункту 6.1.2 та підпункту «е» підпункту 6.1.3 Закону про ПДФО, визначається як добуток граничного дохіду, визначеного за вищенаведеним правилом та відповідної кількості дітей [16].</w:t>
      </w:r>
    </w:p>
    <w:p>
      <w:pPr>
        <w:pStyle w:val="Style17"/>
        <w:widowControl w:val="false"/>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Якщо платник податку має право на застосування податкової соціальної пільги з двох і більше зазначених підстав, податкова соціальна пільга застосовується один раз із підстави, що передбачає її найбільший розмір[6,c. 157-158].</w:t>
      </w:r>
    </w:p>
    <w:p>
      <w:pPr>
        <w:pStyle w:val="Style17"/>
        <w:widowControl w:val="false"/>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Податкова соціальна пільга застосовується до нарахованого місячного доходу платникові податку у вигляді заробітної плати виключно за одним місцем його нарахування (виплати). Платник податку подає працедавцю заяву про самостійне обрання місця застосу вання податкової соціальної пільги за формою, визначеною центральним податковим органом.</w:t>
      </w:r>
    </w:p>
    <w:p>
      <w:pPr>
        <w:pStyle w:val="Style17"/>
        <w:widowControl w:val="false"/>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Якщо платник податку змінює за самостійним рішенням місце отримання податкової соціальної пільги, він зобов'язаний надати працедавцеві за попереднім місцем її застосування заяву про відмову від такої пільги за формою, визначеною центральним податковим органом, така заява не подається, якщо платник податку припиняє трудові відносини з таким працедавцем.</w:t>
      </w:r>
    </w:p>
    <w:p>
      <w:pPr>
        <w:pStyle w:val="Style17"/>
        <w:widowControl w:val="false"/>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За місцем отримання платником податку основного доходу (визначеним у трудовій книжці) податкова соціальна пільга застосовується без подання заяви про застосування пільги.</w:t>
      </w:r>
    </w:p>
    <w:p>
      <w:pPr>
        <w:pStyle w:val="Style17"/>
        <w:widowControl w:val="false"/>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Податковий кредит - сума (вартість) витрат, понесених платником податку - резидентом у зв 'язку з придбанням товарів (робіт, послуг) у резидентів - фізичних або юридичних осіб протягом звітного року (крім витрат на сплату ПДВ та акцизного збору), на суму яких дозволяється зменшення суми його загального річного оподатковуваного доходу, одержаного за звітний рік.</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витрат мають бути документально підтверджені та відображені в податковій декларації. Право податкового кредиту на наступні періоди не переноситься. Загальна сума податкового кредиту не може бути більша за суму річного оподатковуваного доходу, отриманого як заробітна плата.</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витрат, які можуть бути віднесені платником до складу податкового кредиту ПДФО відносяться:</w:t>
      </w:r>
    </w:p>
    <w:p>
      <w:pPr>
        <w:pStyle w:val="Style17"/>
        <w:widowControl w:val="false"/>
        <w:numPr>
          <w:ilvl w:val="0"/>
          <w:numId w:val="5"/>
        </w:numPr>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коштів або вартість майна, переданих платником податку у вигляді пожертвувань або благодійних внесків неприбутковим органі заціям (2 - 5% від загального річного оподатковуваного доходу);</w:t>
      </w:r>
    </w:p>
    <w:p>
      <w:pPr>
        <w:pStyle w:val="Style17"/>
        <w:widowControl w:val="false"/>
        <w:numPr>
          <w:ilvl w:val="0"/>
          <w:numId w:val="5"/>
        </w:numPr>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коштів, сплачених платником податку на користь закладів освіта для компенсації вартості середньої професійної або вищої форми навчання (загальна сума витрат не повинна перевищувати суми прожиткового мінімуму на працездатну особу на початок року, помноженої на 1,4 і округленої до 10 грн. у розрахунку на кількість повних або неповних місяців навчання протягом звітного року);</w:t>
      </w:r>
    </w:p>
    <w:p>
      <w:pPr>
        <w:pStyle w:val="Style17"/>
        <w:widowControl w:val="false"/>
        <w:numPr>
          <w:ilvl w:val="0"/>
          <w:numId w:val="5"/>
        </w:numPr>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витрат платника податку на сплату за власний рахунок страхових внесків, страхових премій страхувальнику-резиденту за договорами довгострокового страхування життя (загальна сума витрат не повинна перевищувати суми прожиткового мінімуму на працездатну особу на початок року, помноженої на 1,4 і округленої до 10 грн.);</w:t>
      </w:r>
    </w:p>
    <w:p>
      <w:pPr>
        <w:pStyle w:val="Style17"/>
        <w:widowControl w:val="false"/>
        <w:numPr>
          <w:ilvl w:val="0"/>
          <w:numId w:val="5"/>
        </w:numPr>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ми власних коштів платника податку, сплачених на користь закладів охорони здоров'я для компенсації вартості платних послуг з лікування (для придбання життєво необхідних ліків - за переліком КМУ, донорських компонентів, протезно-ортопедичних пристосувань) у розмірах, що не покриваються виплатами з фонду загальнообов'язкового медичного страхування (з початку податкового року, наступного за роком, в якому набере чинності закон про загальнообов'язкове медичне страхування);</w:t>
      </w:r>
    </w:p>
    <w:p>
      <w:pPr>
        <w:pStyle w:val="Style17"/>
        <w:widowControl w:val="false"/>
        <w:numPr>
          <w:ilvl w:val="0"/>
          <w:numId w:val="5"/>
        </w:numPr>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частина суми процетів за іпотечним кредитом, сплачених платником податку;</w:t>
      </w:r>
    </w:p>
    <w:p>
      <w:pPr>
        <w:pStyle w:val="Style17"/>
        <w:widowControl w:val="false"/>
        <w:numPr>
          <w:ilvl w:val="0"/>
          <w:numId w:val="5"/>
        </w:numPr>
        <w:tabs>
          <w:tab w:val="clear" w:pos="708"/>
          <w:tab w:val="left" w:pos="1134" w:leader="none"/>
          <w:tab w:val="left" w:pos="1568" w:leader="none"/>
        </w:tabs>
        <w:spacing w:lineRule="auto" w:line="360" w:before="0" w:after="0"/>
        <w:ind w:left="0" w:firstLine="709"/>
        <w:contextualSpacing/>
        <w:jc w:val="both"/>
        <w:rPr/>
      </w:pPr>
      <w:r>
        <w:rPr>
          <w:rFonts w:cs="Times New Roman" w:ascii="Times New Roman" w:hAnsi="Times New Roman"/>
          <w:sz w:val="28"/>
          <w:szCs w:val="28"/>
          <w:lang w:val="uk-UA"/>
        </w:rPr>
        <w:t>суми витрат платника податку на сплату за власний рахунок страхових внесків, страхових премій страхувапьнику-рєзиденту за договорами недержавного пенсійного страхування [5,c. 310-315].</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підлягає сплаті до бюджету під час виплат оподаткову ваного доходу єдиним платіжним документом. Банки не мають права приймати платіжні документи на виплату доходу, які не передбачають перерахування цього податку до бюджету. Якщо оподатковуваний дохід нараховується, але не виплачується платникові податку особою, що його нараховує, то податок підлягає сплаті до бюджету у терміни, встановлені законом для місячного податкового періоду.</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відповідальні за нарахування і сплату податку з доходів фізичних осіб за окремими видами доходів зазаначені у таблиці 1.1.</w:t>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1134" w:leader="none"/>
          <w:tab w:val="left" w:pos="1568"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Normal"/>
        <w:widowControl w:val="false"/>
        <w:tabs>
          <w:tab w:val="clear" w:pos="708"/>
          <w:tab w:val="left" w:pos="2823" w:leader="none"/>
        </w:tabs>
        <w:spacing w:lineRule="auto" w:line="360" w:before="0" w:after="0"/>
        <w:ind w:firstLine="709"/>
        <w:jc w:val="both"/>
        <w:rPr/>
      </w:pPr>
      <w:r>
        <w:rPr/>
        <w:t>Особи, відповідальні за нарахування і сплату податку з доходів фізичних осіб за окремими видами доходів</w:t>
      </w:r>
    </w:p>
    <w:tbl>
      <w:tblPr>
        <w:tblW w:w="9072" w:type="dxa"/>
        <w:jc w:val="left"/>
        <w:tblInd w:w="-7" w:type="dxa"/>
        <w:tblLayout w:type="fixed"/>
        <w:tblCellMar>
          <w:top w:w="0" w:type="dxa"/>
          <w:left w:w="40" w:type="dxa"/>
          <w:bottom w:w="0" w:type="dxa"/>
          <w:right w:w="40" w:type="dxa"/>
        </w:tblCellMar>
      </w:tblPr>
      <w:tblGrid>
        <w:gridCol w:w="4594"/>
        <w:gridCol w:w="4478"/>
      </w:tblGrid>
      <w:tr>
        <w:trPr>
          <w:trHeight w:val="348" w:hRule="exact"/>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t>Вид доходу</w:t>
            </w:r>
          </w:p>
          <w:p>
            <w:pPr>
              <w:pStyle w:val="Normal"/>
              <w:widowControl w:val="false"/>
              <w:shd w:fill="FFFFFF" w:val="clear"/>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p>
            <w:pPr>
              <w:pStyle w:val="Normal"/>
              <w:widowControl w:val="false"/>
              <w:shd w:fill="FFFFFF" w:val="clear"/>
              <w:spacing w:lineRule="auto" w:line="360" w:before="0" w:after="0"/>
              <w:jc w:val="both"/>
              <w:rPr>
                <w:rFonts w:ascii="Times New Roman" w:hAnsi="Times New Roman" w:cs="Times New Roman"/>
                <w:iCs/>
                <w:sz w:val="20"/>
                <w:szCs w:val="20"/>
                <w:lang w:val="uk-UA"/>
              </w:rPr>
            </w:pPr>
            <w:r>
              <w:rPr>
                <w:rFonts w:cs="Times New Roman" w:ascii="Times New Roman" w:hAnsi="Times New Roman"/>
                <w:iCs/>
                <w:sz w:val="20"/>
                <w:szCs w:val="20"/>
                <w:lang w:val="uk-UA"/>
              </w:rPr>
            </w:r>
          </w:p>
        </w:tc>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iCs/>
                <w:sz w:val="20"/>
                <w:szCs w:val="20"/>
                <w:lang w:val="uk-UA"/>
              </w:rPr>
              <w:t>Відповідальна особа</w:t>
            </w:r>
          </w:p>
        </w:tc>
      </w:tr>
      <w:tr>
        <w:trPr>
          <w:trHeight w:val="439" w:hRule="exact"/>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робітна плата</w:t>
            </w:r>
          </w:p>
        </w:tc>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ботодавець (само зайнята особа)</w:t>
            </w:r>
          </w:p>
        </w:tc>
      </w:tr>
      <w:tr>
        <w:trPr>
          <w:trHeight w:val="360" w:hRule="exact"/>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и з джерелом їх походження в Україні</w:t>
            </w:r>
          </w:p>
        </w:tc>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й агент</w:t>
            </w:r>
          </w:p>
        </w:tc>
      </w:tr>
      <w:tr>
        <w:trPr>
          <w:trHeight w:val="268" w:hRule="exact"/>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оземні доходи</w:t>
            </w:r>
          </w:p>
        </w:tc>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тник податків, одержувач доходів</w:t>
            </w:r>
          </w:p>
        </w:tc>
      </w:tr>
      <w:tr>
        <w:trPr>
          <w:trHeight w:val="985" w:hRule="exact"/>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и,виплачувані особами,звільненими від обов'язків нарахування, утримання або сплати (перерахування) податку</w:t>
            </w:r>
          </w:p>
        </w:tc>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pPr>
            <w:r>
              <w:rPr>
                <w:rFonts w:cs="Times New Roman" w:ascii="Times New Roman" w:hAnsi="Times New Roman"/>
                <w:sz w:val="20"/>
                <w:szCs w:val="20"/>
                <w:lang w:val="uk-UA"/>
              </w:rPr>
              <w:t>Платник податків, одержувач доходів</w:t>
            </w:r>
          </w:p>
        </w:tc>
      </w:tr>
      <w:tr>
        <w:trPr>
          <w:trHeight w:val="724" w:hRule="exact"/>
        </w:trPr>
        <w:tc>
          <w:tcPr>
            <w:tcW w:w="4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ходи, що виплачуються фізичними особами в інтересах платників податків</w:t>
            </w:r>
          </w:p>
        </w:tc>
        <w:tc>
          <w:tcPr>
            <w:tcW w:w="4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латник податків</w:t>
            </w:r>
          </w:p>
        </w:tc>
      </w:tr>
    </w:tbl>
    <w:p>
      <w:pPr>
        <w:pStyle w:val="Normal"/>
        <w:widowControl w:val="false"/>
        <w:tabs>
          <w:tab w:val="clear" w:pos="708"/>
          <w:tab w:val="left" w:pos="2823"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widowControl w:val="false"/>
        <w:tabs>
          <w:tab w:val="clear" w:pos="708"/>
          <w:tab w:val="left" w:pos="2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сплати податку з доходів фізичних осіб за різних варіантів виплати доходу неоднаковий:</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триманні коштів для виплати доходу в установі банку - до або одночасно з отриманням коштів для виплати доходу;</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хід нараховується, але не виплачується платнику податку - у строки, встановлені законом для місячного податкового періоду(до 30 числа після звітного місяця);</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одатковуваний дохід не підлягає оподаткуванню при його нарахуванні чи виплаті та коли оподатковуваний дохід виплачується особою, яка не є податковим агентом - платник податку зобов'язаний самостійно включити суму таких доходів до складу загального річного оподатковуваного доходу та подати річну декларацію з цього податку;</w:t>
      </w:r>
    </w:p>
    <w:p>
      <w:pPr>
        <w:pStyle w:val="Style17"/>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оподатковуваний дохід виплачується у негрошовій формі чи готівкою з каси резидента - податок сплачується (перераховується) до бюджету протягом банківського дня, наступного за днем такої ви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я заповнюється платником податку самостійно або іншою особою, нотаріально уповноваженою таким платником податку.</w:t>
      </w:r>
    </w:p>
    <w:p>
      <w:pPr>
        <w:pStyle w:val="Normal"/>
        <w:widowControl w:val="false"/>
        <w:shd w:fill="FFFFFF" w:val="clear"/>
        <w:spacing w:lineRule="auto" w:line="360" w:before="0" w:after="0"/>
        <w:ind w:firstLine="709"/>
        <w:jc w:val="both"/>
        <w:rPr/>
      </w:pPr>
      <w:r>
        <w:rPr>
          <w:rFonts w:cs="Times New Roman" w:ascii="Times New Roman" w:hAnsi="Times New Roman"/>
          <w:iCs/>
          <w:sz w:val="28"/>
          <w:szCs w:val="28"/>
          <w:lang w:val="uk-UA"/>
        </w:rPr>
        <w:t xml:space="preserve">Платники податку звільняються від обов'язків подання декларації, </w:t>
      </w:r>
      <w:r>
        <w:rPr>
          <w:rFonts w:cs="Times New Roman" w:ascii="Times New Roman" w:hAnsi="Times New Roman"/>
          <w:sz w:val="28"/>
          <w:szCs w:val="28"/>
          <w:lang w:val="uk-UA"/>
        </w:rPr>
        <w:t>якщо станом на кінець звітного року вони перебувають на строковій військовій службі; перебувають у розшуку; є неповнолітніми або недієздатними особами і при цьому перебувають на повному утриманні інших осіб та/або держави; станом на кінець граничного строку подання декларації перебувають під арештом або є затриманими чи засудженими до позбавлення волі, перебувають у полоні або ув'язненні на території інших держав[13,c.25-2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Річна податкова декларація про майновий стан і доходи може подаватися платниками, які мають право на включення певних витрат до податкового кредиту. Така декларація має подаватися платниками, які отримують оподатковувані доходи (прибутки), що не підлягають оподаткуванню при їх нарахуванні чи виплаті; доходи від осіб, що не є податковими агентами; доходи у вигляді нецільової благодійної допомоги від благодійника - фізичної особи; доходи у вигляді виграшу в азартні ігри в казино, інших гральних місцях чи домах, доходи з іноземних джерел; будь - які доходи у разі виїзду платників податку - резидентів за кордон на постійне місце проживання. Обов'язок платника податку з подання декларації вважається виконаним у разі, якщо він отримував доходи виключно від податкових агентів, зобов'язаних подавати звітність із цього податку[14, 15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розрахунок сум доходу, нарахований (сплачений) на користь платників податку, і сум утриманого з них податку (ф. N 1ДФ) подається протягом 40 календарних днів, наступних за останнім календарним днем звітного кварталу. Декларація з ПДФО подається протягом 60 календарних днів за останнім календарним днем звітного (податкового) ро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1.2 Мета, завдання та нормативно-правове забезпечення податкового контролю з податку з доходів фізичних осіб</w:t>
      </w:r>
    </w:p>
    <w:p>
      <w:pPr>
        <w:pStyle w:val="Normal"/>
        <w:widowControl w:val="false"/>
        <w:shd w:fill="FFFFFF" w:val="clear"/>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податкового контролю розрахунків з бюджетом за податком з доходів фізичних осіб є підтвердження достовірності нарахованих сум податку з доходів фізичних осіб, своєчасності і повноти його сплати до бюджету згідно з вимогами чинного законодавств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Крім того, метою податкового контролю розрахунків з бюджетом за податком з доходів фізичних осіб є виявлення відхилень та перекручень показників від законодавчо встановлених вимог, а також притягнення до відповідальності підприємства, що перевіряється, шляхом застосування фінансових санкцій та штрафів за виявлені за результатами перевірки помилки та порушення [2,c 35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податкового контролю розрахунків з бюджетом за податком з доходів фізичних осіб є:</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дослідження форм і систем оплати праці, які застосовує підприємство та з'ясування їх впливу на порядок розрахунків з бюджетом за податком з доходів фізичних осіб;</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організацією обліку розрахунків з бюджетом за податком з доходів фізичних осіб на підприємстві;</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еревірка правильності та якості складання регістрів первинного, аналітичного та синтетичного обліку;</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еревірка правильності формування сукупного оподатковуваного доходу за кожним окремим працівником;</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омірності та законності застосування пільг з податку на доходи фізичних осіб;</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визначення суми, яка підлягає сплаті як податок з доходів фізичних осіб;</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еревірка порядку складання та подання до податкових органів податкового розрахунку сум доходу, нарахованого (сплаченого) на користь платників податку, і сум утриманого з них податку;</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еревірка повноти і своєчасності сплати податку з доходів фізичних осіб до бюджету;</w:t>
      </w:r>
    </w:p>
    <w:p>
      <w:pPr>
        <w:pStyle w:val="Style17"/>
        <w:widowControl w:val="false"/>
        <w:numPr>
          <w:ilvl w:val="0"/>
          <w:numId w:val="4"/>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еревірка дотримання порядку самостійного виявлення та виправлення помилок в обліку та звітності з податку з доходів фізичних осіб.</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сновними законодавчими та нормативними актами, які регламентують порядок нарахування та сплати податку з доходів фізичних осіб є:</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Конституція України від 28 червня 1996 р. (зі змінами та до 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оплату праці» від 24 березня 1995 р. № 108/95-ВР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податок з доходів фізичних осіб» від 22 травня 2003 р. № 889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колективні договори та угоди» від 1 липня 1993 р. № 3356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розмір внесків на деякі види загальнообов'язкового державного соціального страхування» від 11 січня 2001 р. № 2213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загальнообов'язкове соціальне страхування у зв'язку з тимчасовою втратою працездатності та витратами, зумовленими народженням та похованням» від 18 січня 2001 р, № 2240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загальнообов'язкове державне пенсійне страхування» від 9 липня 2003 р. № 1058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загальнообов'язкове соціальне страхування на випадок безробіття» від 2 березня 2000 р. № 1533(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порядок погашення зобов'язань платників податків перед бюджетами та державними цільовими фондами» від 21 грудня 2000 р. № 2181;</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Закон України «Про відпустки» від 15 листопада 1996 р. № 504/96-ВР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и від 10 грудня 1971 р.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України від 16 січня 2003 р. № 435-ІУ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оложення (стандарт) бухгалтерського обліку 26 «Виплати працівникам» від 28 жовтня 2003 р. № 601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каз Міністерства статистики України «Про затвердження типових форм первинного обліку» від 29 грудня 1995 р. № 352;</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аказ Міністерства фінансів України «Про Методичні рекомендації по застосуванню регістрів бухгалтерського обліку» від 29 грудня 2000 р. № 356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останова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 30 серпня 2002 р. № 1298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нарахування платником податку податкового кредиту з податку з доходів фізичних осіб, затверджена Наказом Державної податкової адміністрації України від 22 вересня 2003 р. № 422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даткового розрахунку сум доходу, нарахованого (сплаченого) на користь платників податку, і сум утриманого з них податку (ф. № 1 ДФ) та Порядок заповнення та подання податковими агентами податкового розрахунку нарахованого (сплаченого) на користь платників податку, і сум утриманого з них податку, затверджені Наказом Державної податкової адміністрації України від 29 вересня 2003 р. № 451 (зі змінами та доповненнями);</w:t>
      </w:r>
    </w:p>
    <w:p>
      <w:pPr>
        <w:pStyle w:val="Style17"/>
        <w:widowControl w:val="false"/>
        <w:numPr>
          <w:ilvl w:val="0"/>
          <w:numId w:val="9"/>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орядок отримання довідки про сплату податку з доходів фізичних осіб платником податку - резидентом, який виїжджає за кордон на постійне місце проживання або про відсутність податкових зобов'язань з цього податку, затверджений Постановою Кабінету Міністрів України від 24 грудня 2003 р. № 1998 (зі змінами та доповненнями) [2,c. 360-361].</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одаткового контролю розрахунків з бюджетом за податком доходів фізичних осіб потрібні такі джерела інформації: Податковий розрахунок сум доходу, нарахованого (сплаченого) на користь платників податку, і сум утриманого з них податку (ф. № 1ДФ), штатний розклад, накази про призначення та звільнення працівників, Положення про преміювання, розрахунково-платіжні відомості, платіжні відомості, касові документи, особові листи, дані синтетичного обліку за рахунками 64 «Розрахунки з бюджетом» (за субрахунком «Податок з доходів фізичних осіб»), 66 «Розрахунки за виплатами працівникам», Довідки про вирощування сільськогосподарської продукції у приватних селянських господарствах (у випадку закупівлі сільськогосподарської продукції у населення), заяви про застосування податкової соціальної пільги, заяви про відмову від застосування податкової соціальної пільги, заяви працівників про надання матеріальної допомоги та інших виплат, лікарняні листи, розрахунок відпускних тощ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1.3 Методика податкового контролю розрахунків з бюджетом з податку з доходів фізичних осіб</w:t>
      </w:r>
    </w:p>
    <w:p>
      <w:pPr>
        <w:pStyle w:val="Normal"/>
        <w:widowControl w:val="false"/>
        <w:shd w:fill="FFFFFF" w:val="clear"/>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й контроль розрахунків з бюджетом за податком з доходів фізичних осіб починається з ознайомлення з наявною системою обліку праці і заробітної пл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перевірки податковий інспектор встановлює чисельність працівників підприємства і правильність її відображення у звітн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еревірки правильності ведення обліку праці і заробітної плати на підприємствах податковим інспектором звертається увага на такі основні питання:</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тична кількість працюючих, у тому числі осіб, які мають пільги з оподаткування податком з доходів фізичних осіб;</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трудових книжок;</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випадків нарахування і виплати заробітної плати за договорами цивільно-правового характеру;</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чі форми та системи оплати праці та доцільність їх застосування на цьому підприємстві;</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кти виплат премій і матеріальної допомоги працівникам підприємства;</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формування сукупного оподатковуваного доходу;</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мірність застосування податкових пільг з податку з доходів фізичних осіб;</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здійснення утримань податку з доходів фізичних осіб;</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овнота та своєчасність сплати до бюджету належної суми податку з доходів фізичних осіб;</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заборгованостей за підзвітними особами;</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існування фактів виплати заробітної плати у вигляді натуроплати;</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вання фактів оплати праці в іноземній валюті;</w:t>
      </w:r>
    </w:p>
    <w:p>
      <w:pPr>
        <w:pStyle w:val="Style17"/>
        <w:widowControl w:val="false"/>
        <w:numPr>
          <w:ilvl w:val="0"/>
          <w:numId w:val="8"/>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ість інформації, наведеної в регістрах первинного обліку з даними регістрів аналітичного і синтетичного обліку та звітност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скільки розмір визначеного податку з доходів фізичних осіб напряму залежить від величини сукупного оподатковуваного доходу, який найчастіше формується за рахунок нарахованої заробітної плати, цьому напрямку податкового контролю слід приділити особливу уваг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и перевірці правильності ведення обліку відпрацьованого робочого часу податковий інспектор звертає увагу на правильність оформлення табеля обліку часу, уточнює, чи враховувались невиходи й запізнення на роботу, перевіряє правильність підрахунку фактично відпрацьованого часу [7,c.30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и перевірці оплати, нарахованої працівникам за встановленими окладами, увага звертається на час, фактично відпрацьований цим працівником, і відповідність отриманих сум його окладу за штатним розкладом та за відповідними наказами по підприємству. Необхідно перевірити первинні документи (наряди, маршрутні листи й інші первинні документи з обліку виробітку робітників) щодо правильності проведення розрахунків, повноти й правильності визначення сум за виконану роботу, правильності розрахунку бригадних нарядів. Податковий інспектор повинен переконатись в правомірності нарахованої заробітної плати шляхом звірки обсягів виконаних робіт, виготовленої продукції, наданих послуг тощо[1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Також на особливу увагу податкового інспектора заслуговує порядок нарахування додаткової заробітної праці. При цьому досліджуються питання правомірності здійснених виплат відповідно до вимог чинного законодавства, а також правильність нарахування виплат і їх віднесення на відповідні рахунки бухгалтерського облі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и перевірці правильності виплат премій необхідно спиратись на регламенти підприємства, в яких має відображатись порядок преміювання працівників і джерело їх покриття. Особливу увагу податковому інспектору варто приділити законності й правильності виплат премій адміністративно-управлінському складу підприємства [8,c. 255-25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плата праці працівників на підприємстві не повинна бути нижче встановленого мінімуму заробітної плати. При аналізі виплат, що базуються на мінімальному розмірі заробітної плати, податковому інспектору необхідно перевірити їх відповідність встановленим розмірам мінімальної заробітної пла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и перевірці виплат заробітної плати за трудовими угодами, укладеними із приватними особами, податковому інспектору необхідно проконтролювати обсяг виконаних робіт, застосування відповідних розцінок і сум, виплачених по закінченні робіт. При цьому особлива увага приділяється перевірці правильності оформлення договорів, наявності в них даних про виконавців. Також перевіряються строки та обсяги виконаних робіт, правильність і повнота здійснених виплат за такі роботи(послуги)[1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ісля проведення податкового контролю порядку визначення сукупного оподатковуваного доходу перевіряється правильність здійснених утримань з нь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На цьому етапі податковим інспектором перевіряється правильність застосування пільг та обчислення податку з доходів фізичних осіб. Якщо є пільгове оподатковування, то слід з'ясувати, на підставі яких документів воно було зроблено, чи правомірні здійснені розрахун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Також надзвичайно важливим є арифметичний перерахунок сум податку з доходів фізичних осіб за кожним окремим працівником, та по підприємству в цілому. Податковий інспектор повинен звернути увагу на те, що податок з доходів фізичних осіб нараховується на суму за вирахуванням податкової соціальної пільги, утримань до фондів загальнообов'язкового страху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Наступним кроком податкового інспектора є перевірка повноти і своєчасності сплати податку з доходів фізичних осіб до бюджету. В такому випадку звіряються дані платіжних доручень і виписок установи банку з фактично нарахованими сумами податку з доходів фізичних осіб.</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Для визначення загальної суми нарахованого податку з доходів фізичних осіб податковому інспектору слід порівняти записи бухгалтерського обліку підприємства про нараховані суми податку (за кредитом рахунку 64 «Розрахунки за податками й платежами» за відповідним субрахунком «Розрахунки з бюджетом з податку з доходів фізичних осіб») із підсумками сум податку, визначених у розрахунково-платіжних відомостях [9,c.109-11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рактика податкових перевірок показує, що найбільш характерними порушеннями у порядку нарахування та сплати податку з доходів фізичних осіб є такі:</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вимог законодавства щодо оформлення первинної документації з обліку праці та заробітної плати, що призводить до викривлення величини сукупного оподатковуваного доходу;</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неправильне визначення сукупного оподатковуваного доходу. Це тягне за собою заниження або завищення податку з доходів фізичних осіб;</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порушення законодавчо встановлених вимог щодо порядку застосування пільг, у тому числі соціальної податкової пільги. Це також викривлює належну до сплати суму податку з доходів фізичних осіб;</w:t>
      </w:r>
    </w:p>
    <w:p>
      <w:pPr>
        <w:pStyle w:val="Style17"/>
        <w:widowControl w:val="false"/>
        <w:numPr>
          <w:ilvl w:val="0"/>
          <w:numId w:val="12"/>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плата податку з доходів фізичних осіб за операціями особливого характеру, що призводить до недоплати податку з доходів фізичних осіб.</w:t>
      </w:r>
    </w:p>
    <w:p>
      <w:pPr>
        <w:pStyle w:val="Style17"/>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одаткового контролю розрахунків з бюджетом за податком доходів фізичних осіб потрібні такі джерела інформації: Податковий розрахунок сум доходу, нарахованого (сплаченого) на користь платників податку, і сум утриманого з них податку (ф. № 1ДФ), штатний розклад, накази про призначення та звільнення працівників, Положення про преміювання, розрахунково-платіжні відомості, платіжні відомості, касові документи, особові листи, дані синтетичного обліку за рахунками 64 «Розрахунки з бюджетом» (за субрахунком «Податок з доходів фізичних осіб»), 66 «Розрахунки за виплатами працівникам», Довідки про вирощування сільськогосподарської продукції у приватних селянських господарствах (у випадку закупівлі сільськогосподарської продукції у населення), заяви про застосування податкової соціальної пільги, заяви про відмову від застосування податкової соціальної пільги, заяви працівників про надання матеріальної допомоги та інших виплат, лікарняні листи, розрахунок відпускних тощо.</w:t>
      </w:r>
    </w:p>
    <w:p>
      <w:pPr>
        <w:pStyle w:val="Style17"/>
        <w:widowControl w:val="false"/>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1</w:t>
      </w:r>
    </w:p>
    <w:p>
      <w:pPr>
        <w:pStyle w:val="Normal"/>
        <w:widowControl w:val="false"/>
        <w:tabs>
          <w:tab w:val="clear" w:pos="708"/>
          <w:tab w:val="left" w:pos="2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23" w:leader="none"/>
        </w:tabs>
        <w:spacing w:lineRule="auto" w:line="360" w:before="0" w:after="0"/>
        <w:ind w:firstLine="709"/>
        <w:jc w:val="both"/>
        <w:rPr/>
      </w:pPr>
      <w:r>
        <w:rPr>
          <w:rFonts w:cs="Times New Roman" w:ascii="Times New Roman" w:hAnsi="Times New Roman"/>
          <w:sz w:val="28"/>
          <w:szCs w:val="28"/>
          <w:lang w:val="uk-UA"/>
        </w:rPr>
        <w:t>У даному розділі було розглянуто основний прямий податок з населення в Україні, а саме податок з доходів фізичних осіб, який справляється з 1 січня 2004 р. згідно із Законом України «Про податок з доходів фізичних осіб». Було з’ясовано, що податок з доходів фізичних осіб – плата фізичної особи за послуги, які надаються їй територіальною громадою, на території якої така фізична особа має податкову адресу (місце постійного або переважного проживання платника податку, місце реєстрації платника податку, визначене згідно із законодавством) або розташовано особу, що виплачує оподатковувані до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є резидент, який отримує як доходи з джерелом їх походження з території України, так і іноземні доходи; нерезидент, який отримує доходи з джерелом їх походження з території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та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widowControl w:val="false"/>
        <w:spacing w:lineRule="auto" w:line="360" w:before="0" w:after="0"/>
        <w:ind w:firstLine="709"/>
        <w:jc w:val="both"/>
        <w:rPr/>
      </w:pPr>
      <w:r>
        <w:rPr>
          <w:rFonts w:cs="Times New Roman" w:ascii="Times New Roman" w:hAnsi="Times New Roman"/>
          <w:sz w:val="28"/>
          <w:szCs w:val="28"/>
          <w:lang w:val="uk-UA"/>
        </w:rPr>
        <w:t>Платник податку має право на зменшення суми загального місячного оподатковуваного доходу, отриманого з джерела на території України від одного працедавця у вигляді заробітної плати на суму податкової соціальної пільги(далі ПСП), розмір якої визначається соціальним статусом отримувача. Також разглянуто всі можливі ставки ПСП з ПДФО.</w:t>
      </w:r>
    </w:p>
    <w:p>
      <w:pPr>
        <w:pStyle w:val="Normal"/>
        <w:widowControl w:val="false"/>
        <w:tabs>
          <w:tab w:val="clear" w:pos="708"/>
          <w:tab w:val="left" w:pos="2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оціальна пільга застосовується до нарахованого місячного доходу платникові податку у вигляді заробітної плати виключно за одним місцем його нарахування (випла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написання розділу було визначено мету податкового контролю розрахунків з бюджетом за податком з доходів фізичних осіб. Метою податкового контролю розрахунків з бюджетом за податком з доходів фізичних осіб є підтвердження достовірності нарахованих сум податку з доходів фізичних осіб, своєчасності і повноти його сплати до бюджету згідно з вимогами чинного законодав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ведення податкового контролю розрахунків з бюджетом за податком доходів фізичних осіб потрібні такі джерела інформації: Податковий розрахунок сум доходу, нарахованого (сплаченого) на користь платників податку, і сум утриманого з них податку (ф. № 1ДФ), штатний розклад, накази про призначення та звільнення працівників, Положення про преміювання, розрахунково-платіжні відомості, платіжні відомості, касові документи, особові листи, дані синтетичного обліку за рахунками 64 «Розрахунки з бюджетом» (за субрахунком «Податок з доходів фізичних осіб»), 66 «Розрахунки за виплатами працівникам», Довідки про вирощування сільськогосподарської продукції у приватних селянських господарствах (у випадку закупівлі сільськогосподарської продукції у населення), заяви про застосування податкової соціальної пільги, заяви про відмову від застосування податкової соціальної пільги, заяви працівників про надання матеріальної допомоги та інших виплат, лікарняні листи, розрахунок відпускних тощо.</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ОДАТКОВИЙ КОНТРОЛЬ РОЗРАХУНКІВ З БЮДЖЕТОМ З ПОДАТКУ З ДОХОДІВ ФІЗИЧНИХ ОСІБ НА МАТЕРІАЛАХ КІРОВОГРАДСЬКОЇ ОБЛАСНОЇ ЛІКАР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2.1 Організаційно-економічна характеристика Кіровоградської обласної лікарні</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ровоградська обласна лікарня (далі обласна лікарня) знаходиться за адресою : 25030, м. Кіровоград, проспект Університетський 2/5 і створена згідно з рішенням виконкому Кіровоградської обласної ради депутатів трудящих від 23.01.1945р. № 27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державну реєстрацію юридичної особи № 746834 серія А00 (Додаток 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ий статус обласної лікарні – юридична особа.</w:t>
      </w:r>
    </w:p>
    <w:p>
      <w:pPr>
        <w:pStyle w:val="Normal"/>
        <w:widowControl w:val="false"/>
        <w:spacing w:lineRule="auto" w:line="360" w:before="0" w:after="0"/>
        <w:ind w:firstLine="709"/>
        <w:jc w:val="both"/>
        <w:rPr/>
      </w:pPr>
      <w:r>
        <w:rPr>
          <w:rFonts w:cs="Times New Roman" w:ascii="Times New Roman" w:hAnsi="Times New Roman"/>
          <w:sz w:val="28"/>
          <w:szCs w:val="28"/>
          <w:lang w:val="uk-UA"/>
        </w:rPr>
        <w:t>Ідентифікаційний код – 01994942 (Додаток Д).</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 Шевчук Микола тодорович.</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мер запису включення відомостей про юридичну особу до ЄДР – 1444120000000500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на лікарня користується майном, що належить до спільної власності територіальних громад сіл, селищ, і міст області на основі прав оперативного управління, з розпорядженням у встановленому чинним законодавством порядку та власником майна.</w:t>
      </w:r>
    </w:p>
    <w:p>
      <w:pPr>
        <w:pStyle w:val="Normal"/>
        <w:widowControl w:val="false"/>
        <w:spacing w:lineRule="auto" w:line="360" w:before="0" w:after="0"/>
        <w:ind w:firstLine="709"/>
        <w:jc w:val="both"/>
        <w:rPr/>
      </w:pPr>
      <w:r>
        <w:rPr>
          <w:rFonts w:cs="Times New Roman" w:ascii="Times New Roman" w:hAnsi="Times New Roman"/>
          <w:sz w:val="28"/>
          <w:szCs w:val="28"/>
          <w:lang w:val="uk-UA"/>
        </w:rPr>
        <w:t>Кіровоградська обласна лікарня належить до комунальної власності. Майно обласної лікарні є спільною власністю територіальних громад сіл, селищ міст області, та закріплене за ним на праві оперативного управління, обмеженням правомощності розпорядження щодо окремого майна, що здійснюється за згодою власника у встановленому порядку та у межах встановлених законодавством та власником майна або уповноваженим органом.</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іровоградської обласної державної адміністрації забезпечує галузеву політику та розвиток обласної лікарні, що є спільною власністю згідно з переліком, визначеним рішенням обласної ра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на лікарня у своїй діяльності керується Конституцією України, Законами України, Указами Президента України та постановами Кабінету Міністрів України, рішеннями обласної ради та обласної державної адміністрації, нормативними актами Міністерства охорони здоров'я, України та управління охорони здоров'я облдержадміністрації, нормативними актами інших відомств, здійснює свою діяльність на основі та відповідно до чинного законодавства України та свого Статуту (Додаток Е).</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на лікарня у своєму складі має структурні підрозділи, які зазначені у Додатку Ж.</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ою метою створення і діяльності обласної лікарні є надання висококваліфікованої та спеціалізованої стаціонарної і амбулаторно-консультативної медичної допомоги населенню області для здійснення єдиної державної регіональної політики в галузі охорони здоров'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діяльності є вирішення таких основних завдань:</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ична практика;</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всіх спеціалізованих лікувально-діагностичних і параклінічних відділень лікарні;</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для праці медичного персоналу, а також я перебування хворих;</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впровадження в лікувально-діагностичний процес досягнень медичної науки, нових методик лікування, придбання, встановлення і експлуатації медичної апаратури;</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рофесійного рівня лікарів, медичних сестер;</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направлених на зниження розповсюдженості захворювань, зменшення захворюваності з тимчасовою і стійкою втратою працездатності, проведення реабілітації хворих, зниження смертності населення;</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lang w:val="uk-UA"/>
        </w:rPr>
        <w:t>своєчасне і повне виконання заходів, передбачених єдиним планом організаційно-методичної та планово-консультативної роботи на території області;</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і якісне надання екстреної та консультативної медичної допомоги;</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вчання і підготовки лікарів та середнього медичного персоналу області на базі обласної лікарні;</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налізів роботи відділень та служб, прогнозування їх подальшого розвитку;</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ідповідної консультативної допомоги хворим в лікувально-профілатичних закладах області;</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наданні медичної допомоги здійснює придбання, перевезення, зберігання, відпуск і знищення наркотичних засобів, психотропних речови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сна лікарня має самостійний баланс, рахунки в установах банків, органах Державного казначейства, печатку із своїм найменуванням та ідентифікаційним кодом за ЄДРПОУ.</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ллікарня здійснює оперативний та бухгалтерський облік своєї діяльності, веде статистичну звітність, встановлену законодавством України.</w:t>
      </w:r>
    </w:p>
    <w:p>
      <w:pPr>
        <w:pStyle w:val="Normal"/>
        <w:widowControl w:val="false"/>
        <w:spacing w:lineRule="auto" w:line="360" w:before="0" w:after="0"/>
        <w:ind w:firstLine="709"/>
        <w:jc w:val="both"/>
        <w:rPr/>
      </w:pPr>
      <w:r>
        <w:rPr>
          <w:rFonts w:cs="Times New Roman" w:ascii="Times New Roman" w:hAnsi="Times New Roman"/>
          <w:sz w:val="28"/>
          <w:szCs w:val="28"/>
          <w:lang w:val="uk-UA"/>
        </w:rPr>
        <w:t>Говний лікар обласної лікарні згідно чинного законодавства забезпечує ведення бухгалтерського обліку і звітності, статистичної звітності та своєчасного її под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дним із основним звітних документів обласної лікарні є бухгалтерський баланс, який являє собою моментальний знімок фінансово-господарського стану установи на певну дату. Баланс дозволяє зробити оцінку найсуттєвіших ознак утанови.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того, щоб визначити фінансовий стан облікарні проаналізуємо її активи, зобов’язання і власний капітал. Для цього проведемо горизонтальний і вертикальний аналіз балансу обласної лікарні за 2009 рік (ДодатокЗ).</w:t>
        <w:tab/>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ий аналіз балансу подано у таблиці 2.1.</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Горизонтальний аналіз балансу за 2009 рік Кіровоградської обласної лікарні, тис. грн. </w:t>
      </w:r>
    </w:p>
    <w:tbl>
      <w:tblPr>
        <w:tblW w:w="4800" w:type="pct"/>
        <w:jc w:val="left"/>
        <w:tblInd w:w="-62" w:type="dxa"/>
        <w:tblLayout w:type="fixed"/>
        <w:tblCellMar>
          <w:top w:w="0" w:type="dxa"/>
          <w:left w:w="57" w:type="dxa"/>
          <w:bottom w:w="0" w:type="dxa"/>
          <w:right w:w="57" w:type="dxa"/>
        </w:tblCellMar>
      </w:tblPr>
      <w:tblGrid>
        <w:gridCol w:w="3465"/>
        <w:gridCol w:w="1352"/>
        <w:gridCol w:w="1352"/>
        <w:gridCol w:w="1418"/>
        <w:gridCol w:w="1392"/>
      </w:tblGrid>
      <w:tr>
        <w:trPr>
          <w:trHeight w:val="58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val="uk-UA" w:eastAsia="ru-RU"/>
              </w:rPr>
            </w:pPr>
            <w:r>
              <w:rPr>
                <w:rFonts w:cs="Times New Roman" w:ascii="Times New Roman" w:hAnsi="Times New Roman"/>
                <w:bCs/>
                <w:kern w:val="2"/>
                <w:sz w:val="20"/>
                <w:szCs w:val="20"/>
                <w:lang w:val="uk-UA" w:eastAsia="ru-RU"/>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на початок року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на кінець рок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бсолютне відхилення </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Відносне відхилення,% </w:t>
            </w:r>
          </w:p>
        </w:tc>
      </w:tr>
      <w:tr>
        <w:trPr>
          <w:trHeight w:val="306"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ктиви </w:t>
            </w:r>
          </w:p>
        </w:tc>
        <w:tc>
          <w:tcPr>
            <w:tcW w:w="1352"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52"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418"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129"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iCs/>
                <w:sz w:val="20"/>
                <w:szCs w:val="20"/>
                <w:lang w:val="uk-UA" w:eastAsia="ru-RU"/>
              </w:rPr>
              <w:t>Необоротні активи</w:t>
            </w:r>
          </w:p>
        </w:tc>
        <w:tc>
          <w:tcPr>
            <w:tcW w:w="1352"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52"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418"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234"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новні засоби, первісна вартість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980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7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94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3,32</w:t>
            </w:r>
          </w:p>
        </w:tc>
      </w:tr>
      <w:tr>
        <w:trPr>
          <w:trHeight w:val="26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новні засоби, залишкова вартість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0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4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35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37</w:t>
            </w:r>
          </w:p>
        </w:tc>
      </w:tr>
      <w:tr>
        <w:trPr>
          <w:trHeight w:val="39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необоротні матераільні активи, первісна вартість</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9</w:t>
            </w:r>
          </w:p>
        </w:tc>
      </w:tr>
      <w:tr>
        <w:trPr>
          <w:trHeight w:val="37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необоротні матераільні активи, залишкова вартість</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6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eastAsia="ru-RU"/>
              </w:rPr>
              <w:t>10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3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63</w:t>
            </w:r>
          </w:p>
        </w:tc>
      </w:tr>
      <w:tr>
        <w:trPr>
          <w:trHeight w:val="29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оборотні активи, всього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0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4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44</w:t>
            </w:r>
          </w:p>
        </w:tc>
      </w:tr>
      <w:tr>
        <w:trPr>
          <w:trHeight w:val="291"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Оборотні засоби</w:t>
            </w:r>
          </w:p>
        </w:tc>
      </w:tr>
      <w:tr>
        <w:trPr>
          <w:trHeight w:val="31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и і продукти харч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2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3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3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85</w:t>
            </w:r>
          </w:p>
        </w:tc>
      </w:tr>
      <w:tr>
        <w:trPr>
          <w:trHeight w:val="6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ШП</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4</w:t>
            </w:r>
          </w:p>
        </w:tc>
      </w:tr>
      <w:tr>
        <w:trPr>
          <w:trHeight w:val="26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біторська забогованість</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33</w:t>
            </w:r>
          </w:p>
        </w:tc>
      </w:tr>
      <w:tr>
        <w:trPr>
          <w:trHeight w:val="10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кошти</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9,2</w:t>
            </w:r>
          </w:p>
        </w:tc>
      </w:tr>
      <w:tr>
        <w:trPr>
          <w:trHeight w:val="50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еціальні реєстраційні рахунки для обліку коштів, отриманих як плата за послуги</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r>
      <w:tr>
        <w:trPr>
          <w:trHeight w:val="86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еціальні реєстраційні рахунки для обліку коштів, отриманих за іншими джерелами власних находжень</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6,55</w:t>
            </w:r>
          </w:p>
        </w:tc>
      </w:tr>
      <w:tr>
        <w:trPr>
          <w:trHeight w:val="403"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сього : Рахунки в казначействі спеціального фонду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4,94</w:t>
            </w:r>
          </w:p>
        </w:tc>
      </w:tr>
      <w:tr>
        <w:trPr>
          <w:trHeight w:val="22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ктиви, всього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19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2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0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89</w:t>
            </w:r>
          </w:p>
        </w:tc>
      </w:tr>
      <w:tr>
        <w:trPr>
          <w:trHeight w:val="110"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Пасиви </w:t>
            </w:r>
          </w:p>
        </w:tc>
        <w:tc>
          <w:tcPr>
            <w:tcW w:w="1352"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52"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18"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92"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100" w:hRule="atLeast"/>
        </w:trPr>
        <w:tc>
          <w:tcPr>
            <w:tcW w:w="3465"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iCs/>
                <w:sz w:val="20"/>
                <w:szCs w:val="20"/>
                <w:lang w:val="uk-UA" w:eastAsia="ru-RU"/>
              </w:rPr>
              <w:t xml:space="preserve">Власний капітал </w:t>
            </w:r>
          </w:p>
        </w:tc>
        <w:tc>
          <w:tcPr>
            <w:tcW w:w="1352"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52"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418" w:type="dxa"/>
            <w:tcBorders>
              <w:top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9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204"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Фонд у необоротних активах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03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4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44</w:t>
            </w:r>
          </w:p>
        </w:tc>
      </w:tr>
      <w:tr>
        <w:trPr>
          <w:trHeight w:val="6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онд у МШП</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14</w:t>
            </w:r>
          </w:p>
        </w:tc>
      </w:tr>
      <w:tr>
        <w:trPr>
          <w:trHeight w:val="312"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 виконання кошторису за загальним фондом</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5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93</w:t>
            </w:r>
          </w:p>
        </w:tc>
      </w:tr>
      <w:tr>
        <w:trPr>
          <w:trHeight w:val="415"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 виконання кошторису за спеціальним фондом</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25</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3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39</w:t>
            </w:r>
          </w:p>
        </w:tc>
      </w:tr>
      <w:tr>
        <w:trPr>
          <w:trHeight w:val="180"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4" w:leader="none"/>
              </w:tabs>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Зобов’язання</w:t>
            </w:r>
          </w:p>
        </w:tc>
      </w:tr>
      <w:tr>
        <w:trPr>
          <w:trHeight w:val="428"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а операціями з централізованого постачання матеріальних цінностей</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5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84</w:t>
            </w:r>
          </w:p>
        </w:tc>
      </w:tr>
      <w:tr>
        <w:trPr>
          <w:trHeight w:val="226"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Пасиви, всього </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19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2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01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89</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Результати горизонтального аналізу балансу дозволяють зробити такі виснов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гальна сума активів збільшилась на 12415 тис. грн. або більш, ніж на 35%. Це збільшення відбулось переважно за рахунок значного збільшення залишкової ватості основних засобів. Абсолютна величина збільшення залишкової вартості основних засобів склала 13350 тис. грн. або більше, ніж 40% їх річної величини. У той же час, майже удвічі зменшилась сума залишкової вартості інших необоротних матеріальних активів обллікарні (в абсолютному вимірюванні – на 935 тис. грн.) Це відбулось внаслідок збільшення нарахованого зносу і списання інших необоротних матеріальних актив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Що стосується структури оборотних коштів, то можна зазначити: матеріали і продукти харчування зменшились за рік на 534 тис. грн або на 10,85%. Зменшилася також величина МШП (на 1 тис. грн.) та інші кошти (на 33 тис. грн.). Все це свідчить про скорочення обороту підприємства і негативні тенденції у його роботі. В той же час, збільшилася сума і частка спеціальних реєстраційних рахунків для обліку коштів, отриманих за іншими джерелами власних надходжень — в абсолютному вимірюванні на 179 тис. грн. (або на 6,55%).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аналізі пасивів підприємства слід зазначити, що власний капітал установи збільшився на 11931 тис. грн. (29,69%). Це відбулося внаслідок значного збільшення Фонду у необоротних активах (на 12415 тис. грн.). Слід також відмітити зміни, які відбулись у власному капіталі за рахунок результатів виконання кошторису за загальним та за спеціальним фондом: по загальному фонду спостерігається збільшення суми на 253 тис. грн. (37,93%), по спецільному – зменшення на 738 тис. грн. (48,39%).</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слід зазначити, що динаміка показників є позитивною. Слід зазначити, що установі слід врахувати недостачу матеріалів та продуктів харчування при розробці кошторису на наступний звітний рік, а також</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гасити зобов’язання за </w:t>
      </w:r>
      <w:r>
        <w:rPr>
          <w:rFonts w:cs="Times New Roman" w:ascii="Times New Roman" w:hAnsi="Times New Roman"/>
          <w:sz w:val="28"/>
          <w:szCs w:val="28"/>
          <w:lang w:val="uk-UA" w:eastAsia="ru-RU"/>
        </w:rPr>
        <w:t>розрахунками за операціями з централізованого постачання матеріальних цінностей.</w:t>
      </w:r>
    </w:p>
    <w:p>
      <w:pPr>
        <w:pStyle w:val="Normal"/>
        <w:widowControl w:val="false"/>
        <w:spacing w:lineRule="auto" w:line="360" w:before="0" w:after="0"/>
        <w:ind w:firstLine="709"/>
        <w:jc w:val="both"/>
        <w:rPr/>
      </w:pPr>
      <w:r>
        <w:rPr>
          <w:rFonts w:cs="Times New Roman" w:ascii="Times New Roman" w:hAnsi="Times New Roman"/>
          <w:sz w:val="28"/>
          <w:szCs w:val="28"/>
          <w:lang w:val="uk-UA"/>
        </w:rPr>
        <w:t>Вертикальний аналіз балансу дозволяє зробити висновок про структуру балансу в поточному стані, а також проаналізувати динаміку цієї структури (таблиця 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Таблиця 2.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ий аналіз даних балансу за 2009 рік Кіровоградської обласної лікарні, </w:t>
      </w:r>
      <w:r>
        <w:rPr>
          <w:rFonts w:cs="Times New Roman" w:ascii="Times New Roman" w:hAnsi="Times New Roman"/>
          <w:sz w:val="28"/>
          <w:szCs w:val="28"/>
          <w:lang w:val="uk-UA" w:eastAsia="ru-RU"/>
        </w:rPr>
        <w:t>тис. грн.</w:t>
      </w:r>
    </w:p>
    <w:tbl>
      <w:tblPr>
        <w:tblW w:w="4850" w:type="pct"/>
        <w:jc w:val="left"/>
        <w:tblInd w:w="-62" w:type="dxa"/>
        <w:tblLayout w:type="fixed"/>
        <w:tblCellMar>
          <w:top w:w="0" w:type="dxa"/>
          <w:left w:w="57" w:type="dxa"/>
          <w:bottom w:w="0" w:type="dxa"/>
          <w:right w:w="57" w:type="dxa"/>
        </w:tblCellMar>
      </w:tblPr>
      <w:tblGrid>
        <w:gridCol w:w="3416"/>
        <w:gridCol w:w="1149"/>
        <w:gridCol w:w="1361"/>
        <w:gridCol w:w="1530"/>
        <w:gridCol w:w="1617"/>
      </w:tblGrid>
      <w:tr>
        <w:trPr>
          <w:trHeight w:val="70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Cs/>
                <w:kern w:val="2"/>
                <w:sz w:val="20"/>
                <w:szCs w:val="20"/>
                <w:lang w:val="uk-UA" w:eastAsia="ru-RU"/>
              </w:rPr>
            </w:pPr>
            <w:r>
              <w:rPr>
                <w:rFonts w:cs="Times New Roman" w:ascii="Times New Roman" w:hAnsi="Times New Roman"/>
                <w:bCs/>
                <w:kern w:val="2"/>
                <w:sz w:val="20"/>
                <w:szCs w:val="20"/>
                <w:lang w:val="uk-UA" w:eastAsia="ru-RU"/>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на початок року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на кінець року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rPr>
              <w:t>Частка у % до суми балансу на початок року</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Частка у % до суми балансу на кінець року </w:t>
            </w:r>
          </w:p>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284" w:hRule="atLeast"/>
        </w:trPr>
        <w:tc>
          <w:tcPr>
            <w:tcW w:w="341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ктиви </w:t>
            </w:r>
          </w:p>
        </w:tc>
        <w:tc>
          <w:tcPr>
            <w:tcW w:w="1149"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61"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530"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61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84" w:hRule="atLeast"/>
        </w:trPr>
        <w:tc>
          <w:tcPr>
            <w:tcW w:w="341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iCs/>
                <w:sz w:val="20"/>
                <w:szCs w:val="20"/>
                <w:lang w:val="uk-UA" w:eastAsia="ru-RU"/>
              </w:rPr>
              <w:t>Необоротні активи</w:t>
            </w:r>
          </w:p>
        </w:tc>
        <w:tc>
          <w:tcPr>
            <w:tcW w:w="1149"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361"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530"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61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378"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новні засоби, первісна вартість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980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107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23,4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12,12</w:t>
            </w:r>
          </w:p>
        </w:tc>
      </w:tr>
      <w:tr>
        <w:trPr>
          <w:trHeight w:val="283"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Основні засоби, залишкова вартість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30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64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2,27</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8,91</w:t>
            </w:r>
          </w:p>
        </w:tc>
      </w:tr>
      <w:tr>
        <w:trPr>
          <w:trHeight w:val="273"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необоротні матераільні активи, первісна варті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6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05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4</w:t>
            </w:r>
          </w:p>
        </w:tc>
      </w:tr>
      <w:tr>
        <w:trPr>
          <w:trHeight w:val="32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необоротні матераільні активи, залишкова варті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96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2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88</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94</w:t>
            </w:r>
          </w:p>
        </w:tc>
      </w:tr>
      <w:tr>
        <w:trPr>
          <w:trHeight w:val="9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Необоротні активи, всього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0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4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7,15</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88</w:t>
            </w:r>
          </w:p>
        </w:tc>
      </w:tr>
      <w:tr>
        <w:trPr>
          <w:trHeight w:val="169"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lang w:val="uk-UA" w:eastAsia="ru-RU"/>
              </w:rPr>
            </w:pPr>
            <w:r>
              <w:rPr>
                <w:rFonts w:cs="Times New Roman" w:ascii="Times New Roman" w:hAnsi="Times New Roman"/>
                <w:bCs/>
                <w:sz w:val="20"/>
                <w:szCs w:val="20"/>
                <w:lang w:val="uk-UA" w:eastAsia="ru-RU"/>
              </w:rPr>
              <w:t>Оборотні активи</w:t>
            </w:r>
          </w:p>
        </w:tc>
      </w:tr>
      <w:tr>
        <w:trPr>
          <w:trHeight w:val="24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атеріали і продукти харчуванн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9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38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24</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4</w:t>
            </w:r>
          </w:p>
        </w:tc>
      </w:tr>
      <w:tr>
        <w:trPr>
          <w:trHeight w:val="177"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МШП</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3</w:t>
            </w:r>
          </w:p>
        </w:tc>
      </w:tr>
      <w:tr>
        <w:trPr>
          <w:trHeight w:val="28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Дебіторська забогованіст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2</w:t>
            </w:r>
          </w:p>
        </w:tc>
      </w:tr>
      <w:tr>
        <w:trPr>
          <w:trHeight w:val="28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Інші кош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eastAsia="ru-RU"/>
              </w:rPr>
              <w:t>0,0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1</w:t>
            </w:r>
          </w:p>
        </w:tc>
      </w:tr>
      <w:tr>
        <w:trPr>
          <w:trHeight w:val="511"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еціальні реєстраційні рахунки для обліку коштів, отриманих як плата за послуг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w:t>
            </w:r>
          </w:p>
        </w:tc>
      </w:tr>
      <w:tr>
        <w:trPr>
          <w:trHeight w:val="551"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пеціальні реєстраційні рахунки для обліку коштів, отриманих за іншими джерелами власних находжень</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8</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42</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6</w:t>
            </w:r>
          </w:p>
        </w:tc>
      </w:tr>
      <w:tr>
        <w:trPr>
          <w:trHeight w:val="140" w:hRule="atLeast"/>
        </w:trPr>
        <w:tc>
          <w:tcPr>
            <w:tcW w:w="3416"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Всього : Рахунки в казначействі спеціального фонду </w:t>
            </w:r>
          </w:p>
        </w:tc>
        <w:tc>
          <w:tcPr>
            <w:tcW w:w="1149"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8</w:t>
            </w:r>
          </w:p>
        </w:tc>
        <w:tc>
          <w:tcPr>
            <w:tcW w:w="1361"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47</w:t>
            </w:r>
          </w:p>
        </w:tc>
        <w:tc>
          <w:tcPr>
            <w:tcW w:w="1530"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44</w:t>
            </w:r>
          </w:p>
        </w:tc>
        <w:tc>
          <w:tcPr>
            <w:tcW w:w="1617" w:type="dxa"/>
            <w:tcBorders>
              <w:top w:val="single" w:sz="4" w:space="0" w:color="000000"/>
              <w:left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66</w:t>
            </w:r>
          </w:p>
        </w:tc>
      </w:tr>
      <w:tr>
        <w:trPr>
          <w:trHeight w:val="28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Активи, всього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19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20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r>
      <w:tr>
        <w:trPr>
          <w:trHeight w:val="284" w:hRule="atLeast"/>
        </w:trPr>
        <w:tc>
          <w:tcPr>
            <w:tcW w:w="341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Пасиви </w:t>
            </w:r>
          </w:p>
        </w:tc>
        <w:tc>
          <w:tcPr>
            <w:tcW w:w="1149"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61"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30" w:type="dxa"/>
            <w:tcBorders>
              <w:top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617" w:type="dxa"/>
            <w:tcBorders>
              <w:top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192" w:hRule="atLeast"/>
        </w:trPr>
        <w:tc>
          <w:tcPr>
            <w:tcW w:w="3416" w:type="dxa"/>
            <w:tcBorders>
              <w:top w:val="single" w:sz="4" w:space="0" w:color="000000"/>
              <w:left w:val="single" w:sz="4" w:space="0" w:color="000000"/>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iCs/>
                <w:sz w:val="20"/>
                <w:szCs w:val="20"/>
                <w:lang w:val="uk-UA" w:eastAsia="ru-RU"/>
              </w:rPr>
              <w:t xml:space="preserve">Власний капітал </w:t>
            </w:r>
          </w:p>
        </w:tc>
        <w:tc>
          <w:tcPr>
            <w:tcW w:w="1149"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361" w:type="dxa"/>
            <w:tcBorders>
              <w:top w:val="single" w:sz="4" w:space="0" w:color="000000"/>
              <w:bottom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530" w:type="dxa"/>
            <w:tcBorders>
              <w:top w:val="single" w:sz="4" w:space="0" w:color="000000"/>
              <w:bottom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c>
          <w:tcPr>
            <w:tcW w:w="1617"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p>
        </w:tc>
      </w:tr>
      <w:tr>
        <w:trPr>
          <w:trHeight w:val="284"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Фонд у необоротних активах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503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74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87,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0,88</w:t>
            </w:r>
          </w:p>
        </w:tc>
      </w:tr>
      <w:tr>
        <w:trPr>
          <w:trHeight w:val="151"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Фонд у МШ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0,03</w:t>
            </w:r>
          </w:p>
        </w:tc>
      </w:tr>
      <w:tr>
        <w:trPr>
          <w:trHeight w:val="31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 виконання кошторису за загальним фондо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66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9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66</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76</w:t>
            </w:r>
          </w:p>
        </w:tc>
      </w:tr>
      <w:tr>
        <w:trPr>
          <w:trHeight w:val="36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езультат виконання кошторису за спеціальним фондо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8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79</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51</w:t>
            </w:r>
          </w:p>
        </w:tc>
      </w:tr>
      <w:tr>
        <w:trPr>
          <w:trHeight w:val="185" w:hRule="atLeast"/>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24" w:leader="none"/>
              </w:tabs>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Зобов’язання</w:t>
            </w:r>
          </w:p>
        </w:tc>
      </w:tr>
      <w:tr>
        <w:trPr>
          <w:trHeight w:val="34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Розрахунки за операціями з централізованого постачання матеріальних цінностей</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295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304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7,31</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82</w:t>
            </w:r>
          </w:p>
        </w:tc>
      </w:tr>
      <w:tr>
        <w:trPr>
          <w:trHeight w:val="299"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bCs/>
                <w:sz w:val="20"/>
                <w:szCs w:val="20"/>
                <w:lang w:val="uk-UA" w:eastAsia="ru-RU"/>
              </w:rPr>
              <w:t xml:space="preserve">Пасиви, всього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4019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5220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основі результатів вертикального аналізу можна зробити такі виснов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гальна сума активів збільшилась на 12415 тис. грн. або більше, ніж на 35%. Це збільшення відбулось переважно за рахунок значного збільшення залишкової ватості основних засобів. Абсолютна величина збільшення залишкової вартості основних засобів склала 13350 тис. грн. або більше, ніж 40% їх річної величини. У той же час, майже удвічі зменшилась сума залишкової вартості інших необоротних матеріальних активів обллікарні (в абсолютному вимірюванні – на 935 тис. грн.) Це відбулось внаслідок збільшення нарахованого зносу і списання інших необоротних матеріальних актив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Що стосується структури оборотних коштів, то можна зазначити: матеріали і продукти харчування зменшились за рік на 534 тис. грн. або на 10,85%. Зменшилася також величина МШП (на 1 тис. грн.) та інші кошти (на 33 тис. грн.). Все це свідчить про скорочення обороту підприємства і негативні тенденції у його роботі. В той же час, збільшилася сума і частка спеціальних реєстраційних рахунків для обліку коштів, отриманих за іншими джерелами власних надходжень — в абсолютному вимірюванні на 179 тис. грн. (або на 6,55%).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аналізі пасивів підприємства слід зазначити, що власний капітал установи збільшився на 11931 тис. грн. (29,69%). Це відбулося внаслідок значного збільшення Фонду у необоротних активах (на 12415 тис. грн.). Слід також відмітити зміни, які відбулись у власному капіталі за рахунок результатів виконання кошторису за загальним та за спеціальним фондом: по загальному фонду спостерігається збільшення суми на 253 тис. грн. (37,93%), по спецільному – зменшення на 738 тис. грн. (48,39%).</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цілому слід зазначити, що динаміка показників є позитивною. Установі слід врахувати недостачу матеріалів та продуктів харчування при розробці кошторису на наступний звітний рік, а також погасити зобов’язання за розрахунками за операціями з централізованого постачання матеріальних цінност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ий аналіз балансу дозволяє зробити висновок про структуру балансу в поточному стані, а також проаналізувати динаміку цієї структур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дані вертикального балансу підприємства, можна зробити такі висновки:</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Частка оборотних активів у балансі установи : на початок року вона складала більше 12%. Проте протягом аналізованого року відбулося скорочення цієї частки і на кінець року оборотні активи становили 9,13%.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ка основних засобів має тенденцію до збільшення, причому, протягом року відбулося зростання долі основних засобів з 82,27% до 88,91%. Це явище свідчить про політику установи щодо розширення матеріально-технічної бази підприємства та його технічного переозброєння за рахунок збільшення державних видатків. </w:t>
      </w:r>
    </w:p>
    <w:p>
      <w:pPr>
        <w:pStyle w:val="Normal"/>
        <w:widowControl w:val="false"/>
        <w:spacing w:lineRule="auto" w:line="360" w:before="0" w:after="0"/>
        <w:ind w:firstLine="709"/>
        <w:jc w:val="both"/>
        <w:rPr/>
      </w:pPr>
      <w:r>
        <w:rPr>
          <w:rFonts w:cs="Times New Roman" w:ascii="Times New Roman" w:hAnsi="Times New Roman"/>
          <w:sz w:val="28"/>
          <w:szCs w:val="28"/>
          <w:lang w:val="uk-UA"/>
        </w:rPr>
        <w:t>Власний капітал установи знаходиться на рівні — на початок року 92, 63% і 94,18%— на кінець року від загальної суми пасивів, що є нормальним для установи, яка знаходиться на бюджетному фінансуван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бов’язання за розрахунками за операціями з централізованого постачання матеріальних цінностей установи на початок року становили 7,31 %, а на кінець року – 5,82%.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основними висновками, зробленими при вертикальному аналізі балансу облікарні є такі: структура статей балансу демонструє тенденцію до зростання частки основних засобів і незначного зменшення частки оборотних актив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2.2 Перевірка правильності формування сукупного оподатковуваного доходу</w:t>
      </w:r>
    </w:p>
    <w:p>
      <w:pPr>
        <w:pStyle w:val="Normal"/>
        <w:widowControl w:val="false"/>
        <w:shd w:fill="FFFFFF" w:val="clear"/>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атковим етапом податкового контролю розрахунків з бюджетом за податком з доходів фізичних осіб є ознайомлення з наявною системою обліку праці і заробітної плат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 інспектором було з‘ясовано, що в Кіровоградскій обласній лікарні запроваджено почасову оплату прац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очасової оплати праці нарахування основної і додаткової заробітної плати в установі здійснюється на підставі:</w:t>
      </w:r>
    </w:p>
    <w:p>
      <w:pPr>
        <w:pStyle w:val="Style17"/>
        <w:widowControl w:val="false"/>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штатного розпису (Додаток И);</w:t>
      </w:r>
    </w:p>
    <w:p>
      <w:pPr>
        <w:pStyle w:val="Style17"/>
        <w:widowControl w:val="false"/>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тарифної сітки (Додаток П);</w:t>
      </w:r>
    </w:p>
    <w:p>
      <w:pPr>
        <w:pStyle w:val="Style17"/>
        <w:widowControl w:val="false"/>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наказів про прийняття на роботу(Додаток К);</w:t>
      </w:r>
    </w:p>
    <w:p>
      <w:pPr>
        <w:pStyle w:val="Style17"/>
        <w:widowControl w:val="false"/>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азів про надання відпустки;</w:t>
      </w:r>
    </w:p>
    <w:p>
      <w:pPr>
        <w:pStyle w:val="Style17"/>
        <w:widowControl w:val="false"/>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наказів про звільнення з роботи (Додаток Л);</w:t>
      </w:r>
    </w:p>
    <w:p>
      <w:pPr>
        <w:pStyle w:val="Style17"/>
        <w:widowControl w:val="false"/>
        <w:numPr>
          <w:ilvl w:val="0"/>
          <w:numId w:val="7"/>
        </w:numPr>
        <w:shd w:fill="FFFFFF" w:val="clear"/>
        <w:spacing w:lineRule="auto" w:line="360" w:before="0" w:after="0"/>
        <w:ind w:left="0" w:firstLine="709"/>
        <w:contextualSpacing/>
        <w:jc w:val="both"/>
        <w:rPr/>
      </w:pPr>
      <w:r>
        <w:rPr>
          <w:rFonts w:cs="Times New Roman" w:ascii="Times New Roman" w:hAnsi="Times New Roman"/>
          <w:sz w:val="28"/>
          <w:szCs w:val="28"/>
          <w:lang w:val="uk-UA"/>
        </w:rPr>
        <w:t xml:space="preserve">табеля обліку робочого часу (Додатки М-Н). </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Для перевірки чисельності працівників підприємства вихідними даними для здійснення контрольних процедур була первинна облікова документація для визначення кількісного складу працівників: </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ові картки;</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елі обліку використання робочого часу;</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заробітної плати;</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латіжні відомості (Додаток Т);</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особові листи (Додаток Р-С).</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суцільного огляду податковим інспектором було охоплено первинні документи з обліку особового складу Кіровоградської обласної лікарні. За наслідками дослідження можна зробити такі висновки:</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одатковим інспектором було встановлено чисельність працівників в установі за період, який перевіряється (січень - березень 2010 року): працювало у штаті 1667 чоловік; за сумісництвом - 48 чоловік.;</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го працівника оформлена особова картка, яка містить всі необхідні відомості (загальні, про призначення та переведення на іншу посаду, про надання щорічної основної та додаткової відпусток) та належним чином оформлена трудова книжка;</w:t>
      </w:r>
    </w:p>
    <w:p>
      <w:pPr>
        <w:pStyle w:val="Style17"/>
        <w:widowControl w:val="false"/>
        <w:numPr>
          <w:ilvl w:val="0"/>
          <w:numId w:val="7"/>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елі обліку робочого часу ведуться відповідно до вимог Наказу Міністерства статистики України «Про затвердження типових форм первинного обліку особового складу». </w:t>
      </w:r>
    </w:p>
    <w:p>
      <w:pPr>
        <w:pStyle w:val="Style17"/>
        <w:widowControl w:val="false"/>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бухгалтерського обліку станом на 01.04. 2010 р. обллікарня не має заборгованості по заробітній платі перед працівниками, що перебувають з нею у трудових відносинах. </w:t>
      </w:r>
    </w:p>
    <w:p>
      <w:pPr>
        <w:pStyle w:val="Style17"/>
        <w:widowControl w:val="false"/>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Цей факт підтверджений статистичною звітністю, зокрема в Звіті з праці (форма №1 - ПВ) за січень-березень 2010 р. в розділі II визначено відсутність заборгованості перед працівниками по заробітній платі та допомозі із соціального страху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 метою встановлення правомірності формування об’єкта оподаткування, податковий інспектор провів перевірку обліку відпрацьованого робочого часу. Увага зверталась на правильність оформлення табеля обліку робочого часу, уточнювалось, чи враховувались невиходи й запізнення на роботу, перевірялась правильність підрахунку фактично відпрацьованого часу [10,c.157-159].</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здійснено такі контрольно-перевірочні процедури: формальна перевірка правильності ведення табеля обліку робочого часу, арифметична перевірка підрахунків відпрацьованого час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вірки було складено Робочий документ з первірки підрахунків фактично відпрацьованого часу працівниками обллікарні, який представлено у таблиці 2.3.</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Робочий документ з первірки підрахунків фактично відпрацьованого часу за окремими </w:t>
      </w:r>
      <w:r>
        <w:rPr/>
        <w:t>працівниками Кіровоградської обллікарні за січень-березень 2010 р.</w:t>
      </w:r>
    </w:p>
    <w:tbl>
      <w:tblPr>
        <w:tblW w:w="9571" w:type="dxa"/>
        <w:jc w:val="left"/>
        <w:tblInd w:w="-113" w:type="dxa"/>
        <w:tblLayout w:type="fixed"/>
        <w:tblCellMar>
          <w:top w:w="0" w:type="dxa"/>
          <w:left w:w="108" w:type="dxa"/>
          <w:bottom w:w="0" w:type="dxa"/>
          <w:right w:w="108" w:type="dxa"/>
        </w:tblCellMar>
      </w:tblPr>
      <w:tblGrid>
        <w:gridCol w:w="1668"/>
        <w:gridCol w:w="850"/>
        <w:gridCol w:w="1559"/>
        <w:gridCol w:w="1134"/>
        <w:gridCol w:w="1276"/>
        <w:gridCol w:w="1134"/>
        <w:gridCol w:w="1276"/>
        <w:gridCol w:w="674"/>
      </w:tblGrid>
      <w:tr>
        <w:trPr>
          <w:trHeight w:val="61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 працівни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вка тарифу/мі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рахунок кількості відпрацьованих дн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робочого часу, год</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5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одатковим інспек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податковим інспектором</w:t>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ілення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 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Олексієнко 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2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ипник 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усенко 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і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ми перевірки порушень не виявлен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Наступним етапом податкової перевірки є перевірка нарахування основної заробітної плати працівникам облікарні. З метою встановлення правомірності формування сум основної заробітної плати податковим інспектором було виконано такі контрольно-перевірочні процедури: арифметично перевірено правильність розрахунку посадового окладу за відповідним тарифним розрядом за кожним працівником згідно Постанови Кабінету Міністрів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Під час здійснення цього етапу податкової перевірки за підтверджуючий документ брався Розрахунок міясячного фонду заробітної плати працівників по кожному відділенню Кіровоградської обллікарні [12,c.119-12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У 2010 році посадові оклади (тарифні ставки) розраховуються виходячи з розміру посадового окладу (тарифної ставки) працівника першого тарифного розряду з 1 січня - 555 гривень; з 1 квітня - 567 гривень; з 1 липня - 570 гривень; з 1 жовтня - 586 гривень; з 1 грудня - 600 гривень. Для працівників, у яких посадові оклади менші ніж розмір мінімальної заробітної плати, посадові оклади (тарифні ставки) у штатному розписі установлюються на рівні мінімальної заробітної плати(з 01.01.2010 р. – 869 грн., з 01.04.2010 р. – 884 грн., з 01.07.2010 р. – 888 грн., з 01.10.2010 р. - 907 грн., з 01.12.2010 р. - 922 грн.) [11,c.88-89].</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равильності розрахунку основоної заробітної плати було складено Робочий документ податкового інспектора, який представлено у таблиці 2.4.</w:t>
      </w:r>
    </w:p>
    <w:p>
      <w:pPr>
        <w:pStyle w:val="Normal"/>
        <w:widowControl w:val="false"/>
        <w:shd w:fill="FFFFFF" w:val="clear"/>
        <w:tabs>
          <w:tab w:val="clear" w:pos="708"/>
          <w:tab w:val="left" w:pos="558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558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Робочий документ з перевірки правильності розрахунку основної заробітної плати за окремими працівниками</w:t>
      </w:r>
      <w:r>
        <w:rPr/>
        <w:t xml:space="preserve"> за січень-березень 2010 р.</w:t>
      </w:r>
    </w:p>
    <w:tbl>
      <w:tblPr>
        <w:tblW w:w="9464" w:type="dxa"/>
        <w:jc w:val="left"/>
        <w:tblInd w:w="-113" w:type="dxa"/>
        <w:tblLayout w:type="fixed"/>
        <w:tblCellMar>
          <w:top w:w="0" w:type="dxa"/>
          <w:left w:w="108" w:type="dxa"/>
          <w:bottom w:w="0" w:type="dxa"/>
          <w:right w:w="108" w:type="dxa"/>
        </w:tblCellMar>
      </w:tblPr>
      <w:tblGrid>
        <w:gridCol w:w="1951"/>
        <w:gridCol w:w="1559"/>
        <w:gridCol w:w="1418"/>
        <w:gridCol w:w="1984"/>
        <w:gridCol w:w="1701"/>
        <w:gridCol w:w="851"/>
      </w:tblGrid>
      <w:tr>
        <w:trPr>
          <w:trHeight w:val="21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арифний розря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посадового окладу працівникам,грн</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9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Олексієнко 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ипник 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усенко 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і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ми перевірки порушень не виявлен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на особливу увагу податкового інспектора заслуговує порядок нарахування додаткової заробітної праці. При цьому досліджувались питання правомірності здійснених виплат відповідно до вимог чинного законодавства. </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іровоградській обласній лікарні до складу додаткової заробітної плати відносять:</w:t>
      </w:r>
    </w:p>
    <w:p>
      <w:pPr>
        <w:pStyle w:val="Style17"/>
        <w:widowControl w:val="false"/>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осадового окладу;</w:t>
      </w:r>
    </w:p>
    <w:p>
      <w:pPr>
        <w:pStyle w:val="Style17"/>
        <w:widowControl w:val="false"/>
        <w:numPr>
          <w:ilvl w:val="0"/>
          <w:numId w:val="7"/>
        </w:numPr>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лати та надбавки, що мають обов’язковий характер.</w:t>
      </w:r>
    </w:p>
    <w:p>
      <w:pPr>
        <w:pStyle w:val="Normal"/>
        <w:widowControl w:val="false"/>
        <w:shd w:fill="FFFFFF" w:val="clear"/>
        <w:tabs>
          <w:tab w:val="clear" w:pos="708"/>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посадового окладу може відбуватись за рахунок доплачених відсотків до основоної заробітної плати за:</w:t>
      </w:r>
    </w:p>
    <w:p>
      <w:pPr>
        <w:pStyle w:val="Style17"/>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ння відділенням;</w:t>
      </w:r>
    </w:p>
    <w:p>
      <w:pPr>
        <w:pStyle w:val="Style17"/>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е втручання;</w:t>
      </w:r>
    </w:p>
    <w:p>
      <w:pPr>
        <w:pStyle w:val="Style17"/>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плом з відзнакою;</w:t>
      </w:r>
    </w:p>
    <w:p>
      <w:pPr>
        <w:pStyle w:val="Style17"/>
        <w:widowControl w:val="false"/>
        <w:numPr>
          <w:ilvl w:val="0"/>
          <w:numId w:val="7"/>
        </w:numPr>
        <w:shd w:fill="FFFFFF" w:val="clea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ідливі умови та ін.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Отже, слідуючим етапом податкової перевірки податковий інспектор визначив перевірку правильності нарахування сум, що підвищують посадовий оклад. Для цього було здійснено суцільну арифметичну перевірку правильності розрахунку сум, що підвищують посадовий оклад та їх правомірність згідно Постанови Кабінету Міністрів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37].</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даного етапу перевірки було використано Робочий документ з податкової перевірки правильності розрахунку підвищення посадового окладу працівників Кіровоградської обллікарні за лютий 2010 р., який представлено в таблиці 2.5.</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5</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Робочий документ з податкової перевірки правильності розрахунку підвищення посадового окладу за окремими працівниками Кіровоградської обллікарні за січень-березень </w:t>
      </w:r>
      <w:r>
        <w:rPr/>
        <w:t>2010 р.</w:t>
      </w:r>
    </w:p>
    <w:tbl>
      <w:tblPr>
        <w:tblW w:w="9323" w:type="dxa"/>
        <w:jc w:val="left"/>
        <w:tblInd w:w="-5" w:type="dxa"/>
        <w:tblLayout w:type="fixed"/>
        <w:tblCellMar>
          <w:top w:w="0" w:type="dxa"/>
          <w:left w:w="108" w:type="dxa"/>
          <w:bottom w:w="0" w:type="dxa"/>
          <w:right w:w="108" w:type="dxa"/>
        </w:tblCellMar>
      </w:tblPr>
      <w:tblGrid>
        <w:gridCol w:w="1101"/>
        <w:gridCol w:w="850"/>
        <w:gridCol w:w="1134"/>
        <w:gridCol w:w="851"/>
        <w:gridCol w:w="850"/>
        <w:gridCol w:w="1276"/>
        <w:gridCol w:w="709"/>
        <w:gridCol w:w="992"/>
        <w:gridCol w:w="1134"/>
        <w:gridCol w:w="426"/>
      </w:tblGrid>
      <w:tr>
        <w:trPr>
          <w:trHeight w:val="1260"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овий оклад за тарифним розрядо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посадового окладу за розрахуками установ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посадового окладу за розрахуками податкового інспектор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876"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ід.</w:t>
            </w:r>
          </w:p>
          <w:p>
            <w:pPr>
              <w:pStyle w:val="Normal"/>
              <w:widowControl w:val="false"/>
              <w:spacing w:lineRule="auto" w:line="360" w:before="0" w:after="0"/>
              <w:jc w:val="both"/>
              <w:rPr/>
            </w:pPr>
            <w:r>
              <w:rPr>
                <w:rFonts w:cs="Times New Roman" w:ascii="Times New Roman" w:hAnsi="Times New Roman"/>
                <w:sz w:val="20"/>
                <w:szCs w:val="20"/>
                <w:lang w:val="uk-UA"/>
              </w:rPr>
              <w:t>відділ.,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кідливі умов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 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овий оклад з підвищенням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ід.</w:t>
            </w:r>
          </w:p>
          <w:p>
            <w:pPr>
              <w:pStyle w:val="Normal"/>
              <w:widowControl w:val="false"/>
              <w:spacing w:lineRule="auto" w:line="360" w:before="0" w:after="0"/>
              <w:jc w:val="both"/>
              <w:rPr/>
            </w:pPr>
            <w:r>
              <w:rPr>
                <w:rFonts w:cs="Times New Roman" w:ascii="Times New Roman" w:hAnsi="Times New Roman"/>
                <w:sz w:val="20"/>
                <w:szCs w:val="20"/>
                <w:lang w:val="uk-UA"/>
              </w:rPr>
              <w:t>відді., 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Шкідливі умов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овий оклад з підвищеннями,гр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108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88,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88,9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6" w:leader="none"/>
                <w:tab w:val="center" w:pos="130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8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Олексієнко 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8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18,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50,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18,4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9,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ипник 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усенко І.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і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18"/>
          <w:lang w:val="uk-UA"/>
        </w:rPr>
      </w:pPr>
      <w:r>
        <w:rPr>
          <w:rFonts w:cs="Times New Roman" w:ascii="Times New Roman" w:hAnsi="Times New Roman"/>
          <w:sz w:val="28"/>
          <w:szCs w:val="18"/>
          <w:lang w:val="uk-UA"/>
        </w:rPr>
      </w:r>
    </w:p>
    <w:p>
      <w:pPr>
        <w:pStyle w:val="Normal"/>
        <w:widowControl w:val="false"/>
        <w:shd w:fill="FFFFFF" w:val="clear"/>
        <w:tabs>
          <w:tab w:val="clear" w:pos="708"/>
          <w:tab w:val="right" w:pos="93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даного етапу перевірки порушень не виявлен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Наступним етапом податкового контролю розрахунків з бюджетом за податком з доходів фізичних осіб є перевірка правильності розрахунку надбавок, що мають обов’язковий характер (надбавка за стаж роботи працівника). У процесі такої перевірки податковим інспектором було вибірково здійснено підрахунок сум, які визначаються також як додаткова заробітна плата та додаються до посадового окладу з підвищення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В Україні з 1 січня 2010 року лікарі державних і комунальних закладів охорони здоров'я зі стажем до 10 років отримуватимуть надбавку у розмірі 10% посадового окладу, зі стажем понад 10 років - 20%, понад 20 років - 30% відповідно до Постанови Кабінету Міністрів «Про затвердження Порядку виплати надбавки за вислугу років лікарям та фахівцям з базовою та неповною вищою медичною освітою державних і комунальних закладів охорони здоров'я» вiд 29.12.2009 № 141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За результатами перевірки податковим інспектором було складено Робочий документ з перевірки правильності нарахування надбавок за стаж роботи працівників обллікарні, який представлений табицею 2.6.</w:t>
      </w:r>
    </w:p>
    <w:p>
      <w:pPr>
        <w:pStyle w:val="Normal"/>
        <w:widowControl w:val="false"/>
        <w:shd w:fill="FFFFFF" w:val="clear"/>
        <w:tabs>
          <w:tab w:val="clear" w:pos="708"/>
          <w:tab w:val="left" w:pos="77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77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6</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документ з перевірки правильності нарахування надбавок за стаж роботи за окремими працівниками Кіровоградської обллікарні за січень-березень 2010р.</w:t>
      </w:r>
    </w:p>
    <w:tbl>
      <w:tblPr>
        <w:tblW w:w="9571" w:type="dxa"/>
        <w:jc w:val="left"/>
        <w:tblInd w:w="-113" w:type="dxa"/>
        <w:tblLayout w:type="fixed"/>
        <w:tblCellMar>
          <w:top w:w="0" w:type="dxa"/>
          <w:left w:w="108" w:type="dxa"/>
          <w:bottom w:w="0" w:type="dxa"/>
          <w:right w:w="108" w:type="dxa"/>
        </w:tblCellMar>
      </w:tblPr>
      <w:tblGrid>
        <w:gridCol w:w="1668"/>
        <w:gridCol w:w="850"/>
        <w:gridCol w:w="1418"/>
        <w:gridCol w:w="850"/>
        <w:gridCol w:w="1134"/>
        <w:gridCol w:w="1134"/>
        <w:gridCol w:w="1276"/>
        <w:gridCol w:w="1241"/>
      </w:tblGrid>
      <w:tr>
        <w:trPr>
          <w:trHeight w:val="458"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овий оклад з підвищенням, гр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ж робо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мір надбавки,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дбавки розрахована,грн</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45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і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88,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 р.</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3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 20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78,8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 Г.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7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 20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8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1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23,6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 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 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2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8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 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6,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р.5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ипник 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р.5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br w:type="page"/>
      </w:r>
      <w:r>
        <w:rPr>
          <w:rFonts w:cs="Times New Roman" w:ascii="Times New Roman" w:hAnsi="Times New Roman"/>
          <w:sz w:val="28"/>
          <w:szCs w:val="28"/>
          <w:lang w:val="uk-UA"/>
        </w:rPr>
        <w:t>За результатами даного етапу перевірки порушень не виявлено.</w:t>
        <w:tab/>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м етапом перевірки правильності формування сукупного опдатковуваного доходу є перевірка правильності формування фонду заробітної плати,що припадає на одного працівника обллікарні у I кварталі 2010 ро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Податковим інспектором на даному етапі перевірки було проведено суцільним методом арифметичний розрахунок фонду заробітної плати на кожного працівника лікарні за період який перевіряєтьс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На основі проведених розрахунків було складено Робочий документ з перевірки правильності розрахунку фонду заробітної плати на кожного працівника обллікарні у I кварталі 2010 року, який поданий в таблиці 2.7.</w:t>
      </w:r>
    </w:p>
    <w:p>
      <w:pPr>
        <w:pStyle w:val="Normal"/>
        <w:widowControl w:val="false"/>
        <w:shd w:fill="FFFFFF" w:val="clear"/>
        <w:tabs>
          <w:tab w:val="clear" w:pos="708"/>
          <w:tab w:val="left" w:pos="72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7200" w:leader="none"/>
        </w:tabs>
        <w:spacing w:lineRule="auto" w:line="360" w:before="0" w:after="0"/>
        <w:ind w:firstLine="709"/>
        <w:jc w:val="both"/>
        <w:rPr/>
      </w:pPr>
      <w:r>
        <w:rPr>
          <w:rFonts w:cs="Times New Roman" w:ascii="Times New Roman" w:hAnsi="Times New Roman"/>
          <w:sz w:val="28"/>
          <w:szCs w:val="28"/>
          <w:lang w:val="uk-UA"/>
        </w:rPr>
        <w:t>Таблиця 2.7</w:t>
      </w:r>
    </w:p>
    <w:p>
      <w:pPr>
        <w:pStyle w:val="Normal"/>
        <w:widowControl w:val="false"/>
        <w:shd w:fill="FFFFFF" w:val="clear"/>
        <w:tabs>
          <w:tab w:val="clear" w:pos="708"/>
          <w:tab w:val="left" w:pos="7200" w:leader="none"/>
        </w:tabs>
        <w:spacing w:lineRule="auto" w:line="360" w:before="0" w:after="0"/>
        <w:ind w:firstLine="709"/>
        <w:jc w:val="both"/>
        <w:rPr/>
      </w:pPr>
      <w:r>
        <w:rPr>
          <w:rFonts w:cs="Times New Roman" w:ascii="Times New Roman" w:hAnsi="Times New Roman"/>
          <w:sz w:val="28"/>
          <w:szCs w:val="28"/>
          <w:lang w:val="uk-UA"/>
        </w:rPr>
        <w:t>Робочий документ з перевірки правильності розрахунку фонду заробітної плати за окремими працівниками</w:t>
      </w:r>
      <w:r>
        <w:rPr/>
        <w:t xml:space="preserve"> обллікарні у I кварталі 2010 року</w:t>
      </w:r>
    </w:p>
    <w:tbl>
      <w:tblPr>
        <w:tblW w:w="9288" w:type="dxa"/>
        <w:jc w:val="left"/>
        <w:tblInd w:w="-113" w:type="dxa"/>
        <w:tblLayout w:type="fixed"/>
        <w:tblCellMar>
          <w:top w:w="0" w:type="dxa"/>
          <w:left w:w="108" w:type="dxa"/>
          <w:bottom w:w="0" w:type="dxa"/>
          <w:right w:w="108" w:type="dxa"/>
        </w:tblCellMar>
      </w:tblPr>
      <w:tblGrid>
        <w:gridCol w:w="1913"/>
        <w:gridCol w:w="1596"/>
        <w:gridCol w:w="1986"/>
        <w:gridCol w:w="2410"/>
        <w:gridCol w:w="1383"/>
      </w:tblGrid>
      <w:tr>
        <w:trPr>
          <w:trHeight w:val="240" w:hRule="atLeast"/>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4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рахунок фонду заробітної плати за I квартал 2010р.</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240" w:hRule="atLeast"/>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Установ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іл.</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26,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26,7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Г.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4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41,5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 Г.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6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67,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6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67,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5,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05,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рипник О.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усенко І.В.</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іст</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працівників в установі не повинна бути нижче встановленого мінімуму заробітної плати. При аналізі виплат, що базуються на мінімальному розмірі заробітної плати, податковий інспектор методом суцільної перевірки перевірив їх відповідність встановленим розмірам мінімальної заробітної плати і встановив, що за період, який перевіряється (січень-березень 2010 року) працівникам Кіровоградської обласної лікарні зарплата нижче встановленого мінімуму (869 грн) не вилачувалась, про що свідчать платіжні відомост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2.3 Перевірка правильності обчислення податку з доходів фізичних осіб</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ня податкової перевірки правильності визначення сукупного оподатковуваного доходу податковим інспектором перевірялась правильність здійснених утримань з нього. На цьому етапі податковий інспектор методом суцільної перевірки здійснив арифметичний перерахунок сум обов’язкових утримань із заробітної плати кожного працівника. Арифметичною перевіркою були охоплені суми, відображені у особових листах на кожного працівника, а також суми обов’язкових утримань, відображені у Меморіальному ордері №5 (Додаток У) вцілому по устан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робітної плати працівників Кіровоградської обласної лікарні здійснюються такі обов’язкові утримання відповідно до чинного законодавства України:</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податок з доходів фізичних осіб (15%) [16];</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нески до Пенсійного фонду(2%)[20];</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нески до Фонду загальнобов’язкового державного соціального страхування у зв’язку з тимчасовою втратою працездатності та витратами, зумовленими народженням і похованням(1%) [19];</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внески до Фонду загальнобов’язкового державного соціального страхування України на випадок безробіття (0,6%)[21];</w:t>
      </w:r>
    </w:p>
    <w:p>
      <w:pPr>
        <w:pStyle w:val="Style17"/>
        <w:widowControl w:val="false"/>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судово-виконавчими листами.</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За результатами даної перевірки було складено Робочий документ з превірки правильності здійснених із заробітної плати працівників обов’язкових утримань, який представлений у таблиці 2.8.</w:t>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Style17"/>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Робочий документ з превірки правильності здійснених із заробітної плати за окремими працівниками обллікарні обов’язкових </w:t>
      </w:r>
      <w:r>
        <w:rPr/>
        <w:t>утримань за січень-березень 2010року</w:t>
      </w:r>
    </w:p>
    <w:tbl>
      <w:tblPr>
        <w:tblW w:w="8930" w:type="dxa"/>
        <w:jc w:val="left"/>
        <w:tblInd w:w="249" w:type="dxa"/>
        <w:tblLayout w:type="fixed"/>
        <w:tblCellMar>
          <w:top w:w="0" w:type="dxa"/>
          <w:left w:w="108" w:type="dxa"/>
          <w:bottom w:w="0" w:type="dxa"/>
          <w:right w:w="108" w:type="dxa"/>
        </w:tblCellMar>
      </w:tblPr>
      <w:tblGrid>
        <w:gridCol w:w="1873"/>
        <w:gridCol w:w="1122"/>
        <w:gridCol w:w="982"/>
        <w:gridCol w:w="891"/>
        <w:gridCol w:w="1104"/>
        <w:gridCol w:w="766"/>
        <w:gridCol w:w="719"/>
        <w:gridCol w:w="888"/>
        <w:gridCol w:w="585"/>
      </w:tblGrid>
      <w:tr>
        <w:trPr>
          <w:trHeight w:val="608"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Сума з/п за I квартал</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і утримання із з/п установою</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роведені утримання із з/п податковим інспектором</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607" w:hRule="atLeast"/>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ФУ,</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ФСС непр.,</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ФСС безроб.,</w:t>
            </w:r>
          </w:p>
          <w:p>
            <w:pPr>
              <w:pStyle w:val="Style17"/>
              <w:widowControl w:val="false"/>
              <w:tabs>
                <w:tab w:val="clear" w:pos="708"/>
                <w:tab w:val="left" w:pos="993" w:leader="none"/>
              </w:tabs>
              <w:spacing w:lineRule="auto" w:line="360" w:before="0" w:after="0"/>
              <w:ind w:left="0" w:hanging="0"/>
              <w:contextualSpacing/>
              <w:jc w:val="both"/>
              <w:rPr/>
            </w:pPr>
            <w:r>
              <w:rPr>
                <w:rFonts w:cs="Times New Roman" w:ascii="Times New Roman" w:hAnsi="Times New Roman"/>
                <w:sz w:val="20"/>
                <w:szCs w:val="20"/>
                <w:lang w:val="uk-UA"/>
              </w:rPr>
              <w:t>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ПФУ,</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ФСС непр.,</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ФСС безроб.,</w:t>
            </w:r>
          </w:p>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0,6%</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tabs>
                <w:tab w:val="clear" w:pos="708"/>
                <w:tab w:val="left" w:pos="993" w:leader="none"/>
              </w:tabs>
              <w:snapToGrid w:val="false"/>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68207335</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26,77</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2,54</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27</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3,76</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2,54</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27</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3,76</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66320736</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541,51</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0,83</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5,42</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3,25</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10,83</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5,42</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3,25</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963117361</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731,35</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4,63</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7,31</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6,39</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4,63</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7,31</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6,39</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963207377</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8,84</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9,42</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pPr>
            <w:r>
              <w:rPr>
                <w:rFonts w:cs="Times New Roman" w:ascii="Times New Roman" w:hAnsi="Times New Roman"/>
                <w:sz w:val="20"/>
                <w:szCs w:val="20"/>
                <w:lang w:val="uk-UA"/>
              </w:rPr>
              <w:t>29,65</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8,84</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9,42</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65</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593207879</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867,20</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7,34</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8,67</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20</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7,34</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8,67</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20</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063204561</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867,20</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7,34</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8,67</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20</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7,34</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8,67</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20</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993207869</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05,83</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8,12</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06</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43</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8,12</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06</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43</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636320736</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9,86</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93</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96</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9,86</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93</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96</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9963207300</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9,86</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93</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96</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89,86</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44,93</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26,96</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5623207361</w:t>
            </w:r>
          </w:p>
        </w:tc>
        <w:tc>
          <w:tcPr>
            <w:tcW w:w="112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98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7,79</w:t>
            </w:r>
          </w:p>
        </w:tc>
        <w:tc>
          <w:tcPr>
            <w:tcW w:w="89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1,40</w:t>
            </w:r>
          </w:p>
        </w:tc>
        <w:tc>
          <w:tcPr>
            <w:tcW w:w="110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8,84</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67,79</w:t>
            </w:r>
          </w:p>
        </w:tc>
        <w:tc>
          <w:tcPr>
            <w:tcW w:w="71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31,40</w:t>
            </w:r>
          </w:p>
        </w:tc>
        <w:tc>
          <w:tcPr>
            <w:tcW w:w="888"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18,84</w:t>
            </w:r>
          </w:p>
        </w:tc>
        <w:tc>
          <w:tcPr>
            <w:tcW w:w="58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before="0" w:after="0"/>
              <w:ind w:left="0" w:hanging="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bl>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ми розрахунків податковим інспектором відхилень не виявле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перевірки є правильність відображення загальних сум обов’язкових утримань із заробітної плати працівників обллікарні вцілому по установі за період, який перевіряється, на рахунках бухгалтерського обліку та відображення їх у звітності. Податковим інспектором здійснювалась документальна перевірка Меморіального ордеру №5 за січень-березень 2010 року [18].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ік утриманих сум із заробітної плати працівників обллікарні у Меморіальному ордері №5 представлено у таблиці 2.9.</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9</w:t>
      </w:r>
    </w:p>
    <w:p>
      <w:pPr>
        <w:pStyle w:val="Normal"/>
        <w:widowControl w:val="false"/>
        <w:tabs>
          <w:tab w:val="clear" w:pos="708"/>
          <w:tab w:val="left" w:pos="3656" w:leader="none"/>
        </w:tabs>
        <w:spacing w:lineRule="auto" w:line="360" w:before="0" w:after="0"/>
        <w:ind w:firstLine="709"/>
        <w:jc w:val="both"/>
        <w:rPr/>
      </w:pPr>
      <w:r>
        <w:rPr>
          <w:rFonts w:cs="Times New Roman" w:ascii="Times New Roman" w:hAnsi="Times New Roman"/>
          <w:sz w:val="28"/>
          <w:szCs w:val="28"/>
          <w:lang w:val="uk-UA"/>
        </w:rPr>
        <w:t>Облік утриманих сум до фондів загальнообов'язкового страхування із заробітної плати працівників обллікарні відповідно до Меморіальних ордерів</w:t>
      </w:r>
    </w:p>
    <w:p>
      <w:pPr>
        <w:pStyle w:val="Normal"/>
        <w:widowControl w:val="false"/>
        <w:tabs>
          <w:tab w:val="clear" w:pos="708"/>
          <w:tab w:val="left" w:pos="3656" w:leader="none"/>
        </w:tabs>
        <w:spacing w:lineRule="auto" w:line="360" w:before="0" w:after="0"/>
        <w:ind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5 за січень-березень 2010 року</w:t>
      </w:r>
      <w:r>
        <w:rPr/>
        <w:t>, грн</w:t>
      </w:r>
    </w:p>
    <w:tbl>
      <w:tblPr>
        <w:tblW w:w="9144" w:type="dxa"/>
        <w:jc w:val="left"/>
        <w:tblInd w:w="-113" w:type="dxa"/>
        <w:tblLayout w:type="fixed"/>
        <w:tblCellMar>
          <w:top w:w="0" w:type="dxa"/>
          <w:left w:w="108" w:type="dxa"/>
          <w:bottom w:w="0" w:type="dxa"/>
          <w:right w:w="108" w:type="dxa"/>
        </w:tblCellMar>
      </w:tblPr>
      <w:tblGrid>
        <w:gridCol w:w="534"/>
        <w:gridCol w:w="3827"/>
        <w:gridCol w:w="1559"/>
        <w:gridCol w:w="1559"/>
        <w:gridCol w:w="166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ст опе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т субрахун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т субрахунк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овано заробітної 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2/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78316,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овано л/л 5 д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2/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738,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рах, допомогу у зв'язку з тимчас, непрацезд,(за рах,нарахованих внес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1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796,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тримано внески на обов'язкове пенсійне страхування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6258,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тримано внески на обов'язкове соціальне стахування з ТВ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776,9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тримано внески на обов'язкове соціальне страхування на випаддок безробіття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1/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468,81</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одаткової перевірки відхилень не виявле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увагу податковий інспектор приділив перевірці правомірності застосування пільгового оподаткування до сукупного оподатковуваного доходу працівників Кіровоградської обллікарн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перевірка проводилась у кілька кро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к перший. Було проведено перевірку наявних заяв на застосування податкових соціальних пільг (ПСП) (Додаток Ф-Ц). Вони мають бути отримані від усіх працівників, які по праву користуються ПСП.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річного подання нових заяв від уже працюючих працівників вимагати не треба, це не передбачено чинним законодавством. </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тягом періоду, що перевірявся, з’ясовувалось, чи були прийняті нові працівники або чи в деяких працівників з'явилося право на ПСП іншого розміру. Тому здійснювалась перевірка на наявність таких заяв на ПСП[16].</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собливу увагу зверталась на правильність оформлення заяв. У заяві повинно бути вказано, на підставі якої норми Закону N 889 буде застосовано до доходу ПСП.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к другий. Перевірялась наявність копій та оригіналів документів, реквізити яких відображено в рядку 2 заяви, на підставі яких працівники мають право на отримання ПСП. Ці документи перевірялись на наявність в бухгалтерії.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підтвердних документів для різних випадків затверджений постановою КМУ від 26.12.03 р. N 2035.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к третій. Було проглянуто копії свідоцтв про народження дітей, поданих раніше працівниками для отримання «дитячих» ПСП. </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датковим інспектором вилучено ті з них, у яких вказано рік народження дитини - «1992». Тобто свідоцтва тих дітей, яким у 2009 році виповнилося 18 років. І перевірено, чи не надається «за інерцією» «дитяча» ПСП батькам таких дітей у 2010 ро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ок четвертий . Податковим інспектором було здійснено перевірку довідок МСЕ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з’ясовано, що в установі працюють інваліди І, II груп і тому перевірявся строк дії таких довідок (Медико-соціальна експертна комісія)МСЕК, які повинна бути подані працівниками згідно із пп. 7 п. 12 Порядку N 2035.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овідці МСЕК обов'язково повинно бути вказано, на який період часу вона видана і коли слід проходити комісію наступного разу. </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Застосування ПСП закінчується в місяці, у якому фізична особа втрачає «пільговий» статус.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даного етапу перевірки податковим інспектором було складено Робочий документ з перевірки розрахунку бази оподаткування податком з доходів фізичних осіб із застосуванням ПСП за січень-березень 2010 року (таблиця 2.10).</w:t>
      </w:r>
    </w:p>
    <w:p>
      <w:pPr>
        <w:pStyle w:val="Normal"/>
        <w:widowControl w:val="false"/>
        <w:tabs>
          <w:tab w:val="clear" w:pos="708"/>
          <w:tab w:val="left" w:pos="6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6358"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0</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Робочий документ з перевірки розрахунку бази оподаткування податком з доходів фізичних осіб за окремими працівниками </w:t>
      </w:r>
      <w:r>
        <w:rPr/>
        <w:t>із застосуванням ПСП за січень-березень 2010 року</w:t>
      </w:r>
    </w:p>
    <w:tbl>
      <w:tblPr>
        <w:tblW w:w="9322" w:type="dxa"/>
        <w:jc w:val="left"/>
        <w:tblInd w:w="-113" w:type="dxa"/>
        <w:tblLayout w:type="fixed"/>
        <w:tblCellMar>
          <w:top w:w="0" w:type="dxa"/>
          <w:left w:w="108" w:type="dxa"/>
          <w:bottom w:w="0" w:type="dxa"/>
          <w:right w:w="108" w:type="dxa"/>
        </w:tblCellMar>
      </w:tblPr>
      <w:tblGrid>
        <w:gridCol w:w="1384"/>
        <w:gridCol w:w="992"/>
        <w:gridCol w:w="993"/>
        <w:gridCol w:w="1701"/>
        <w:gridCol w:w="1312"/>
        <w:gridCol w:w="956"/>
        <w:gridCol w:w="1134"/>
        <w:gridCol w:w="850"/>
      </w:tblGrid>
      <w:tr>
        <w:trPr>
          <w:trHeight w:val="58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Дохід після вирахування обов’язкових утримань</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рн</w:t>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мір ПСП з ПДФО установлений,%</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за оподаткування</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ДФО розрахована</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урахуванням ПСП,гр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грн</w:t>
            </w:r>
          </w:p>
        </w:tc>
      </w:tr>
      <w:tr>
        <w:trPr>
          <w:trHeight w:val="55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сля перевірк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4,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4,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42,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42,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42,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 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3,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01.2010 – 651,75 грн (150%); 02.2010 – 651,75 грн (150%); 03.2010 – 651,75 грн (1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7,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3,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64,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 xml:space="preserve">01.2010 – 434,50 грн(100%); 02.2010 – 434,50 грн(100%); 03.2010 - 434,50 грн(100%)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60,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64,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5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61,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6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61,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94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31,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01.2010 – 651,75 грн (150%); 02.2010 – 651,75 грн (150%); 03.2010 – 651,75 грн (15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7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31,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1955,25</w:t>
            </w:r>
          </w:p>
        </w:tc>
      </w:tr>
      <w:tr>
        <w:trPr>
          <w:trHeight w:val="88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усенко 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ис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uk-UA"/>
              </w:rPr>
              <w:t>3021,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01.2010 – 434,50 грн(100%); 02.2010 – 434,50 грн(100%); 03.2010 - 434,50 грн(100%)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17,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2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3,50</w:t>
            </w:r>
          </w:p>
        </w:tc>
      </w:tr>
    </w:tbl>
    <w:p>
      <w:pPr>
        <w:pStyle w:val="Normal"/>
        <w:widowControl w:val="false"/>
        <w:tabs>
          <w:tab w:val="clear" w:pos="708"/>
          <w:tab w:val="left" w:pos="1690" w:leader="none"/>
          <w:tab w:val="left" w:pos="8250"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одаток сплата фізичний звітність</w:t>
      </w:r>
    </w:p>
    <w:p>
      <w:pPr>
        <w:pStyle w:val="Normal"/>
        <w:widowControl w:val="false"/>
        <w:tabs>
          <w:tab w:val="clear" w:pos="708"/>
          <w:tab w:val="left" w:pos="1690" w:leader="none"/>
          <w:tab w:val="left" w:pos="825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даного етапу перевірки на основі складеного Робочого документу з перевірки розрахунку бази оподаткування податком з доходів фізичних осіб із застосуванням ПСП за січень-березень 2010 року податковим інспектором було зроблено такі висновки:</w:t>
      </w:r>
    </w:p>
    <w:p>
      <w:pPr>
        <w:pStyle w:val="Style17"/>
        <w:widowControl w:val="false"/>
        <w:numPr>
          <w:ilvl w:val="0"/>
          <w:numId w:val="7"/>
        </w:numPr>
        <w:tabs>
          <w:tab w:val="clear" w:pos="708"/>
          <w:tab w:val="left" w:pos="1276" w:leader="none"/>
          <w:tab w:val="left" w:pos="1690" w:leader="none"/>
          <w:tab w:val="left" w:pos="825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ПСП з ПДФО у розмірі 150% (651,75 грн) до сукупного оподатковуваного доходу працівника Олексієнко Г.А. є неправомірним, в результаті чого незаконно зменшено базу оподаткування на 1955,07 грн. Податковим інспектором було з’ясовано, що Олексієнко Г.А. було подано заяву про застосування ПСП з ПДФО з відповідними документами (завірена копія свідоцтва про народження)на основі пп. 6.1.2 п.6.1. ст. 6 Закону про ПДФО. Олексієнко Г.А. є самотньою матір’ю, яка виховує дитину і тому мала право на ПСП з ПДФО у ромірі 150% (651,75грн). У грудні 2009 року її дитині виповнилось повних 18 років і тому, починаючи із січня 2010 року, заява про надання ПСП Олексієнко Г.А. не дає права на застосування пільгового оподаткування.</w:t>
      </w:r>
    </w:p>
    <w:p>
      <w:pPr>
        <w:pStyle w:val="Style17"/>
        <w:widowControl w:val="false"/>
        <w:numPr>
          <w:ilvl w:val="0"/>
          <w:numId w:val="7"/>
        </w:numPr>
        <w:tabs>
          <w:tab w:val="clear" w:pos="708"/>
          <w:tab w:val="left" w:pos="1276" w:leader="none"/>
          <w:tab w:val="left" w:pos="1690" w:leader="none"/>
          <w:tab w:val="left" w:pos="825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за оподаткування ПДФО розрахована з урахуванням ПСП із сукупного доходу Ткаченко І.Б., розрахована бухгалтером обллікарні на 1303,50 грн менша від розрахованої податковим інспектором (4764,17грн). Таке відхилення було спричинено незаконним застосуванням пільгового оподаткування з ПДФО. До сукупного опдатковуваного доходу після здійснення обов’язкових утримань Ткаченко І.Б. було застосовано ПСП з ПДФО у розмірі 100% (434,50 грн), яку визначає пп. 6.1.1 п.6.1 ст. 6 Закону про ПДФО. Податковим інспектором з’ясовано, що заробітна плата Ткаченко І.Б. за місяць становила 1647,36грн , що значно більше від граничного розміру доходу для застосування ПСП (1220 грн);</w:t>
      </w:r>
    </w:p>
    <w:p>
      <w:pPr>
        <w:pStyle w:val="Style17"/>
        <w:widowControl w:val="false"/>
        <w:numPr>
          <w:ilvl w:val="0"/>
          <w:numId w:val="7"/>
        </w:numPr>
        <w:tabs>
          <w:tab w:val="clear" w:pos="708"/>
          <w:tab w:val="left" w:pos="1276" w:leader="none"/>
          <w:tab w:val="left" w:pos="1690" w:leader="none"/>
          <w:tab w:val="left" w:pos="825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купний опдатковуваний дохід після здійснення обо’язкових утримань працівника Раца О.Ю., розрахований бухгалтером обллікарні на 1955,25 грн менший від розрахованого податковим інспектором (4331,05грн). Таку ситуацію спричинило незаконне застосування ПСП у розмірі 150% (651,75грн). Раца О.Ю. подала заяву про застосування ПСП, як інвалід першої групи з відповідними документами (довідка МСЕК) до бухгалтерії. Податковим інспктором було з’ясовано, що місячна заробітна плата Раца О. Ю. становить 1443,68 грн, що перевищує граничний розмір доходу для застосування ПСП (1220 грн);</w:t>
      </w:r>
    </w:p>
    <w:p>
      <w:pPr>
        <w:pStyle w:val="Style17"/>
        <w:widowControl w:val="false"/>
        <w:numPr>
          <w:ilvl w:val="0"/>
          <w:numId w:val="7"/>
        </w:numPr>
        <w:tabs>
          <w:tab w:val="clear" w:pos="708"/>
          <w:tab w:val="left" w:pos="1276" w:leader="none"/>
          <w:tab w:val="left" w:pos="1690" w:leader="none"/>
          <w:tab w:val="left" w:pos="825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купний опдатковуваний дохід після здійснення обо’язкових утримань працівника Федусенко І.В., розрахований бухгалтером обллікарні на 1303,50 грн менший від розрахованого податковим інспектором (3021,47грн). Це спричинено неправомірним застосуванням ПСП у розмірі 100% (434,5 грн) про відмову від якої Федусенко І.В. повідомив у своїй заяві, яка була подана до бухгалтерії.</w:t>
      </w:r>
    </w:p>
    <w:p>
      <w:pPr>
        <w:pStyle w:val="Style17"/>
        <w:widowControl w:val="false"/>
        <w:tabs>
          <w:tab w:val="clear" w:pos="708"/>
          <w:tab w:val="left" w:pos="1276" w:leader="none"/>
          <w:tab w:val="left" w:pos="1690" w:leader="none"/>
          <w:tab w:val="left" w:pos="8250" w:leader="none"/>
        </w:tabs>
        <w:spacing w:lineRule="auto" w:line="360" w:before="0" w:after="0"/>
        <w:ind w:left="0" w:firstLine="709"/>
        <w:contextualSpacing/>
        <w:jc w:val="both"/>
        <w:rPr/>
      </w:pPr>
      <w:r>
        <w:rPr>
          <w:rFonts w:cs="Times New Roman" w:ascii="Times New Roman" w:hAnsi="Times New Roman"/>
          <w:sz w:val="28"/>
          <w:szCs w:val="28"/>
          <w:lang w:val="uk-UA"/>
        </w:rPr>
        <w:t>При перевірці баз оподаткування із застосуанням ПСП з ПДФО чи її відсутністю за іншими працівниками помилок чи перекручень не виявлено.</w:t>
      </w:r>
    </w:p>
    <w:p>
      <w:pPr>
        <w:pStyle w:val="Style17"/>
        <w:widowControl w:val="false"/>
        <w:tabs>
          <w:tab w:val="clear" w:pos="708"/>
          <w:tab w:val="left" w:pos="1276" w:leader="none"/>
          <w:tab w:val="left" w:pos="1690" w:leader="none"/>
          <w:tab w:val="left" w:pos="8250" w:leader="none"/>
        </w:tabs>
        <w:spacing w:lineRule="auto" w:line="360" w:before="0" w:after="0"/>
        <w:ind w:left="0" w:firstLine="709"/>
        <w:contextualSpacing/>
        <w:jc w:val="both"/>
        <w:rPr/>
      </w:pPr>
      <w:r>
        <w:rPr>
          <w:rFonts w:cs="Times New Roman" w:ascii="Times New Roman" w:hAnsi="Times New Roman"/>
          <w:sz w:val="28"/>
          <w:szCs w:val="28"/>
          <w:lang w:val="uk-UA"/>
        </w:rPr>
        <w:t>Також надзвичайно важливим є арифметичний перерахунок сум податку з доходів фізичних осіб за кожним окремим працівником, та по підприємству в цілому. Податковий інспектор повинен звернути увагу на те, що податок з доходів фізичних осіб нараховується на суму за вирахуванням податкової соціальної пільги, утримань до фондів загальнообов'язкового страх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податкової перевірки податковим інспектором було складено Робочий документ з перевірки правильності розрахунку податку з доходів фізичних осіб при застосуванні податкової соціальної пільги за окремими працівниками (таблиця 2.11).</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1</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документ з перевірки правильності розрахунку податку з доходів фізичних осіб при застосуванні податкової соціальної пільги за окремими працівниками Кіровоградської обллікарні за I квартал 2010 року</w:t>
      </w:r>
    </w:p>
    <w:tbl>
      <w:tblPr>
        <w:tblW w:w="9322" w:type="dxa"/>
        <w:jc w:val="left"/>
        <w:tblInd w:w="-113" w:type="dxa"/>
        <w:tblLayout w:type="fixed"/>
        <w:tblCellMar>
          <w:top w:w="0" w:type="dxa"/>
          <w:left w:w="108" w:type="dxa"/>
          <w:bottom w:w="0" w:type="dxa"/>
          <w:right w:w="108" w:type="dxa"/>
        </w:tblCellMar>
      </w:tblPr>
      <w:tblGrid>
        <w:gridCol w:w="1409"/>
        <w:gridCol w:w="1109"/>
        <w:gridCol w:w="1700"/>
        <w:gridCol w:w="1559"/>
        <w:gridCol w:w="1277"/>
        <w:gridCol w:w="1276"/>
        <w:gridCol w:w="992"/>
      </w:tblGrid>
      <w:tr>
        <w:trPr>
          <w:trHeight w:val="614"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Б</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ада</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за оподаткування</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ДФО розрахована</w:t>
            </w:r>
          </w:p>
          <w:p>
            <w:pPr>
              <w:pStyle w:val="Normal"/>
              <w:widowControl w:val="false"/>
              <w:spacing w:lineRule="auto" w:line="360" w:before="0" w:after="0"/>
              <w:jc w:val="both"/>
              <w:rPr/>
            </w:pPr>
            <w:r>
              <w:rPr>
                <w:rFonts w:cs="Times New Roman" w:ascii="Times New Roman" w:hAnsi="Times New Roman"/>
                <w:sz w:val="20"/>
                <w:szCs w:val="20"/>
                <w:lang w:val="uk-UA"/>
              </w:rPr>
              <w:t>з урахуванням ПСП,грн</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триманий ПДФО (15%), розрахований,грн</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грн</w:t>
            </w:r>
          </w:p>
        </w:tc>
      </w:tr>
      <w:tr>
        <w:trPr>
          <w:trHeight w:val="613"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установ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м інспектором</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номаренко І.І.</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в.від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24,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Г.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4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342,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лексієнко Г.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іка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7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33,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26</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каченко І.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рша м/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6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764,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3</w:t>
            </w:r>
          </w:p>
        </w:tc>
      </w:tr>
      <w:tr>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йткевич А.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ласюк Л.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91,9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3,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03,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зіян Л.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61,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61,7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4,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ца О.Ю.</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с</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75,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31,0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6,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9,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29</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едусенко І.В.</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зиметрист</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17,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21,47</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7,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2</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перевірки податковим інспектором виявлено, що за окремими працівниками облікарні було неправильно утримано податок з доходів фізичних осіб. Це спричинено неправомірним застосуванням соціальних податкових пільг з ПДФО.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доотримання ПДФО було здіснено за такими працівниками: Олексієнко Г.А. (-293,26грн), Ткаченко І.Б. (-195,53грн), Раца О.Ю. (-293,29грн), Федусенко І.В. (-195,52грн). Загальний розмір недоутриманого ПДФО у I кварталі в бюджет 2010року розраховано у сумі 977,6 гр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2.4 Перевірка повноти і своєчасності сплати податку з доходів фізичних осіб до бюджету та правильності складання і своєчасності подання звітності </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им інспектором було здійснено перевірку повноти і своєчасності сплати податку з доходів фізичних осіб до бюджет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На даному етапі перевірки інспектор звірив дані платіжних доручень і виписок установи банку з фактично нарахованими сумами податку з доходів фізичних 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загальної суми нарахованого податку з доходів фізичних осіб податковим інспектором було порівняно записи бухгалтерського обліку установи про нараховані суми податку (за кредитом рахунку 64 «Розрахунки за податками й платежами» за відповідним субрахунком 641 «Розрахунки з бюджетом з податку з доходів фізичних осіб») із підсумками сум податку, визначених у розрахунково-платіжних відомостях.</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и перевірці правильності нарахування ПДФО податковий інспектор також здійснив перевірку реквізитів Податкового розрахунку ф. N 1-ДФ (Додаток Ш) на правильність їх заповнення відповідно Наказу Державної податкової адміністрації України «Про затвердження форми податкового розрахунку сум доходу, нарахованого (сплаченого) на користь платників податку, і сум утриманого з них податку (ф. N 1ДФ) та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від 29 вересня 2003 року N 451 [32].</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Також було проведено перевірку парвильності завірення Податкового розрахунку (ф. N 1ДФ). У кінці податкового розрахунку має бути проставлено: кількість заповнених рядків, кількість фізичних осіб, на яких подано інформацію, та кількість аркушів у розрахунку, десятирозрядний ідентифікаційний номер керівника підприємства, який подає розрахунок, десятирозрядний ідентифікаційний номер головного бухгалтера підприємства, який подає розрахунок.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 інспектором було складено Робочий документ з перевірки повноти перерахування суми податку з доходів фізичних осіб, який представлений у таблиці 2.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документ з перевірки повноти перерахування суми податку з доходів фізичних осіб з працівників Кіровоградської обллікарні за січень-березень 2010 року,грн</w:t>
      </w:r>
    </w:p>
    <w:tbl>
      <w:tblPr>
        <w:tblW w:w="9039" w:type="dxa"/>
        <w:jc w:val="left"/>
        <w:tblInd w:w="-113" w:type="dxa"/>
        <w:tblLayout w:type="fixed"/>
        <w:tblCellMar>
          <w:top w:w="0" w:type="dxa"/>
          <w:left w:w="108" w:type="dxa"/>
          <w:bottom w:w="0" w:type="dxa"/>
          <w:right w:w="108" w:type="dxa"/>
        </w:tblCellMar>
      </w:tblPr>
      <w:tblGrid>
        <w:gridCol w:w="2392"/>
        <w:gridCol w:w="2392"/>
        <w:gridCol w:w="2393"/>
        <w:gridCol w:w="186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uk-UA"/>
              </w:rPr>
              <w:t>Сума нарахованого по-датку згідно з м.-о. №5"Облік розрахунків за по-датками і платежами"</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т 661 Кт 641 "Податок з доходів фізичних осіб")</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перерахованого</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бюджету податку,</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платіжних</w:t>
            </w:r>
          </w:p>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руч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гр. 2-гр. 1): "+" переплата, "—" недоплат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742,7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742,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742,7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742,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742,7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6742,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За даними результатами перевірки відхилень не виявлен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увага податковим інспектором приділялась перевірці строків перерахування ПДФО. </w:t>
      </w:r>
    </w:p>
    <w:p>
      <w:pPr>
        <w:pStyle w:val="Normal"/>
        <w:widowControl w:val="false"/>
        <w:tabs>
          <w:tab w:val="clear" w:pos="708"/>
          <w:tab w:val="left" w:pos="1966"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еревірки податковим інспектором було занесено до Робочого документу з перевірки своєчасності сплати податку з доходів фізичних осіб (таблиця 2.13).</w:t>
      </w:r>
    </w:p>
    <w:p>
      <w:pPr>
        <w:pStyle w:val="Normal"/>
        <w:widowControl w:val="false"/>
        <w:tabs>
          <w:tab w:val="clear" w:pos="708"/>
          <w:tab w:val="left" w:pos="415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tabs>
          <w:tab w:val="clear" w:pos="708"/>
          <w:tab w:val="left" w:pos="415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3</w:t>
      </w:r>
    </w:p>
    <w:p>
      <w:pPr>
        <w:pStyle w:val="Normal"/>
        <w:widowControl w:val="false"/>
        <w:tabs>
          <w:tab w:val="clear" w:pos="708"/>
          <w:tab w:val="left" w:pos="1966" w:leader="none"/>
        </w:tabs>
        <w:spacing w:lineRule="auto" w:line="360" w:before="0" w:after="0"/>
        <w:ind w:firstLine="709"/>
        <w:jc w:val="both"/>
        <w:rPr/>
      </w:pPr>
      <w:r>
        <w:rPr>
          <w:rFonts w:cs="Times New Roman" w:ascii="Times New Roman" w:hAnsi="Times New Roman"/>
          <w:sz w:val="28"/>
          <w:szCs w:val="28"/>
          <w:lang w:val="uk-UA"/>
        </w:rPr>
        <w:t xml:space="preserve">Робочий документ </w:t>
      </w:r>
      <w:r>
        <w:rPr/>
        <w:t>з перевірки своєчасності сплати податку з доходів фізичних осіб з працівників Кіровоградської обллікарні</w:t>
      </w:r>
    </w:p>
    <w:tbl>
      <w:tblPr>
        <w:tblW w:w="8647" w:type="dxa"/>
        <w:jc w:val="left"/>
        <w:tblInd w:w="-7" w:type="dxa"/>
        <w:tblLayout w:type="fixed"/>
        <w:tblCellMar>
          <w:top w:w="0" w:type="dxa"/>
          <w:left w:w="40" w:type="dxa"/>
          <w:bottom w:w="0" w:type="dxa"/>
          <w:right w:w="40" w:type="dxa"/>
        </w:tblCellMar>
      </w:tblPr>
      <w:tblGrid>
        <w:gridCol w:w="1819"/>
        <w:gridCol w:w="4418"/>
        <w:gridCol w:w="2410"/>
      </w:tblGrid>
      <w:tr>
        <w:trPr>
          <w:trHeight w:val="1692" w:hRule="exac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ата перерахування</w:t>
            </w:r>
          </w:p>
          <w:p>
            <w:pPr>
              <w:pStyle w:val="Normal"/>
              <w:widowControl w:val="false"/>
              <w:shd w:fill="FFFFFF" w:val="clear"/>
              <w:spacing w:lineRule="auto" w:line="360" w:before="0" w:after="0"/>
              <w:jc w:val="both"/>
              <w:rPr/>
            </w:pPr>
            <w:r>
              <w:rPr>
                <w:rFonts w:cs="Times New Roman" w:ascii="Times New Roman" w:hAnsi="Times New Roman"/>
                <w:sz w:val="20"/>
                <w:szCs w:val="20"/>
                <w:lang w:val="uk-UA"/>
              </w:rPr>
              <w:t>податку до бюджету згідно з платіжним дорученням</w:t>
            </w:r>
          </w:p>
        </w:tc>
        <w:tc>
          <w:tcPr>
            <w:tcW w:w="4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ата перерахунку сум для виплати заробітної плати на карткові рахунки працівників(виписка з розрахункового рахунку)</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285" w:hRule="exac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1.2010</w:t>
            </w:r>
          </w:p>
        </w:tc>
        <w:tc>
          <w:tcPr>
            <w:tcW w:w="4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1.20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немає</w:t>
            </w:r>
          </w:p>
        </w:tc>
      </w:tr>
      <w:tr>
        <w:trPr>
          <w:trHeight w:val="289" w:hRule="exac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2.2010</w:t>
            </w:r>
          </w:p>
        </w:tc>
        <w:tc>
          <w:tcPr>
            <w:tcW w:w="4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02.20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немає</w:t>
            </w:r>
          </w:p>
        </w:tc>
      </w:tr>
      <w:tr>
        <w:trPr>
          <w:trHeight w:val="340" w:hRule="exac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2.2010</w:t>
            </w:r>
          </w:p>
        </w:tc>
        <w:tc>
          <w:tcPr>
            <w:tcW w:w="4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02.201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 немає</w:t>
            </w:r>
          </w:p>
        </w:tc>
      </w:tr>
    </w:tbl>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им інспектором, при перевірці своєчасності сплати податку до бюджету, було звірено дати виплати доходу працівникам та перерахування податку.</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 даними результатами перевірки відхилень не виявлено.</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датковим інспектором було з’ясовано, що пред’явлений Податковий розрахунок з ПДФО (ф. N 1ДФ) Кіровоградської обласної лікарні за I квартал 2010 року відповідає порядку складання, що затверджений чинним законодавством та в ньому наявні всі реквізи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м етапом податкового контролю є перевірка правильності та повноти відображення:</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м нарахованого доходуі виплаченого доходу; </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 утриманого податку з доходів фізичних осіб нарахованого та перерахованого за окремими працівникам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ому етапі перевірки подаковим інспектором було звірено особові рахунки працівників з даними,відображеними у Податковому розрахунку (ф. N1ДФ) за I квартал 2010 рок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еревірки податковим інспектором було складено Робочий документ з перевірки із зіставлення показників ф. № 1ДФ з даними бухгалтерського обліку за окремим працівником, який відображено в таблиці 2.14.</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документ з перевірки із зіставлення показників ф. № 1ДФ з даними бухгалтерського обліку за окремим працівником Олексієнко Г.А (лікар), грн</w:t>
      </w:r>
    </w:p>
    <w:tbl>
      <w:tblPr>
        <w:tblW w:w="9072" w:type="dxa"/>
        <w:jc w:val="left"/>
        <w:tblInd w:w="-7" w:type="dxa"/>
        <w:tblLayout w:type="fixed"/>
        <w:tblCellMar>
          <w:top w:w="0" w:type="dxa"/>
          <w:left w:w="40" w:type="dxa"/>
          <w:bottom w:w="0" w:type="dxa"/>
          <w:right w:w="40" w:type="dxa"/>
        </w:tblCellMar>
      </w:tblPr>
      <w:tblGrid>
        <w:gridCol w:w="394"/>
        <w:gridCol w:w="1373"/>
        <w:gridCol w:w="1339"/>
        <w:gridCol w:w="1430"/>
        <w:gridCol w:w="1134"/>
        <w:gridCol w:w="1276"/>
        <w:gridCol w:w="851"/>
        <w:gridCol w:w="1275"/>
      </w:tblGrid>
      <w:tr>
        <w:trPr>
          <w:trHeight w:val="1345" w:hRule="exact"/>
        </w:trPr>
        <w:tc>
          <w:tcPr>
            <w:tcW w:w="3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3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33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 № 1ДФ</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I квартал 2010року</w:t>
            </w:r>
          </w:p>
        </w:tc>
        <w:tc>
          <w:tcPr>
            <w:tcW w:w="46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особових рахунків</w:t>
            </w:r>
          </w:p>
        </w:tc>
        <w:tc>
          <w:tcPr>
            <w:tcW w:w="12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411" w:hRule="exact"/>
        </w:trPr>
        <w:tc>
          <w:tcPr>
            <w:tcW w:w="39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39"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27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845"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311736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1107"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доход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плаченого доход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425"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податк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69</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6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6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4,95</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26</w:t>
            </w:r>
          </w:p>
        </w:tc>
      </w:tr>
    </w:tbl>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складеного Робочого документа (таблиця) податковим інспектором було виявлено, що з працівника Олексієнко Г.А (лікар) неправильно було утримано податок з доходів фізичних осіб. </w:t>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ок утриманого і перерахованого ПДФО податковим інспектором за I квартал 2010року становив 394,95 грн., що на 293.26 грн. більше від суми заначеної в Розрахунку ф. № 1ДФ. </w:t>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доплата за цим працівником ПДФО за I квартал 2010року становить 293.26 грн.</w:t>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складеного Робочого документа податковим інспектором було виявлено, що з працівника Ткаченко І.Б.(старша м/с) неправильно було утримано податок з доходів фізичних осіб.</w:t>
      </w:r>
    </w:p>
    <w:p>
      <w:pPr>
        <w:pStyle w:val="Normal"/>
        <w:widowControl w:val="false"/>
        <w:tabs>
          <w:tab w:val="clear" w:pos="708"/>
          <w:tab w:val="left" w:pos="2003" w:leader="none"/>
        </w:tabs>
        <w:spacing w:lineRule="auto" w:line="360" w:before="0" w:after="0"/>
        <w:ind w:firstLine="709"/>
        <w:jc w:val="both"/>
        <w:rPr/>
      </w:pPr>
      <w:r>
        <w:rPr>
          <w:rFonts w:cs="Times New Roman" w:ascii="Times New Roman" w:hAnsi="Times New Roman"/>
          <w:sz w:val="28"/>
          <w:szCs w:val="28"/>
          <w:lang w:val="uk-UA"/>
        </w:rPr>
        <w:t>Недоплата за працівником</w:t>
      </w:r>
      <w:r>
        <w:rPr>
          <w:rFonts w:cs="Times New Roman" w:ascii="Times New Roman" w:hAnsi="Times New Roman"/>
          <w:sz w:val="28"/>
          <w:lang w:val="uk-UA"/>
        </w:rPr>
        <w:t xml:space="preserve"> </w:t>
      </w:r>
      <w:r>
        <w:rPr>
          <w:rFonts w:cs="Times New Roman" w:ascii="Times New Roman" w:hAnsi="Times New Roman"/>
          <w:sz w:val="28"/>
          <w:szCs w:val="28"/>
          <w:lang w:val="uk-UA"/>
        </w:rPr>
        <w:t xml:space="preserve">Ткаченко І.Б. (старша м/с) ПДФО за I квартал 2010року становить 195,53 грн. (таблиця 2.15). </w:t>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5</w:t>
      </w:r>
    </w:p>
    <w:p>
      <w:pPr>
        <w:pStyle w:val="Normal"/>
        <w:widowControl w:val="false"/>
        <w:spacing w:lineRule="auto" w:line="360" w:before="0" w:after="0"/>
        <w:ind w:firstLine="709"/>
        <w:jc w:val="both"/>
        <w:rPr/>
      </w:pPr>
      <w:r>
        <w:rPr>
          <w:rFonts w:cs="Times New Roman" w:ascii="Times New Roman" w:hAnsi="Times New Roman"/>
          <w:sz w:val="28"/>
          <w:szCs w:val="28"/>
          <w:lang w:val="uk-UA"/>
        </w:rPr>
        <w:t>Робочий документ з перевірки із зіставлення показників ф. № 1ДФ з даними бухгалтерського обліку за окремим працівником Ткаченко 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ша м/с), грн</w:t>
      </w:r>
    </w:p>
    <w:tbl>
      <w:tblPr>
        <w:tblW w:w="9214" w:type="dxa"/>
        <w:jc w:val="left"/>
        <w:tblInd w:w="-7" w:type="dxa"/>
        <w:tblLayout w:type="fixed"/>
        <w:tblCellMar>
          <w:top w:w="0" w:type="dxa"/>
          <w:left w:w="40" w:type="dxa"/>
          <w:bottom w:w="0" w:type="dxa"/>
          <w:right w:w="40" w:type="dxa"/>
        </w:tblCellMar>
      </w:tblPr>
      <w:tblGrid>
        <w:gridCol w:w="394"/>
        <w:gridCol w:w="1373"/>
        <w:gridCol w:w="1339"/>
        <w:gridCol w:w="1430"/>
        <w:gridCol w:w="1134"/>
        <w:gridCol w:w="1276"/>
        <w:gridCol w:w="851"/>
        <w:gridCol w:w="1417"/>
      </w:tblGrid>
      <w:tr>
        <w:trPr>
          <w:trHeight w:val="1486" w:hRule="exact"/>
        </w:trPr>
        <w:tc>
          <w:tcPr>
            <w:tcW w:w="3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3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33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 № 1ДФ</w:t>
            </w:r>
          </w:p>
          <w:p>
            <w:pPr>
              <w:pStyle w:val="Normal"/>
              <w:widowControl w:val="false"/>
              <w:shd w:fill="FFFFFF" w:val="clear"/>
              <w:spacing w:lineRule="auto" w:line="360" w:before="0" w:after="0"/>
              <w:jc w:val="both"/>
              <w:rPr/>
            </w:pPr>
            <w:r>
              <w:rPr>
                <w:rFonts w:cs="Times New Roman" w:ascii="Times New Roman" w:hAnsi="Times New Roman"/>
                <w:sz w:val="20"/>
                <w:szCs w:val="20"/>
                <w:lang w:val="uk-UA"/>
              </w:rPr>
              <w:t>за I квартал 2010року</w:t>
            </w:r>
          </w:p>
        </w:tc>
        <w:tc>
          <w:tcPr>
            <w:tcW w:w="46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особових рахунків</w:t>
            </w:r>
          </w:p>
        </w:tc>
        <w:tc>
          <w:tcPr>
            <w:tcW w:w="14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429" w:hRule="exact"/>
        </w:trPr>
        <w:tc>
          <w:tcPr>
            <w:tcW w:w="39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39"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41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5"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6320737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16"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доход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9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плаченого доход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податк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2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2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4,6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3</w:t>
            </w:r>
          </w:p>
        </w:tc>
      </w:tr>
    </w:tbl>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ахунок утриманого і перерахованого ПДФО податковим інспектором за I квартал 2010року становив 714,63 грн., що на 195,53 грн. більше від суми заначеної в Розрахунку ф. № 1ДФ. </w:t>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складеного Робочого документа податковим інспектором було виявлено, що з працівника Раца О.Ю. (м/с) неправильно було утримано податок з доходів фізичних осіб. </w:t>
      </w:r>
    </w:p>
    <w:p>
      <w:pPr>
        <w:pStyle w:val="Normal"/>
        <w:widowControl w:val="false"/>
        <w:tabs>
          <w:tab w:val="clear" w:pos="708"/>
          <w:tab w:val="left" w:pos="200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утриманого і перерахованого ПДФО податковим інспектором за I квартал 2010року становив 649,66 грн., що на 293,29 грн. більше від суми заначеної в Розрахунку ф. № 1ДФ. Недоплата за цим працівником ПДФО за I квартал 2010року становить 293,29 грн. (таблиця 2.16).</w:t>
      </w:r>
      <w:r>
        <w:br w:type="page"/>
      </w:r>
    </w:p>
    <w:p>
      <w:pPr>
        <w:pStyle w:val="Normal"/>
        <w:widowControl w:val="false"/>
        <w:tabs>
          <w:tab w:val="clear" w:pos="708"/>
          <w:tab w:val="left" w:pos="902" w:leader="none"/>
          <w:tab w:val="left" w:pos="84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6</w:t>
      </w:r>
    </w:p>
    <w:p>
      <w:pPr>
        <w:pStyle w:val="Normal"/>
        <w:widowControl w:val="false"/>
        <w:spacing w:lineRule="auto" w:line="360" w:before="0" w:after="0"/>
        <w:ind w:firstLine="709"/>
        <w:jc w:val="both"/>
        <w:rPr/>
      </w:pPr>
      <w:r>
        <w:rPr/>
        <w:t>Робочий документ з перевірки із зіставлення показників ф. № 1ДФ з даними бухгалтерського обліку за окремим працівником Раца О.Ю. (м/с), грн</w:t>
      </w:r>
    </w:p>
    <w:tbl>
      <w:tblPr>
        <w:tblW w:w="9356" w:type="dxa"/>
        <w:jc w:val="left"/>
        <w:tblInd w:w="-7" w:type="dxa"/>
        <w:tblLayout w:type="fixed"/>
        <w:tblCellMar>
          <w:top w:w="0" w:type="dxa"/>
          <w:left w:w="40" w:type="dxa"/>
          <w:bottom w:w="0" w:type="dxa"/>
          <w:right w:w="40" w:type="dxa"/>
        </w:tblCellMar>
      </w:tblPr>
      <w:tblGrid>
        <w:gridCol w:w="394"/>
        <w:gridCol w:w="1373"/>
        <w:gridCol w:w="1339"/>
        <w:gridCol w:w="1430"/>
        <w:gridCol w:w="1134"/>
        <w:gridCol w:w="1276"/>
        <w:gridCol w:w="851"/>
        <w:gridCol w:w="1559"/>
      </w:tblGrid>
      <w:tr>
        <w:trPr>
          <w:trHeight w:val="1550" w:hRule="exact"/>
        </w:trPr>
        <w:tc>
          <w:tcPr>
            <w:tcW w:w="3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3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33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 № 1ДФ</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I квартал 2010року</w:t>
            </w:r>
          </w:p>
        </w:tc>
        <w:tc>
          <w:tcPr>
            <w:tcW w:w="46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особових рахунків</w:t>
            </w:r>
          </w:p>
        </w:tc>
        <w:tc>
          <w:tcPr>
            <w:tcW w:w="15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392" w:hRule="exact"/>
        </w:trPr>
        <w:tc>
          <w:tcPr>
            <w:tcW w:w="39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39"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55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14"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320730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22"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доход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62"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плаченого доход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9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92,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55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податку</w:t>
            </w:r>
          </w:p>
        </w:tc>
        <w:tc>
          <w:tcPr>
            <w:tcW w:w="13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6,37</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5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6,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9,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29</w:t>
            </w:r>
          </w:p>
        </w:tc>
      </w:tr>
    </w:tbl>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результатами складеного Робочого документа податковим інспектором було виявлено, що з працівника Олексієнко Г.А Федуснко І.В. (дезометрист) неправильно було утримано податок з доходів фізичних осіб (таблиця 2.17).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документ з перевірки із зіставлення показник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 №1ДФ з даними бухгалтерського обліку за окремим працівником Федуснко І.В. (дезометрист), грн</w:t>
      </w:r>
    </w:p>
    <w:tbl>
      <w:tblPr>
        <w:tblW w:w="9356" w:type="dxa"/>
        <w:jc w:val="left"/>
        <w:tblInd w:w="-7" w:type="dxa"/>
        <w:tblLayout w:type="fixed"/>
        <w:tblCellMar>
          <w:top w:w="0" w:type="dxa"/>
          <w:left w:w="40" w:type="dxa"/>
          <w:bottom w:w="0" w:type="dxa"/>
          <w:right w:w="40" w:type="dxa"/>
        </w:tblCellMar>
      </w:tblPr>
      <w:tblGrid>
        <w:gridCol w:w="394"/>
        <w:gridCol w:w="32"/>
        <w:gridCol w:w="1417"/>
        <w:gridCol w:w="1276"/>
        <w:gridCol w:w="1417"/>
        <w:gridCol w:w="1134"/>
        <w:gridCol w:w="1560"/>
        <w:gridCol w:w="1134"/>
        <w:gridCol w:w="992"/>
      </w:tblGrid>
      <w:tr>
        <w:trPr>
          <w:trHeight w:val="1043" w:hRule="exact"/>
        </w:trPr>
        <w:tc>
          <w:tcPr>
            <w:tcW w:w="3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449"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2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 № 1ДФ</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I квартал 2010року</w:t>
            </w:r>
          </w:p>
        </w:tc>
        <w:tc>
          <w:tcPr>
            <w:tcW w:w="524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особових рахунків</w:t>
            </w:r>
          </w:p>
        </w:tc>
        <w:tc>
          <w:tcPr>
            <w:tcW w:w="9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663" w:hRule="exact"/>
        </w:trPr>
        <w:tc>
          <w:tcPr>
            <w:tcW w:w="39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49"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9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68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26"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44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доход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8"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плаченого доход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9,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33" w:hRule="exact"/>
        </w:trPr>
        <w:tc>
          <w:tcPr>
            <w:tcW w:w="4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податку</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7,7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0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3,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2</w:t>
            </w:r>
          </w:p>
        </w:tc>
      </w:tr>
    </w:tbl>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640" w:leader="none"/>
        </w:tabs>
        <w:spacing w:lineRule="auto" w:line="360" w:before="0" w:after="0"/>
        <w:ind w:firstLine="709"/>
        <w:jc w:val="both"/>
        <w:rPr/>
      </w:pPr>
      <w:r>
        <w:rPr>
          <w:rFonts w:cs="Times New Roman" w:ascii="Times New Roman" w:hAnsi="Times New Roman"/>
          <w:sz w:val="28"/>
          <w:szCs w:val="28"/>
          <w:lang w:val="uk-UA"/>
        </w:rPr>
        <w:t>Розрахунок утриманого і перерахованого ПДФО податковим інспектором за I квартал 2010року становив 453,22 грн., що на 195,52 грн. більше від суми заначеної в Розрахунку ф. № 1ДФ. Недоплата за цим працівником ПДФО за I квартал 2010року становить 195,52 грн.Загальний розмір недоутриманого ПДФО у I кварталі в бюджет 2010року розраховано у сумі 977,6 грн.</w:t>
      </w:r>
    </w:p>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подакового контролю була перевірка своєчасності подання звітності з ПДФО до ДПІ у м. Кіровограді, а саме Податкового розрахунку ф. № 1ДФ. Податковий розрахунок сум доходу, нарахований (сплачений) на користь платників податку, і сум утриманого з них податку (ф. N 1ДФ) подається протягом 40 календарних днів, наступних за останнім календарним днем звітного кварталу згідно Закону №2181. </w:t>
      </w:r>
    </w:p>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умки перевірки податковим інспектором були занесені до Робочого документу з перевірки строків подання до ДПІ м. Кіровограда </w:t>
      </w:r>
      <w:r>
        <w:rPr>
          <w:rStyle w:val="StrongEmphasis"/>
          <w:rFonts w:cs="Times New Roman" w:ascii="Times New Roman" w:hAnsi="Times New Roman"/>
          <w:b w:val="false"/>
          <w:sz w:val="28"/>
          <w:szCs w:val="28"/>
          <w:lang w:val="uk-UA"/>
        </w:rPr>
        <w:t>22.05.2010 по 30.09.2010</w:t>
      </w:r>
      <w:r>
        <w:rPr>
          <w:rFonts w:cs="Times New Roman" w:ascii="Times New Roman" w:hAnsi="Times New Roman"/>
          <w:sz w:val="28"/>
          <w:szCs w:val="28"/>
          <w:lang w:val="uk-UA"/>
        </w:rPr>
        <w:t>, який відображений в таблиці 2.18.</w:t>
      </w:r>
    </w:p>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2.18</w:t>
      </w:r>
    </w:p>
    <w:p>
      <w:pPr>
        <w:pStyle w:val="Normal"/>
        <w:widowControl w:val="false"/>
        <w:tabs>
          <w:tab w:val="clear" w:pos="708"/>
          <w:tab w:val="left" w:pos="16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бочий документ з перевірки строків подання Кіровоградською обллікарнею до ДПІ м. Кіровограда Податкового розрахунку (ф. N 1ДФ) та сроків сплати до бюджету</w:t>
      </w:r>
    </w:p>
    <w:tbl>
      <w:tblPr>
        <w:tblW w:w="9464" w:type="dxa"/>
        <w:jc w:val="left"/>
        <w:tblInd w:w="-113" w:type="dxa"/>
        <w:tblLayout w:type="fixed"/>
        <w:tblCellMar>
          <w:top w:w="0" w:type="dxa"/>
          <w:left w:w="108" w:type="dxa"/>
          <w:bottom w:w="0" w:type="dxa"/>
          <w:right w:w="108" w:type="dxa"/>
        </w:tblCellMar>
      </w:tblPr>
      <w:tblGrid>
        <w:gridCol w:w="2518"/>
        <w:gridCol w:w="2268"/>
        <w:gridCol w:w="2268"/>
        <w:gridCol w:w="24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здачі Податкового розрахунку ф. № 1ДФ, визначений Законом №2181, до ДПІ м. Кіров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ктичний строк здачі Податкового розрахунку ф. № 1ДФ до ДПІ </w:t>
            </w:r>
          </w:p>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 Кіровограда установо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сплати</w:t>
            </w:r>
          </w:p>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ДФО до бюджету, визначений Законом №218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ий строк сплати</w:t>
            </w:r>
          </w:p>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ДФО до бюджету установою </w:t>
            </w:r>
          </w:p>
        </w:tc>
      </w:tr>
      <w:tr>
        <w:trPr>
          <w:trHeight w:val="5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11 травня 2010 року вклю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травня 2010 ро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12 травня по 21 травня 2010 року вклю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9"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 травня 2010 року</w:t>
            </w:r>
          </w:p>
        </w:tc>
      </w:tr>
    </w:tbl>
    <w:p>
      <w:pPr>
        <w:pStyle w:val="Normal"/>
        <w:widowControl w:val="false"/>
        <w:tabs>
          <w:tab w:val="clear" w:pos="708"/>
          <w:tab w:val="left" w:pos="8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а результатами перевірки податковим інспектором було з’ясовано, що Кіровоградською обласною лікарнею за період, який перевірявся (I квартал 2010 року) було здійснено недоутримання ПДФО з працівників,а також прострочено строки здачі Податкового розрахунку ф. № 1ДФ на один день.</w:t>
      </w:r>
    </w:p>
    <w:p>
      <w:pPr>
        <w:pStyle w:val="Normal"/>
        <w:widowControl w:val="false"/>
        <w:tabs>
          <w:tab w:val="clear" w:pos="708"/>
          <w:tab w:val="left" w:pos="88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2</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було розглянуто організаційно-економічну характеристику Кіровоградської обласної лікарні, здійснено перевірку правильності формування сукупного оподатковуваного доходу та обчислення ПДФО, повноти і своєчасності сплати ПДФО до бюджету, а також складання та своєчасності подання звітності з ПДФО.</w:t>
      </w:r>
    </w:p>
    <w:p>
      <w:pPr>
        <w:pStyle w:val="Normal"/>
        <w:widowControl w:val="false"/>
        <w:tabs>
          <w:tab w:val="clear" w:pos="708"/>
          <w:tab w:val="left" w:pos="985" w:leader="none"/>
        </w:tabs>
        <w:spacing w:lineRule="auto" w:line="360" w:before="0" w:after="0"/>
        <w:ind w:firstLine="709"/>
        <w:jc w:val="both"/>
        <w:rPr/>
      </w:pPr>
      <w:r>
        <w:rPr>
          <w:rFonts w:cs="Times New Roman" w:ascii="Times New Roman" w:hAnsi="Times New Roman"/>
          <w:sz w:val="28"/>
          <w:szCs w:val="28"/>
          <w:lang w:val="uk-UA"/>
        </w:rPr>
        <w:t>Обласна лікарня у своїй діяльності керується Конституцією України, Законами України, Указами Президента України та постановами Кабінету Міністрів України, рішеннями обласної ради та обласної державної адміністрації, нормативними актами Міністерства охорони здоров'я, України та управління охорони здоров'я облдержадміністрації, нормативними актами інших відомств, здійснює свою діяльність на основі та відповідно до чинного законодавства України та свого Статуту.</w:t>
      </w:r>
    </w:p>
    <w:p>
      <w:pPr>
        <w:pStyle w:val="Normal"/>
        <w:widowControl w:val="false"/>
        <w:tabs>
          <w:tab w:val="clear" w:pos="708"/>
          <w:tab w:val="left" w:pos="985" w:leader="none"/>
        </w:tabs>
        <w:spacing w:lineRule="auto" w:line="360" w:before="0" w:after="0"/>
        <w:ind w:firstLine="709"/>
        <w:jc w:val="both"/>
        <w:rPr/>
      </w:pPr>
      <w:r>
        <w:rPr>
          <w:rFonts w:cs="Times New Roman" w:ascii="Times New Roman" w:hAnsi="Times New Roman"/>
          <w:sz w:val="28"/>
          <w:szCs w:val="28"/>
          <w:lang w:val="uk-UA"/>
        </w:rPr>
        <w:t>З’ясовано, що основною метою створення і діяльності обласної лікарні відповідно її Статуту є надання висококваліфікованої та спеціалізованої стаціонарної і амбулаторно-консультативної медичної допомоги населенню області для здійснення єдиної державної регіональної політики в галузі охорони здоров'я.</w:t>
      </w:r>
    </w:p>
    <w:p>
      <w:pPr>
        <w:pStyle w:val="Normal"/>
        <w:widowControl w:val="false"/>
        <w:tabs>
          <w:tab w:val="clear" w:pos="708"/>
          <w:tab w:val="left" w:pos="985" w:leader="none"/>
        </w:tabs>
        <w:spacing w:lineRule="auto" w:line="360" w:before="0" w:after="0"/>
        <w:ind w:firstLine="709"/>
        <w:jc w:val="both"/>
        <w:rPr/>
      </w:pPr>
      <w:r>
        <w:rPr>
          <w:rFonts w:cs="Times New Roman" w:ascii="Times New Roman" w:hAnsi="Times New Roman"/>
          <w:sz w:val="28"/>
          <w:szCs w:val="28"/>
          <w:lang w:val="uk-UA"/>
        </w:rPr>
        <w:t>Предметом діяльності є вирішення переліку основних завдань, що зазначені у Статуті устано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ллікарня здійснює оперативний та бухгалтерський облік своєї діяльності, веде статистичну звітність, встановлену законодавством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ний лікар обласної лікарні згідно чинного законодавства забезпечує ведення бухгалтерського обліку і звітності, статистичної звітності та своєчасного її под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дним із основним звітних документів обласної лікарні є бухгалтерський баланс, який являє собою моментальний знімок фінансово-господарського стану установи на певну дату. Баланс дозволяє зробити оцінку найсуттєвіших ознак утано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роведеного економічного вертикального і горизонтального аналізу Балансу Кіровоградської обллікарні за 2009 рік можна зробити висновки,що при вертикальному аналізі балансу облікарні структура статей балансу демонструє тенденцію до зростання частки основних засобів і незначного зменшення частки оборотних активів, а при горизонтальному в цілому слід зазначити, що динаміка показників є позитивн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правильності формування сукупного оподатковуваного доходу податковим інспектором було з‘ясовано, що в Кіровоградскій обласній лікарні запроваджено почасову оплату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часової оплати праці нарахування основної і додаткової заробітної плати в установі здійснюється на підставі штатного розпису,тарифної сітки, наказів про прийняття на роботу,наказів про надання відпустки,наказів про звільнення з роботи,табеля обліку робочого час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перевірки чисельності працівників підприємства вихідними даними для здійснення контрольних процедур була первинна облікова документація для визначення кількісного складу працівників (особові картки, табелі обліку використання робочого часу, розрахунки заробітної плати, платіжні відомості,особові листи).</w:t>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суцільної перевірки здійснено арифметичний перерахунок сум обов’язкових утримань із заробітної плати кожного працівника. Арифметичною перевіркою були охоплені суми, відображені у особових листах на кожного працівника, а також суми обов’язкових утримань, відображені у Меморіальному ордері №5 вцілому по устан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увага приділялась перевірці правомірності застосування пільгового оподаткування до сукупного оподатковуваного доходу працівників Кіровоградської обллікарні. </w:t>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здійснено перевірку повноти і своєчасності сплати податку з доходів фізичних осіб до бюджету та своєчасності подяння звітності.</w:t>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spacing w:lineRule="auto" w:line="360"/>
        <w:ind w:firstLine="709"/>
        <w:jc w:val="both"/>
        <w:rPr/>
      </w:pPr>
      <w:r>
        <w:rPr>
          <w:rFonts w:cs="Times New Roman" w:ascii="Times New Roman" w:hAnsi="Times New Roman"/>
          <w:sz w:val="28"/>
          <w:szCs w:val="28"/>
          <w:lang w:val="uk-UA"/>
        </w:rPr>
        <w:t>РОЗДІЛ 3. УЗАГАЛЬНЕННЯ РЕЗУЛЬТАТІВ ПОДАТКОВОГО КОНТРОЛЮ РОЗРАХУНКІВ З БЮДЖЕТОМ З ПОДАТКУ З ДОХОДІВ ФІЗИЧНИХ ОСІБ ТА РОЗРОБКА ПРОПОЗИЦІЙ ЩОДО ЙОГО ВДОСКОНАЛЕННЯ</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caps/>
          <w:sz w:val="28"/>
          <w:szCs w:val="28"/>
          <w:lang w:val="uk-UA"/>
        </w:rPr>
        <w:t>3.1 Складання підсумкової документації за результатами податкового контролю з бюджетом з податку з доходів фізичних осіб</w:t>
      </w:r>
    </w:p>
    <w:p>
      <w:pPr>
        <w:pStyle w:val="HTML1"/>
        <w:widowControl w:val="fals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Відповідно до Наказу Державної податкової адміністрації України «Про порядяк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вiд 10.08.2005 № 327 за результатами проведення невиїзних документальних, виїзних планових та позапланових перевірок фінансово-господарської діяльності суб'єктів господарювання оформляється акт, а в разі відсутності порушень податкового, валютного та іншого законодавства – довідка [31].</w:t>
      </w:r>
    </w:p>
    <w:p>
      <w:pPr>
        <w:pStyle w:val="HTML1"/>
        <w:widowControl w:val="false"/>
        <w:spacing w:lineRule="auto" w:line="360"/>
        <w:ind w:firstLine="709"/>
        <w:jc w:val="both"/>
        <w:rPr/>
      </w:pPr>
      <w:r>
        <w:rPr>
          <w:rFonts w:cs="Times New Roman" w:ascii="Times New Roman" w:hAnsi="Times New Roman"/>
          <w:sz w:val="28"/>
          <w:szCs w:val="28"/>
          <w:lang w:val="uk-UA"/>
        </w:rPr>
        <w:t>Акт - службовий документ, який стверджує факт проведення невиїзної документальної або виїзної планової чи позапланової перевірки фінансово-господарської діяльності суб'єкта господарювання і є носієм доказової інформації про виявлені порушення вимог податкового, валютного та іншого законодавства суб'єктами господарювання.</w:t>
      </w:r>
    </w:p>
    <w:p>
      <w:pPr>
        <w:pStyle w:val="HTML1"/>
        <w:widowControl w:val="false"/>
        <w:spacing w:lineRule="auto" w:line="360"/>
        <w:ind w:firstLine="709"/>
        <w:jc w:val="both"/>
        <w:rPr/>
      </w:pPr>
      <w:r>
        <w:rPr>
          <w:rFonts w:cs="Times New Roman" w:ascii="Times New Roman" w:hAnsi="Times New Roman"/>
          <w:sz w:val="28"/>
          <w:szCs w:val="28"/>
          <w:lang w:val="uk-UA"/>
        </w:rPr>
        <w:t>Довідка - службовий документ, який стверджує факт проведення невиїзної документальної або виїзної планової чи позапланової перевірки фінансово-господарської діяльності суб'єкта господарювання і є носієм доказової інформації про невстановлення фактів порушень вимог податкового, валютного таіншого законодавства суб'єктами господарювання.</w:t>
      </w:r>
    </w:p>
    <w:p>
      <w:pPr>
        <w:pStyle w:val="HTML1"/>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проведенні планової виїзної перевірки складається один зведений акт планової перевірки[35,c. 400].</w:t>
      </w:r>
    </w:p>
    <w:p>
      <w:pPr>
        <w:pStyle w:val="HTML1"/>
        <w:widowControl w:val="false"/>
        <w:spacing w:lineRule="auto" w:line="360"/>
        <w:ind w:firstLine="709"/>
        <w:jc w:val="both"/>
        <w:rPr/>
      </w:pPr>
      <w:r>
        <w:rPr>
          <w:rFonts w:cs="Times New Roman" w:ascii="Times New Roman" w:hAnsi="Times New Roman"/>
          <w:sz w:val="28"/>
          <w:szCs w:val="28"/>
          <w:lang w:val="uk-UA"/>
        </w:rPr>
        <w:t>Зведений акт - службовий документ, який стверджує факт проведення планової виїзної перевірки з усіх питань за сукупними показниками фінансово-господарської діяльності суб'єкта господарювання і є носієм доказової інформації про виявлені порушення вимог податкового, валютного та іншого законодавства суб'єктами господарювання. Складовими частинами зведеного акта планової виїзної перевірки можуть бути довідки з окремих питань, які за необхідності складаються посадовими особами податкового органу як з окремого питання плану перевірки, так і з декількох питань плану перевірки.</w:t>
      </w:r>
    </w:p>
    <w:p>
      <w:pPr>
        <w:pStyle w:val="HTML1"/>
        <w:widowControl w:val="false"/>
        <w:spacing w:lineRule="auto" w:line="360"/>
        <w:ind w:firstLine="709"/>
        <w:jc w:val="both"/>
        <w:rPr/>
      </w:pPr>
      <w:r>
        <w:rPr>
          <w:rFonts w:cs="Times New Roman" w:ascii="Times New Roman" w:hAnsi="Times New Roman"/>
          <w:sz w:val="28"/>
          <w:szCs w:val="28"/>
          <w:lang w:val="uk-UA"/>
        </w:rPr>
        <w:t>Довідка з окремих питань - службовий документ, який складається за рішенням керівника перевірки в ході проведення планової виїзної перевірки фінансово-господарської діяльності суб'єкта господарювання і є носієм доказової інформації про виявлені (не виявлені) порушення вимог податкового, валютного та іншого законодавства суб'єктами господарювання з окремих питань плану перевірки. Довідка з окремих питань підписується посадовими особами податкового органу, які здійснили перевірку, та погоджується з посадовими особами суб'єкта господарювання[41,c.119-123].</w:t>
      </w:r>
    </w:p>
    <w:p>
      <w:pPr>
        <w:pStyle w:val="HTML1"/>
        <w:widowControl w:val="false"/>
        <w:spacing w:lineRule="auto" w:line="360"/>
        <w:ind w:firstLine="709"/>
        <w:jc w:val="both"/>
        <w:rPr/>
      </w:pPr>
      <w:r>
        <w:rPr>
          <w:rFonts w:cs="Times New Roman" w:ascii="Times New Roman" w:hAnsi="Times New Roman"/>
          <w:sz w:val="28"/>
          <w:szCs w:val="28"/>
          <w:lang w:val="uk-UA"/>
        </w:rPr>
        <w:t xml:space="preserve">Довідка з окремих питань складається у двох примірниках. Перший примірник надається керівнику, який очолює перевірку, а другий залишається в структурному підрозділі, працівник якого склав цю довідку. На вимогу посадових осіб суб'єктів господарювання їм може бути надана копія довідки з окремих питань. </w:t>
      </w:r>
    </w:p>
    <w:p>
      <w:pPr>
        <w:pStyle w:val="HTML1"/>
        <w:widowControl w:val="false"/>
        <w:spacing w:lineRule="auto" w:line="360"/>
        <w:ind w:firstLine="709"/>
        <w:jc w:val="both"/>
        <w:rPr/>
      </w:pPr>
      <w:r>
        <w:rPr>
          <w:rFonts w:cs="Times New Roman" w:ascii="Times New Roman" w:hAnsi="Times New Roman"/>
          <w:sz w:val="28"/>
          <w:szCs w:val="28"/>
          <w:lang w:val="uk-UA"/>
        </w:rPr>
        <w:t xml:space="preserve">Акт невиїзної документальної, виїзної планової чи позапланової перевірок повинен містити систематизований виклад виявлених у ході перевірки фактів порушень норм податкового, валютного та іншого законодавства. </w:t>
      </w:r>
    </w:p>
    <w:p>
      <w:pPr>
        <w:pStyle w:val="HTML1"/>
        <w:widowControl w:val="false"/>
        <w:spacing w:lineRule="auto" w:line="360"/>
        <w:ind w:firstLine="709"/>
        <w:jc w:val="both"/>
        <w:rPr/>
      </w:pPr>
      <w:r>
        <w:rPr>
          <w:rFonts w:cs="Times New Roman" w:ascii="Times New Roman" w:hAnsi="Times New Roman"/>
          <w:sz w:val="28"/>
          <w:szCs w:val="28"/>
          <w:lang w:val="uk-UA"/>
        </w:rPr>
        <w:t xml:space="preserve">Факти виявлених порушень податкового, валютного та іншого законодавства викладаються в акті невиїзної документальної, виїзної планової чи позапланової перевірок чітко, об'єктивно та в повній мірі, із посиланням на первинні або інші документи, які зафіксовані в бухгалтерському та податковому обліку, що підтверджують наявність зазначених фактів[42,c.43-47]. </w:t>
      </w:r>
    </w:p>
    <w:p>
      <w:pPr>
        <w:pStyle w:val="HTML1"/>
        <w:widowControl w:val="false"/>
        <w:spacing w:lineRule="auto" w:line="360"/>
        <w:ind w:firstLine="709"/>
        <w:jc w:val="both"/>
        <w:rPr/>
      </w:pPr>
      <w:r>
        <w:rPr>
          <w:rFonts w:cs="Times New Roman" w:ascii="Times New Roman" w:hAnsi="Times New Roman"/>
          <w:sz w:val="28"/>
          <w:szCs w:val="28"/>
          <w:lang w:val="uk-UA"/>
        </w:rPr>
        <w:t>Акт невиїзної документальної, виїзної планової чи позапланової перевірок повинен бути складений на паперовому носії і в електронному вигляді державною мовою і мати наскрізну нумерацію сторінок.</w:t>
      </w:r>
    </w:p>
    <w:p>
      <w:pPr>
        <w:pStyle w:val="HTML1"/>
        <w:widowControl w:val="false"/>
        <w:spacing w:lineRule="auto" w:line="360"/>
        <w:ind w:firstLine="709"/>
        <w:jc w:val="both"/>
        <w:rPr/>
      </w:pPr>
      <w:r>
        <w:rPr>
          <w:rFonts w:cs="Times New Roman" w:ascii="Times New Roman" w:hAnsi="Times New Roman"/>
          <w:sz w:val="28"/>
          <w:szCs w:val="28"/>
          <w:lang w:val="uk-UA"/>
        </w:rPr>
        <w:t>Титульний аркуш акта невиїзної документальної, виїзної планової чи позапланової перевірок друкується на номерному бланку органу державної податкової служби для складання актів документальних перевірок.</w:t>
      </w:r>
    </w:p>
    <w:p>
      <w:pPr>
        <w:pStyle w:val="HTML1"/>
        <w:widowControl w:val="false"/>
        <w:spacing w:lineRule="auto" w:line="360"/>
        <w:ind w:firstLine="709"/>
        <w:jc w:val="both"/>
        <w:rPr/>
      </w:pPr>
      <w:r>
        <w:rPr>
          <w:rFonts w:cs="Times New Roman" w:ascii="Times New Roman" w:hAnsi="Times New Roman"/>
          <w:sz w:val="28"/>
          <w:szCs w:val="28"/>
          <w:lang w:val="uk-UA"/>
        </w:rPr>
        <w:t xml:space="preserve">Інформація, що міститься в акті невиїзної документальної, виїзної планової чи позапланової перевірок, не підлягає розголошенню співробітниками органу державної податкової служби, а також передачі в інші органи, за винятком випадків, передбачених законодавством. </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w:t>
      </w:r>
    </w:p>
    <w:p>
      <w:pPr>
        <w:pStyle w:val="HTML1"/>
        <w:widowControl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6412" w:leader="none"/>
        </w:tabs>
        <w:spacing w:lineRule="auto" w:line="360" w:before="0" w:after="0"/>
        <w:ind w:firstLine="709"/>
        <w:jc w:val="both"/>
        <w:rPr/>
      </w:pPr>
      <w:r>
        <w:rPr>
          <w:rFonts w:cs="Times New Roman" w:ascii="Times New Roman" w:hAnsi="Times New Roman"/>
          <w:sz w:val="28"/>
          <w:szCs w:val="24"/>
          <w:lang w:val="uk-UA"/>
        </w:rPr>
        <w:t xml:space="preserve">01.10.2010 р. №7/23-10/324151125 </w:t>
        <w:tab/>
        <w:t xml:space="preserve">м. Кіровоград </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 результати планової виїзної перевірки</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іровоградська обласна лікарня, код ЄДРПОУ 01994942</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з питань дотримання вимог податкового законодавства </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період з 01.01.2010 р. по 31.03.2010 р.</w:t>
      </w:r>
    </w:p>
    <w:p>
      <w:pPr>
        <w:pStyle w:val="Normal"/>
        <w:widowControl w:val="false"/>
        <w:numPr>
          <w:ilvl w:val="0"/>
          <w:numId w:val="1"/>
        </w:numPr>
        <w:tabs>
          <w:tab w:val="clear" w:pos="708"/>
          <w:tab w:val="left" w:pos="1418" w:leader="none"/>
          <w:tab w:val="left" w:pos="6412"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ступна частина</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На підставі направлення від 18.08.2010 р. №31, виданого Кіровоградська державна податкова інспекція, Назаровим Андрієм Володимеровичем, заступником начальника відділу податкового контролю юридичних осіб Кіровоградської ДПІ, радником податкової служби ІІІ рангу Кіровоградської ДПІ, Кириловим Анатолієм Ігоровичем , головним державним податковим ревізором-інспектром, інспектором податкової служби ІІ рангу Кіровоградської ДПІ, Берестенко Наталією Іванівною, старшим державним податковим ревізором-інспектром, інспектором податкової служби ІІІ рангу Кіровоградської ДПІ, згідно із частиною 1 ст. 11 Закону України від 4 грудня 1990 року № 509-ХІІ «Про державну податкову службу в Україні» та відповідно до плану-графіку проведення планових виїзних перевірок суб’єктів господарювання Кіровоградської ДПІ, проведена планова виїзна перевірка Кіровоградської обласної лікарні з питань дотримання вимог податкового законодавства за період . за період з 01.01.2010 р. по 31.03.2010 р. відповідно до затвердженого плану перевірки, наведеного у додатку до акта.</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Направлення вручені 18.08.2010 р. під розписку головному бухгалтеру Олексієко Андрію Миколайовичу.</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Кіровоградська обласна лікарня проінформована про проведення планової виїзної перевірки письмовим повідомленням від 18.08.2010 р. №3, яке вручено 18.08.2010 р. головному бухгалтеру Олексієко Андрію Миколайовичу.</w:t>
      </w:r>
    </w:p>
    <w:p>
      <w:pPr>
        <w:pStyle w:val="Normal"/>
        <w:widowControl w:val="false"/>
        <w:tabs>
          <w:tab w:val="clear" w:pos="708"/>
          <w:tab w:val="left" w:pos="64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у проведено з відома головного лікаря Кіровоградської обласної лікарні Шевчука Миколи Тодоровича та в присутності головного бухгалтера Олексієко Андрія Миколайовича.</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У журналі реєстрації перевірок Кіровоградської обласної лікарні вчинено запис 18.08.2010 року за №8.</w:t>
      </w:r>
    </w:p>
    <w:p>
      <w:pPr>
        <w:pStyle w:val="Normal"/>
        <w:widowControl w:val="false"/>
        <w:numPr>
          <w:ilvl w:val="0"/>
          <w:numId w:val="1"/>
        </w:numPr>
        <w:tabs>
          <w:tab w:val="clear" w:pos="708"/>
          <w:tab w:val="left" w:pos="645" w:leader="none"/>
          <w:tab w:val="left" w:pos="1418" w:leader="none"/>
          <w:tab w:val="left" w:pos="6412" w:leader="none"/>
        </w:tabs>
        <w:spacing w:lineRule="auto" w:line="360" w:before="0" w:after="0"/>
        <w:ind w:left="0"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гальні положення</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 xml:space="preserve">2.1. Перевірка проводилась з 1.09.2010 р. по 27.09.2010 р. </w:t>
      </w:r>
    </w:p>
    <w:p>
      <w:pPr>
        <w:pStyle w:val="Normal"/>
        <w:widowControl w:val="false"/>
        <w:tabs>
          <w:tab w:val="clear" w:pos="708"/>
          <w:tab w:val="left" w:pos="64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ермін проведення перевірки не продовжувався.</w:t>
      </w:r>
    </w:p>
    <w:p>
      <w:pPr>
        <w:pStyle w:val="Normal"/>
        <w:widowControl w:val="false"/>
        <w:tabs>
          <w:tab w:val="clear" w:pos="708"/>
          <w:tab w:val="left" w:pos="64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2. У періоді, за який проводилась перевірка, відповідальними за фінансово-господарську діяльність суб’єкта господарювання були:</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оловний лікар Шевчук Микола Тодорович, ідентифікаційний номер 1926104253 за період з 01.01.2010 р. по день підписання акта перевірки, згідно з наказом про призначення від 02.03.2007 р. №2;</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ловний бухгалтер Олексієнко Андрій Миколайович, ідентифікаційний номер 1833008452 за період з 01.01.2010 р. по день підписання акта перевірки, згідно з наказом про призначення від 17.08.2007 р. №12.</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3. Кіровоградська обласна лікарня зареєстрована 23.01.1945 р. в виконавчому комітеті Кіровоградської міської ради, свідоцтво про державну реєстрацію від 23.01.1945 р. №14441200000005001.</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3.1. Код суб’єкта господарювання за ЄДРПОУ: 01994942.</w:t>
      </w:r>
    </w:p>
    <w:p>
      <w:pPr>
        <w:pStyle w:val="Normal"/>
        <w:widowControl w:val="false"/>
        <w:tabs>
          <w:tab w:val="clear" w:pos="708"/>
          <w:tab w:val="left" w:pos="6412" w:leader="none"/>
        </w:tabs>
        <w:spacing w:lineRule="auto" w:line="360" w:before="0" w:after="0"/>
        <w:ind w:firstLine="709"/>
        <w:jc w:val="both"/>
        <w:rPr/>
      </w:pPr>
      <w:r>
        <w:rPr>
          <w:rFonts w:cs="Times New Roman" w:ascii="Times New Roman" w:hAnsi="Times New Roman"/>
          <w:sz w:val="28"/>
          <w:szCs w:val="24"/>
          <w:lang w:val="uk-UA"/>
        </w:rPr>
        <w:t>2.3.2. Місцезнаходження суб’єкта господарювання відповідно до свідоцтва про держану реєстрацію: 25030, Кіровоградська обл, м. Кіровоград, проспект Університетський, будинок 2/5 .Номер телефону (0522) 39-71-70.</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4. Взято на податковий облік в органах державної податкової служби від 18.06.2003 р. за №226-/18-115 в ДПІ у м. Кіровоград, станом на дату підписання акта перебуває на обліку в Кіровогрдській ДПІ.</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4.1. У періоді, що перевірявся, суб’єкт господарювання був платником: податку на додану вартість, комунального податку, збору за забруднення навколишнього середовища, збору за спеціальне використання водних ресурсів, орендної плати за землю. </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5. Кіровоградська обласна лікарня має структурні підрозділи, у томі числі відділення.</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6. Інформація про попередню планову (позапланову за сукупними показниками фінансово-господарської діяльності) виїзну перевірку суб’єкта господарювання, проведену органами державної податкової служби та усунення виявлених недоліків:</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356" w:type="dxa"/>
        <w:jc w:val="left"/>
        <w:tblInd w:w="-5" w:type="dxa"/>
        <w:tblLayout w:type="fixed"/>
        <w:tblCellMar>
          <w:top w:w="0" w:type="dxa"/>
          <w:left w:w="108" w:type="dxa"/>
          <w:bottom w:w="0" w:type="dxa"/>
          <w:right w:w="108" w:type="dxa"/>
        </w:tblCellMar>
      </w:tblPr>
      <w:tblGrid>
        <w:gridCol w:w="567"/>
        <w:gridCol w:w="2552"/>
        <w:gridCol w:w="1276"/>
        <w:gridCol w:w="1559"/>
        <w:gridCol w:w="1511"/>
        <w:gridCol w:w="1891"/>
      </w:tblGrid>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зва органу, що здійснював перевірку, посада та П.І.Б. перевіряюч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 дата акта (довідки) переві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вірений період</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нараховано всього, тис. грн.</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ан усунення виявлених порушень та розрахунки з бюджетом</w:t>
            </w:r>
          </w:p>
        </w:tc>
      </w:tr>
      <w:tr>
        <w:trPr>
          <w:trHeight w:val="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ПІ у м.Кіровограді, поатковий інспектор Левченко Р.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r>
              <w:rPr>
                <w:rFonts w:cs="Times New Roman" w:ascii="Times New Roman" w:hAnsi="Times New Roman"/>
                <w:sz w:val="20"/>
                <w:szCs w:val="20"/>
                <w:lang w:val="uk-UA"/>
              </w:rPr>
              <w:t>162/56-2/25648956 від 26.03.2009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01.01.2009р. по 31.03.2009 р.</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рушення не вявлено, заборгованості немає</w:t>
            </w:r>
          </w:p>
        </w:tc>
      </w:tr>
    </w:tbl>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2.7. Перевіркою не виявлено взаємовідносини із суб’єктами господарювання, які припинили діяльність на підставі рішення суду, або договору, первинні та інші документи яких визнано судом недійсними. </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8. При перевірці використано:</w:t>
      </w:r>
    </w:p>
    <w:tbl>
      <w:tblPr>
        <w:tblW w:w="9356" w:type="dxa"/>
        <w:jc w:val="left"/>
        <w:tblInd w:w="-5" w:type="dxa"/>
        <w:tblLayout w:type="fixed"/>
        <w:tblCellMar>
          <w:top w:w="0" w:type="dxa"/>
          <w:left w:w="108" w:type="dxa"/>
          <w:bottom w:w="0" w:type="dxa"/>
          <w:right w:w="108" w:type="dxa"/>
        </w:tblCellMar>
      </w:tblPr>
      <w:tblGrid>
        <w:gridCol w:w="5103"/>
        <w:gridCol w:w="1276"/>
        <w:gridCol w:w="1276"/>
        <w:gridCol w:w="1701"/>
      </w:tblGrid>
      <w:tr>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Назва документів, які охоплені даною перевірко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еріод охоплення перевіркою</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різвище, ініціали перевіряючих</w:t>
            </w:r>
          </w:p>
        </w:tc>
      </w:tr>
      <w:tr>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Вибірковим мето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Суцільним методо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napToGrid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Податковий розрахунок сум доходу, нарахованого (сплаченого) на користь платників податку, і сум утриманого з них податку (ф. № 1ДФ), штатний розклад, накази про призначення та звільнення працівників, Положення про преміювання, розрахунково-платіжні відомості, платіжні відомості, касові документи, особові листи, дані синтетичного обліку за рахунками 64 «Розрахунки з бюджетом» (за субрахунком «Податок з доходів фізичних осіб»), 66 «Розрахунки за виплатами працівникам», Довідки про вирощування сільськогосподарської продукції у приватних селянських господарствах (у випадку закупівлі сільськогосподарської продукції у населення), заяви про застосування податкової соціальної пільги, заяви про відмову від застосування податкової соціальної пільги, заяви працівників про надання матеріальної допомоги та інших виплат, лікарняні листи, розрахунок відпуск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01.01.2010- </w:t>
            </w:r>
          </w:p>
          <w:p>
            <w:pPr>
              <w:pStyle w:val="Normal"/>
              <w:widowControl w:val="false"/>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31.03.20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Назаровим А.В.</w:t>
            </w:r>
          </w:p>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Кириловим А.І.</w:t>
            </w:r>
          </w:p>
          <w:p>
            <w:pPr>
              <w:pStyle w:val="Normal"/>
              <w:widowControl w:val="false"/>
              <w:tabs>
                <w:tab w:val="clear" w:pos="708"/>
                <w:tab w:val="left" w:pos="6412" w:leader="none"/>
              </w:tabs>
              <w:spacing w:lineRule="auto" w:line="360" w:before="0" w:after="0"/>
              <w:ind w:firstLine="34"/>
              <w:jc w:val="both"/>
              <w:rPr>
                <w:rFonts w:ascii="Times New Roman" w:hAnsi="Times New Roman" w:cs="Times New Roman"/>
                <w:sz w:val="20"/>
                <w:szCs w:val="20"/>
                <w:lang w:val="uk-UA"/>
              </w:rPr>
            </w:pPr>
            <w:r>
              <w:rPr>
                <w:rFonts w:cs="Times New Roman" w:ascii="Times New Roman" w:hAnsi="Times New Roman"/>
                <w:sz w:val="20"/>
                <w:szCs w:val="20"/>
                <w:lang w:val="uk-UA"/>
              </w:rPr>
              <w:t>Берестенко Н.І.</w:t>
            </w:r>
          </w:p>
        </w:tc>
      </w:tr>
    </w:tbl>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6412" w:leader="none"/>
        </w:tabs>
        <w:spacing w:lineRule="auto" w:line="360" w:before="0" w:after="0"/>
        <w:ind w:firstLine="709"/>
        <w:jc w:val="both"/>
        <w:rPr/>
      </w:pPr>
      <w:r>
        <w:rPr>
          <w:rFonts w:cs="Times New Roman" w:ascii="Times New Roman" w:hAnsi="Times New Roman"/>
          <w:sz w:val="28"/>
          <w:szCs w:val="24"/>
          <w:lang w:val="uk-UA"/>
        </w:rPr>
        <w:t>2.9. Довідка про результати проведеного аналізу фінансово-господарської діяльності Кіровоградської обласної лікарні та опрацювання встановлених ризикових операцій відповідно до листа ДПА України від 27.11.2008 р. №256/56-9656/356 не складалася.</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даток з доходів фізичних осіб (ПДФО)</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 xml:space="preserve">Перевіркою правильності визначення повноти нарахування та своєчасності сплати податку з доходів фізичних осіб встановлено заниження податку з доходів фізичних осіб за I квартал 2010 року у розмірі 977,6 грн. </w:t>
      </w:r>
    </w:p>
    <w:p>
      <w:pPr>
        <w:pStyle w:val="Normal"/>
        <w:widowControl w:val="false"/>
        <w:tabs>
          <w:tab w:val="clear" w:pos="708"/>
          <w:tab w:val="left" w:pos="645" w:leader="none"/>
          <w:tab w:val="left" w:pos="6412" w:leader="none"/>
        </w:tabs>
        <w:spacing w:lineRule="auto" w:line="360" w:before="0" w:after="0"/>
        <w:ind w:firstLine="709"/>
        <w:jc w:val="both"/>
        <w:rPr/>
      </w:pPr>
      <w:r>
        <w:rPr>
          <w:rFonts w:cs="Times New Roman" w:ascii="Times New Roman" w:hAnsi="Times New Roman"/>
          <w:sz w:val="28"/>
          <w:szCs w:val="24"/>
          <w:lang w:val="uk-UA"/>
        </w:rPr>
        <w:t>Перевірка особових рахунків щодо правильності визначення сукупного оподаткованого доходу та утримання податку з доходів фізичних осіб.</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перевірці даного питання порушень не встановлено.</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авомірність надання соціальних пільг по податку з доходів фізичних осіб.</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азом з тим є порушення пп. 6.1.2 п.6.1. ст. 6 Закону України " Про податок з доходів фізичних осіб" № 889-ІУ від 22.05.2003 року , що підтверджено даними відомостей нарахування заробітної плати і наказів про звільнення з роботи у періоді перевірки , до доходу платників податку застосовано податкову соціальну пільгу , в результаті вияленого порушення , керуючись п.7.1 ст.7 Закону №889 , донараховано податку з доходів фізичних осіб в сумі 293,26 грн. Застосування ПСП з ПДФО у розмірі 150% (651,75 грн) до сукупного оподатковуваного доходу працівника Олексієнко Г.А. є неправомірним, в результаті чого незаконно зменшено базу оподаткування на 1955,07 грн. Податковим інспектором було з’ясовано, що Олексієнко Г.А. було подано заяву про застосування ПСП з ПДФО з відповідними документами (завірена копія свідоцтва про народження)на основі пп. 6.1.2 п.6.1. ст. 6 Закону про ПДФО. Олексієнко Г.А. є самотньою матір’ю, яка виховує дитину і тому мала право на ПСП з ПДФО у ромірі 150% (651,75грн). У грудні 2009 року її дитині виповнилось повних 18 років і тому, починаючи із січня 2010 року, заява про надання ПСП Олексієнко Г.А. не дає права на застосування пільгового оподаткування.</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214" w:type="dxa"/>
        <w:jc w:val="left"/>
        <w:tblInd w:w="-7" w:type="dxa"/>
        <w:tblLayout w:type="fixed"/>
        <w:tblCellMar>
          <w:top w:w="0" w:type="dxa"/>
          <w:left w:w="40" w:type="dxa"/>
          <w:bottom w:w="0" w:type="dxa"/>
          <w:right w:w="40" w:type="dxa"/>
        </w:tblCellMar>
      </w:tblPr>
      <w:tblGrid>
        <w:gridCol w:w="394"/>
        <w:gridCol w:w="1733"/>
        <w:gridCol w:w="1417"/>
        <w:gridCol w:w="1276"/>
        <w:gridCol w:w="1276"/>
        <w:gridCol w:w="992"/>
        <w:gridCol w:w="992"/>
        <w:gridCol w:w="1134"/>
      </w:tblGrid>
      <w:tr>
        <w:trPr>
          <w:trHeight w:val="1008" w:hRule="exact"/>
        </w:trPr>
        <w:tc>
          <w:tcPr>
            <w:tcW w:w="3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73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4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 № 1ДФ</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I квартал 2010року</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особових рахунків</w:t>
            </w:r>
          </w:p>
        </w:tc>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712" w:hRule="exact"/>
        </w:trPr>
        <w:tc>
          <w:tcPr>
            <w:tcW w:w="39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3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13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0"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6311736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86"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доход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10"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плаченого доход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1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1,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податку</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6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6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6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4,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3,26</w:t>
            </w:r>
          </w:p>
        </w:tc>
      </w:tr>
    </w:tbl>
    <w:p>
      <w:pPr>
        <w:pStyle w:val="Normal"/>
        <w:widowControl w:val="false"/>
        <w:tabs>
          <w:tab w:val="clear" w:pos="708"/>
          <w:tab w:val="left" w:pos="6412"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явлено порушення пп. 6.1.1 п.6.1. ст. 6 Закону України " Про податок з доходів фізичних осіб" № 889-ІУ від 22.05.2003 року , що підтверджено даними відомостей нарахування заробітної плати і наказів про звільнення з роботи у періоді перевірки , до доходу платників податку застосовано податкову соціальну пільгу , в результаті вияленого порушення , керуючись п.7.1 ст.7 Закону №889, донараховано податку з доходів фізичних осіб в сумі 293,26 грн. База оподаткування ПДФО розрахована з урахуванням ПСП із сукупного доходу Ткаченко І.Б., розрахована бухгалтером обллікарні на 1303,50 грн менша від розрахованої податковим інспектором (4764,17грн). Таке відхилення було спричинено незаконним застосуванням пільгового оподаткування з ПДФО. До сукупного опдатковуваного доходу після здійснення обов’язкових утримань Ткаченко І.Б. було застосовано ПСП з ПДФО у розмірі 100% (434,50 грн), яку визначає пп. 6.1.1 п.6.1 ст. 6 Закону про ПДФО. Податковим інспектором з’ясовано, що заробітна плата Ткаченко І.Б. за місяць становила 1647,36грн , що значно більше від граничного розміру доходу для застосування ПСП (1220 грн).</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072" w:type="dxa"/>
        <w:jc w:val="left"/>
        <w:tblInd w:w="-7" w:type="dxa"/>
        <w:tblLayout w:type="fixed"/>
        <w:tblCellMar>
          <w:top w:w="0" w:type="dxa"/>
          <w:left w:w="40" w:type="dxa"/>
          <w:bottom w:w="0" w:type="dxa"/>
          <w:right w:w="40" w:type="dxa"/>
        </w:tblCellMar>
      </w:tblPr>
      <w:tblGrid>
        <w:gridCol w:w="394"/>
        <w:gridCol w:w="1373"/>
        <w:gridCol w:w="1635"/>
        <w:gridCol w:w="1418"/>
        <w:gridCol w:w="1134"/>
        <w:gridCol w:w="992"/>
        <w:gridCol w:w="992"/>
        <w:gridCol w:w="1134"/>
      </w:tblGrid>
      <w:tr>
        <w:trPr>
          <w:trHeight w:val="1328" w:hRule="exact"/>
        </w:trPr>
        <w:tc>
          <w:tcPr>
            <w:tcW w:w="3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13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казники</w:t>
            </w:r>
          </w:p>
        </w:tc>
        <w:tc>
          <w:tcPr>
            <w:tcW w:w="16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 № 1ДФ</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I квартал 2010року</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 даними особових рахунків</w:t>
            </w:r>
          </w:p>
        </w:tc>
        <w:tc>
          <w:tcPr>
            <w:tcW w:w="11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дхилення</w:t>
            </w:r>
          </w:p>
        </w:tc>
      </w:tr>
      <w:tr>
        <w:trPr>
          <w:trHeight w:val="724" w:hRule="exact"/>
        </w:trPr>
        <w:tc>
          <w:tcPr>
            <w:tcW w:w="394"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373"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635" w:type="dxa"/>
            <w:tcBorders>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ютий</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яць</w:t>
            </w:r>
          </w:p>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ерезень</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азом</w:t>
            </w:r>
          </w:p>
        </w:tc>
        <w:tc>
          <w:tcPr>
            <w:tcW w:w="113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дентифікаційний номер</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96320737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доходу</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69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виплаченого доходу</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647,3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942,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r>
      <w:tr>
        <w:trPr>
          <w:trHeight w:val="708" w:hRule="exact"/>
        </w:trPr>
        <w:tc>
          <w:tcPr>
            <w:tcW w:w="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а нарахованого податку</w:t>
            </w:r>
          </w:p>
        </w:tc>
        <w:tc>
          <w:tcPr>
            <w:tcW w:w="1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9,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2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8,2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14,6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5,53</w:t>
            </w:r>
          </w:p>
        </w:tc>
      </w:tr>
    </w:tbl>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6412" w:leader="none"/>
        </w:tabs>
        <w:spacing w:lineRule="auto" w:line="360" w:before="0" w:after="0"/>
        <w:ind w:firstLine="709"/>
        <w:jc w:val="both"/>
        <w:rPr/>
      </w:pPr>
      <w:r>
        <w:rPr>
          <w:rFonts w:cs="Times New Roman" w:ascii="Times New Roman" w:hAnsi="Times New Roman"/>
          <w:sz w:val="28"/>
          <w:szCs w:val="24"/>
          <w:lang w:val="uk-UA"/>
        </w:rPr>
        <w:t>Сукупний опдатковуваний дохід після здійснення обо’язкових утримань працівника Раца О.Ю., розрахований бухгалтером обллікарні на 1955,25 грн менший від розрахованого податковим інспектором (4331,05грн). Таку ситуацію спричинило незаконне застосування ПСП у розмірі 150% (651,75грн). Раца О.Ю. подала заяву про застосування ПСП, як інвалід першої групи з відповідними документами (довідка МСЕК) до бухгалтерії. Податковим інспктором було з’ясовано, що місячна заробітна плата Раца О. Ю. становить 1443,68 грн, що перевищує граничний розмір доходу для застосування ПСП (1220 грн). Є порушення пп. 6.1.1 п.6.1. ст. 6 Закону України " Про податок з доходів фізичних осіб" № 889-ІУ від 22.05.2003 року , що підтверджено даними відомостей нарахування заробітної плати і наказів про звільнення з роботи у періоді перевірки , до доходу платників податку застосовано податкову соціальну пільгу , в результаті вияленого порушення , керуючись п.7.1 ст.7 Закону №889, донараховано податку з доходів фізичних осіб в сумі 293,26 грн.</w:t>
      </w:r>
    </w:p>
    <w:p>
      <w:pPr>
        <w:pStyle w:val="Normal"/>
        <w:widowControl w:val="false"/>
        <w:tabs>
          <w:tab w:val="clear" w:pos="708"/>
          <w:tab w:val="left" w:pos="6412" w:leader="none"/>
        </w:tabs>
        <w:spacing w:lineRule="auto" w:line="360" w:before="0" w:after="0"/>
        <w:ind w:firstLine="709"/>
        <w:jc w:val="both"/>
        <w:rPr/>
      </w:pPr>
      <w:r>
        <w:rPr>
          <w:rFonts w:cs="Times New Roman" w:ascii="Times New Roman" w:hAnsi="Times New Roman"/>
          <w:sz w:val="28"/>
          <w:szCs w:val="24"/>
          <w:lang w:val="uk-UA"/>
        </w:rPr>
        <w:t xml:space="preserve">Сукупний опдатковуваний дохід після здійснення обо’язкових утримань працівника Федусенко І.В., розрахований бухгалтером обллікарні на 1303,50 грн менший від розрахованого податковим інспектором (3021,47грн). Це спричинено неправомірним застосуванням ПСП у розмірі 100% (434,5 грн) про відмову від якої Федусенко І.В. повідомив у своїй заяві, яка була подана до бухгалтерії. В результаті вияленого порушення , керуючись п.7.1 ст.7 Закону №889 , донараховано податку з доходів фізичних осіб в сумі 293,29 грн. </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 перевірці баз оподаткування із застосуанням ПСП з ПДФО чи її відсутністю за іншими працівниками помилок чи перекручень не виявлено.</w:t>
      </w:r>
    </w:p>
    <w:p>
      <w:pPr>
        <w:pStyle w:val="Normal"/>
        <w:widowControl w:val="false"/>
        <w:tabs>
          <w:tab w:val="clear" w:pos="708"/>
          <w:tab w:val="left" w:pos="735" w:leader="none"/>
          <w:tab w:val="left" w:pos="6412" w:leader="none"/>
        </w:tabs>
        <w:spacing w:lineRule="auto" w:line="360" w:before="0" w:after="0"/>
        <w:ind w:firstLine="709"/>
        <w:jc w:val="both"/>
        <w:rPr/>
      </w:pPr>
      <w:r>
        <w:rPr>
          <w:rFonts w:cs="Times New Roman" w:ascii="Times New Roman" w:hAnsi="Times New Roman"/>
          <w:sz w:val="28"/>
          <w:szCs w:val="24"/>
          <w:lang w:val="uk-UA"/>
        </w:rPr>
        <w:tab/>
        <w:t>Перевірка правильності оподаткування доходів фізичних осіб, які не перебувають у трудових відносинах з податковим агентом.</w:t>
      </w:r>
    </w:p>
    <w:p>
      <w:pPr>
        <w:pStyle w:val="Normal"/>
        <w:widowControl w:val="false"/>
        <w:tabs>
          <w:tab w:val="clear" w:pos="708"/>
          <w:tab w:val="left" w:pos="73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а правильності оподаткування окремих видів доходів.</w:t>
      </w:r>
    </w:p>
    <w:p>
      <w:pPr>
        <w:pStyle w:val="Normal"/>
        <w:widowControl w:val="false"/>
        <w:tabs>
          <w:tab w:val="clear" w:pos="708"/>
          <w:tab w:val="left" w:pos="73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ою даного питання порушень не встановлено.</w:t>
      </w:r>
    </w:p>
    <w:p>
      <w:pPr>
        <w:pStyle w:val="Normal"/>
        <w:widowControl w:val="false"/>
        <w:tabs>
          <w:tab w:val="clear" w:pos="708"/>
          <w:tab w:val="left" w:pos="735" w:leader="none"/>
          <w:tab w:val="left" w:pos="6412" w:leader="none"/>
        </w:tabs>
        <w:spacing w:lineRule="auto" w:line="360" w:before="0" w:after="0"/>
        <w:ind w:firstLine="709"/>
        <w:jc w:val="both"/>
        <w:rPr/>
      </w:pPr>
      <w:r>
        <w:rPr>
          <w:rFonts w:cs="Times New Roman" w:ascii="Times New Roman" w:hAnsi="Times New Roman"/>
          <w:sz w:val="28"/>
          <w:szCs w:val="24"/>
          <w:lang w:val="uk-UA"/>
        </w:rPr>
        <w:t>Перевірка правильності оподаткування операцій з продажу або обміну об'єктів рухомого майна.</w:t>
      </w:r>
    </w:p>
    <w:p>
      <w:pPr>
        <w:pStyle w:val="Normal"/>
        <w:widowControl w:val="false"/>
        <w:tabs>
          <w:tab w:val="clear" w:pos="708"/>
          <w:tab w:val="left" w:pos="73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ою не виявлено фактів продажу або обміну об'єктів рухомого майна.</w:t>
      </w:r>
    </w:p>
    <w:p>
      <w:pPr>
        <w:pStyle w:val="Normal"/>
        <w:widowControl w:val="false"/>
        <w:tabs>
          <w:tab w:val="clear" w:pos="708"/>
          <w:tab w:val="left" w:pos="73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а своєчасності подання та достовірності поданих до ДПІ податкових розрахунків ф. 1-ДФ.</w:t>
      </w:r>
    </w:p>
    <w:p>
      <w:pPr>
        <w:pStyle w:val="Normal"/>
        <w:widowControl w:val="false"/>
        <w:tabs>
          <w:tab w:val="clear" w:pos="708"/>
          <w:tab w:val="left" w:pos="735" w:leader="none"/>
          <w:tab w:val="left" w:pos="6412" w:leader="none"/>
        </w:tabs>
        <w:spacing w:lineRule="auto" w:line="360" w:before="0" w:after="0"/>
        <w:ind w:firstLine="709"/>
        <w:jc w:val="both"/>
        <w:rPr/>
      </w:pPr>
      <w:r>
        <w:rPr>
          <w:rFonts w:cs="Times New Roman" w:ascii="Times New Roman" w:hAnsi="Times New Roman"/>
          <w:sz w:val="28"/>
          <w:szCs w:val="24"/>
          <w:lang w:val="uk-UA"/>
        </w:rPr>
        <w:t>Виявлено порушення пп.4.1.4. п.4.1 ст. 4 Закону України «Про порядок погашення зобов'язань платників податків перед бюджетами та державними цільовими фондами». Строк здачі Податкового розрахунку ф. 1-ДФ - протягом 40 календарних днів, наступних за останнім календарним днем звітного (податкового) кварталу.</w:t>
      </w:r>
    </w:p>
    <w:p>
      <w:pPr>
        <w:pStyle w:val="Normal"/>
        <w:widowControl w:val="false"/>
        <w:tabs>
          <w:tab w:val="clear" w:pos="708"/>
          <w:tab w:val="left" w:pos="73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bl>
      <w:tblPr>
        <w:tblW w:w="9180" w:type="dxa"/>
        <w:jc w:val="left"/>
        <w:tblInd w:w="-113" w:type="dxa"/>
        <w:tblLayout w:type="fixed"/>
        <w:tblCellMar>
          <w:top w:w="0" w:type="dxa"/>
          <w:left w:w="108" w:type="dxa"/>
          <w:bottom w:w="0" w:type="dxa"/>
          <w:right w:w="108" w:type="dxa"/>
        </w:tblCellMar>
      </w:tblPr>
      <w:tblGrid>
        <w:gridCol w:w="2518"/>
        <w:gridCol w:w="2268"/>
        <w:gridCol w:w="2268"/>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здачі Податкового розрахунку ф. № 1ДФ, визначений Законом №2181, до ДПІ м. Кіровогр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Фактичний строк здачі Податкового розрахунку ф. № 1ДФ до ДПІ </w:t>
            </w:r>
          </w:p>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 Кіровограда установо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трок сплати</w:t>
            </w:r>
          </w:p>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ДФО до бюджету, визначений Законом №21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актичний строк сплати</w:t>
            </w:r>
          </w:p>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ДФО до бюджету установою </w:t>
            </w:r>
          </w:p>
        </w:tc>
      </w:tr>
      <w:tr>
        <w:trPr>
          <w:trHeight w:val="5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 11 травня 2010 року включ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 травня 2010 рок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 12 травня по 21 травня 2010 року включ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 травня 2010 року</w:t>
            </w:r>
          </w:p>
        </w:tc>
      </w:tr>
    </w:tbl>
    <w:p>
      <w:pPr>
        <w:pStyle w:val="Normal"/>
        <w:widowControl w:val="false"/>
        <w:tabs>
          <w:tab w:val="clear" w:pos="708"/>
          <w:tab w:val="left" w:pos="889"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tabs>
          <w:tab w:val="clear" w:pos="708"/>
          <w:tab w:val="left" w:pos="889"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іровоградською обласною лікарнею за період, який перевірявся (I квартал 2010 року) було прострочено строки здачі Податкового розрахунку ф. № 1ДФ на один день.</w:t>
      </w:r>
    </w:p>
    <w:p>
      <w:pPr>
        <w:pStyle w:val="Normal"/>
        <w:widowControl w:val="false"/>
        <w:tabs>
          <w:tab w:val="clear" w:pos="708"/>
          <w:tab w:val="left" w:pos="889"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еревірка повноти та своєчасності перерахування до бюджету сум утриманого прибуткового податку з громадян та податку з доходів фізичних осіб.</w:t>
      </w:r>
    </w:p>
    <w:p>
      <w:pPr>
        <w:pStyle w:val="Normal"/>
        <w:widowControl w:val="false"/>
        <w:tabs>
          <w:tab w:val="clear" w:pos="708"/>
          <w:tab w:val="left" w:pos="735" w:leader="none"/>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ою щодо сроків сплати податку до бюджету порушень не встановлено.</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сновок</w:t>
      </w:r>
    </w:p>
    <w:p>
      <w:pPr>
        <w:pStyle w:val="Normal"/>
        <w:widowControl w:val="false"/>
        <w:tabs>
          <w:tab w:val="clear" w:pos="708"/>
          <w:tab w:val="left" w:pos="6412"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віркою встановлено порушення:</w:t>
      </w:r>
    </w:p>
    <w:p>
      <w:pPr>
        <w:pStyle w:val="Normal"/>
        <w:widowControl w:val="false"/>
        <w:tabs>
          <w:tab w:val="clear" w:pos="708"/>
          <w:tab w:val="left" w:pos="1230" w:leader="none"/>
        </w:tabs>
        <w:spacing w:lineRule="auto" w:line="360" w:before="0" w:after="0"/>
        <w:ind w:firstLine="709"/>
        <w:jc w:val="both"/>
        <w:rPr/>
      </w:pPr>
      <w:r>
        <w:rPr>
          <w:rFonts w:cs="Times New Roman" w:ascii="Times New Roman" w:hAnsi="Times New Roman"/>
          <w:sz w:val="28"/>
          <w:szCs w:val="24"/>
          <w:lang w:val="uk-UA"/>
        </w:rPr>
        <w:t xml:space="preserve">Закону України «Про податок з доходів фізичних осіб» № 889-ІУ від 22.05.2003 року , а саме : пп. 6.1.1 п.6.1. ст. 6, 6.1.2 п.6.1. ст. 6; пп 4.1.1 п.4.1 Закону України </w:t>
      </w:r>
      <w:r>
        <w:rPr>
          <w:rFonts w:cs="Times New Roman" w:ascii="Times New Roman" w:hAnsi="Times New Roman"/>
          <w:sz w:val="28"/>
          <w:szCs w:val="24"/>
          <w:lang w:val="uk-UA"/>
        </w:rPr>
        <w:t xml:space="preserve">«Про порядок погашення зобов’язань платників податків перед бюджетами та державними цільовими фондами» вiд 21.12.2000 № 2181-III </w:t>
      </w:r>
      <w:r>
        <w:rPr>
          <w:rFonts w:cs="Times New Roman" w:ascii="Times New Roman" w:hAnsi="Times New Roman"/>
          <w:sz w:val="28"/>
          <w:szCs w:val="24"/>
          <w:lang w:val="uk-UA"/>
        </w:rPr>
        <w:t>в результаті чого зменшено податок з доходів фізичних осіб, що підлягає сплаті до бюджету за I квартал 2010 року на 977,6 грн.</w:t>
      </w:r>
    </w:p>
    <w:p>
      <w:pPr>
        <w:pStyle w:val="Normal"/>
        <w:widowControl w:val="false"/>
        <w:tabs>
          <w:tab w:val="clear" w:pos="708"/>
          <w:tab w:val="left" w:pos="759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Посади перевіряючих органу податкової служби </w:t>
      </w:r>
    </w:p>
    <w:p>
      <w:pPr>
        <w:pStyle w:val="Normal"/>
        <w:widowControl w:val="false"/>
        <w:tabs>
          <w:tab w:val="clear" w:pos="708"/>
          <w:tab w:val="left" w:pos="630" w:leader="none"/>
        </w:tabs>
        <w:spacing w:lineRule="auto" w:line="360" w:before="0" w:after="0"/>
        <w:ind w:firstLine="709"/>
        <w:jc w:val="both"/>
        <w:rPr/>
      </w:pPr>
      <w:r>
        <w:rPr>
          <w:rFonts w:cs="Times New Roman" w:ascii="Times New Roman" w:hAnsi="Times New Roman"/>
          <w:sz w:val="28"/>
          <w:szCs w:val="24"/>
          <w:lang w:val="uk-UA"/>
        </w:rPr>
        <w:t xml:space="preserve">Підтверджуємо, що первинні документи, використані при проведенні перевірки, достовірні, надані в повному обсязі, а з додаткових (інших) документів, що свідчать про діяльність суб’єкта господарювання за період, що перевіряється, немає. </w:t>
      </w:r>
    </w:p>
    <w:p>
      <w:pPr>
        <w:pStyle w:val="Normal"/>
        <w:widowControl w:val="false"/>
        <w:tabs>
          <w:tab w:val="clear" w:pos="708"/>
          <w:tab w:val="left" w:pos="114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Керівник </w:t>
      </w:r>
    </w:p>
    <w:p>
      <w:pPr>
        <w:pStyle w:val="Normal"/>
        <w:widowControl w:val="false"/>
        <w:tabs>
          <w:tab w:val="clear" w:pos="708"/>
          <w:tab w:val="left" w:pos="1230" w:leader="none"/>
          <w:tab w:val="left" w:pos="768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Головний бухгалтер </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кт складено у двох примірниках.</w:t>
      </w:r>
    </w:p>
    <w:p>
      <w:pPr>
        <w:pStyle w:val="Normal"/>
        <w:widowControl w:val="false"/>
        <w:tabs>
          <w:tab w:val="clear" w:pos="708"/>
          <w:tab w:val="left" w:pos="660" w:leader="none"/>
        </w:tabs>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 обов’язками, правами, відповідальністю суб’єктів господарювання та порядком оскарження рішень і дій посадових осіб державних податкових органів ознайомлений, один примірник акта з додатками на 7 аркушах отримав 26.11.10 року.</w:t>
      </w:r>
    </w:p>
    <w:p>
      <w:pPr>
        <w:pStyle w:val="Normal"/>
        <w:widowControl w:val="false"/>
        <w:tabs>
          <w:tab w:val="clear" w:pos="708"/>
          <w:tab w:val="left" w:pos="660" w:leader="none"/>
          <w:tab w:val="left" w:pos="5880" w:leader="none"/>
        </w:tabs>
        <w:spacing w:lineRule="auto" w:line="360" w:before="0" w:after="0"/>
        <w:ind w:firstLine="709"/>
        <w:jc w:val="both"/>
        <w:rPr/>
      </w:pPr>
      <w:r>
        <w:rPr>
          <w:rFonts w:cs="Times New Roman" w:ascii="Times New Roman" w:hAnsi="Times New Roman"/>
          <w:sz w:val="28"/>
          <w:lang w:val="uk-UA"/>
        </w:rPr>
        <w:t xml:space="preserve">Головний лікар Шевчук М.Т. </w:t>
      </w:r>
    </w:p>
    <w:p>
      <w:pPr>
        <w:pStyle w:val="HTML1"/>
        <w:widowControl w:val="false"/>
        <w:spacing w:lineRule="auto" w:line="360"/>
        <w:ind w:firstLine="709"/>
        <w:jc w:val="both"/>
        <w:rPr/>
      </w:pPr>
      <w:r>
        <w:rPr>
          <w:rFonts w:cs="Times New Roman" w:ascii="Times New Roman" w:hAnsi="Times New Roman"/>
          <w:sz w:val="28"/>
          <w:szCs w:val="28"/>
          <w:lang w:val="uk-UA"/>
        </w:rPr>
        <w:t>У разі, якщо суб'єкт господарювання відмовляється від проведення планової або позапланової виїзної перевірки за наявності підстав для їх проведення, визначених законами України, посадовими особами податкового органу складається акт відмови від допуску до перевірки.</w:t>
      </w:r>
    </w:p>
    <w:p>
      <w:pPr>
        <w:pStyle w:val="HTML1"/>
        <w:widowControl w:val="false"/>
        <w:spacing w:lineRule="auto" w:line="360"/>
        <w:ind w:firstLine="709"/>
        <w:jc w:val="both"/>
        <w:rPr/>
      </w:pPr>
      <w:r>
        <w:rPr>
          <w:rFonts w:cs="Times New Roman" w:ascii="Times New Roman" w:hAnsi="Times New Roman"/>
          <w:sz w:val="28"/>
          <w:szCs w:val="28"/>
          <w:lang w:val="uk-UA"/>
        </w:rPr>
        <w:t>При цьому в акті зазначається про ознайомлення та вручення під розписку (чи відмову від ознайомлення та отримання) керівнику суб'єкта господарювання направлення на перевірку.</w:t>
      </w:r>
    </w:p>
    <w:p>
      <w:pPr>
        <w:pStyle w:val="HTML1"/>
        <w:widowControl w:val="false"/>
        <w:spacing w:lineRule="auto" w:line="360"/>
        <w:ind w:firstLine="709"/>
        <w:jc w:val="both"/>
        <w:rPr/>
      </w:pPr>
      <w:r>
        <w:rPr>
          <w:rFonts w:cs="Times New Roman" w:ascii="Times New Roman" w:hAnsi="Times New Roman"/>
          <w:sz w:val="28"/>
          <w:szCs w:val="28"/>
          <w:lang w:val="uk-UA"/>
        </w:rPr>
        <w:t>У разі неявки посадових осіб суб'єкта господарювання для проведення невиїзної документальної перевірки протягом 10 днів після отримання письмового запрошення органу податкової служби складається акт про неявку посадових осіб суб'єкта господарювання на запрошення органу податкової служби. Акт відмови від допуску до перевірки та акт про неявку посадових осіб суб'єкта господарювання на запрошення органу податкової служби підписується не менш як трьома службовими</w:t>
      </w:r>
    </w:p>
    <w:p>
      <w:pPr>
        <w:pStyle w:val="HTML1"/>
        <w:widowControl w:val="false"/>
        <w:spacing w:lineRule="auto" w:line="360"/>
        <w:ind w:firstLine="709"/>
        <w:jc w:val="both"/>
        <w:rPr/>
      </w:pPr>
      <w:r>
        <w:rPr>
          <w:rFonts w:cs="Times New Roman" w:ascii="Times New Roman" w:hAnsi="Times New Roman"/>
          <w:sz w:val="28"/>
          <w:szCs w:val="28"/>
          <w:lang w:val="uk-UA"/>
        </w:rPr>
        <w:t>Особам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spacing w:lineRule="auto" w:line="360"/>
        <w:ind w:firstLine="709"/>
        <w:jc w:val="both"/>
        <w:rPr/>
      </w:pPr>
      <w:r>
        <w:rPr>
          <w:rFonts w:cs="Times New Roman" w:ascii="Times New Roman" w:hAnsi="Times New Roman"/>
          <w:caps/>
          <w:sz w:val="28"/>
          <w:szCs w:val="28"/>
          <w:lang w:val="uk-UA"/>
        </w:rPr>
        <w:t>3.2 Відповідальність платника податку за порушення вимог податкового законодавства щодо правильності обчислення та своєчасності внесення до бюджету податку з доходів фізичних осіб</w:t>
      </w:r>
    </w:p>
    <w:p>
      <w:pPr>
        <w:pStyle w:val="HTML1"/>
        <w:widowControl w:val="fals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Порядок розрахунку фінансових санкцій проводиться відповідно Закону України «Про погашення зобов’язання платників податку перед бюджетом та державними цільовими фондами» від 21</w:t>
      </w:r>
      <w:r>
        <w:rPr>
          <w:rStyle w:val="StrongEmphasis"/>
          <w:rFonts w:cs="Courier New" w:ascii="Times New Roman" w:hAnsi="Times New Roman"/>
          <w:b w:val="false"/>
          <w:sz w:val="28"/>
          <w:szCs w:val="28"/>
          <w:lang w:val="uk-UA"/>
        </w:rPr>
        <w:t xml:space="preserve"> </w:t>
      </w:r>
      <w:r>
        <w:rPr>
          <w:rStyle w:val="StrongEmphasis"/>
          <w:rFonts w:cs="Times New Roman" w:ascii="Times New Roman" w:hAnsi="Times New Roman"/>
          <w:b w:val="false"/>
          <w:sz w:val="28"/>
          <w:szCs w:val="28"/>
          <w:lang w:val="uk-UA"/>
        </w:rPr>
        <w:t xml:space="preserve">грудня 2000 року N 2181-III (зі змінами та доповненнями) [22]. </w:t>
      </w:r>
    </w:p>
    <w:p>
      <w:pPr>
        <w:pStyle w:val="HTML1"/>
        <w:widowControl w:val="false"/>
        <w:spacing w:lineRule="auto" w:line="360"/>
        <w:ind w:firstLine="709"/>
        <w:jc w:val="both"/>
        <w:rPr/>
      </w:pPr>
      <w:r>
        <w:rPr>
          <w:rStyle w:val="StrongEmphasis"/>
          <w:rFonts w:cs="Times New Roman" w:ascii="Times New Roman" w:hAnsi="Times New Roman"/>
          <w:b w:val="false"/>
          <w:sz w:val="28"/>
          <w:szCs w:val="28"/>
          <w:lang w:val="uk-UA"/>
        </w:rPr>
        <w:t xml:space="preserve">Отже, у випадку виявлення зазначених порушень </w:t>
      </w:r>
      <w:r>
        <w:rPr>
          <w:rFonts w:cs="Times New Roman" w:ascii="Times New Roman" w:hAnsi="Times New Roman"/>
          <w:sz w:val="28"/>
          <w:szCs w:val="28"/>
          <w:lang w:val="uk-UA"/>
        </w:rPr>
        <w:t>щодо правильності обчислення та своєчасності внесення до бюджету податку з доходів фізичних осіб</w:t>
      </w:r>
      <w:r>
        <w:rPr>
          <w:rStyle w:val="StrongEmphasis"/>
          <w:rFonts w:cs="Times New Roman" w:ascii="Times New Roman" w:hAnsi="Times New Roman"/>
          <w:b w:val="false"/>
          <w:sz w:val="28"/>
          <w:szCs w:val="28"/>
          <w:lang w:val="uk-UA"/>
        </w:rPr>
        <w:t xml:space="preserve"> до Кіровоградської обласної лікарні будуть застосовані фінансові санкції, обчислені, виходячи із п.п. 17.1.3. п.17.1. ст. 17 «Штрафні санкції» а саме: у розмірі 10% недоплати за кожний податковий період, встановлений для такого податку, починаючи з податкового періоду, на який припадає така недоплата, і закінчуючи податковим період, на який припадає отримання таким платником податку податкового повідомлення від контролюючого органу, але не більше 50% такої суми і не менше 10 неоподатковуваних мінімумів доходів громадян. Податкове повідомлення рішення отримане 4 серпня 2009 року.</w:t>
      </w:r>
    </w:p>
    <w:p>
      <w:pPr>
        <w:pStyle w:val="HTML1"/>
        <w:widowControl w:val="false"/>
        <w:spacing w:lineRule="auto" w:line="360"/>
        <w:ind w:firstLine="709"/>
        <w:jc w:val="both"/>
        <w:rPr/>
      </w:pPr>
      <w:r>
        <w:rPr>
          <w:rStyle w:val="StrongEmphasis"/>
          <w:rFonts w:cs="Times New Roman" w:ascii="Times New Roman" w:hAnsi="Times New Roman"/>
          <w:b w:val="false"/>
          <w:sz w:val="28"/>
          <w:szCs w:val="28"/>
          <w:lang w:val="uk-UA"/>
        </w:rPr>
        <w:t>Сума недоплати становить 977,60 грн., недутримання податку з доходів фізичних осіб відбулось з січня по березень 2010 року, а податкове повідомлення-рішення отримано у 30 вересня 2010 року, тому для розрахунку штрафу потрібно взяти два податкові періоди. Відповідно штраф дорівнює 20% від суми недоплати (2 податкові періоди*10%=20%, а відсоток штрафу не повинен становити більше 50%), тому сума штрафу дорівнює 195,52 грн. (977,60грн.*20%). Всього сума недоїмки становить: сума недоплати (977,60 грн.) + штраф (195,52 грн.) = 1173,12 грн.</w:t>
      </w:r>
    </w:p>
    <w:p>
      <w:pPr>
        <w:pStyle w:val="HTML1"/>
        <w:widowControl w:val="false"/>
        <w:spacing w:lineRule="auto" w:line="360"/>
        <w:ind w:firstLine="709"/>
        <w:jc w:val="both"/>
        <w:rPr/>
      </w:pPr>
      <w:r>
        <w:rPr>
          <w:rStyle w:val="StrongEmphasis"/>
          <w:rFonts w:cs="Times New Roman" w:ascii="Times New Roman" w:hAnsi="Times New Roman"/>
          <w:b w:val="false"/>
          <w:sz w:val="28"/>
          <w:szCs w:val="28"/>
          <w:lang w:val="uk-UA"/>
        </w:rPr>
        <w:t>Оскільки, це квартальна звітність, то останній термін подання 11 травня 2010 року, а термін сплати – 10 днів (з 12.05.2010 по 21.05.2010 включно). Отже, 21 травня 2010 року - останній день сплати, а тому пеня починає нараховуватися з 22 травня 2010 року. Період за який буде нараховуватися пеня становить з 22.05.2010 по 30.09.2010 включно, або за 132 дні.</w:t>
      </w:r>
    </w:p>
    <w:p>
      <w:pPr>
        <w:pStyle w:val="HTML1"/>
        <w:widowControl w:val="false"/>
        <w:spacing w:lineRule="auto" w:line="360"/>
        <w:ind w:firstLine="709"/>
        <w:jc w:val="both"/>
        <w:rPr/>
      </w:pPr>
      <w:r>
        <w:rPr>
          <w:rStyle w:val="StrongEmphasis"/>
          <w:rFonts w:cs="Times New Roman" w:ascii="Times New Roman" w:hAnsi="Times New Roman"/>
          <w:b w:val="false"/>
          <w:sz w:val="28"/>
          <w:szCs w:val="28"/>
          <w:lang w:val="uk-UA"/>
        </w:rPr>
        <w:t xml:space="preserve">Порівняємо облікові ставки НБУ, на 22.05.2010 становить 10,25, а 30.10.2010 – 7,75, так як 10,25&gt;7,75, тому ставка НБУ 10,25 буде братись при визначенні одноденного розміру пені. Одноденний розмір пені розраховується, як добуток облікової ставки НБУ на 120% поділити на 365 днів. Одноденний розмір пені = 10,25*120%:365 = 0,034, але за правилами округлення до 2-го знаку після коми 0,03.Для розрахунку суми пені, треба одноденний розмір пені (0,03) помножити на кількість днів (132 дні) і на загальну суму недоїмки (1173,12 грн.) і поділити 100. Отже сума пені дорівнює 46,46 грн. </w:t>
      </w:r>
    </w:p>
    <w:p>
      <w:pPr>
        <w:pStyle w:val="HTML1"/>
        <w:widowControl w:val="false"/>
        <w:spacing w:lineRule="auto" w:line="360"/>
        <w:ind w:firstLine="709"/>
        <w:jc w:val="both"/>
        <w:rPr/>
      </w:pPr>
      <w:r>
        <w:rPr>
          <w:rStyle w:val="StrongEmphasis"/>
          <w:rFonts w:cs="Times New Roman" w:ascii="Times New Roman" w:hAnsi="Times New Roman"/>
          <w:b w:val="false"/>
          <w:sz w:val="28"/>
          <w:szCs w:val="28"/>
          <w:lang w:val="uk-UA"/>
        </w:rPr>
        <w:t>Отже, Кіровоградська обласна лікарня повинна сплатити фінансової санкції у вигляді штрафу (195,52 грн.), пені (46,46 грн.), недоплати (977,60 грн.), що в загальній сумі становить 1219,58 грн.</w:t>
      </w:r>
    </w:p>
    <w:p>
      <w:pPr>
        <w:pStyle w:val="HTML1"/>
        <w:widowControl w:val="false"/>
        <w:spacing w:lineRule="auto" w:line="36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Результати можна представити у вигляді робочого документа податківця, що відображений у вигляді таблиці 3.1.</w:t>
      </w:r>
    </w:p>
    <w:p>
      <w:pPr>
        <w:pStyle w:val="HTML1"/>
        <w:widowControl w:val="false"/>
        <w:spacing w:lineRule="auto" w:line="360"/>
        <w:ind w:firstLine="709"/>
        <w:jc w:val="both"/>
        <w:rPr>
          <w:rStyle w:val="StrongEmphasis"/>
          <w:rFonts w:ascii="Times New Roman" w:hAnsi="Times New Roman" w:cs="Times New Roman"/>
          <w:b w:val="false"/>
          <w:b w:val="false"/>
          <w:sz w:val="28"/>
          <w:szCs w:val="28"/>
          <w:lang w:val="uk-UA"/>
        </w:rPr>
      </w:pPr>
      <w:r>
        <w:rPr/>
      </w:r>
    </w:p>
    <w:p>
      <w:pPr>
        <w:pStyle w:val="HTML1"/>
        <w:widowControl w:val="false"/>
        <w:spacing w:lineRule="auto" w:line="36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Таблиця 3.1</w:t>
      </w:r>
    </w:p>
    <w:p>
      <w:pPr>
        <w:pStyle w:val="HTML1"/>
        <w:widowControl w:val="false"/>
        <w:spacing w:lineRule="auto" w:line="360"/>
        <w:ind w:firstLine="709"/>
        <w:jc w:val="both"/>
        <w:rPr/>
      </w:pPr>
      <w:r>
        <w:rPr/>
        <w:t>Робочий документ податкового інспектора з розрахунку фінансових санкцій</w:t>
      </w:r>
    </w:p>
    <w:tbl>
      <w:tblPr>
        <w:tblW w:w="9464" w:type="dxa"/>
        <w:jc w:val="left"/>
        <w:tblInd w:w="-113" w:type="dxa"/>
        <w:tblLayout w:type="fixed"/>
        <w:tblCellMar>
          <w:top w:w="0" w:type="dxa"/>
          <w:left w:w="108" w:type="dxa"/>
          <w:bottom w:w="0" w:type="dxa"/>
          <w:right w:w="108" w:type="dxa"/>
        </w:tblCellMar>
      </w:tblPr>
      <w:tblGrid>
        <w:gridCol w:w="959"/>
        <w:gridCol w:w="850"/>
        <w:gridCol w:w="993"/>
        <w:gridCol w:w="850"/>
        <w:gridCol w:w="1134"/>
        <w:gridCol w:w="709"/>
        <w:gridCol w:w="850"/>
        <w:gridCol w:w="851"/>
        <w:gridCol w:w="1276"/>
        <w:gridCol w:w="9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ума</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Недоп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Штра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ума</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недоїм.</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гр.1 + гр..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Облік.</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тавка НБ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Пері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тр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pPr>
            <w:r>
              <w:rPr>
                <w:rFonts w:cs="Times New Roman" w:ascii="Times New Roman" w:hAnsi="Times New Roman"/>
                <w:lang w:val="uk-UA"/>
              </w:rPr>
              <w:t>Одноден.</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розмір пен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Сума пені</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гр.3*гр.6*</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гр.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Всього</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фінансових санкцій</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гр.2+гр.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Всього повинні сплатити в бюджет</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гр.1+гр.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97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9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17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22.05.-30.09.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32</w:t>
            </w:r>
          </w:p>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дн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4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24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TML1"/>
              <w:widowControl w:val="false"/>
              <w:spacing w:lineRule="auto" w:line="360"/>
              <w:jc w:val="both"/>
              <w:rPr>
                <w:rFonts w:ascii="Times New Roman" w:hAnsi="Times New Roman" w:cs="Times New Roman"/>
                <w:lang w:val="uk-UA"/>
              </w:rPr>
            </w:pPr>
            <w:r>
              <w:rPr>
                <w:rFonts w:cs="Times New Roman" w:ascii="Times New Roman" w:hAnsi="Times New Roman"/>
                <w:lang w:val="uk-UA"/>
              </w:rPr>
              <w:t>1219,58</w:t>
            </w:r>
          </w:p>
        </w:tc>
      </w:tr>
    </w:tbl>
    <w:p>
      <w:pPr>
        <w:pStyle w:val="Style18"/>
        <w:widowControl w:val="false"/>
        <w:spacing w:lineRule="auto" w:line="360" w:before="0" w:after="0"/>
        <w:ind w:firstLine="709"/>
        <w:jc w:val="both"/>
        <w:rPr/>
      </w:pPr>
      <w:r>
        <w:br w:type="page"/>
      </w:r>
      <w:r>
        <w:rPr>
          <w:sz w:val="28"/>
          <w:szCs w:val="28"/>
        </w:rPr>
        <w:t>Кіровоградська обласна лікарня затримала подання Податкового розрахунку сум доходу, нарахований (сплачений) на користь платників податку, і сум утриманого з них податку (ф. N 1ДФ) на 1 день, порушивши п.п. 17.1.1. п.17.1. ст. 17 «Штрафні санкції»</w:t>
      </w:r>
      <w:r>
        <w:rPr>
          <w:rStyle w:val="StrongEmphasis"/>
          <w:b w:val="false"/>
          <w:sz w:val="28"/>
          <w:szCs w:val="28"/>
        </w:rPr>
        <w:t xml:space="preserve"> З.У. N 2181-III, ду заначено :«</w:t>
      </w:r>
      <w:r>
        <w:rPr>
          <w:sz w:val="28"/>
          <w:szCs w:val="28"/>
        </w:rPr>
        <w:t xml:space="preserve"> Платник податків, що не подає податкову звітність у строки, визначені законодавством, сплачує штраф у розмірі десяти неоподатковуваних мінімумів доходів громадян за кожне таке неподання або її затримку». Один неоподатковуваний мінімум доходів громадян становить – 17 грн.</w:t>
      </w:r>
    </w:p>
    <w:p>
      <w:pPr>
        <w:pStyle w:val="Style18"/>
        <w:widowControl w:val="false"/>
        <w:spacing w:lineRule="auto" w:line="360" w:before="0" w:after="0"/>
        <w:ind w:firstLine="709"/>
        <w:jc w:val="both"/>
        <w:rPr/>
      </w:pPr>
      <w:r>
        <w:rPr>
          <w:sz w:val="28"/>
          <w:szCs w:val="28"/>
        </w:rPr>
        <w:t>На Кіровоградську обласну лікарню накладається штраф у розмірі 170 грн. (10*17 грн.).</w:t>
      </w:r>
    </w:p>
    <w:p>
      <w:pPr>
        <w:pStyle w:val="Style18"/>
        <w:widowControl w:val="false"/>
        <w:spacing w:lineRule="auto" w:line="360" w:before="0" w:after="0"/>
        <w:ind w:firstLine="709"/>
        <w:jc w:val="both"/>
        <w:rPr>
          <w:sz w:val="28"/>
          <w:szCs w:val="28"/>
        </w:rPr>
      </w:pPr>
      <w:r>
        <w:rPr>
          <w:sz w:val="28"/>
          <w:szCs w:val="28"/>
        </w:rPr>
        <w:t>Відповідно загальна сума, яку Кіровоградська обласна лікарня повинна сплатити до бюджету становить 1389,58грн. (1219,58 грн. + 170 грн.).</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caps/>
          <w:sz w:val="28"/>
          <w:szCs w:val="28"/>
        </w:rPr>
        <w:t>3.3 Напрями удосконалення податкового контролю нарахування та сплати податку з доходів фізичних осіб</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вітчизняній практиці податкового адміністрування досить малодослідженою проблемою є податкова заборгованість з податків, що сплачують фізичні особи, що доводить доцільність інституційних змін системи обліку податкових зобов'язань, для чого необхідно запровадити податковий розрахунок утриманого (нарахованого до сплати) податку з доходів фізичних осіб із місячним звітним періодом та надати йому статус обов'язкової податкової звітності. Реалізація зазначеного надасть можливість наблизити сплачені суми податку до фактично утриманих і збільшити таким чином відповідні надходження до бюджетів органів місцевого самоврядування, забезпечивши дотримання принципу рівності в оподаткуванні [40.c37].</w:t>
      </w:r>
    </w:p>
    <w:p>
      <w:pPr>
        <w:pStyle w:val="Normal"/>
        <w:widowControl w:val="false"/>
        <w:spacing w:lineRule="auto" w:line="360" w:before="0" w:after="0"/>
        <w:ind w:firstLine="709"/>
        <w:jc w:val="both"/>
        <w:rPr/>
      </w:pPr>
      <w:r>
        <w:rPr>
          <w:rFonts w:cs="Times New Roman" w:ascii="Times New Roman" w:hAnsi="Times New Roman"/>
          <w:sz w:val="28"/>
          <w:szCs w:val="28"/>
          <w:lang w:val="uk-UA"/>
        </w:rPr>
        <w:t>Перелік фінансових санкцій за порушення податкового законодавства з питань оподаткування доходів фізичних осіб є недосконалим і не забезпечує у повній мірі виконання функції попередження та стримання порушень у даній сфері фінансових відносин. Зазначене зумовлює необхідність консолідації зусиль навколо забезпечення належної податкової дисципліни не тільки податкових та інших органів[60,c.28].</w:t>
      </w:r>
    </w:p>
    <w:p>
      <w:pPr>
        <w:pStyle w:val="Normal"/>
        <w:widowControl w:val="false"/>
        <w:spacing w:lineRule="auto" w:line="360" w:before="0" w:after="0"/>
        <w:ind w:firstLine="709"/>
        <w:jc w:val="both"/>
        <w:rPr/>
      </w:pPr>
      <w:r>
        <w:rPr>
          <w:rFonts w:cs="Times New Roman" w:ascii="Times New Roman" w:hAnsi="Times New Roman"/>
          <w:sz w:val="28"/>
          <w:szCs w:val="28"/>
          <w:lang w:val="uk-UA"/>
        </w:rPr>
        <w:t>Ефективність адміністрування податку з доходів фізичних осіб залежить, від удосконалення та покращання показників роботи податкових органів у напряму забезпечення відповідності зростання сум перерахованого податку показникам середньої заробітної плати. Розглядаючи зазначені показники можна робити висновки про несплату податковими агентами податку з доходів фізичних осіб до бюджету[44,c.4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методологічного забезпечення при проведенні аналізу діяльності платників податків - фізичних осіб в процесі контрольно-перевірочної роботи дозволить вирішити питання ефективності адміністрування податків з доходів фізичних осіб. Пропонується налагодити роботу по створенню електронного депозитарію актів документальних перевірок з питань оподаткування доходів фізичних осіб, що сприятиме підвищенню якості та результативності перевірки, економії фінансових та людських ресур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Платники податків повинні мати відносно високий ступінь усвідомлення наслідків своїх дій тощо [45,c.78-79].</w:t>
      </w:r>
    </w:p>
    <w:p>
      <w:pPr>
        <w:pStyle w:val="Normal"/>
        <w:widowControl w:val="false"/>
        <w:spacing w:lineRule="auto" w:line="360" w:before="0" w:after="0"/>
        <w:ind w:firstLine="709"/>
        <w:jc w:val="both"/>
        <w:rPr/>
      </w:pPr>
      <w:r>
        <w:rPr>
          <w:rFonts w:cs="Times New Roman" w:ascii="Times New Roman" w:hAnsi="Times New Roman"/>
          <w:sz w:val="28"/>
          <w:szCs w:val="28"/>
          <w:lang w:val="uk-UA"/>
        </w:rPr>
        <w:t>Удосконалення податкового адміністрування спрямовується на усунення протиріч між державою та суб'єктами оподаткування. Вирішення цього завдання потребує комплексного підходу, важливим пріоритетом якого є, зокрема, покращання податкового контролю. На жаль, в Україні досі не створена загальна концепція фінансового контролю. Податковий кодекс повинен містити положення про обов'язкове подання декларації про доходи, незважаючи на джерела доходу, поступове впровадження обов'язкового декларування майна (за ринковими цінами), впровадження контролю за витратами громадян, але з урахуванням положень декларації прав платників податків. Слід зазначити, що застосування непрямих методів для визначення об'єкта оподаткування (відповідність витрат і доходів) уже запропоновано у проекті концепції реформування податкової системи України у частині оподаткування доходів фізичних осіб, яка була винесена на громадське обговорення у 2006 році [46,c.3-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евидним є те, що неможливо охопити контролем абсолютно усіх мешканців країни. Тому на виконання закону повинні впливати не тільки караючі заходи держави, але й суспільна мораль, що засуджує несплату податків. В Україні контроль за платниками податків необхідно збільшувати поступово для того, щоб різко не зменшити споживання, особливо житла, автотранспорту, що може призвести до спаду виробництва. Зміни податку можуть тягнути за собою значні коливання кон'юнктури.</w:t>
      </w:r>
    </w:p>
    <w:p>
      <w:pPr>
        <w:pStyle w:val="Normal"/>
        <w:widowControl w:val="false"/>
        <w:spacing w:lineRule="auto" w:line="360" w:before="0" w:after="0"/>
        <w:ind w:firstLine="709"/>
        <w:jc w:val="both"/>
        <w:rPr/>
      </w:pPr>
      <w:r>
        <w:rPr>
          <w:rFonts w:cs="Times New Roman" w:ascii="Times New Roman" w:hAnsi="Times New Roman"/>
          <w:sz w:val="28"/>
          <w:szCs w:val="28"/>
          <w:lang w:val="uk-UA"/>
        </w:rPr>
        <w:t>Необхідно вдосконалювати систему відповідальності за порушення податкового законодавства [47,c.401-404].</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кільки податок з доходів фізичних осіб залишається у розпорядженні місцевої влади в Україні, вона може краще запобігати ухиленню від сплати податку тому, що бачить реальні доходи своїх мешканців та зацікавлена у відповідних надходженнях податку. Але для того, щоб краще реалізувати контрольну функцію, необхідно виділити окремий податковий підрозділ, що підпорядковується місцевому самоврядуванню та відповідає за збір податку з доходів фізичних осіб, а також єдиного податку з доходів фізичних осіб-суб'єктів підприємницької діяльності, торгового патенту тощо. Також потрібно надати більше повноважень і мотивацій для збільшення контролю за платниками податку на місцевому рівні. За необхідності органом місцевого самоврядування може бути прийнято рішення щодо зменшення податкового зобов'язання платника податку. І навпаки, необхідно вдосконалити право приймати рішення місцевим самоврядуванням щодо диференційованого підходу до оподаткування, наприклад, під час оподаткування фізичних осіб-суб'єктів підприємницької діяльності, які сплачують єдиний податок. З метою збільшення фіскальної ефективності та реалізації принципу вертикальної справедливості оподаткування, доцільно поглибити диференціацію податкових окладів за ознакою виду підприємницької діяльності або за ознакою територіального знаходження у межах одного населеного пункту тощо [48,c.200-20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обсяги «сірого» сектору економіки, податкове адміністрування потребує такого етапу, як виховання податкової культури, що спрямоване на укорінення громадської думки про тимчасовість виграшу при ухиленні від оподаткув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Заходом проти умисного ухилення від сплати податків є підтримка розвитку конкуренції на всіх ринках, що зумовлює необхідність повного обліку витрат. Для підприємств будь-якої форми власності важливим завданням є отримання кредитних ресурсів і пошук інвесторів, які очікують на правдиву фінансову звітність. Ухилення від сплати податків означає викривлення даних у бухгалтерському обліку, ненадійні показники прибутковості, які відштовхують потенційних інвесторів, що, у свою чергу, негативно впливає на пропозицію робочих місць. Прозорість і гнучкість є головними нормами ведення бізнесу у сучасному світі глобалізації. Такі самі принципи є базовими і для побудови сучасної системи оподаткування [49,c.1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а залежність між ухиленням від сплати податків і зменшенням ефективності державних витрат, робить покращання контролю за використанням громадських коштів однією з головних передумов удосконалення податкових відносин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 xml:space="preserve">3.4 Напрямки удосконалення податку з доходів фізичних осіб, передбачені Стратегією реформування податкової системи </w:t>
      </w:r>
    </w:p>
    <w:p>
      <w:pPr>
        <w:pStyle w:val="Normal"/>
        <w:widowControl w:val="false"/>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а соціально-економічна криза, що охопила світову економіку, у більшості країн світу поставила на порядок денний запитання про те, в якій сфері суспільно-економічного життя країни і які саме реформи необхідно здійснювати першочергово.</w:t>
      </w:r>
    </w:p>
    <w:p>
      <w:pPr>
        <w:pStyle w:val="Normal"/>
        <w:widowControl w:val="false"/>
        <w:spacing w:lineRule="auto" w:line="360" w:before="0" w:after="0"/>
        <w:ind w:firstLine="709"/>
        <w:jc w:val="both"/>
        <w:rPr/>
      </w:pPr>
      <w:r>
        <w:rPr>
          <w:rFonts w:cs="Times New Roman" w:ascii="Times New Roman" w:hAnsi="Times New Roman"/>
          <w:sz w:val="28"/>
          <w:szCs w:val="28"/>
          <w:lang w:val="uk-UA"/>
        </w:rPr>
        <w:t>В Україні, де реформаційні процеси у багатьох сферах економіки не здійснювались роками, виникла нагальна необхідність у проведенні реформ у таких областях економіки, як комунальне господарство, енергетика, бюджетна сфера, пенсійне забезпечення тощо. У зазначених сферах і галузях соціально-економічного життя мають бути реалізовані серйозні програми. Особливо актуальним і важливим завданням з точки зору успішної реалізації в економіці України є податкова реформа[51,c.358].</w:t>
      </w:r>
    </w:p>
    <w:p>
      <w:pPr>
        <w:pStyle w:val="Normal"/>
        <w:widowControl w:val="false"/>
        <w:spacing w:lineRule="auto" w:line="360" w:before="0" w:after="0"/>
        <w:ind w:firstLine="709"/>
        <w:jc w:val="both"/>
        <w:rPr/>
      </w:pPr>
      <w:r>
        <w:rPr>
          <w:rFonts w:cs="Times New Roman" w:ascii="Times New Roman" w:hAnsi="Times New Roman"/>
          <w:sz w:val="28"/>
          <w:szCs w:val="28"/>
          <w:lang w:val="uk-UA"/>
        </w:rPr>
        <w:t>Проблема податкової реформи не є новою, вона постійно дискутується у наукових колах, експертному середовищі, засобах масової інформації, серед пересічних громадян. Прийшов час здійснення у цій сфері серйозних новацій, які мають створити передумови для подальшого ефективного розвитку українського суспільства, модернізації економіки, утвердження нових пріоритетів соціально-економічного розвитку. У виданому Кабінетом Міністрів України розпорядженні від 23.12.2009 р. N1612-р «Стратегія реформування податкової системи» окреслено основні напрями реформування системи оподаткування, а також новий механізм функціонування окремих бюджетоутворюючих податків. Не заперечуючи проти необхідності реалізації таких заходів, слід зазначити, що першочергового реформування потребує податок з доходів фізичних осіб. Розглянемо основні напрями модернізації механізму його функціонування в Україні [50,c.312].</w:t>
      </w:r>
    </w:p>
    <w:p>
      <w:pPr>
        <w:pStyle w:val="Normal"/>
        <w:widowControl w:val="false"/>
        <w:spacing w:lineRule="auto" w:line="360" w:before="0" w:after="0"/>
        <w:ind w:firstLine="709"/>
        <w:jc w:val="both"/>
        <w:rPr/>
      </w:pPr>
      <w:r>
        <w:rPr>
          <w:rFonts w:cs="Times New Roman" w:ascii="Times New Roman" w:hAnsi="Times New Roman"/>
          <w:sz w:val="28"/>
          <w:szCs w:val="28"/>
          <w:lang w:val="uk-UA"/>
        </w:rPr>
        <w:t>Система оподаткування доходів населення в Україні за роки незалежності зазнала серйозних змін. Сьогодні вона за багатьма формальними та реальними ознаками відповідає аналогічним системам провідних країн світу, що проявляється в співвідношеннях між основними об'єктами оподаткування (працею, споживанням), у процедурах адміністрування тощо. До більшості джерел доходів застосовуються адекватні податкові інструменти. Проте у внутрішній структурі механізму оподаткування доходів населення усе ще мають місце певні диспропорції, усунути які необхідно для ефективного розвитку системи оподаткування доходів громадян і подальшого продуктивного розвитку системи податкових відносин. Основна диспропорція полягає в співвідношенні платежів до фондів соціального страхування роботодавців і працівників. Існуюча система платежів до фондів соціального страхування – головна перешкода для детінізації трудових доходів населення, тобто для розширення бази оподаткування ПДФО за рахунок наявних резервів податкового потенціалу країни. Крім того, нарахування на фонд оплати праці та систему їх перерозподілу важливо інтегрувати у систему оподаткування доходів громадян, оскільки лише в такому випадку виникає можливість оптимізації податкового навантаження (у системі координат бенефіціарій – платник податку) та підвищення функціональної ефективності системи оподаткування доходів населення у цілому. Слід зазначити, що на даний момент в Україні у цій сфері здійснюється міжнародний проект за фінансової підтримки ЄС, результати якого спрямовано на вирішення зазначеної проблеми. Проте для здійснення реформ в Україні потрібні не лише науково-практичні рекомендації, а й політична воля [53,c.58-61].</w:t>
      </w:r>
    </w:p>
    <w:p>
      <w:pPr>
        <w:pStyle w:val="Normal"/>
        <w:widowControl w:val="false"/>
        <w:spacing w:lineRule="auto" w:line="360" w:before="0" w:after="0"/>
        <w:ind w:firstLine="709"/>
        <w:jc w:val="both"/>
        <w:rPr/>
      </w:pPr>
      <w:r>
        <w:rPr>
          <w:rFonts w:cs="Times New Roman" w:ascii="Times New Roman" w:hAnsi="Times New Roman"/>
          <w:sz w:val="28"/>
          <w:szCs w:val="28"/>
          <w:lang w:val="uk-UA"/>
        </w:rPr>
        <w:t>Основний недолік ПДФО на сучасному етапі розвитку економіки України полягає у суперечливості податкового законодавства й економічних відносин, які склались у суспільстві. Аналіз тенденцій у сфері розподілу доходів населення засвідчив невідповідність прогресивних властивостей ПДФО ступеню нерівності доходів населення. На сьогодні потенціальна межа нерівності доходів населення є високою, проте фактично застосовується пропорційний ПДФО, перерозподільні властивості якого є незначними. Аналіз результатів і наслідків реформи ПДФО в Україні показав, що поряд зі зниженням прогресивності ПФДО не було дотримано принципу фіскальної нейтральності реформи, основними бенефіціаріями якої стали верстви населення з високими доходами, оскільки саме на цю категорію громадян податкове навантаження зменшилося [54,c.25].</w:t>
      </w:r>
    </w:p>
    <w:p>
      <w:pPr>
        <w:pStyle w:val="Normal"/>
        <w:widowControl w:val="false"/>
        <w:spacing w:lineRule="auto" w:line="360" w:before="0" w:after="0"/>
        <w:ind w:firstLine="709"/>
        <w:jc w:val="both"/>
        <w:rPr/>
      </w:pPr>
      <w:r>
        <w:rPr>
          <w:rFonts w:cs="Times New Roman" w:ascii="Times New Roman" w:hAnsi="Times New Roman"/>
          <w:sz w:val="28"/>
          <w:szCs w:val="28"/>
          <w:lang w:val="uk-UA"/>
        </w:rPr>
        <w:t>Аналіз міжнародної практики оподаткування свідчить, що протягом останніх 20 років у більшості країн світу було проведено різномасштабні податкові реформи як системи оподаткування в цілому, так і її окремих елементів. Найістотніші зміни відбулись у системі оподаткування доходів населення – у напрямі зниження загального рівня податкового навантаження, прогресивності податків, розширення бази оподаткування, спрощення системи і процедур адміністрування персонального прибуткового податку. Залежно від рівня соціально-економічного розвитку країни використовуються різні системи оподаткування доходів населення: повна, або комплексна, подвійного прибуткового оподаткування та пропорційного прибуткового податку (як правило, з однією ставкою). Провідні країни світу застосовують комплексну систему оподаткування доходів населення, Скандинавські країни – систему подвійного прибуткового оподаткування, а країни з перехідною економікою – систему з пропорційним податком. Науковці вважають, що у найближчому майбутньому в більшості країн світу реформування системи оподаткування доходів населення відбуватиметься у напрямі подальшого зменшення податкового навантаження, спрощення адміністрування податків і поступового наближення до системи подвійного прибуткового податку або до системи пропорційного оподаткування [55].</w:t>
      </w:r>
    </w:p>
    <w:p>
      <w:pPr>
        <w:pStyle w:val="Normal"/>
        <w:widowControl w:val="false"/>
        <w:spacing w:lineRule="auto" w:line="360" w:before="0" w:after="0"/>
        <w:ind w:firstLine="709"/>
        <w:jc w:val="both"/>
        <w:rPr/>
      </w:pPr>
      <w:r>
        <w:rPr>
          <w:rFonts w:cs="Times New Roman" w:ascii="Times New Roman" w:hAnsi="Times New Roman"/>
          <w:sz w:val="28"/>
          <w:szCs w:val="28"/>
          <w:lang w:val="uk-UA"/>
        </w:rPr>
        <w:t>У звіті Європейської комісії «Податкові тенденції в ЄС» зазначено, що один з основних реформаційних заходів у більшості країн ЄС полягав у прямій підтримці купівельної спроможності громадян шляхом зменшення податкового навантаження з прибуткового податку. При цьому зменшення навантаження відбувалося в основному за рахунок збільшення вирахувань (звільнень) з бази оподаткування, а не шляхом зменшення податкових ставок. Такий підхід реалізовано з міркувань рівності та справедливості оподаткування, для підтримки купівельної спроможності громадян з низьким рівнем доходу з метою стимулювання їхнього споживання[59,c.28-31].</w:t>
      </w:r>
    </w:p>
    <w:p>
      <w:pPr>
        <w:pStyle w:val="Normal"/>
        <w:widowControl w:val="false"/>
        <w:spacing w:lineRule="auto" w:line="360" w:before="0" w:after="0"/>
        <w:ind w:firstLine="709"/>
        <w:jc w:val="both"/>
        <w:rPr/>
      </w:pPr>
      <w:r>
        <w:rPr>
          <w:rFonts w:cs="Times New Roman" w:ascii="Times New Roman" w:hAnsi="Times New Roman"/>
          <w:sz w:val="28"/>
          <w:szCs w:val="28"/>
          <w:lang w:val="uk-UA"/>
        </w:rPr>
        <w:t>Підтримка внутрішнього попиту стала для багатьох країн ефективним засобом подолання кризових явищ. Показовий у цьому плані приклад Польщі, однієї з небагатьох країн ЄС, ВВП якої у 2009р. зріс. Експерти вбачають причини такого феномену в незначній залежності Польщі від іноземних ринків (експорт становить менше 40% ВВП) при досить великому споживанні на внутрішньому ринку. Значний внутрішній попит й особливо індивідуальне споживання, посилене скороченням податків та індексацією пенсій і соціальних виплат, змогли компенсувати падіння зовнішнього попиту. В результаті частину продукції, яка не знайшла купівельного попиту за кордоном, було продано на внутрішньому ринку країни [56,c. 23-2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е слід зазначити, що подальше ігнорування реформи ПДФО в Україні загострює існуючі соціальні та економічні проблеми.</w:t>
      </w:r>
    </w:p>
    <w:p>
      <w:pPr>
        <w:pStyle w:val="Normal"/>
        <w:widowControl w:val="false"/>
        <w:spacing w:lineRule="auto" w:line="360" w:before="0" w:after="0"/>
        <w:ind w:firstLine="709"/>
        <w:jc w:val="both"/>
        <w:rPr/>
      </w:pPr>
      <w:r>
        <w:rPr>
          <w:rFonts w:cs="Times New Roman" w:ascii="Times New Roman" w:hAnsi="Times New Roman"/>
          <w:sz w:val="28"/>
          <w:szCs w:val="28"/>
          <w:lang w:val="uk-UA"/>
        </w:rPr>
        <w:t>Виконавчий директор МВФ Д. Страус-Канн з приводу причин нинішньої кризи і перспектив світової економіки досить лаконічно і справедливо зазначив: «Ми повинні відійти від системи, яка приватизує доходи та соціалізує збитки». Стосовно системи оподаткування доходів громадян це означає, що податки з доходів в Україні повинні сплачувати всі громадяни та особливо – найзаможніші; оподатковувати потрібно всі без винятків форми і джерела доходів; необхідно запровадити міжнародні податкові стандарти і стандарти соціального страхування[57,c.166].</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обхідність у поступовому та послідовному реформуванні існуючого механізму функціонування ПДФО очевид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слід запровадити регресивну шкалу ставок ПДФО з одночасним застосуванням єдиного соціального податку замість існуючої складної системи нарахувань на фонд оплати праці. При цьому держава має чітко задекларувати мету подібних нововведень для уникнення можливих непорозумінь і неоднозначності тлумачення ідеології реформи. З метою заохочення платників податків до детінізації своїх доходів маржинальна ставка ПДФО в Україні для верств населення з високими доходами має бути меншою за існуючу нормативну ставку. У механізмі сплати ПДФО необхідно також запровадити неоподатковуваний мінімум на рівні прожиткового мінімуму для всіх категорій платників ПДФО, в також на вибір платника податку – норму оподаткування сімейного доходу. Необхідно здійснити глобальний підхід до визначення об'єкта оподаткування замість існуючого сьогодні вибіркового (шедулярного) підходу. Запровадження єдиного соціального податку має відбуватися у декілька етапів шляхом поступової зміни співвідношення платежів до фондів соціального страхування працівників і роботодавців. Протягом кількох років частки платежів працівників і роботодавців мають бути приведені до рівного співвідношення. При цьому солідарна система соціального забезпечення також поступово має бути замінена на систему персоніфікованого індивідуального страхування громадян: медичного, життя, пенсі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lang w:val="uk-UA"/>
        </w:rPr>
        <w:t>У третьому розділі курсової роботи було складено підсумкову документацію за результатами податкового контролю розрахунків Кіровоградської обласної лікарні з бюджетом з податку з доходів фізичних осіб (Акт).</w:t>
      </w:r>
    </w:p>
    <w:p>
      <w:pPr>
        <w:pStyle w:val="HTML1"/>
        <w:widowControl w:val="false"/>
        <w:spacing w:lineRule="auto" w:line="360"/>
        <w:ind w:firstLine="709"/>
        <w:jc w:val="both"/>
        <w:rPr/>
      </w:pPr>
      <w:r>
        <w:rPr>
          <w:rFonts w:cs="Times New Roman" w:ascii="Times New Roman" w:hAnsi="Times New Roman"/>
          <w:sz w:val="28"/>
          <w:szCs w:val="28"/>
          <w:lang w:val="uk-UA"/>
        </w:rPr>
        <w:t>Відповідно до Наказу Державної податкової адміністрації України «Про порядяк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вiд 10.08.2005 № 327 акт - службовий документ, який стверджує факт проведення невиїзної документальної або виїзної планової чи позапланової перевірки фінансово-господарської діяльності суб'єкта господарювання і є носієм доказової інформації про виявлені порушення вимог податкового, валютного та іншого законодавства суб'єктами господарювання.</w:t>
      </w:r>
    </w:p>
    <w:p>
      <w:pPr>
        <w:pStyle w:val="HTML1"/>
        <w:widowControl w:val="false"/>
        <w:spacing w:lineRule="auto" w:line="360"/>
        <w:ind w:firstLine="709"/>
        <w:jc w:val="both"/>
        <w:rPr/>
      </w:pPr>
      <w:r>
        <w:rPr>
          <w:rFonts w:cs="Times New Roman" w:ascii="Times New Roman" w:hAnsi="Times New Roman"/>
          <w:sz w:val="28"/>
          <w:szCs w:val="28"/>
          <w:lang w:val="uk-UA"/>
        </w:rPr>
        <w:t>В Акті виїзної планової перевірки розрахунків Кіровоградської обласної лікарні з бюджетом з податку з доходів фізичних осіб було систематизовано викладено виявлені у ході перевірки факти порушень норм податкового законодаства.</w:t>
      </w:r>
    </w:p>
    <w:p>
      <w:pPr>
        <w:pStyle w:val="HTML1"/>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явлені факти порушень податкового законодавства було викладено в акті виїзної планової перевірок чітко, об'єктивно та в повній мірі, із посиланням на первинні та інші документи, які зафіксовані в бухгалтерському та податковому обліку, що підтверджують наявність зазначених фактів. </w:t>
      </w:r>
    </w:p>
    <w:p>
      <w:pPr>
        <w:pStyle w:val="HTML1"/>
        <w:widowControl w:val="false"/>
        <w:spacing w:lineRule="auto" w:line="360"/>
        <w:ind w:firstLine="709"/>
        <w:jc w:val="both"/>
        <w:rPr/>
      </w:pPr>
      <w:r>
        <w:rPr>
          <w:rFonts w:cs="Times New Roman" w:ascii="Times New Roman" w:hAnsi="Times New Roman"/>
          <w:sz w:val="28"/>
          <w:szCs w:val="28"/>
          <w:lang w:val="uk-UA"/>
        </w:rPr>
        <w:t>Також було визначено відповідальність Кіровоградської обллікарні за порушення вимог податкового законодавства щодо правильності обчислення та своєчасності внесення до бюджету податку з доходів фізичних осіб та розраховано штрафні санкції, які застосовані до устано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запровоновано напрями удосконалення податкового контролю нарахування та сплати податку з доходів фізичних 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методологічного забезпечення при проведенні аналізу діяльності платників податків - фізичних осіб в процесі контрольно-перевірочної роботи дозволить вирішити питання ефективності адміністрування податків з доходів фізичних осіб. Пропонується налагодити роботу по створенню електронного депозитарію актів документальних перевірок з питань оподаткування доходів фізичних осіб, що сприятиме підвищенню якості та результативності перевірки, економії фінансових та людських ресур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б краще реалізувати контрольну функцію, необхідно виділити окремий податковий підрозділ, що підпорядковується місцевому самоврядуванню та відповідає за збір податку з доходів фізичних осіб, а також єдиного податку з доходів фізичних осіб-суб'єктів підприємницької діяльності, торгового патенту тощо. Також потрібно надати більше повноважень і мотивацій для збільшення контролю за платниками податку на місцевому рів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овано, що основний недолік ПДФО на сучасному етапі розвитку економіки України полягає у суперечливості податкового законодавства й економічних відносин, які склались у суспільстві. Аналіз тенденцій у сфері розподілу доходів населення засвідчив невідповідність прогресивних властивостей ПДФО ступеню нерівності доходів населення. На сьогодні потенціальна межа нерівності доходів населення є високою, проте фактично застосовується пропорційний ПДФО, перерозподільні властивості якого є незначними. Аналіз результатів і наслідків реформи ПДФО в Україні показав, що поряд зі зниженням прогресивності ПФДО не було дотримано принципу фіскальної нейтральності реформи, основними бенефіціаріями якої стали верстви населення з високими доходами, оскільки саме на цю категорію громадян податкове навантаження зменшило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еобхідність у поступовому та послідовному реформуванні існуючого механізму функціонування ПДФО очевидн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82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курсова робота була пресвячена основному прямому податку з населення в Україні, а саме податок з доходів фізичних осіб, який справляється з 1 січня 2004 р. згідно із Законом України «Про податок з доходів фізичних 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з’ясовано, що податок з доходів фізичних осіб – плата фізичної особи за послуги, які надаються їй територіальною громадою, на території якої така фізична особа має податкову адресу (місце постійного або переважного проживання платника податку, місце реєстрації платника податку, визначене згідно із законодавством) або розташовано особу, що виплачує оподатковувані доход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ами податку є резидент, який отримує як доходи з джерелом їх походження з території України, так і іноземні доходи; нерезидент, який отримує доходи з джерелом їх походження з території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рахуванні доходів у вигляді заробітної плати об'єкт оподаткування визначається як нарахована сума такої заробітної плати, зменшена на суму збору до Пенсійного фонду України та внесків до фондів загальнообов'язкового державного соціального страхування, які відповідно до закону справляються за рахунок доходу найманої особ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тник податку має право на зменшення суми загального місячного оподатковуваного доходу, отриманого з джерела на території України від одного працедавця у вигляді заробітної плати на суму податкової соціальної пільги(далі ПСП), розмір якої визначається соціальним статусом отримувача. Також разглянуто всі можливі ставки ПСП з ПДФ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написання першого розділу було визначено мету податкового контролю розрахунків з бюджетом за податком з доходів фізичних осіб. Метою податкового контролю розрахунків з бюджетом за податком з доходів фізичних осіб є підтвердження достовірності нарахованих сум податку з доходів фізичних осіб, своєчасності і повноти його сплати до бюджету згідно з вимогами чинного законодавства.</w:t>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було розглянуто організаційно-економічну характеристику Кіровоградської обласної лікарні, здійснено перевірку правильності формування сукупного оподатковуваного доходу та обчислення ПДФО, повноти і своєчасності сплати ПДФО до бюджету, а також складання та своєчасності подання звітності з ПДФО.</w:t>
      </w:r>
    </w:p>
    <w:p>
      <w:pPr>
        <w:pStyle w:val="Normal"/>
        <w:widowControl w:val="false"/>
        <w:tabs>
          <w:tab w:val="clear" w:pos="708"/>
          <w:tab w:val="left" w:pos="985" w:leader="none"/>
        </w:tabs>
        <w:spacing w:lineRule="auto" w:line="360" w:before="0" w:after="0"/>
        <w:ind w:firstLine="709"/>
        <w:jc w:val="both"/>
        <w:rPr/>
      </w:pPr>
      <w:r>
        <w:rPr>
          <w:rFonts w:cs="Times New Roman" w:ascii="Times New Roman" w:hAnsi="Times New Roman"/>
          <w:sz w:val="28"/>
          <w:szCs w:val="28"/>
          <w:lang w:val="uk-UA"/>
        </w:rPr>
        <w:t>З’ясовано, що основною метою створення і діяльності обласної лікарні відповідно її Статуту є надання висококваліфікованої та спеціалізованої стаціонарної і амбулаторно-консультативної медичної допомоги населенню області для здійснення єдиної державної регіональної політики в галузі охорони здоров'я.</w:t>
      </w:r>
    </w:p>
    <w:p>
      <w:pPr>
        <w:pStyle w:val="Normal"/>
        <w:widowControl w:val="false"/>
        <w:tabs>
          <w:tab w:val="clear" w:pos="708"/>
          <w:tab w:val="left" w:pos="985" w:leader="none"/>
        </w:tabs>
        <w:spacing w:lineRule="auto" w:line="360" w:before="0" w:after="0"/>
        <w:ind w:firstLine="709"/>
        <w:jc w:val="both"/>
        <w:rPr/>
      </w:pPr>
      <w:r>
        <w:rPr>
          <w:rFonts w:cs="Times New Roman" w:ascii="Times New Roman" w:hAnsi="Times New Roman"/>
          <w:sz w:val="28"/>
          <w:szCs w:val="28"/>
          <w:lang w:val="uk-UA"/>
        </w:rPr>
        <w:t>Предметом діяльності є вирішення переліку основних завдань, що зазаначені у Статуті установи.</w:t>
      </w:r>
    </w:p>
    <w:p>
      <w:pPr>
        <w:pStyle w:val="Normal"/>
        <w:widowControl w:val="false"/>
        <w:spacing w:lineRule="auto" w:line="360" w:before="0" w:after="0"/>
        <w:ind w:firstLine="709"/>
        <w:jc w:val="both"/>
        <w:rPr/>
      </w:pPr>
      <w:r>
        <w:rPr>
          <w:rFonts w:cs="Times New Roman" w:ascii="Times New Roman" w:hAnsi="Times New Roman"/>
          <w:sz w:val="28"/>
          <w:szCs w:val="28"/>
          <w:lang w:val="uk-UA"/>
        </w:rPr>
        <w:t>Обллікарня здійснює оперативний та бухгалтерський облік своєї діяльності, веде статистичну звітність, встановлену законодавством Україн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ний лікар обласної лікарні згідно чинного законодавства забезпечує ведення бухгалтерського обліку і звітності, статистичної звітності та своєчасного її подання.</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Одним із основним звітних документів обласної лікарні є бухгалтерський баланс, який являє собою моментальний знімок фінансово-господарського стану установи на певну дату. Баланс дозволяє зробити оцінку найсуттєвіших ознак утанови.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роведеного економічного вертикального і горизонтального аналізу Балансу Кіровоградської обллікарні за 2009 рік можна зробити висновки,що при вертикальному аналізі балансу облікарні структура статей балансу демонструє тенденцію до зростання частки основних засобів і незначного зменшення частки оборотних активів, а при горизонтальному в цілому слід зазначити, що динаміка показників є позитивною.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правильності формування сукупного оподатковуваного доходу податковим інспектором було з‘ясовано, що в Кіровоградскій обласній лікарні запроваджено почасову оплату прац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часової оплати праці нарахування основної і додаткової заробітної плати в установі здійснюється на підставі штатного розпису,тарифної сітки, наказів про прийняття на роботу,наказів про надання відпустки,наказів про звільнення з роботи,табеля обліку робочого часу. </w:t>
      </w:r>
    </w:p>
    <w:p>
      <w:pPr>
        <w:pStyle w:val="Normal"/>
        <w:widowControl w:val="false"/>
        <w:spacing w:lineRule="auto" w:line="360" w:before="0" w:after="0"/>
        <w:ind w:firstLine="709"/>
        <w:jc w:val="both"/>
        <w:rPr/>
      </w:pPr>
      <w:r>
        <w:rPr>
          <w:rFonts w:cs="Times New Roman" w:ascii="Times New Roman" w:hAnsi="Times New Roman"/>
          <w:sz w:val="28"/>
          <w:szCs w:val="28"/>
          <w:lang w:val="uk-UA"/>
        </w:rPr>
        <w:t>Для перевірки чисельності працівників підприємства вихідними даними для здійснення контрольних процедур була первинна облікова документація для визначення кількісного складу працівників (особові картки, табелі обліку використання робочого часу, розрахунки заробітної плати, платіжні відомості,особові листи).</w:t>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ом суцільної перевірки здійснено арифметичний перерахунок сум обов’язкових утримань із заробітної плати кожного працівника. Арифметичною перевіркою були охоплені суми, відображені у особових листах на кожного працівника, а також суми обов’язкових утримань, відображені у Меморіальному ордері №5 вцілому по установі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увага приділялась перевірці правомірності застосування пільгового оподаткування до сукупного оподатковуваного доходу працівників Кіровоградської обллікарні. </w:t>
      </w:r>
    </w:p>
    <w:p>
      <w:pPr>
        <w:pStyle w:val="Normal"/>
        <w:widowControl w:val="false"/>
        <w:tabs>
          <w:tab w:val="clear" w:pos="708"/>
          <w:tab w:val="left" w:pos="98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здійснено перевірку повноти і своєчасності сплати податку з доходів фізичних осіб до бюджету та своєчасності подяння звіт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У третьому розділі курсової роботи було складено підсумкову документацію за результатами податкового контролю розрахунків Кіровоградської обласної лікарні з бюджетом з податку з доходів фізичних осіб (Акт).</w:t>
      </w:r>
    </w:p>
    <w:p>
      <w:pPr>
        <w:pStyle w:val="HTML1"/>
        <w:widowControl w:val="false"/>
        <w:spacing w:lineRule="auto" w:line="360"/>
        <w:ind w:firstLine="709"/>
        <w:jc w:val="both"/>
        <w:rPr/>
      </w:pPr>
      <w:r>
        <w:rPr>
          <w:rFonts w:cs="Times New Roman" w:ascii="Times New Roman" w:hAnsi="Times New Roman"/>
          <w:sz w:val="28"/>
          <w:szCs w:val="28"/>
          <w:lang w:val="uk-UA"/>
        </w:rPr>
        <w:t>Відповідно до Наказу Державної податкової адміністрації України «Про порядяк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вiд 10.08.2005 № 327 акт - службовий документ, який стверджує факт проведення невиїзної документальної або виїзної планової чи позапланової перевірки фінансово-господарської діяльності суб'єкта господарювання і є носієм доказової інформації про виявлені порушення вимог податкового, валютного та іншого законодавства суб'єктами господарювання.</w:t>
      </w:r>
    </w:p>
    <w:p>
      <w:pPr>
        <w:pStyle w:val="HTML1"/>
        <w:widowControl w:val="false"/>
        <w:spacing w:lineRule="auto" w:line="360"/>
        <w:ind w:firstLine="709"/>
        <w:jc w:val="both"/>
        <w:rPr/>
      </w:pPr>
      <w:r>
        <w:rPr>
          <w:rFonts w:cs="Times New Roman" w:ascii="Times New Roman" w:hAnsi="Times New Roman"/>
          <w:sz w:val="28"/>
          <w:szCs w:val="28"/>
          <w:lang w:val="uk-UA"/>
        </w:rPr>
        <w:t>В Акті виїзної планової перевірки розрахунків Кіровоградської обласної лікарні з бюджетом з податку з доходів фізичних осіб було систематизовано викладено виявлені у ході перевірки факти порушень норм податкового законодаства.</w:t>
      </w:r>
    </w:p>
    <w:p>
      <w:pPr>
        <w:pStyle w:val="HTML1"/>
        <w:widowControl w:val="false"/>
        <w:spacing w:lineRule="auto" w:line="360"/>
        <w:ind w:firstLine="709"/>
        <w:jc w:val="both"/>
        <w:rPr/>
      </w:pPr>
      <w:r>
        <w:rPr>
          <w:rFonts w:cs="Times New Roman" w:ascii="Times New Roman" w:hAnsi="Times New Roman"/>
          <w:sz w:val="28"/>
          <w:szCs w:val="28"/>
          <w:lang w:val="uk-UA"/>
        </w:rPr>
        <w:t xml:space="preserve">Виявлені факти порушень податкового законодавства було викладено в акті виїзної планової перевірок чітко, об'єктивно та в повній мірі, із посиланням на первинні та інші документи, які зафіксовані в бухгалтерському та податковому обліку, що підтверджують наявність зазначених фактів. </w:t>
      </w:r>
    </w:p>
    <w:p>
      <w:pPr>
        <w:pStyle w:val="HTML1"/>
        <w:widowControl w:val="false"/>
        <w:spacing w:lineRule="auto" w:line="360"/>
        <w:ind w:firstLine="709"/>
        <w:jc w:val="both"/>
        <w:rPr/>
      </w:pPr>
      <w:r>
        <w:rPr>
          <w:rFonts w:cs="Times New Roman" w:ascii="Times New Roman" w:hAnsi="Times New Roman"/>
          <w:sz w:val="28"/>
          <w:szCs w:val="28"/>
          <w:lang w:val="uk-UA"/>
        </w:rPr>
        <w:t>Також було визначено відповідальність Кіровоградської обллікарні за порушення вимог податкового законодавства щодо правильності обчислення та своєчасності внесення до бюджету податку з доходів фізичних осіб та розраховано штрафні санкції, які застосовані до установ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ло запровоновано напрями удосконалення податкового контролю нарахування та сплати податку з доходів фізичних осіб.</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методологічного забезпечення при проведенні аналізу діяльності платників податків - фізичних осіб в процесі контрольно-перевірочної роботи дозволить вирішити питання ефективності адміністрування податків з доходів фізичних осіб. Пропонується налагодити роботу по створенню електронного депозитарію актів документальних перевірок з питань оподаткування доходів фізичних осіб, що сприятиме підвищенню якості та результативності перевірки, економії фінансових та людських ресурсів.</w:t>
      </w:r>
    </w:p>
    <w:p>
      <w:pPr>
        <w:pStyle w:val="Normal"/>
        <w:widowControl w:val="false"/>
        <w:spacing w:lineRule="auto" w:line="360" w:before="0" w:after="0"/>
        <w:ind w:firstLine="709"/>
        <w:jc w:val="both"/>
        <w:rPr/>
      </w:pPr>
      <w:r>
        <w:rPr>
          <w:rFonts w:cs="Times New Roman" w:ascii="Times New Roman" w:hAnsi="Times New Roman"/>
          <w:sz w:val="28"/>
          <w:szCs w:val="28"/>
          <w:lang w:val="uk-UA"/>
        </w:rPr>
        <w:t>Щоб краще реалізувати контрольну функцію, необхідно виділити окремий податковий підрозділ, що підпорядковується місцевому самоврядуванню та відповідає за збір податку з доходів фізичних осіб, а також єдиного податку з доходів фізичних осіб-суб'єктів підприємницької діяльності, торгового патенту тощо. Також потрібно надати більше повноважень і мотивацій для збільшення контролю за платниками податку на місцевому рів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овано, що основний недолік ПДФО на сучасному етапі розвитку економіки України полягає у суперечливості податкового законодавства й економічних відносин, які склались у суспільстві. Аналіз тенденцій у сфері розподілу доходів населення засвідчив невідповідність прогресивних властивостей ПДФО ступеню нерівності доходів населення. На сьогодні потенціальна межа нерівності доходів населення є високою, проте фактично застосовується пропорційний ПДФО, перерозподільні властивості якого є незначними. Аналіз результатів і наслідків реформи ПДФО в Україні показав, що поряд зі зниженням прогресивності ПФДО не було дотримано принципу фіскальної нейтральності реформи, основними бенефіціаріями якої стали верстви населення з високими доходами, оскільки саме на цю категорію громадян податкове навантаження зменшило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одом проти умисного ухилення від сплати податків є підтримка розвитку конкуренції на всіх ринках, що зумовлює необхідність повного обліку витрат. Ухилення від сплати податків означає викривлення даних у бухгалтерському обліку, ненадійні показники прибутковості, які відштовхують потенційних інвесторів, що, у свою чергу, негативно впливає на пропозицію робочих місць. Прозорість і гнучкість є головними нормами ведення бізнесу у сучасному світі глобалізації. Такі самі принципи є базовими і для побудови сучасної системи оподаткуванн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яма залежність між ухиленням від сплати податків і зменшенням ефективності державних витрат, робить покращання контролю за використанням громадських коштів однією з головних передумов удосконалення податкових відносин в Україн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ування ПДФО/В.Б. Кривіцький, А.О. Нікітішин// Фінанси України. – 2009. - №4. – С.3- 14.</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ит: підручник/ Г.М. Давидов, І. Г. Давидов Ю. Г. та ін.. За ред.. Г.М. Давидова М. В., Кужельного – 2-ге вид., переробл. і доповненне. – к.: Знання, 2009. – 495 с. </w:t>
      </w:r>
    </w:p>
    <w:p>
      <w:pPr>
        <w:pStyle w:val="Normal"/>
        <w:widowControl w:val="false"/>
        <w:numPr>
          <w:ilvl w:val="0"/>
          <w:numId w:val="3"/>
        </w:numPr>
        <w:shd w:fill="FFFFFF" w:val="clear"/>
        <w:tabs>
          <w:tab w:val="clear" w:pos="708"/>
          <w:tab w:val="left" w:pos="-1418" w:leader="none"/>
          <w:tab w:val="left" w:pos="851" w:leader="none"/>
          <w:tab w:val="left" w:pos="993"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асилик О.Д. Податкова система України: Навчальний посібник. – К.:НІОС. – 2007.-448 с.</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силик О. Д., Павлюк К.В. Державні фінанси України: Підручник. — К.: НІОС, 2008. — 608 с.</w:t>
      </w:r>
    </w:p>
    <w:p>
      <w:pPr>
        <w:pStyle w:val="Style18"/>
        <w:widowControl w:val="false"/>
        <w:numPr>
          <w:ilvl w:val="0"/>
          <w:numId w:val="3"/>
        </w:numPr>
        <w:tabs>
          <w:tab w:val="clear" w:pos="708"/>
          <w:tab w:val="left" w:pos="851" w:leader="none"/>
          <w:tab w:val="left" w:pos="993" w:leader="none"/>
          <w:tab w:val="left" w:pos="1134" w:leader="none"/>
        </w:tabs>
        <w:spacing w:lineRule="auto" w:line="360" w:before="0" w:after="0"/>
        <w:ind w:left="0" w:hanging="0"/>
        <w:jc w:val="both"/>
        <w:rPr>
          <w:sz w:val="28"/>
          <w:szCs w:val="28"/>
        </w:rPr>
      </w:pPr>
      <w:r>
        <w:rPr>
          <w:sz w:val="28"/>
          <w:szCs w:val="28"/>
        </w:rPr>
        <w:t>Германчук П. К., Стефанюк І. Б., Рубан Н. І., Александров В. Т., Назарчук О. І. Державний фінансовий контроль: ревізія та аудит. — К.: НВП «АВТ», 2007. — 424 с.</w:t>
      </w:r>
    </w:p>
    <w:p>
      <w:pPr>
        <w:pStyle w:val="Style17"/>
        <w:widowControl w:val="false"/>
        <w:numPr>
          <w:ilvl w:val="0"/>
          <w:numId w:val="3"/>
        </w:numPr>
        <w:shd w:fill="FFFFFF" w:val="clea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ега П. Т., Доля Л М. Основи податкового права: навч. посібник. – 3-те вид. випр.. і доп. – к.: Т-во «Знання», КОО, 2006 . – 302 с.</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pPr>
      <w:r>
        <w:rPr>
          <w:rFonts w:cs="Times New Roman" w:ascii="Times New Roman" w:hAnsi="Times New Roman"/>
          <w:sz w:val="28"/>
          <w:szCs w:val="28"/>
          <w:lang w:val="uk-UA"/>
        </w:rPr>
        <w:t>Гусак Н. Б., Гусок Ю. Д. Контроль податкових органів за діяльністю підприємств. Навчальний посібник. – К.: центр учбової літератури, 2007. – 320 с.</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цаленко Л. В., Державний фінансовий контроль: навчальний посібник. / Л. В. Гуцаленко, В. А. Дерій, М. М. Кацупатний . – к.: центр учбової літератури, 2009 – 424 с. </w:t>
      </w:r>
    </w:p>
    <w:p>
      <w:pPr>
        <w:pStyle w:val="Style17"/>
        <w:widowControl w:val="false"/>
        <w:numPr>
          <w:ilvl w:val="0"/>
          <w:numId w:val="3"/>
        </w:numPr>
        <w:shd w:fill="FFFFFF" w:val="clea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uk-UA"/>
        </w:rPr>
        <w:t>Дмитренко Е. Удосконалення механізму адміністрування та відшкодування ПДФО∕ ∕ Вісник прокуратури .- 2007.- № 8.- с.109 – 113.</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озд І. К., Шивчук В. О. Державний фінансовий контроль. Навчальний посібник. – к: ТОВ «Імекс – ЛТД», 2007. – 304 с.</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які епрактичні аспекти організації податкового контролю в Україні/ Ю.М.Васюк// Економіка та днржава. – 2010. - №1. – С. 88-89.</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игаленко О. В. Податковий контроль// Актуальні проблеми економіки. – 2007. - №2 с.119-128.</w:t>
      </w:r>
    </w:p>
    <w:p>
      <w:pPr>
        <w:pStyle w:val="Style17"/>
        <w:widowControl w:val="false"/>
        <w:numPr>
          <w:ilvl w:val="0"/>
          <w:numId w:val="3"/>
        </w:numP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ородний А. Г, М. В. Корегін, А. В. Єлісєєв, Л. М. Полякова, навч. посібник: Аудит теорія і практика. Нац. Учнів. «Львівська політехніка», 2004.</w:t>
      </w:r>
    </w:p>
    <w:p>
      <w:pPr>
        <w:pStyle w:val="Style17"/>
        <w:widowControl w:val="false"/>
        <w:numPr>
          <w:ilvl w:val="0"/>
          <w:numId w:val="3"/>
        </w:numP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хожай В. Б., Литвиненко Я. В., Захожай К. В., Литвиненко Р. Я. Система оподаткування та податкова політика: Навч. посібник / Під ред.. В. Б. Захожай та Я. В. Литвиненко, к.: центр навчальної літератури, 2006. – 468 с.</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оплату праці» від 24 березня 1995 р. № 108/95-ВР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податок з доходів фізичних осіб» від 22 травня 2003 р. № 889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колективні договори та угоди» від 1 липня 1993 р. № 3356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розмір внесків на деякі види загальнообов'язкового державного соціального страхування» від 11 січня 2001 р. № 2213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ообов'язкове соціальне страхування у зв'язку з тимчасовою втратою працездатності та витратами, зумовленими народженням та похованням» від 18 січня 2001 р, № 2240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ообов'язкове державне пенсійне страхування» від 9 липня 2003 р. № 1058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гальнообов'язкове соціальне страхування на випадок безробіття» від 2 березня 2000 р. № 1533(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pPr>
      <w:r>
        <w:rPr>
          <w:rFonts w:cs="Times New Roman" w:ascii="Times New Roman" w:hAnsi="Times New Roman"/>
          <w:sz w:val="28"/>
          <w:szCs w:val="28"/>
          <w:lang w:val="uk-UA"/>
        </w:rPr>
        <w:t>Закон України «Про порядок погашення зобов'язань платників податків перед бюджетами та державними цільовими фондами» від 21 грудня 2000 р. № 2181.</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ідпустки» від 15 листопада 1996 р. № 504/96-ВР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нарахування платником податку податкового кредиту з податку з доходів фізичних осіб, затверджена Наказом Державної податкової адміністрації України від 22 вересня 2003 р. № 422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від 28 червня 1996 р. (зі змінами та до</w:t>
      </w:r>
    </w:p>
    <w:p>
      <w:pPr>
        <w:pStyle w:val="Normal"/>
        <w:widowControl w:val="false"/>
        <w:shd w:fill="FFFFFF" w:val="clear"/>
        <w:tabs>
          <w:tab w:val="clear" w:pos="708"/>
          <w:tab w:val="left" w:pos="851" w:leader="none"/>
          <w:tab w:val="left" w:pos="113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екс законів про працю України від 10 грудня 1971 р.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екс цивільний України від 16 січня 2003 р. № 435-ІУ (зі змінами та доповненнями).</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податкового контролю (аудиту)/ А.Бодюк//Бухгалтерський облік і аудит. – 2003. – №9. – С. 54-60.</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статистики України «Про затвердження типових форм первинного обліку» від 29 грудня 1995 р. № 352.</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фінансів України «Про Методичні рекомендації по застосуванню регістрів бухгалтерського обліку» від 29 грудня 2000 р. № 356 (зі змінами та доповненнями).</w:t>
      </w:r>
    </w:p>
    <w:p>
      <w:pPr>
        <w:pStyle w:val="Style17"/>
        <w:widowControl w:val="false"/>
        <w:numPr>
          <w:ilvl w:val="0"/>
          <w:numId w:val="3"/>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податкової адміністрації України «Про порядяк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вiд 10.08.2005 № 327.</w:t>
      </w:r>
    </w:p>
    <w:p>
      <w:pPr>
        <w:pStyle w:val="Style17"/>
        <w:widowControl w:val="false"/>
        <w:numPr>
          <w:ilvl w:val="0"/>
          <w:numId w:val="3"/>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ї податкової адміністрації України «Про затвердження форми податкового розрахунку сум доходу, нарахованого (сплаченого) на користь платників податку, і сум утриманого з них податку (ф. N 1ДФ) та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від 29 вересня 2003 року N 451.</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одаткування доходів податком з доходів фізичних осіб/Л. Кужельна// Бухгалтерський облік і аудит. – 2010. - №3. – С. 49-55.</w:t>
      </w:r>
    </w:p>
    <w:p>
      <w:pPr>
        <w:pStyle w:val="Style17"/>
        <w:widowControl w:val="false"/>
        <w:numPr>
          <w:ilvl w:val="0"/>
          <w:numId w:val="3"/>
        </w:numP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ійник О. В., Філон І. В. Податкова система: Навчальний посібник. – Київ: Центр навчальної літератури, 2006. – 456 с.</w:t>
      </w:r>
    </w:p>
    <w:p>
      <w:pPr>
        <w:pStyle w:val="Style17"/>
        <w:widowControl w:val="false"/>
        <w:numPr>
          <w:ilvl w:val="0"/>
          <w:numId w:val="3"/>
        </w:numP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bCs/>
          <w:kern w:val="2"/>
          <w:sz w:val="28"/>
          <w:szCs w:val="28"/>
          <w:lang w:val="uk-UA" w:eastAsia="uk-UA"/>
        </w:rPr>
      </w:pPr>
      <w:r>
        <w:rPr>
          <w:rFonts w:cs="Times New Roman" w:ascii="Times New Roman" w:hAnsi="Times New Roman"/>
          <w:bCs/>
          <w:kern w:val="2"/>
          <w:sz w:val="28"/>
          <w:szCs w:val="28"/>
          <w:lang w:val="uk-UA" w:eastAsia="uk-UA"/>
        </w:rPr>
        <w:t>Онищенко В.А. Податковий контроль (основи організації). - К.: Ред. журн. "Вісник податкової служби України", 2007. - 432 с.</w:t>
      </w:r>
    </w:p>
    <w:p>
      <w:pPr>
        <w:pStyle w:val="Style17"/>
        <w:widowControl w:val="false"/>
        <w:numPr>
          <w:ilvl w:val="0"/>
          <w:numId w:val="3"/>
        </w:numP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 методика податкових перевірок. Навчальний посібник/ О. П. Чернявський, В. П. Хомутенко, В. В. Немченко. – К.: Центр навчальної літератури, 2004. – 288 с.</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від 30 серпня 2002 р. № 1298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pPr>
      <w:r>
        <w:rPr>
          <w:rFonts w:cs="Times New Roman" w:ascii="Times New Roman" w:hAnsi="Times New Roman"/>
          <w:sz w:val="28"/>
          <w:szCs w:val="28"/>
          <w:lang w:val="uk-UA"/>
        </w:rPr>
        <w:t>Постанова Кабінету Міністрів «Про затвердження Порядку виплати надбавки за вислугу років лікарям та фахівцям з базовою та неповною вищою медичною освітою державних і комунальних закладів охорони здоров'я» вiд 29.12.2009 № 1418.</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отримання довідки про сплату податку з доходів фізичних осіб платником податку - резидентом, який виїжджає за кордон на постійне місце проживання або про відсутність податкових зобов'язань з цього податку, затверджений Постановою Кабінету Міністрів України від 24 грудня 2003 р. № 1998 (зі змінами та доповненнями).</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взаємовідносин між контрольними органами та платниками податків/Корнус В.Г.// актульні проблеми економіки. – 2008. - №4. – С.37-43.</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нципи податкового контролю/ О.В. Жигаленко// актульні проблеми економіки. -2007. -№2. – С. 119-127.</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pPr>
      <w:r>
        <w:rPr>
          <w:rFonts w:cs="Times New Roman" w:ascii="Times New Roman" w:hAnsi="Times New Roman"/>
          <w:sz w:val="28"/>
          <w:szCs w:val="28"/>
          <w:lang w:val="uk-UA"/>
        </w:rPr>
        <w:t>Проблемні аспекти визначення поняття податкового контролю в Україні/ Н.А. Маринців//Право України. – 2007. -№4. –С. 43-47.</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ДФО у системі державних доходів/Т.М. Демченко// Регіональна економіка. – 2007. - №2. – С.270-276.</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ДФО у системі формування фінансової бази місце самоврядування/ А. Славкова// Ринок цінних паперів України. – 2007. -№11/12. –С.45-50.</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ДФО у формуванні дохідної частини місцевих бюджетів/ Ю.Л. Суботович// Економіка АПК. – 2009. - №4. –С. 78-82.</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з доходів фізичних осіб у системі формування фінансового-економічного регулювання/ Л.А. Чугунов, А.Б. Утиленко// Фінанси України. – 2007. -№4. – С. 3-14.</w:t>
      </w:r>
    </w:p>
    <w:p>
      <w:pPr>
        <w:pStyle w:val="Style17"/>
        <w:widowControl w:val="false"/>
        <w:numPr>
          <w:ilvl w:val="0"/>
          <w:numId w:val="3"/>
        </w:numP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 навч. посібник для студентів вищ. Навч. закл. / Лютий І. О., Демиденко Л. М., Романюк М. В., за ред. І. О. Лютого. – к.: центр учбової літератури, 2009. – 456 с.</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асюк В. М., Ковальчук Є. К., Бобрівець С. В. Податковий облік: навчальний посібник. – Тернопіль: Корт – бланш, 2007 – 260 с.</w:t>
      </w:r>
    </w:p>
    <w:p>
      <w:pPr>
        <w:pStyle w:val="Style17"/>
        <w:widowControl w:val="false"/>
        <w:numPr>
          <w:ilvl w:val="0"/>
          <w:numId w:val="3"/>
        </w:numPr>
        <w:shd w:fill="FFFFFF" w:val="clear"/>
        <w:tabs>
          <w:tab w:val="clear" w:pos="708"/>
          <w:tab w:val="left" w:pos="851" w:leader="none"/>
          <w:tab w:val="left" w:pos="993" w:leader="none"/>
          <w:tab w:val="left" w:pos="1134" w:leader="none"/>
        </w:tabs>
        <w:spacing w:lineRule="auto" w:line="360" w:before="0" w:after="0"/>
        <w:ind w:left="0" w:hanging="0"/>
        <w:contextualSpacing/>
        <w:jc w:val="both"/>
        <w:rPr/>
      </w:pPr>
      <w:r>
        <w:rPr>
          <w:rFonts w:cs="Times New Roman" w:ascii="Times New Roman" w:hAnsi="Times New Roman"/>
          <w:sz w:val="28"/>
          <w:szCs w:val="28"/>
          <w:lang w:val="uk-UA"/>
        </w:rPr>
        <w:t>Рева Д.Р. Правове регулювання податкового контролю в Україні: Автореф. дис. канд. юрид. наук. – Харків: НЮАУ, 2005. – 20 с.</w:t>
      </w:r>
    </w:p>
    <w:p>
      <w:pPr>
        <w:pStyle w:val="Style17"/>
        <w:widowControl w:val="false"/>
        <w:numPr>
          <w:ilvl w:val="0"/>
          <w:numId w:val="3"/>
        </w:numPr>
        <w:shd w:fill="FFFFFF" w:val="clea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манюк М. Є., Хомяк Р. Л. Контроль і ревізія. Навчальний посібник. – Львів: Інтелект – захід, 2007 – 318 с. </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та загальні принципи адміністрування податків/ Н.С. Шалімова, О.А. Магопець// Наукові праці КНТУ. –Кіровоград 2007. – Вип. 12: Екон. Науки, 4.11 –С.358-368.</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ут Кіровоградської обласної лікарні.</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торожук О. Регулювання підприємницької діяльності через податковий механізм ∕ ∕ Вісник податкової служби України.- 2006.- № 14 .- с. 58-61.</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тегія реформування податкової системи», затверджена Кабінетом Міністрів України розпорядженні від 23.12.2009 р. N1612-р.</w:t>
      </w:r>
    </w:p>
    <w:p>
      <w:pPr>
        <w:pStyle w:val="Normal"/>
        <w:widowControl w:val="false"/>
        <w:numPr>
          <w:ilvl w:val="0"/>
          <w:numId w:val="3"/>
        </w:numPr>
        <w:shd w:fill="FFFFFF" w:val="clear"/>
        <w:tabs>
          <w:tab w:val="clear" w:pos="708"/>
          <w:tab w:val="left" w:pos="-1418" w:leader="none"/>
          <w:tab w:val="left" w:pos="851" w:leader="none"/>
          <w:tab w:val="left" w:pos="993" w:leader="none"/>
          <w:tab w:val="left" w:pos="1134"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инадцята Директива Ради ЄЕС від 17 листопада 1986 р. №86/560/ЄЕ.</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податкового контролю як системи формування податкової політики/Ю.О. Волкова// Формування ринкових відносин в Україні. -2008. –Вип.10. –С.23-27.</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ач Б. Ф. Аудит. Навчальний посібник. – 2-ге вид., стер. – к.: Знання – Прес, 2008. – 223 с. </w:t>
      </w:r>
    </w:p>
    <w:p>
      <w:pPr>
        <w:pStyle w:val="Style17"/>
        <w:widowControl w:val="false"/>
        <w:numPr>
          <w:ilvl w:val="0"/>
          <w:numId w:val="3"/>
        </w:numPr>
        <w:shd w:fill="FFFFFF" w:val="clear"/>
        <w:tabs>
          <w:tab w:val="clear" w:pos="708"/>
          <w:tab w:val="left" w:pos="851"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 податкового розрахунку сум доходу, нарахованого (сплаченого) на користь платників податку, і сум утриманого з них податку (ф. № 1 ДФ) та Порядок заповнення та подання податковими агентами податкового розрахунку нарахованого (сплаченого) на користь платників податку, і сум утриманого з них податку, затверджені Наказом Державної податкової адміністрації України від 29 вересня 2003 р. № 451 (зі змінами та доповненнями).</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едніченко. Податковий контроль, шляхи удосконалення// Економіка та держава. – 2005. - № 12. – с. 28-31</w:t>
      </w:r>
    </w:p>
    <w:p>
      <w:pPr>
        <w:pStyle w:val="Style17"/>
        <w:widowControl w:val="false"/>
        <w:numPr>
          <w:ilvl w:val="0"/>
          <w:numId w:val="3"/>
        </w:numPr>
        <w:tabs>
          <w:tab w:val="clear" w:pos="708"/>
          <w:tab w:val="left" w:pos="851" w:leader="none"/>
          <w:tab w:val="left" w:pos="993" w:leader="none"/>
          <w:tab w:val="left" w:pos="1134"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рошенко Н. В. Влив ПДФО на фінансово-господарську діяльність підприємств // Актуальність проблеми економіки. – 2009. – № 2. – с. 94-100. – Библиогр.: с.100</w:t>
      </w:r>
    </w:p>
    <w:p>
      <w:pPr>
        <w:pStyle w:val="Normal"/>
        <w:widowControl w:val="false"/>
        <w:numPr>
          <w:ilvl w:val="0"/>
          <w:numId w:val="3"/>
        </w:numPr>
        <w:tabs>
          <w:tab w:val="clear" w:pos="708"/>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vuzlib.net/pod_s_l/3.htm</w:t>
      </w:r>
    </w:p>
    <w:p>
      <w:pPr>
        <w:pStyle w:val="Normal"/>
        <w:widowControl w:val="false"/>
        <w:numPr>
          <w:ilvl w:val="0"/>
          <w:numId w:val="3"/>
        </w:numPr>
        <w:tabs>
          <w:tab w:val="clear" w:pos="708"/>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refine.org.ua/pageid-608-1.html</w:t>
      </w:r>
    </w:p>
    <w:p>
      <w:pPr>
        <w:pStyle w:val="Normal"/>
        <w:widowControl w:val="false"/>
        <w:numPr>
          <w:ilvl w:val="0"/>
          <w:numId w:val="3"/>
        </w:numPr>
        <w:tabs>
          <w:tab w:val="clear" w:pos="708"/>
          <w:tab w:val="left" w:pos="851" w:leader="none"/>
          <w:tab w:val="left" w:pos="1134"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grinchuk.lviv.ua/book/11/447.html.</w:t>
      </w:r>
    </w:p>
    <w:p>
      <w:pPr>
        <w:pStyle w:val="Normal"/>
        <w:widowControl w:val="false"/>
        <w:tabs>
          <w:tab w:val="clear" w:pos="708"/>
          <w:tab w:val="left" w:pos="889" w:leader="none"/>
        </w:tabs>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70"/>
        </w:tabs>
        <w:ind w:left="1070"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37:00Z</dcterms:created>
  <dc:creator>XTreme</dc:creator>
  <dc:description/>
  <cp:keywords/>
  <dc:language>en-US</dc:language>
  <cp:lastModifiedBy>SYSTEM</cp:lastModifiedBy>
  <cp:lastPrinted>2010-12-03T16:13:00Z</cp:lastPrinted>
  <dcterms:modified xsi:type="dcterms:W3CDTF">2011-09-06T18:37:00Z</dcterms:modified>
  <cp:revision>2</cp:revision>
  <dc:subject/>
  <dc:title/>
</cp:coreProperties>
</file>