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еализация инвестиционных проектов по строительству объектов производственного назначения с офисными помещениями, отвечающих требованиям мировых стандартов качества, является задачей региональной важности для Краснодар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 строительстве производственной базы, в Анапском районе в целом, вызвано, износом материальной базы производственных помещений советского периода в прибрежных территориях Азово-Черноморского побережья. В результате открытости границ в период перестройки и демократических преобразований, усилением конкуренции со стороны стран-лидеров мирового производства, низким качеством отечественных стройматериалов, требуется создание в промышленной отрасли Анапского района предприятий нового типа, отвечающих мировым стандартам, по производству высококачественных стройматериалов в г-к Ан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ем, что развитие производственной базы г-к Анапы неразрывно связано с принятием современных архитектурных решений, повышением имиджа курортных зон Краснодарского края, инвестиционный проект "Производственная база с современным офисом и выставочным центром" в городе-курорте Анапа в х. Воскресенском, ул. Индустриальная на земельном участке площадью 10000 м2 представляет собой проект, по строительству объекта, обеспечивающего комплекс высококлассных строительных услуг, где покупатель может в одном месте получить консультацию менеджеров по предоставленным образцам стройматериалов и приобрести их в полном ассортименте, на территории современного благоустроенного архитектурного ансамбля, отвечающего мировым стандартам. Также потребители могут своими глазами увидеть выпускаемую базой продукцию и ознакомиться с их составом и характеристиками благодаря выставочному центру, который тоже будет находиться на территории производственной ба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следующий порядок практической реализации прое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ентябрь 2008 - октябрь 2008 года - прохождение необходимых разрешительных процедур, приводящих к предоставлению без проведения торгов земельного участка площадью 10000 м2 в городе-курорте Анапа в районе х.Воскресенский, ул.Индустриальная в ссылаясь на постановление главы администрации Краснодарского края от 25.05.2004 №503 "О предоставлении земельных участков на территории Краснодарского края" (в редакции постановления главы администрации Краснодарского края от 10.06.2005 №522) для реализации крупных инвестиционных проектов с общей суммой капитальных вложений 1,5 миллиона рублей и более на основании решения экспертного межведомственного инвестиционного совета при администрации Краснодарского кр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ентябрь 2008 - октябрь 2008 года - проектные и изыскательские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ктябрь 2008 года - май 2012 года - строительно-монтажные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юнь 2012 года - ввод объекта в эксплуатацию на полную проектную мощ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по проекту составляет более 1,5 млн. долл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проекта с момента ввода в эксплуатацию в июне 2012 года составляет лет. Кроме того, в результате реализации проекта будет создано около 40 новых высокооплачиваемых рабочих мест, годовые выплаты единого социального налога составят более 500 000 руб.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показатели социально-экономической и бюджетной эффективности, и региональная значимость проекта, позволяют рассматривать проект, «производственная база, с офисом и выставочным центром», как успешный проект развития производственно строительной отрасли Анапского района, комплексно воздействующий на экономическую, социальную и бюджетную сферы Краснодар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тадии проекта - освоение инвестиций, деятельность по оказанию услуг, финансовая составляющая проекта, сбалансированы, учтены особенности сезонности, производственно строительного бизнеса, снабжения комплектующими материалами, и маркетингов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Эффективные грузоперевозки. Наличие дороги хорошего качества, пролегающей от х. Воскресенского до города также способствует эффективности транспортных операций. Кроме того, аренда земли на данной территории сравнительно дешевле, чем аренда земли в городе, что, в свою очередь, снижает общую себестоимость продукции, а, следовательно приводит к увеличению прибыли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30"/>
          <w:lang w:val="uk-UA"/>
        </w:rPr>
      </w:pPr>
      <w:r>
        <w:rPr>
          <w:bCs/>
          <w:color w:val="000000"/>
          <w:sz w:val="28"/>
          <w:szCs w:val="30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color w:val="000000"/>
          <w:sz w:val="28"/>
          <w:szCs w:val="30"/>
        </w:rPr>
        <w:t>Глав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, товары и услу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шей производственной базе планируется производить широкий спектр строительной продукции высокого качества на высококлассном оборудовании при сравнительно низких це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сотрудниками нашего предприятия будут оказываться услуги по перевозке готовой продукции, ее разгрузки. На территории нашей базы будет находиться торгово-выставочный зал, с помощью которого можно будет наглядно ознакомить потребителей с выпускаемой продукцией. Возле каждого вида продукции будет находиться информационный стенд с результатами лабораторных исследований данного продукта. Данный фактор позволяет удовлетворить потребности даже самых привередливых покупателей. Лабораторные исследования качества продукции, производимой на нашей базе, планируется производить каждые 3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амзитные бл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акобло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амзитные полубл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аковые полубл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дюры разной конфигу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туарная плитка разной конфигу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ородочные бл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ративный кам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о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ни облицово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ни стенов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благоустройств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: Средняя себестоимость и средняя конечная цена реализуемой продукции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2410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Себестоимость (в руб.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Конечная цена ( в руб.)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Arial"/>
                <w:color w:val="000000"/>
              </w:rPr>
              <w:t>Камень стеновой пустотелый СКЦ-1 ГОСТразмеры: 190х390х188 масса: 21 кгII категор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 xml:space="preserve">37 </w:t>
            </w:r>
          </w:p>
        </w:tc>
      </w:tr>
      <w:tr>
        <w:trPr>
          <w:trHeight w:val="1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Arial"/>
                <w:color w:val="000000"/>
              </w:rPr>
              <w:t>Камень стеновой полнотелый СКЦ-1 ГОСТразмеры: 190х390х188 масса: 29 кг, I категор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 xml:space="preserve">55 </w:t>
            </w:r>
          </w:p>
        </w:tc>
      </w:tr>
      <w:tr>
        <w:trPr>
          <w:trHeight w:val="9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Arial"/>
                <w:color w:val="000000"/>
              </w:rPr>
              <w:t>Камень стеновой ломанный. Получается из полнотелого СКЦ-1  раскалыванием разм:188х390х95 I категор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35</w:t>
            </w:r>
          </w:p>
        </w:tc>
      </w:tr>
      <w:tr>
        <w:trPr>
          <w:trHeight w:val="1516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color w:val="000000"/>
              </w:rPr>
              <w:t>Камень цокольный, рядовой "Растр ломаный" СКВ-2-РТ, I категория размеры: 195х390х188 масса: 30 кг расход на м.куб: 13 шт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0</w:t>
            </w:r>
          </w:p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50</w:t>
            </w:r>
          </w:p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74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Arial"/>
                <w:color w:val="000000"/>
              </w:rPr>
              <w:t>Камень цокольный угловой "Растр ломаный" размеры: 195х390х188 масса: 30 кг, I категория расход на м.куб: 13 ш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31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52</w:t>
            </w:r>
          </w:p>
        </w:tc>
      </w:tr>
      <w:tr>
        <w:trPr>
          <w:trHeight w:val="111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Arial CYR"/>
              </w:rPr>
              <w:t>Камень продольная половинка СКЦ-2 ГОСТ размеры: 90х390х188масса: 9 кг, II категория расход на м.куб: 124 ш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 xml:space="preserve">13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22</w:t>
            </w:r>
          </w:p>
        </w:tc>
      </w:tr>
      <w:tr>
        <w:trPr>
          <w:trHeight w:val="9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Arial CYR"/>
              </w:rPr>
              <w:t>Камень перегородочный СКВ-1У размеры: 120х390х188 масса: 12 кг, II категория расход на м.куб: 87 ш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 xml:space="preserve">14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 xml:space="preserve">24 </w:t>
            </w:r>
          </w:p>
        </w:tc>
      </w:tr>
      <w:tr>
        <w:trPr>
          <w:trHeight w:val="1078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Arial CYR"/>
              </w:rPr>
              <w:t>Камень стеновой "Кирпич утолщенный" СКВ-4-0 размеры: 120х250х88 масса: 6 кг, II категория расход на м.куб: 315 шт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33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Arial CYR"/>
              </w:rPr>
              <w:t>Плита тротуарная "шестигранник" ПТ Ш22-19. размеры: шир:190мм, выс:70 мм масса: 4.5 кг, II категория, расход на кв.м: 28 шт + 8 1/2(7 шт.+2*0.5 в матриц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210/м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350/м2</w:t>
            </w:r>
          </w:p>
        </w:tc>
      </w:tr>
      <w:tr>
        <w:trPr>
          <w:trHeight w:val="1565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CYR"/>
              </w:rPr>
              <w:t>Плита тротуарная "Толстушка" 1Ф9.7 ГОСТ 17608 размеры: 195х244х70 масса: 5.5 кг, II категория, расход на кв.м: 25 шт(6 шт. в матрице)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215 /м2</w:t>
            </w:r>
          </w:p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350/м2</w:t>
            </w:r>
          </w:p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14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Arial CYR"/>
              </w:rPr>
              <w:t>Плита тротуарная "Квадрат 19" размеры: 190х190х70 (8 шт. в матрице). II категория сложност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62/м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270/м2</w:t>
            </w:r>
          </w:p>
        </w:tc>
      </w:tr>
      <w:tr>
        <w:trPr>
          <w:trHeight w:val="1021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Arial CYR"/>
              </w:rPr>
              <w:t>Плита тротуарная "Ромб" ПТ Р33-19 ширина кромки -190мм высота -70мм масса: 4.84 кг, II категория (6 шт. в матрице)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68/м2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280/м2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98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Arial CYR"/>
              </w:rPr>
              <w:t>Камень ломанный СКВ-2-О ТУ. Размеры: 95х(а-390 / б-190)х90 масса м.кв: 198 кг, I категория расход на м.кв: а-28 / б-58 шт (а-4шт.+б-8 шт.в матриц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3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22</w:t>
            </w:r>
          </w:p>
        </w:tc>
      </w:tr>
      <w:tr>
        <w:trPr>
          <w:trHeight w:val="14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Arial CYR"/>
              </w:rPr>
              <w:t>Камень облицовочный ломанный СКВ-2-Д ТУ размеры: 125х250х88 масса м.кв: 275 кг, I категория расход на м.кв: 32 шт (2 угл.+ 7 ряд. шт.в матриц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 xml:space="preserve">20,4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 xml:space="preserve">34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1247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bCs/>
              </w:rPr>
              <w:t xml:space="preserve">Камень бордюрный БК-4 </w:t>
            </w:r>
            <w:r>
              <w:rPr/>
              <w:t xml:space="preserve"> размеры: 150х780х300  (1 шт. в матрице)  I категория сложност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71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bCs/>
              </w:rPr>
              <w:t xml:space="preserve">Камень бордюрный БК-5 </w:t>
            </w:r>
            <w:r>
              <w:rPr/>
              <w:t xml:space="preserve"> размеры: 80х780х200  (4 шт. в матрице).  I категория сложност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89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Arial"/>
                <w:color w:val="000000"/>
              </w:rPr>
              <w:t>Плитка облицовочная (10 шт. в матрице) II категория сложност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2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775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Arial CYR"/>
              </w:rPr>
              <w:t>Вазон "Усиленный" В-2 (1 шт. в матрице). размеры: шир:514мм, выс:230мм масса: 41 кг III категория сложности.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Arial CYR"/>
              </w:rPr>
              <w:t>Желобок (1 шт. в матрице). размеры: 300х790х85 I категория слож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9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65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681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CYR"/>
              </w:rPr>
              <w:t>Плита тротуарная  прямоугольная "100х200"  размеры: 100х200х60 мм  III категория,  (9 шт. в матрице)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209/м2</w:t>
            </w:r>
          </w:p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 xml:space="preserve">350/м2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и маркетин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 строительной комплекс Краснодарского края является динамично развивающейся отраслью экономики Краснодарского края. В 2004 году в городах Краснодарского края работало около 1500 производственно строительных предприятий, малого и среднего масштаб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краевого комитета статистики общий объем услуг по производству строительных материалов местного производства в 2006 году превысил 21 млрд.руб. или 110% в сопоставимой оценке к уровню 2005 года, что на 30 млн. больше утвержденного заданию по объему услуг, в том числе производственно торговые услуги составили 11,6 млрд. руб. или 113% по сравнению с прошлым 2005 годом, производственные услуги, включая услуги торговлю производимыми стройматериалами - 9,5 млрд. руб. или 107% к прошлому 2005 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за 2006 год в Анапском районе, было произведено более 500000мЗ стройматериалов это на 16,4 % больше, чем в предыдущем году, в том числе: 33000 м3 малых архитектурных форм, что на 21% больше по сравнению с аналогичным периодом прошлого года; это лучший максимально удельный показатель по всему Анапскому району, (по данным краевого комитета статистики) — показатели динамично растут, на 8,3 % по сравнению с аналогичными показателями прошлого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ым условиям развития производственных мощностей Краснодарского края, способствовала программа оказания государственной поддержки хозяйствующих субъектов в форме субсидирования за счет средств краевого бюджета в части процентной ставки по кредитам, полученным в кредитных организациях Краснодарского края, которая начала действовать с 2002 года.</w:t>
      </w:r>
    </w:p>
    <w:p>
      <w:pPr>
        <w:pStyle w:val="Normal"/>
        <w:shd w:fill="FFFFFF" w:val="clear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внимание уделяется привлечению инвесторов в развитие производственно строительного комплекса. В качестве объектов для инвестиций рассматриваются новые предприятия, инфраструктура курорта, а также недостроенные объекты (незавершенное строительство). В ходе реализации краевой целевой программы «Производственно-строительного комплекса Краснодарского края на 2003-2010 годы (первый этап 2003-2005 годы)» департаментом комплексного развития совместно с комитетом по архитектуре и градостроительству проведена разработка планировочной структуры промышленных территорий. Проектами выявляются наиболее привлекательные инвестиционные территории для размещения строительно-производственных площадок; рассматриваются предложения по созданию объектов круглогодичного использования, инженерной защите территор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едлагаемого рынка услуг позволяет утверждать, что востребованность данного проекта очень высока, это позволит получить большое количество желающих приобрести в новом современном производственном предприятие товары по приемлемой це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фициальной статистике по курортной отрасли Краснодарского края, строительные материалы хорошего качества не превышают 40% от общего числа произведенных материалов. Учитывая это обстоятельство и принимая во внимание тот факт, что федеральный курорт Анапа быстрыми темпами расстраивается, требуются новые высоко качественные стройматериалы то очевидно, что представленный проект имеет все шансы успешной ре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аркетинга предприятия будет заключаться в достижении большого объема продаж, устойчивого положения на рынке, завоевание значительной доли рынка, завоевание доверия покупателей и получение больш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будет использоваться стратегия ценового прорыва, то есть устанавливается цена на уровне более низком, чем заслуживает данный товар, будет получаться прибыль за счет большого объема продаж. Также в начале деятельности предприятия предполагается устанавливать цены на продукцию ниже, чем у наших конкурентов, что позволит нам выбиться на рынок и занять свою рыночную нишу. А когда будет достигнуто устойчивое положение на рынке, мы сможем поднять ц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аспространения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продукция будет продаваться как непосредственно на самой базе, так и через посредников. Предполагается также заключение договоров со строительными компаниями для постоянного сотрудничества. Также будет осуществляться продажа наших товаров через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ачала будет использоваться реклама на местном и региональном телевидении, радио, газетах, различных рекламных буклетов, справочниках товаров и услуг, рекламных стендов. Также реклама нашего предприятия будет размещена и в Интернете. Реклама будет содержать адрес нашего предприятия, время работы и выходные дни, краткое описание товаров, производимых на нашей базе, номенклатура, телефон, факс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начальной стадии реклама будет носить напоминающий характер, то есть будет несколько рекламных щитов по городу, визи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ственного мнения о фирме и това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дж нашего предприятия будет основываться на всегда высоком качестве продаваемой продукции и оказываемых услуг. Также на предприятии будет работать высококвалифицированный персонал. Наличие торгово-выставочной площади также будет содействовать формированию положительного имиджа нашего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ая информация по маркетинговой деятельности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едприятие планирует принимать участие в двух всероссийский выставках-ярмарках строительных материалов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ящих в крупных городах Краснодарского края: Сочи (январь) и Анапа (февраль). Планируется также создание собственной веб-страницы и адресная рассылка по электронной почте. На веб-странице предприятия будет размещена информация о строительных мероприятиях, проводимых в Анапе, о предлагаемых стройматериалах, с подробным перечнем описаний составляющих продукцию, а так же о представляемых услугах, фотографии предлагаемой продукции и другой полезно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дресной рассылки через электронную почту будет способствовать расширению географии контактов и ускорению процесса обмена информацией. Работа в сети Интернет позволит качественно поднять уровень сервиса, сократить время на их обслуживание, уменьшить затраты на средства связи и быстро реагировать на изменения ситуации на рынке строительных у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полнительных продаж в периоды межсезонья и в летнее время, предприятие планирует обеспечивать программу сезонных скид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иод планирования проекта маркетинговые издержки зафиксированы на уровне 2012 года. Предложенные мероприятия позволят организовать эффективное распространение информации о проектируемой производственной базы с торгово-выставочным центром и создадут предпосылки для привлечения новых покупателей к успешной реализации про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амым важным фактором в пользу реализации проекта является то, что наличие производственной базы с новым современным офисом привлечет также и ту категорию покупателей, которые приобретают заграничные строительные материалы, качественные отечественные строительные материалы местного производство используемые строителями г-к Анапа, будет иметь свое неповторимое лицо на рынке предоставляемых строительных у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ы и конкурен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главным нашим преимуществом в борьбе с конкурентами станет высокое качество выпускаемой продукции. Также цены на нашу продукцию будут сравнительно ниже, чем у конкурентов. А если учитывать соотношение цены и качества нашей продукции, то получается значительное преимущество нашего предприятия. Также на территории нашей базы будет находиться торгово-выставочный зал. Такие залы есть только у нескольких наших самых сильных конкурентов, преобладающих на данном рынке. Это также является конкурентным преиму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других конкурентных преимуществ, следует перечислить транспортную доступность (федеральная магистраль М25, соединяющая Анапу с другими городами Краснодарского края; железнодорожный вокзал; аэропорт; морской порт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Организационная структура и упр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 предприятие будет оформлено как Закрытое акционерное общество. Все руководители предприятия будут иметь долю в уставном капитале и определенное количество акций в соответствии с объемом вложенных средств. Управление предприятием будет осуществляться совместно всеми держателями 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Характеристика персо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шей базе будут работать квалифицированные рабочие, обученные пользованию нашим строительным оборудованием, которые будут обеспечивать производственную деятельность наше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с будут работать также 2 механика, которые будут проводить техническое обслуживание оборудования и транспорта наше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т работать также на нашем предприятии 1 повар и 2 уборщика офисного помещения и комнат отдыха, 4 водителя грузового транспорта, маркетол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учетных операций на нашем предприятии будет работать бухгалт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 и конечно же директор с высшим образованием, имеющий предпринимательские способности.</w:t>
      </w:r>
    </w:p>
    <w:p>
      <w:pPr>
        <w:pStyle w:val="Style19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ратегия производственная база финанс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: Затраты на заработную плату работникам.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326"/>
        <w:gridCol w:w="3655"/>
      </w:tblGrid>
      <w:tr>
        <w:trPr>
          <w:trHeight w:val="25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Наименование работников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оличество (шт.)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Заработная плата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Директор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бухгалтер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Механики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Рабочие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Повар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Уборщики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Водители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44000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Маркетолог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Всего: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2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40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Применение капитала и ожидаемый эффек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капитал будет применяться д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енды зем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упки стройматериалов для строительства зд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ройки производственного з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ройки офисного пом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ройки складских поме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ройки торгово-выставочного з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коммуник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ройки столовой, комнат отдыха и душев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упки строительн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упки сырья для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упки транспорт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упки горюче-смазочных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упки поддонов для блоков и других изде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упки витрин и стендов для торгово-выставочного пом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упки столовых принадлежностей и бытовой техники для столов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упки меб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и рекла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и противопожарной систе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упки канцелярских принадлежностей и оборудования для офи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капитал будет применяться д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го обслуживания оборудования в дальнейш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упки нового оборудования в дальнейш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льнейшей рекла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й закупки сыр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ы труда персона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тся, что наше предприятие будет рентабельным, быстро окупится и будет приносить большую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рассчитываем, что со временем сможем выкупить арендованную нами землю, и в дальнейшем расширим рамки наше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 Резю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база с офисом, торгово-выставочным залом, складскими помещениями и удобствами для рабочи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производственная база будет располагаться в х. Воскресенском на улице Индустриальной в Промзон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шей базе будет производиться широкий спектр стеновых камней, облицовочных камней, тротуарных плиток и бордюрных камней, а также элементов благоустрой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авильной маркетинговой деятельности на наш товар всегда будет высокий спрос, так как потребность в высококачественных стройматериалов на данный момент очень высок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шего маркетинга будет являться достижение большого объема продаж, завоевание доверия покупателей, достижение устойчивого положения на рынке строительных товаров, завоевание большой доли рынка и получение высокой прибыл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ировании цен на продукцию для начала нами будет применяться стратегия ценового прорыва. А когда наше предприятие займет устойчивое положение на рынке, то сможем поднять цен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 товар будет продаваться как непосредственно на нашей базе, так и с помощью посредников. В дальнейшем, по мере развития и получения прибыли планируется выкупить арендуемую нами землю и закупить новое оборудование для увеличения объема производ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шей базе можно непосредственно ознакомиться с показателями нашей продукции в торгово-выставочном зал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осуществляться реклама на местном и региональном телевидении, радио, газетах, различных рекламных буклетах, рекламных стендах, реклама в Интернете, реклама в справочниках товаров и услу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дж фирмы прежде всего будет основываться на всегда высоком качестве производимой продукции и сравнительно низких ценах при продаже данной продук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е рабочие, обслуживающий персонал, руководители предприятия и финансовые специалист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 же мы ожидаем, что наше предприятие будет рентабельным, быстро окупится и будет приносить высокую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Источники и назначение финанс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наше производственной базы будет являться внутренний уставной капитал в размере 10 000 0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финансирования – постройка самой производственной базы, её юридическое оформление, обеспечение производственной деятельности нашего предприятия, его раскрутка и завоевание устойчивого положения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Потребность в основных капит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прибыли от функционирования нашего предприятия, необходимо вложить внутренний уставной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троительство зданий, которые будут построены на территории нашей базы и проведение коммуникаций в общей сумме составят 5750000 рублей. Ниже приведены данные по затратам на оборудование и сырье, которое необходимо на начальных эта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: затраты на оборудование и сырье.</w:t>
      </w:r>
    </w:p>
    <w:tbl>
      <w:tblPr>
        <w:tblW w:w="8754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800"/>
        <w:gridCol w:w="1744"/>
        <w:gridCol w:w="1418"/>
      </w:tblGrid>
      <w:tr>
        <w:trPr>
          <w:trHeight w:val="25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Количество (шт.)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Цена за единицу (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Итого (руб.)</w:t>
            </w:r>
          </w:p>
        </w:tc>
      </w:tr>
      <w:tr>
        <w:trPr>
          <w:trHeight w:val="25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Линия Рифей-Универс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000000</w:t>
            </w:r>
          </w:p>
        </w:tc>
      </w:tr>
      <w:tr>
        <w:trPr>
          <w:trHeight w:val="323" w:hRule="atLeast"/>
        </w:trPr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Узлы "Пуасон-матрица":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Камень стеновой пустотелый СКЦ-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</w:tr>
      <w:tr>
        <w:trPr>
          <w:trHeight w:val="25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Камень стеновой полнотелый СКЦ-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0000</w:t>
            </w:r>
          </w:p>
        </w:tc>
      </w:tr>
      <w:tr>
        <w:trPr>
          <w:trHeight w:val="549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Камень стеновой цокольный, рядовой, СКВ-2-Р "Растр ломаный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Камень цокольный, угловой, "Растр ломаный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Камень продольная половинка СКЦ-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</w:tr>
      <w:tr>
        <w:trPr>
          <w:trHeight w:val="25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Камень перегоночный СКВ-1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</w:tr>
      <w:tr>
        <w:trPr>
          <w:trHeight w:val="25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Плита тротуарная ПТ Ш 22-19 "Шестигранни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</w:tr>
      <w:tr>
        <w:trPr>
          <w:trHeight w:val="25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Плита тротуарная ПТ Ш 25-12 "Прямоугольна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</w:tr>
      <w:tr>
        <w:trPr>
          <w:trHeight w:val="25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Плита тротуарная 1Ф9.7 ГОСТ 17608 "Толстушк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</w:tr>
      <w:tr>
        <w:trPr>
          <w:trHeight w:val="25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Плита тротуарная "Квадрат 19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</w:tr>
      <w:tr>
        <w:trPr>
          <w:trHeight w:val="25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Плитка тротуарная ПТ Р 33-19 "Ромб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</w:tr>
      <w:tr>
        <w:trPr>
          <w:trHeight w:val="25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Камень олицовачный ломаный СКВ-2-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Камень облицовачный ломаный СКВ-2-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Камень бордюрный БК-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</w:tr>
      <w:tr>
        <w:trPr>
          <w:trHeight w:val="25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Камень бордюрный БК-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</w:tr>
      <w:tr>
        <w:trPr>
          <w:trHeight w:val="25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Плитка облицовочн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5000</w:t>
            </w:r>
          </w:p>
        </w:tc>
      </w:tr>
      <w:tr>
        <w:trPr>
          <w:trHeight w:val="25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Вазон В-2 "Усиленный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Желобо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65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Прогноз объемов реализаци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товара будет осуществляться исходя из спроса на рынке и в соответствии с договорами по продаже нашего товара заказч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на товар будет устанавливаться путем наценки на камни стеновые в размере 20% от себестоимости; на камни облицовочные – в размере 22 % от себестоимости; на тротуарную плитку – 18 %, на элементы благоустройства – 2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бъемы реализации продукции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657"/>
        <w:gridCol w:w="1223"/>
        <w:gridCol w:w="1260"/>
        <w:gridCol w:w="1260"/>
      </w:tblGrid>
      <w:tr>
        <w:trPr>
          <w:trHeight w:val="2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Выручка в день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Себестоимость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Выручка за меся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Затраты за меся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Прибыль за месяц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 xml:space="preserve">Продажа стеновых камне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5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0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5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9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600000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Продажа облицовочных камн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5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9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45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450000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Продажа элементов благоустро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5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5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45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5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00000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Продажа тротуарной пли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25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7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75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21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540000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2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57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6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71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89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за месяц = выручка вдень*30 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за месяц = себестоимость*30 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за месяц – затраты за меся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Планирование финансовых резуль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: Общие затраты.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140"/>
      </w:tblGrid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Вид затрат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Затраты в месяц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Затраты на сырье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0000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Затраты на водоснабжение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Затраты на аренду земл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Затраты на электричество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250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Затраты на рекламу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Arial CYR"/>
              </w:rPr>
              <w:t>1000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Заработная плата работников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Arial CYR"/>
              </w:rPr>
              <w:t>4000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Прочие затрат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Всего: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Arial CYR"/>
              </w:rPr>
              <w:t>160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организация выплачивает 2 вида налога: налог на прибыль организации и единый социальный налог (ЕС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140"/>
      </w:tblGrid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Выручка за месяц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36000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Общие затрат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Arial CYR"/>
              </w:rPr>
              <w:t>16050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ЕСН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cs="Arial CYR"/>
              </w:rPr>
              <w:t>1300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Налог на прибыль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8640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Амортизационные отчислени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Чистая прибыль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 CYR"/>
              </w:rPr>
            </w:pPr>
            <w:r>
              <w:rPr>
                <w:rFonts w:cs="Arial CYR"/>
              </w:rPr>
              <w:t>951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указанных выше вычислений рассчитаем рентабельность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нтабельность продукции = прибыль/затраты*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продукции = </w:t>
      </w:r>
      <w:r>
        <w:rPr>
          <w:rFonts w:cs="Arial CYR"/>
          <w:sz w:val="28"/>
          <w:szCs w:val="24"/>
        </w:rPr>
        <w:t>951000</w:t>
      </w:r>
      <w:r>
        <w:rPr>
          <w:sz w:val="28"/>
          <w:szCs w:val="28"/>
        </w:rPr>
        <w:t>/</w:t>
      </w:r>
      <w:r>
        <w:rPr>
          <w:rFonts w:cs="Arial CYR"/>
          <w:sz w:val="28"/>
          <w:szCs w:val="24"/>
        </w:rPr>
        <w:t>1605000</w:t>
      </w:r>
      <w:r>
        <w:rPr>
          <w:sz w:val="28"/>
          <w:szCs w:val="28"/>
        </w:rPr>
        <w:t>*100% = 59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мы рассчитаем рентабельность про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аж = прибыль/выручка от продаж*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продаж = </w:t>
      </w:r>
      <w:r>
        <w:rPr>
          <w:rFonts w:cs="Arial CYR"/>
          <w:sz w:val="28"/>
          <w:szCs w:val="24"/>
        </w:rPr>
        <w:t>951000</w:t>
      </w:r>
      <w:r>
        <w:rPr>
          <w:sz w:val="28"/>
          <w:szCs w:val="28"/>
        </w:rPr>
        <w:t>/3600000*100% = 2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мы можем рассчитать годовую чистую прибыль наше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чистая прибыль = 951000*12 = 11412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из расчетов видно. что предприятие весьма рентабельно И уже по истечении 1 года полностью себя окупит. Предполагается и дальнейшее развитие нашей фирмы для осуществления главной нашей цели – получении максимальн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Резю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агазина будет являться внутренний уставной капитал в размере 10000000 рублей. Назначение финансирования – постройка производственной базы, обеспечение производственной деятельности, раскрутка предприятия и завоевание устойчивого положения на рынк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прибыли от функционирования нашего магазина, необходимо вложить внутренний уставной капита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товаров будет устанавливаться исходя из спроса на рынке и договоров заказчик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организация выплачивает 2 вида налогов: налог на прибыль организации и единый социальный налог (ЕСН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продукции = </w:t>
      </w:r>
      <w:r>
        <w:rPr>
          <w:rFonts w:cs="Arial CYR"/>
          <w:sz w:val="28"/>
          <w:szCs w:val="24"/>
        </w:rPr>
        <w:t>951000</w:t>
      </w:r>
      <w:r>
        <w:rPr>
          <w:sz w:val="28"/>
          <w:szCs w:val="28"/>
        </w:rPr>
        <w:t>/</w:t>
      </w:r>
      <w:r>
        <w:rPr>
          <w:rFonts w:cs="Arial CYR"/>
          <w:sz w:val="28"/>
          <w:szCs w:val="24"/>
        </w:rPr>
        <w:t>1605000</w:t>
      </w:r>
      <w:r>
        <w:rPr>
          <w:sz w:val="28"/>
          <w:szCs w:val="28"/>
        </w:rPr>
        <w:t>*100% = 59 %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продаж = </w:t>
      </w:r>
      <w:r>
        <w:rPr>
          <w:rFonts w:cs="Arial CYR"/>
          <w:sz w:val="28"/>
          <w:szCs w:val="24"/>
        </w:rPr>
        <w:t>951000</w:t>
      </w:r>
      <w:r>
        <w:rPr>
          <w:sz w:val="28"/>
          <w:szCs w:val="28"/>
        </w:rPr>
        <w:t>/3600000*100% = 26%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приятие весьма рентабельно для нового участника на рынке. И уже по истечении 1 года полностью себя окупит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88" w:before="0" w:after="0"/>
      <w:ind w:left="720" w:firstLine="709"/>
      <w:contextualSpacing/>
      <w:jc w:val="center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02:00Z</dcterms:created>
  <dc:creator>Мнацакан Арзуманович</dc:creator>
  <dc:description/>
  <cp:keywords/>
  <dc:language>en-US</dc:language>
  <cp:lastModifiedBy>SYSTEM</cp:lastModifiedBy>
  <cp:lastPrinted>2008-12-17T22:13:00Z</cp:lastPrinted>
  <dcterms:modified xsi:type="dcterms:W3CDTF">2011-09-19T09:02:00Z</dcterms:modified>
  <cp:revision>2</cp:revision>
  <dc:subject/>
  <dc:title>Вводная часть</dc:title>
</cp:coreProperties>
</file>