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ДОТ Алматинская академия экономики и статисти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РС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ЕМА: Инвестиции в системе рыночных отношений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урс 3,группа 08-304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местр 6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удентка: Порханова Валер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подаватель: Базарбаева Сауле Маратовн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обе – 2011г.</w:t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Экономическое содержание инвести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Инвестиции» - слово иностранного происхождения (от лат. investire, нем. investition), в переводе - «долгосрочное вложение капитала в какие-либо предприятия с целью получения прибыли»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существует много различных трактовок понятия «инвестиции», и по самой распространенной - это вложение капитала внутри страны и за рубежом в виде реальных и финансовых инвестиций, где реальные инвестиции представляют собой вложения капитала в материальные и нематериальные активы, а финансовые - инвестиции в финансовые активы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временных рыночных экономиках значительная часть инвестиций - финансовые, в Казахстане же преобладают реальные инвест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более важными и существенными признаками инвестиций явля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потенциальная способность инвестиций приносить дохо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осуществление вложений лицами (инвесторами), которые имеют собственные цели, не всегда совпадающие с общеэкономической выгод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определенный срок вложения средст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целенаправленный характер вложения капитала в объекты и инструменты инвестир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использование разных инвестиционных ресурсов, характеризующимся спросом, предложением и ценой в процессе осуществления инвестиц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наличие риска вложения капит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ачестве инвестиций могут выступа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денежные средства, целевые банковские вклады, паи, акции, облигации и другие ценные бумаг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движимое и недвижимое имущество (здания, сооружения, машины, оборудование, транспортные средства, вычислительная техника и др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объекты авторского права, лицензии, патенты, ноу-хау, программные продукты, технологии и другие интеллектуальные цен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права пользования землей, природными ресурсами, а также любым другим имуществом или имущественными пра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вестиции в широком понимании, представляют собой вложения средств и ресурсов с целью последующего их увеличения и получения экономического эффекта либо иного запланированного результата (социального, экологического и других эффектов). Поэтому такие вложения должны осуществляться на условиях платности, срочности и возврат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спечивая накопление фондов предприятий, производственного потенциала, инвестиции непосредственно влияют на текущие и перспективные результаты хозяйственной деятельности. При этом инвестирование должно осуществляться в эффективных формах, поскольку вложение средств в морально устаревшие средства производства, технологии не будет иметь положительного экономического эффекта. Нерациональное использование инвестиций влечет за собой замораживание ресурсов и вследствие этого сокращение объемов производимой продукции. Таким образом, эффективность использования инвестиций имеет важное значение для экономики: увеличение масштабов инвестирования без достижения определенного уровня его эффективности не ведет к стабильному экономическому росту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инвестиция рыночная экономик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Роль инвестиций на макро- и микроуровн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вестиции являются ключевой экономической категорией и играют исключительно важную роль, как на макро- так и на микроуровне в системе товарно-денеж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вестиции на макроуровне призваны обеспеч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осуществление политики расширенного воспроизводства и ускорение научно-технического прогрес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реформирование отраслевой структуры общественного производства и сбалансированное развитие как отраслей, производящих продукцию, так и сырьевых отрасл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повышение качества продук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улучшение структуры внешнеторговых операц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решение социальных и экологических пробле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решение проблем обеспечения обороноспособности страны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инвестиции как экономическая категория выполняют важные функции роста отечественной экономики. В макроэкономическом масштабе сегодняшние инвестиции закладывают основы завтрашнего роста производительности труда и более высокого благосостояния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микроэкономическом масштабе инвестиции необходимы в первую очередь для обеспечения нормального функционирования предприятия в будущем. Они необходимы для того, чтобы обеспеч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расширение производ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предотвращение морального и физического износа основных фондов и повышение технического уровня производ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повышение качества продукции предприят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осуществление мероприятий по охране окружающей сред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 достижение других целей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Виды и классификации инвести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вестиции делятся 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интеллектуальные направлены на подготовку и переподготовку специалистов на курсах, передачу опыта, лицензий и нововведений, совместные научные разработ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капиталообразующие – затраты на капитальный ремонт, приобретение земельных участк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) прямые – выступают как вложения в уставные капиталы предприятий (фирм, компаний) с целью установления непосредственного контроля и управления объектом инвестирования. Они направлены на расширение сферы влияния, обеспечение будущих финансовых интересов, а не только на получение дохода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) портфельные – представляют собой средства, вложенные в экономические активы с целью извлечения дохода (в форме прироста рыночной стоимости инвестиционных объектов, дивидендов, процентов, других денежных выплат) и диверсификации рисков. Как правило, портфельные инвестиции являются вложениями в приобретение принадлежащих различным эмитентам ценных бумаг, других активов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) реальные –выступают как совокупность вложений в реальные экономические активы: материальные ресурсы (элементы физического капитала, прочие материальные активы) и нематериальные активы (научно-техническая, интеллектуальная продукция и т.д.). Важнейшей составляющей реальных инвестиций являются инвестиции, осуществляемые в форме капитальных вложений, которые в экономической литературе называют также реальными инвестициями в узком смысле слова, или капиталообразующими инвестиция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) финансовые –включают вложения средств в различные финансовые активы — ценные бумаги, паи и долевые участия, банковские депозиты и т.п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) тезаврационные – так называются инвестиции, осуществляемые с целью накопления сокровищ. Они включают вложения в золото, серебро, другие драгоценные металлы, драгоценные камни и изделия из них, а также в предметы коллекционного спр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ей специфической чертой этих инвестиций является отсутствие текущего дохода по 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вестиции классифициру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) по объемам влож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реаль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финансов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) по срокам влож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краткосроч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среднесроч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долгосроч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) по цели инвестир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прям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портфель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) по сфере влож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производствен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непроизводствен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) по формам собственности на инвестиционные ресурс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част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государствен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иностран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) смешан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6) по регион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внутри стран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за рубеж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7) по риск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агрессив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) умерен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) консерватив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срокам влож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деляют кратко-, средне– и долгосрочные инвестиции. Для краткосрочных инвестиций характерно вложение средств на период до одного года. Под среднесрочными инвестициями понимают вложение средств на срок от одного года до трех лет, а долгосрочные инвестиции вкладывают на три и бол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формам собствен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деляют частные, государственные, иностранные и совместные (смешанные) инвестиции. Под частными (негосударственными) инвестициями понимают вложения средств частных инвесторов: граждан и предприятий негосударственной формы собственности. Государственные инвестиции – это государственные вложения, осуществляемые органами власти и управления, а также предприятиями государственной формы собственности. Они осуществляются центральными и местными органами власти и управления за счет бюджетов, внебюджетных фондов и заем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основным инвестициям относятся вложения средств иностранных граждан, фирм, организаций, государ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собственными (смешанными) инвестициями понимают вложения, осуществляемые отечественными и зарубежными экономическими субъек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региональному признак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азличают инвестиции внутри страны и за рубежом. Внутренние (национальные) инвестиции включают вложение средств внутри страны. Инвестиции за рубежом (зарубежные инвестиции) понимаются как вложения средств за рубежом нерезидентами (как юридическими, так и физическими лицами) в объекты и финансовые инструменты другого государ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местные инвестиции осуществляются совместно субъектами страны и иностранных государ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отраслевому признак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деляют инвестиции в различные отрасли экономики, такие как: промышленность (топливная, энергетическая, химическая, нефтехимическая, пищевая, легкая, деревообрабатывающая и целлюлозно-бумажная, черная и цветная металлургия, машиностроение и металлообработка и др.), сельское хозяйство, строительство, транспорт и связь, оптовая и розничная торговля, общественное питание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убъекты и объекты инвестицион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ами инвестиционной деятельности могут быть вновь создаваемые и модернизируемые основные фонды и оборотные средства, ценные бумаги, целевые денежные вклады, научно-техническая продукция, другие объекты собственности, а также имущественные права и права на интеллектуальную собстве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ъектами инвестиционного процесса явля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инвестор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заказчи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исполнители работ (подрядчики, субподрядчик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пользователи объектов инвестиционн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поставщ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убъектам инвестиционной деятельности относятся также банки, страховые, посреднические и други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ъекты инвестиционной деятельности могут действовать в сфере практической реализации инвестиций. В состав этой инвестиционной сферы входя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сфера капитального строительства, в которой происходит вложение инвестиций в основные фонд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инновационная сфера, где реализуется научно-техническая продукция и интеллектуальный потенциа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сфера обращения финансового капитал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 сфера реализации имущественных прав субъектов инвестицион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весторы - это субъекты инвестиционной деятельности, осуществляющие вложения собственных, заемных и привлеченных средств в форме инвестиций и обеспечивающие их целевое использование. В качестве инвесторов могут выступать: органы, управляющие государственным и муниципальным имуществом или имущественными правами, граждане, предприятия и другие юридические лица, иностранные граждане и юридические лица, государства и международны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ъекты инвестиционной деятельности могут совмещать функции двух и более участников инвестиционного процесса. Все инвесторы имеют равные права на осуществление инвестиционной деятельности. Каждый инвестор самостоятельно определяет объемы, направления, размеры, экономическую эффективность инвестиций и подбирает юридических и физических лиц (как правило, на конкурсной основе), необходимых ему для реализации инвестиций. Инвестор может выступать в роли заказчика, вкладчика, кредитора, покупателя, а также выполнять другие функции участников инвестиционного проце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азчики - юридические или физические лица, осуществляющие финансирование проекта, контроль за реализацией и управление работами, начиная от разработки технико-экономического обоснования и заканчивая сдачей выполненного проекта. Если заказчик не является инвестором, то он выполняет функции владельца, пользователя и распорядителя инвестициями на период и на условиях, определяемых договором между участниками инвестиционного проце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и работ принимают на себя функции организаторов работ и сдают выполненные проекты заказчик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ьзователями инвестиционных объектов могут быть юридические и физические лица, государственные и муниципальные органы, иностранные государства и международные организации. Если пользователь не является инвестором, то отношения между ними регулируются договором об инвестировании. Инвестор, не являющийся пользователем, вправе владеть, пользоваться, контролировать целевое использование и распоряжаться объектами и результатами инвестиций, в том числе осуществлять торговые операции и реинвестирование. Инвестор вправе передать свои права по инвестициям юридическим и физическим лицам, государственным и муниципальным органам (по договор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во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вестиции играют существенную роль в функционировании и развитии экономики. Изменения в количественных соотношениях инвестиций оказывают воздействие на объем общественного производства и занятости, структурные сдвиги в экономике, развитие отраслей и сфер хозя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Вахрин П.И. Инвестиции: Учебник. - М.: Издательско-торговая корпорация «Дашков и Ко», 2005. - 384 с.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В.П. Попков, В.П. Семенов. Организация и финансирование инвестиций - М.: Проспект, 2007. - 450 с.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Инвестиции: учеб./ С.В. Валдайцев, П.П. Воробьев [и др.]; под ред. В.В. Ковалева, В.В. Иванова, В.А. Лялина. - М.: ТК Велби, Изд-во Проспект, 2005. - 440 с.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Инвестиции: учеб. пособие / Л.Л. Игонина: под ред. д-ра экон. наук, проф. В.А. Слепова. - М.: Экономистъ, 2006 - 478 с.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Инвестиции: курс лекций/ Е.Р. Орлова. - 3-е изд., испр. и доп. - М.: Омега-Л, 2006. - 207 с.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Рынок инвестиций/ В.Н. Чапек. -Ростов н/Д: Феникс, 2005.-314 с.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Шарп У., Александер Г., Бэйли Дж. ИНВЕСТИЦИ: Пер. с англ. - М.: Инфра-М, 1999. - ХII, 1028 с.</w:t>
      </w:r>
    </w:p>
    <w:p>
      <w:pPr>
        <w:pStyle w:val="Normal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С. Авраменко. Новые формы инвестиций в условиях переходной экономики. / Экономист. №3, 2006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 w:before="0" w:after="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;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34:00Z</dcterms:created>
  <dc:creator>PUTNIK OS</dc:creator>
  <dc:description/>
  <cp:keywords/>
  <dc:language>en-US</dc:language>
  <cp:lastModifiedBy>SYSTEM</cp:lastModifiedBy>
  <dcterms:modified xsi:type="dcterms:W3CDTF">2011-09-06T18:34:00Z</dcterms:modified>
  <cp:revision>2</cp:revision>
  <dc:subject/>
  <dc:title/>
</cp:coreProperties>
</file>