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Lines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Теоретические аспекты управления финансовыми ресурсами малого бизнеса 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спублике Казахстан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1 Основные понятия финансовых ресурсов малого бизнеса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2 Основы управления финансовыми ресурсами малого бизнеса в Республике Казахстан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3 Зарубежный опыт управления финансовыми ресурсами малого бизнеса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обенности управления финансовыми ресурсами малого бизнеса в республике Казахстан на примере ТОО "</w:t>
      </w:r>
      <w:r>
        <w:rPr>
          <w:sz w:val="28"/>
          <w:szCs w:val="28"/>
          <w:lang w:val="en-US"/>
        </w:rPr>
        <w:t>M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imann</w:t>
      </w:r>
      <w:r>
        <w:rPr>
          <w:sz w:val="28"/>
          <w:szCs w:val="28"/>
        </w:rPr>
        <w:t>"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1 Характеристика предприятия и его внешняя среда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lang w:val="kk-KZ"/>
        </w:rPr>
        <w:t>Анализ финансово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хозяйственной деятельности предприятия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28"/>
          <w:szCs w:val="28"/>
          <w:lang w:val="kk-KZ"/>
        </w:rPr>
        <w:t xml:space="preserve">Анализ управления финансовыми ресурсами на примере </w:t>
      </w:r>
      <w:r>
        <w:rPr>
          <w:sz w:val="28"/>
          <w:szCs w:val="28"/>
        </w:rPr>
        <w:t>ТОО "</w:t>
      </w:r>
      <w:r>
        <w:rPr>
          <w:sz w:val="28"/>
          <w:szCs w:val="28"/>
          <w:lang w:val="en-US"/>
        </w:rPr>
        <w:t>M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imann</w:t>
      </w:r>
      <w:r>
        <w:rPr>
          <w:sz w:val="28"/>
          <w:szCs w:val="28"/>
        </w:rPr>
        <w:t>"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Перспективы развития управления </w:t>
      </w:r>
      <w:r>
        <w:rPr>
          <w:sz w:val="28"/>
          <w:szCs w:val="28"/>
        </w:rPr>
        <w:t>финансовыми ресурсами малого бизнеса в республике Казахстан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аключение </w:t>
      </w:r>
    </w:p>
    <w:p>
      <w:pPr>
        <w:pStyle w:val="Normal"/>
        <w:keepLines w:val="false"/>
        <w:tabs>
          <w:tab w:val="clear" w:pos="708"/>
          <w:tab w:val="left" w:pos="566" w:leader="none"/>
          <w:tab w:val="left" w:pos="911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исок использованных источников</w:t>
      </w:r>
    </w:p>
    <w:p>
      <w:pPr>
        <w:pStyle w:val="Normal"/>
        <w:keepLines w:val="false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ение финансовый ресурс бизнес</w:t>
      </w:r>
      <w:r>
        <w:br w:type="page"/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в Республике Казахстан набирает всё большую силу. Вместе с ней набирает силу и конкуренция как основной механизм регулирования хозяйственного процесс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, заинтересованных в результатах его функционирован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развитой рыночной экономикой малый бизнес жизненно необходим для ее нормального функционирования. Он является источником того самого "среднего класса", который и обеспечивает устойчивость всей экономической системы в целом. В былые времена советские средства массовой информации, а подчас и серьезные экономические издания подчеркивали, что в капиталистических странах ежегодно разоряются сотни тысяч субъектов малого бизнеса, умалчивая при этом о том, что практически столько же их возникает вновь, и этот сектор экономики остается весьма стабильным. Непрерывный процесс обновления как раз и свидетельствует о его жизнеспособности и быстрой реакции на изменяющуюся конъюнктуру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ого, что на предприятии необходимо менять систему управления, снижать издержки, более эффективно управлять финансовыми ресурсами приходит быстро. Вопрос в том, как это сделать? Как подсчитать истинную себестоимость вида продукции, как спланировать закупки при имеющихся запасах, в совершенствование каких процессов в первую очередь необходимо инвестировать средства и т. д. Рассмотрению этих вопросов посвящена эта работ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ема актуальна, так как финансовое обеспечение предприятия возникает тогда, когда на денежной основе происходит формирование собственных средств предприятия, его доходов, привлечение заемных источников финансирования хозяйственной деятельности, распределение доходов, образующихся в результате этой деятельности, их использование на цели развития предприятия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С помощью финансов предприятия выявляют огромные резервы в совершенствовании финансирования и организации своей работы, оптимизации структуры капитала, которые обеспечивают рост объемов производства и реализации прибыли, сбалансированность материальных и финансовых ресурсов. Основной принцип финансов предприятий – выравнивание возможностей получения прибыли с преодолением риска от авансирования денежных средств в различные сферы предпринимательской деятельност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данной работы - проанализировать организацию и эффективность управления финансовыми ресурсами исследуемого предприятия, выявить основные проблемы в управлении финансами и дать рекомендации по управлению финансовыми ресурсам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ТОО "Mike Naimann"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работы является анализ управления финансами на предприятии малого бизнес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беспечивать выживаемость предприятия в современных условиях, управленческому персоналу необходимо, прежде всего, не только уметь реально оценивать финансовое состояние как своего предприятия так и существующих потенциальных конкурентов, но и уметь тщательно подбирать правильную методику повышения эффективности. Финансовое состояние важнейшая характеристика экономической деятельности предприятия. Она определяе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ёров в финансовом и производственном отношени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аспекты управления финансовыми ресурсами малого бизнеса в республике Казахстан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сновные понятия финансовых ресурсов малого бизнеса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ресурсы - доходы и поступления субъектов хозяйствования и государства в лице его органов, которые используются на цели расширенного воспроизводства и на удовлетворение других потребностей. Именно финансовые ресурсы позволяют отделить категорию финансов от категории цены и других стоимостных категорий. Финансовые ресурсы являются материально - вещественным воплощением самих финансовых отношений. Финансовые ресурсы, выступая в денежной форме, отличаются от других ресурсов. Они относительно обособлены в своих функциях, поэтому существует необходимость в обеспечении увязки финансовых ресурсов с другими ресурсам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предприятия, направляемые на его развитие, формируются за счет: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х отчислений;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, получаемой от всех видов хозяйственной и финансовой деятельности;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паевых взносов участников в товариществах;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, получаемых от выпуска облигаций;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, мобилизуемых с помощью выпуска и размещения акций в акционерных обществах открытого и закрытого типов;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го кредита банка и других кредиторов (кроме облигационных займов);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законных источников (например, добровольных безвозмездных взносов предприятий, организаций, граждан). Принцип самофинансирования пока не может быть обеспечен на предприятиях,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. К ним относятся предприятия жилищно-коммунального хозяйства, пассажирского транспорта, сельскохозяйственные и другие предприятия, получающие ассигнование из бюджета. То же характерно и для предприятий оборонного значения, хозяйственная деятельность которых не может считаться предпринимательской и финансируется за счет средств, полученных от реализации продукци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ресурсы и капитал представляют собой главные объекты исследования финансов фирмы. В условиях регулируемого рынка чаще применяется понятие "капитал", который является для финансиста реальным объектом и на который он может воздействовать постоянно с целью получения новых доходов фирмы. В этом качестве капитал для финансиста-практика - объективный фактор производства. Таким образом, капитал - это часть финансовых ресурсов, задействованных фирмой в оборот и приносящих доходы от этого оборота. В таком смысле капитал выступает как превращенная форма финансовых ресурс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ой трактовке принципиальное различие между финансовыми ресурсами и капиталом фирмы состоит в том, что на любой момент времени финансовые ресурсы больше или равны капиталу фирмы. При этом равенство означает, что у фирмы нет никаких финансовых обязательств и все имеющиеся финансовые ресурсы пущены в оборот. Однако это не значит, что чем больше размер капитала приближается к размеру финансовых ресурсов, тем эффективнее фирма работает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жизни равенства финансовых ресурсов и капитала у работающей фирмы не бывает. Финансовая отчетность строится так, что разницу между финансовыми ресурсами и капиталом нельзя обнаружить. Дело в том, что в стандартной отчетности представлены не финансовые ресурсы как таковые, а их превращенные формы - обязательства и капитал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люди сталкиваются, как правило, не с сущностными категориями, а с их превращенными формами, поэтому в стандартной финансовой отчетности из практической целесообразности отражаются именно он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определения финансовых ресурсов следует, что по происхождению они разделяются на внутренние (собственные) и внешние (привлеченные). В свою очередь внутренние в реальной форме представлены в стандартной отчетности в виде чистой прибыли и амортизации, а в превращенной форме - в виде обязательств перед служащими фирмы, чистая прибыль представляет собой часть доходов фирмы, которая образуется после вычета из общей суммы доходов обязательных платежей - налогов, сборов, штрафов, пени, неустоек, части процентов и других обязательных выплат. Чистая прибыль находится в распоряжении фирмы и распределяется по решениям ее руководящих орган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или привлеченные финансовые ресурсы делятся также на две группы: собственные и заемные. Такое деление обусловлено формой капитала, в которой он вкладывается внешними участниками в развитие данной фирмы: как предпринимательский или как ссудный капитал. Соответственно результатом вложений предпринимательского капитала является образование привлеченных собственных финансовых ресурсов, результатом вложений ссудного капитала - заемных средст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кий капитал представляет собой капитал, вложенный (инвестированный) в различные фирмы с целью получения прибыли и прав на управление фирмо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судный капитал - это денежный капитал, предоставленный в долг на условиях возвратности и платности. В отличие от предпринимательского капитала ссудный не вкладывается в фирму, передается ей во временное пользование с целью получения процента. Этим видом бизнеса занимаются специализированные кредитно-финансовые институты (банки, кредитные союзы, страховые компании, пенсионные фонды, инвестиционные фонды, селенговые компании и т.д.)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жизни предпринимательский и ссудный капиталы тесно связаны. Современное рыночное хозяйство весьма диверсифицировано, т.е. рассредоточено как по видам деятельности, так и в пространстве. Диверсификация сегодня является одним из важнейших факторов обеспечения стабильности и устойчивости рыночного хозяйства и его финансовой системы. Но углубление диверсификации неизбежно ведет к усложнению финансовых потоков и капитала, расширению применения в финансовой практике специальных инструментов, что существенно усложняет финансовую работу фирмы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финансовые ресурсы фирмы как внутренние, так и внешние в зависимости от времени, в течение которого они находятся в распоряжении фирмы, делятся на краткосрочные (до одного года) и долгосрочные (свыше одного года). Это деление достаточно условно, а масштаб временных интервалов зависит от финансового законодательства конкретной страны, правил ведения финансовой отчетности, национальных традици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ой жизни в денежной форме капитал фирмы сколь-нибудь продолжительное время оставаться не может, поскольку он должен зарабатывать новые доходы.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. Превращение капитала из денежной формы в производительную называется финансированием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различать две формы финансирования: внешнее и внутреннее. Такое деление обусловлено жесткой связью между формами финансовых ресурсов и капитала фирмы с процессом финансирования. Характеристика видов финансирования представлена в Приложении 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ые привлеченные финансовые ресурсы - это базовая часть всех финансовых ресурсов фирмы, которая базируется на момент создания фирмы и находится в ее распоряжении на всем протяжении ее жизни. Эту часть финансовых ресурсов принято называть уставным фондом или уставным капиталом фирмы. В зависимости от организационно-правовой формы фирмы ее уставной капитал формируется за счет выпуска и последующей продажи акций (обыкновенных, привилегированных или их комбинации), вложений в уставной капитал паев, долей и т.д. За время жизни фирмы ее уставной капитал может дробиться, уменьшаться и увеличиваться, в том числе за счет части внутренних финансовых ресурсов фирмы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бственного капитала предприятия представлена в Приложении Б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финансы предприятия как отношения являются частью экономических отношений, возникающих в процессе хозяйственной деятельности, принципы их организации определяются основами хозяйственной деятельности предприятий. Исходя их этого, принципы организации финансов можно сформулировать следующим образом: самостоятельность в области финансовой деятельности, самофинансирование, заинтересованность в итогах финансово - хозяйственной деятельности, ответственность за ее результаты, контроль за финансово - хозяйственной деятельностью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финансирование - обязательное условие успешной хозяйственной деятельности предприятий в условиях рыночной экономики. Этот принцип базируется на полной окупаемости затрат по производству продукции и расширению производственно - технической базы предприятия, он означает, что каждое предприятие покрывает свои текущие и капитальные затраты за счет собственных источников. Принцип самофинансирования пока не может быть обеспечен на предприятиях,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. К ним относятся предприятия жилищно-коммунального хозяйства, пассажирского транспорта, сельскохозяйственные и другие предприятия, получающие ассигнование из бюджета. То же характерно и для предприятий оборонного значения, хозяйственная деятельность которых не может считаться предпринимательской и финансируется за счет средств, полученных от реализации продукци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ременной недостаточности в средствах потребность в них может обеспечиваться за счет заемных финансовых ресурс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заемные финансовые ресурсы фирмы наиболее часто встречаются в форме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овских кредитов и ссуд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 от выпуска и продажи облигаций фирмы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ймов от других небанковских субъектов рынк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сновы управления финансовыми ресурсами малого бизнеса в Республике Казахстан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ая деятельность предприятия не возможна без разумного управления финансовыми ресурсами. Нетрудно сформулировать цели для достижения которых необходимо рациональное управление финансовыми ресурсами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живание фирмы в условиях конкурентной борьбы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банкротства и крупных финансовых неудач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дерство в борьбе с конкурентами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изация рыночной стоимости фирмы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лемые темпы роста экономического потенциала фирмы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объемов производства и реализации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изация прибыли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расходов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нтабельной деятельности и т.д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ость той или иной цели может выбираться предприятием в зависимости от отрасли, положения на данном сегменте рынка и от многого другого, но удачное продвижение к выбранной цели во многом зависит от совершенства управления финансовыми ресурсам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функционирования управления финансовыми ресурсами представлена в Приложении 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системы управления финансами хозяйствующего субъекта, а также ее кадровый состав могут быть построены различными способами в зависимости от размеров предприятия и вида его деятельности. Для крупной компании наиболее характерно обособление специальной службы, руководимой вице-президентом по финансам (финансовым директором) и, как правило, включающей бухгалтерию и финансовый отдел. На небольших предприятиях роль финансового менеджера обычно выполняет главный бухгалтер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инансовыми ресурсами фирмы, ввиду многовариантности его проявления, на практике невозможно осуществлять без профессиональной организации этой работы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в отечественной практике финансовые службы фирм не имели самостоятельного значения, их работа сводилась к обслуживанию расчетов с использованием строго определенных форм, составлению элементарных финансовых планов и отчетов, не имеющих реальных последствий. Реальные последствия имела только работа бухгалтерии, то есть было целесообразным объединять финансовую работу с бухгалтерской в рамках одной службы - бухгалтери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актика организации финансов существовала и существует до сих пор на большинстве российских предприятий. Но руководителю предприятия следует принять во внимание, что одновременно быть хорошим бухгалтером и хорошим финансистом человек не может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в работе бухгалтера - способность внимательно разобраться в первичных документах и в соответствии с инструкциями и циркулярами точно отразить их в бухгалтерских регистрах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сем другое требуется от финансового менеджера. Работа этой профессии связана с принятием решений в условиях неопределенности, что вытекает из многовариантности исполнения одной и той же финансовой трансакции. Работа финансиста требует гибкости ума, это должна быть натура творческая, способная рисковать и оценивать степень риска, воспринимать новое в быстро меняющейся внешней среде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яя особенности двух профессий, не следует забывать об очень тесной взаимосвязи между ними, которую кратко можно выразить так: если бухгалтер фиксирует денежное значение осуществленных трансакций, отображая их в итоговом документе - балансе, то финансист формирует эти значения из множества неизвестных. В сущности, все функции по поиску значений этих неизвестных и есть финансовая работ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предприятие при организации адекватной времени финансовой работы сталкивается с большими трудностями. Опыт успешно работающих фирм показал, что кратчайший путь разрешения этой проблемы находится в руках руководителя предприятия. Сегодня признание получили два подхода к реорганизации финансовой службы фирмы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руководитель - профессиональный финансист, он сам координирует реорганизацию финансовой службы. Это оптимальный вариант, но в отечественной практике это скорее исключение, чем правило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ь, понимающий задачи и функции современной финансовой службы фирмы, но не будучи профессиональным финансистом, не знающий тонкостей этой профессии, привлекает стороннюю организацию для постановки и внедрения на практике необходимой модели организации финансовой работы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ыбранного подхода к реорганизации финансовой службы, фирма стремится к созданию некой стандартной модели организации финансовой работы, адекватной рыночным условиям.</w:t>
      </w:r>
      <w:r>
        <w:br w:type="page"/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Зарубежный опыт управления финансовыми ресурсами малого бизнеса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рубежных странах особое внимание в управлении финансовыми ресурсами уделяется финансовой стратеги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типы стратегий привлечения финансовых средств, которые могут иметь внутреннюю и внешнюю ориентацию (но, как правило, должны органически сочетать ту и другую)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- Использование собственных средств для расширения своей рыночной ниши. Применяется средними и крупными узкоспециализированными фирмами, действующими на сложившихся устойчивых рынках. В целом малоприбыльн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- Объединение финансовых ресурсов средних и крупных фирм для осуществления дорогостоящих проектов захвата новых рынк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- Использование всех доступных источников финансирования (займы, выпуск акций, создание консорциумов и пр.) для формирования и реализации перспективных инновационных программ малых и средних предприятий наукоемких отраслей. Рискованно, но высокоприбыльно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- Привлечение донорских средств крупных фирм — потребителей продукции в рамках вертикальной интеграции с ним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ая - Перекрестное финансирование (подразделения, генерирующие финансовые средства, делятся ими с теми, у кого их недостает)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ориентация предполагает опору на заемные средства (облигационные займы и банковские кредиты), внутренняя — на собственные (уставный капитал и прибыль)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финансирования определяет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е соотношение внутренних и внешних источников привлечения финансовых средств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у, которую фирма может за них заплатить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распределения (перераспределения) финансовых ресурсов между подразделениям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задача является особо сложной и не имеет однозначного решения. Причина состоит в том, что отклонение от оптимума в ту и другую сторону одновременно чрезвычайно выгодно и рискованно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использование прибыли — наиболее безопасный способ финансирования. Но, во-первых, ее величина вообще ограниченна, что накладывает жесткие рамки на потенциальные возможности развития фирмы. Во-вторых, рост доли прибыли, направляемой на расширение и совершенствование производства, ущемляет текущие интересы собственник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граничения, казалось бы, можно преодолеть за счет эмиссии акций, которая приносит дополнительно огромные средства. Однако компании идут на этот шаг обычно с большой неохотой, и этому есть причины. Дело в том, что акции реализуются сторонним лицам, а следовательно, уходят из-под контроля эмитента и впоследствии свободно продаются и покупаются на рынке ценных бумаг. Таким образом, рано или поздно они могут сосредоточиться в руках любого лица (в том числе и конкурента), что позволит ему без ведома учредителей установить контроль над корпорацие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мысле использование внешних (заемных) источников финансирования более предпочтительно. Но фирма при этом попадает в зависимость к кредиторам, которые при случае могут ее целенаправленно обанкротить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спользование заемных средств может принести компании немалые выгоды (а не только предотвратить скрытую смену собственника). Дело в том, что увеличение их доли обусловливает рост главного показателя, характеризующего эффективность ее работы, — </w:t>
      </w:r>
      <w:r>
        <w:rPr>
          <w:rStyle w:val="Emphasis"/>
          <w:i w:val="false"/>
          <w:sz w:val="28"/>
          <w:szCs w:val="28"/>
        </w:rPr>
        <w:t>рентабельности собственного капитала</w:t>
      </w:r>
      <w:r>
        <w:rPr>
          <w:sz w:val="28"/>
          <w:szCs w:val="28"/>
        </w:rPr>
        <w:t>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она выше, тем большим спросом пользуются акции фирмы, тем, следовательно, выше их курс и, таким образом, цена самой корпорации. Причина состоит в том, что привлеченный капитал зарабатывает прибыль наравне с собственным, а из расчета рентабельности в данном случае исключаетс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увеличение доли заемного капитала, как уже говорилось, соответственно увеличивает и риск банкротства, ибо у фирмы в нужный момент может не оказаться средств на погашение займ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негативные стороны описанных выше стратегий привлечения финансовых ресурсов можно преодолеть с помощью </w:t>
      </w:r>
      <w:r>
        <w:rPr>
          <w:rStyle w:val="Emphasis"/>
          <w:i w:val="false"/>
          <w:sz w:val="28"/>
          <w:szCs w:val="28"/>
        </w:rPr>
        <w:t xml:space="preserve">лизинга </w:t>
      </w:r>
      <w:r>
        <w:rPr>
          <w:sz w:val="28"/>
          <w:szCs w:val="28"/>
        </w:rPr>
        <w:t>— долгосрочной аренды оборудования. Фирма-лизингодатель закупает (в том числе и по поручению фирмы-лизингополучателя) и передает в аренду необходимые элементы основного капитал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имеет место </w:t>
      </w:r>
      <w:r>
        <w:rPr>
          <w:rStyle w:val="Emphasis"/>
          <w:i w:val="false"/>
          <w:sz w:val="28"/>
          <w:szCs w:val="28"/>
        </w:rPr>
        <w:t xml:space="preserve">возвратный лизинг </w:t>
      </w:r>
      <w:r>
        <w:rPr>
          <w:sz w:val="28"/>
          <w:szCs w:val="28"/>
        </w:rPr>
        <w:t>— субъект продает имущество лизинговой компании и берет его в аренду с возможностью обратного выкуп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лизинг представляет собой форму товарного кредита в основной капитал, а по форме схож с инвестиционным финансированием. Существуют следующие основные варианты лизинг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 зависимости от количества участников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й лизинг (поставщик и лизингодатель — одно лицо)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свенный лизинг (имущество в лизинг сдает не поставщик, а финансовый посредник)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о типу имущества, становящегося объектом сделки (движимое и недвижимое)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 зависимости от места ее заключения (внутренний и внешний). При внутреннем лизинге все участники представляют одну страну. При внешнем (международном) — разные государств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 зависимости от формы возврата средств выделяют лизинг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енежным платежом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омпенсационным платежом (продукцией, услугами)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мешанным платежом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о объему обслуживания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ый лизинг (все обслуживание имущества осуществляет лизингополучатель)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ополнительным обслуживанием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По сроку использования имущества и связанными с ним условиями амортизации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лной окупаемостью и полной амортизацией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неполно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По характеру оплаты (оперативный и финансовый лизинг).</w:t>
      </w:r>
    </w:p>
    <w:p>
      <w:pPr>
        <w:pStyle w:val="Normal"/>
        <w:keepLines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перативный лизинг </w:t>
      </w:r>
      <w:r>
        <w:rPr>
          <w:sz w:val="28"/>
          <w:szCs w:val="28"/>
        </w:rPr>
        <w:t>предполагает сдачу имущества в аренду на срок, меньший нормативного срока его службы. Поэтому лизинговые платежи по од ному договору не покрывают всей стоимости имущества, и оно сдается несколько раз. При этом обязанности по ремонту и страхованию имущества обычно ложатся на лизингодателя. Такая форма лизинга используется в отношении средств транспорта, строительного оборудования, сельскохозяйственной и компьютерной техник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латежей при оперативном лизинге выше, чем при других формах, в связи с учетом дополнительных рисков невозможности повторно предоставить имущество в лизинг. По окончании срока договора имущество возвращаетс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Финансовый лизинг </w:t>
      </w:r>
      <w:r>
        <w:rPr>
          <w:sz w:val="28"/>
          <w:szCs w:val="28"/>
        </w:rPr>
        <w:t>— операция по специальному приобретению имущества в собственность с последующей сдачей в пользование на срок, приблизительно совпадающий со сроком эксплуатации и амортизации. Обычно имущество приобретается для конкретного пользователя, который его сам выбирает. Риск переходит к лизингополучателю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используется </w:t>
      </w:r>
      <w:r>
        <w:rPr>
          <w:rStyle w:val="Emphasis"/>
          <w:i w:val="false"/>
          <w:sz w:val="28"/>
          <w:szCs w:val="28"/>
        </w:rPr>
        <w:t xml:space="preserve">раздельный лизинг </w:t>
      </w:r>
      <w:r>
        <w:rPr>
          <w:sz w:val="28"/>
          <w:szCs w:val="28"/>
        </w:rPr>
        <w:t>, который частично финансируется лизингодателем, а частично за счет ссуд. Основной риск при этом несут кредиторы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о слабой финансовой базой, но высокорентабельные, а также молодые и малые предприятия могут использовать сублизинг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датель снижает для себя риск невозврата ссуд, получает определенные налоговые (на имущество) и амортизационные льготы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получатель приобретает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%-ное финансирование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обходимости немедленного возврата средств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оздания удобной всем схемы выплат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иска морального и физического износа для лизингополучателя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налогооблагаемой прибыли, поскольку лизинговые платежи относятся на издержки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рение оборота продукции, стимулирование внедрения новинок и освоения достижений НТП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ю привлечения капитала не в последнюю очередь обусловливает цена, которую за это нужно заплатить. На нее влияют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из прибыли, например дивиденды по привилегированным акциям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 по банковским ссудам и облигациям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ка налогообложен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рассчитывается средневзвешенная, или текущая, цена капитала (СВЦК), которая часто используется в качестве ставки дисконтирования и эталона для сравнения выгодности условий привлечения дополнительного капитала и определения соответствующей стратегии действи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новый вариант стратегии привлечения капитала сравнивается с его действующей ценой или внутренней нормой доходности, и, если та оказывается выше, такой вариант берется на вооружение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управления финансовыми ресурсами малого бизнеса в республике Казахстан на примере ТОО "</w:t>
      </w:r>
      <w:r>
        <w:rPr>
          <w:sz w:val="28"/>
          <w:szCs w:val="28"/>
          <w:lang w:val="en-US"/>
        </w:rPr>
        <w:t>M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imann</w:t>
      </w:r>
      <w:r>
        <w:rPr>
          <w:sz w:val="28"/>
          <w:szCs w:val="28"/>
        </w:rPr>
        <w:t>"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предприятия и его внешняя среда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ищество с ограниченной ответственностью "Mike Naimann" является юридическим лицом по законодательству РК в качестве субъекта малого предпринимательств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товарищества являются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ладкова Татьяна Николаевна, 10 % в уставном капитале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Гилажиденова Гульнар Рахметуловна, 30% в уставном капитале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Токомбаев Искен Жумабекулы, 60 % в уставном капитале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положено по адресу: город Павлодар, Северная промзона, 18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пяти лет назад возникло предприятие ТОО "Mike Naimann". Сегодня на данном предприятии реализуются различные виды резино-технических издели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их достаточно широка. Они используются и в авиационной отрасли (там применяют резиновые смеси, рукава и так далее.), и на железнодорожном транспорте, и в автомобильной промышленности, и в судостроении, и в дорожно-строительной отрасли. Предприятие также производит самые разные товары народного потреблен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О "Mike Naimann" осуществляет поставку резинотехнической продукции на предприятия расположенные на территории Павлодарской области. Поставка товаров осуществляется как по крупным, так и по мелким заказам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манная организация труда и оперативность позволяют предприятию, не завышая цен, а, идя навстречу клиентам, расширять круг покупателей. Это приносит выгоду компании и ее покупателям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компании составляет 15 человек. В соответствии с казахстанским законодательством фирма имеет статус малого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ТОО "Mike Naimann" представлена на рисунке 1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компании во многом зависит от решений директора, который является высококвалифицированным менеджером. Компетентными специалистами являются также бухгалтер и коммерческий директор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ная деятельность предприятия является </w:t>
      </w:r>
      <w:r>
        <w:rPr>
          <w:sz w:val="28"/>
          <w:szCs w:val="28"/>
        </w:rPr>
        <w:t>реализация резино-технических издели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О "Mike Naimann" также предоставляет полный комплекс услуг по ремонту и сервису конвейерных лент и плоских ремней, включая работы по стыковке транспортерных лент горячей и холодной вулканизацией, резке от стандартных размеров, установки ребер и линейки клиновых ремне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25465" cy="406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Организационная структура ТОО "Mike Naimann"</w:t>
      </w:r>
      <w:r>
        <w:br w:type="page"/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основном продукция для реализации поставляется с ТОО </w:t>
      </w:r>
      <w:r>
        <w:rPr>
          <w:rStyle w:val="StrongEmphasis"/>
          <w:b w:val="false"/>
          <w:sz w:val="28"/>
          <w:szCs w:val="28"/>
        </w:rPr>
        <w:t>"Востокремстроймонтаж".</w:t>
      </w:r>
      <w:r>
        <w:rPr>
          <w:sz w:val="28"/>
          <w:szCs w:val="28"/>
        </w:rPr>
        <w:t xml:space="preserve"> Клиентура компании широко диверсифицирована, основные клиенты расположены как в Республике Казахстан, так и за рубежом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мимо резино-технических изделий</w:t>
      </w:r>
      <w:r>
        <w:rPr>
          <w:sz w:val="28"/>
          <w:szCs w:val="28"/>
        </w:rPr>
        <w:t xml:space="preserve"> ТОО </w:t>
      </w:r>
      <w:r>
        <w:rPr>
          <w:rStyle w:val="StrongEmphasis"/>
          <w:b w:val="false"/>
          <w:sz w:val="28"/>
          <w:szCs w:val="28"/>
        </w:rPr>
        <w:t>"Востокремстроймонтаж"</w:t>
      </w:r>
      <w:r>
        <w:rPr>
          <w:sz w:val="28"/>
          <w:szCs w:val="28"/>
        </w:rPr>
        <w:t>, в ассортименте предлагаемой продукции ТОО "Mike Naimann" широко представлена продукция крупнейших производителей России и Ближнего зарубежь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унке 2 представлен ассортимент реализуемой продукци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 w:val="false"/>
        <w:suppressAutoHyphens w:val="tru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883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Ассортимент ТОО "Mike Naimann"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lang w:val="kk-KZ"/>
        </w:rPr>
        <w:t>Анализ финансово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хозяйственной деятельности предприятия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keepLines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й анализ деятельности предприятия (ТЭАДП) - комплексное изучение производственно - хозяйственной деятельности предприятия с целью объективной оценки ее результатов и дальнейшего ее развития и совершенствован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являются синтетическими (обобщающими) параметрами предприятия. В своей совокупности эти показатели отражают общее состояние дел на предприятии в производственно-технической, хозяйственно-финансовой, инновационной, коммерческой, социальной сферах. Каждый показатель в отдельности обобщенно характеризует одно из направлений (сторон) его внутренней или внешней деятельност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имуществ и недостатков различных подходов к построению системы управления на предприятии позволяет сделать правильный выбор в пользу конкретных структур, учитывая при этом состояние рынка и стратегию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технико-экономических показателей включает в себя: сравнение оцениваемых показателей предприятия с соответствующими показателями других предприятий, осуществляющих аналогичную деятельность; сопоставление различных показателей предприятия между собой; сопоставление одноименных показателей предприятия за различные временные периоды; сопоставление плановых и фактически достигнутых показателей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сопоставления различных технико-экономических показателей определяются степень использования наличного производственно-технического аппарата (базиса) предприятия, сложившиеся соотношения между закупом продукции и ее реализацией (объемом продаж продукции), производительностью труда и его оплатой, затратами и результатами, другие соотношения между отдельными сторонами и направлениями деятельност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базой анализа являются материалы плановых документов, данные бухгалтерского и статистического учета и отчетност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ходной информации предполагает, прежде всего, оценку ее представительности, поскольку состав имеющихся данных, временные периоды, которые они охватывают, определяют возможные направления последующего анализа основных технико-экономических показателей предприятия. Непременным условием представительности исходной информации является присутствие в ее составе фактических (но не плановых) данных за последний отчетный период, предшествующий текущему периоду деятельност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 анализ основных экономических показателей деятельности предприятия на основании данных финансовой отчетности, представленной в Приложениях Г, Д, Е, Ж.</w:t>
      </w:r>
    </w:p>
    <w:p>
      <w:pPr>
        <w:pStyle w:val="Normal"/>
        <w:keepLines w:val="false"/>
        <w:tabs>
          <w:tab w:val="clear" w:pos="708"/>
          <w:tab w:val="left" w:pos="740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tabs>
          <w:tab w:val="clear" w:pos="708"/>
          <w:tab w:val="left" w:pos="740" w:leader="none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Основные показатели финансово-хозяйственной деятельности ТОО "Mike Naimann"</w:t>
      </w:r>
      <w:r>
        <w:rPr/>
        <w:t xml:space="preserve"> за 2007-2009 годы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337"/>
        <w:gridCol w:w="1198"/>
        <w:gridCol w:w="1025"/>
        <w:gridCol w:w="1024"/>
        <w:gridCol w:w="1042"/>
        <w:gridCol w:w="934"/>
      </w:tblGrid>
      <w:tr>
        <w:trPr/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7 год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8 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9 г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зменение 2009 г. в % к</w:t>
            </w:r>
          </w:p>
        </w:tc>
      </w:tr>
      <w:tr>
        <w:trPr/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7 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08 г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оход от реализации продукции (работ, услуг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1254,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51806,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60742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94,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7,2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ебестоимость реализованной продукции (работ, услуг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7521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46560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40531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47,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7,0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аловой дох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733,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5246,3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21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41,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85,2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Расходы на реализацию продукции и оказание услуг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54,2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13,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877,4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217,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99,8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Административные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96,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473,6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358,0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58,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86,7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73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89,8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99,68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71,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22,1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Доля прибыли/убытк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Прибыль (убыток) за период от продолжаемой деятельнос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209,2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4369,8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677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22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83,92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>
                <w:szCs w:val="22"/>
              </w:rPr>
              <w:t>Прибыль (убыток) от прекращенной деятель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Прибыль (убыток) до налогообложен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209,2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4369,8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677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22,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83,92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сходы по КП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684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959,9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959,9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40,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Итоговая прибыль (убыток) за период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525,0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410,1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3138,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20,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85,26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еднегодовая стоимость основных сред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978,5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7626,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5738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801,36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Фонд оплаты тру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64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9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3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8,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5,2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еднесписочная численность работни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Затраты на 1 тенге продук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0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5,7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4,2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ыработка на одного работающ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083,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453,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049,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94,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7,2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Фондоотдач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79,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2,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,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,5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Фондовооружен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5,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175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5738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801,36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Среднемесячная заработная плат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ысяч тенг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2,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6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8,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05,2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ентабель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,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5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9,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85,29</w:t>
            </w:r>
          </w:p>
        </w:tc>
      </w:tr>
    </w:tbl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финансово-хозяйственную деятельность компании за 2009 год можно сделать следующие выводы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 от реализованной продукции увеличился в 2009 году по сравнению с 2007 годом на 94,35 процентов и составил 60742,97 тысяч тенге. Данное увеличение произошло в результате увеличения ассортимента реализуемой продукции и выходом в 2009 году на рынок Астаны. При этом себестоимость продукции ТОО "Mike Naimann" также увеличивается на 47,27 процентов за 2009 год в сравнении с 2007 годом. Положительно оценивается факт превышения темпа роста дохода от реализации над уровнем себестоимости. Данный факт способствует экономи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оста объемов реализации валовой доход за рассматриваемый период увеличился с 3733,41 тысяч тенге в 2007 году до 20211,8 тысяч тенге в 2009 году, темп роста составил 541,38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реализации продукции способствовал росту расходов предприятия, в том числе расходов по реализации (темп роста составил 1217,43 процентов), административных расходов на 358,29 процентов и прочих расходов на 171,35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лияния увеличения валового дохода и расходов доход от обычной деятельности до налогообложения ТОО "Mike Naimann" в 2009 году составил 16776,6 тысяч тенге, что больше по сравнению с 2007 годом на 422,75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облагаемой прибыли способствовал росту расходов по корпоративному подоходному налогу с 684,21 до 959,968 тысяч тенге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редприятия в 2009 году составила 13138,04 тысяч тенге по сравнению с прибылью в 2007 году в размере 2525,07 тысячи тенге. Темп роста составил 520,3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вития деятельности предприятие увеличивает стоимость основных средств за счет приобретения транспортных средств и компьютерной техник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анализируемого периода в ТОО "Mike Naimann" численность работающего персонала не изменялась и составляет 15 человек. Среднемесячная заработная плата работников постепенно увеличивается, что способствует увеличению фонда заработной платы работников на 8,81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 проведен анализ основных показателей деятельности ТОО "Mike Naimann", на основании которого можно сделать положительные выводы о работе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.3 Анализ управления финансовыми ресурсами на примере </w:t>
      </w:r>
      <w:r>
        <w:rPr>
          <w:sz w:val="28"/>
          <w:szCs w:val="28"/>
        </w:rPr>
        <w:t>ТОО "</w:t>
      </w:r>
      <w:r>
        <w:rPr>
          <w:sz w:val="28"/>
          <w:szCs w:val="28"/>
          <w:lang w:val="en-US"/>
        </w:rPr>
        <w:t>M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imann</w:t>
      </w:r>
      <w:r>
        <w:rPr>
          <w:sz w:val="28"/>
          <w:szCs w:val="28"/>
        </w:rPr>
        <w:t>"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ыми ресурсами предприятия - это совокупность целенаправленных методов, операций, рычагов, приемов воздействия на разнообразные виды финансов для достижения определенного результат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отношения предприятия ТОО "Mike Naimann" возникают тогда, когда на денежной основе происходит формирование собственных средств предприятия, его доходов, привлечение заемных источников финансирования хозяйственной деятельности, распределение доходов, образующихся в результате этой деятельности, их использование на цели развития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тся по пересчитанному балансу компании в доллары США по курсу на 1 января 2010 год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корректированному балансу (Приложение И) на 1 января 2010 года общие активы предприятия составили 453,53 тысяч долларов США. На оборудование приходилось 26,4 процентов, а на текущие активы — 73,6 процентов, из них на производственные запасы — 8 процентов, на товары — 25,7 процентов, на авансы, выданные поставщикам — 11,7 процентов, на денежные средства — 11,3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ктивы на 26 процентов были профинансированы за счет собственных ресурсов, на 2,5 процентов за счет долгосрочной задолженности. Удельный вес обязательств составлял 71,5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активов оцениваемого предприятия формируется за счет заемных средств, следовательно, фирма проводит агрессивную заемную политику, надеясь на высокие доходы. Например, на 1 января 2007 года удельный вес заемных средств в активах равнялся 95,5 процентов; на 1 января 2008 года — 93,2 процентов; на 1 января 2009 года — 74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заемного капитала наибольший удельный вес имеет задолженность перед покупателями, заказчиками и поставщикам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задолженности она составляет 96 процентов. Эту задолженность можно рассматривать как своего рода беспроцентную ссуду, если она не является просроченной и по ней не предусмотрены вы платы каких-либо штрафных санкци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 (отношение текущих активов к текущим обязательствам) за анализируемые годы находился в допустимых пределах. Так, в 2007 году он составлял 1,0; в 2008 году — 1,11; в 2009 году — 1,03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быстроты конверсии активов характеризует коэффициент срочности. На анализируемом предприятии этот показатель в последний год снижается. Если в 2008 г. за счет конверсии легко реализуемых активов фирма могла "покрыть" 85 процентов краткосрочной задолженности, то в 2009 г. — всего 44 процентов. Вместе с тем, в целом предприятие сохраняет ликвидность в пределах нормы. Это объясняется тем, что за исследуемый период количество выданных авансов (дебиторская задолженность) сократилось, что является положительным моментом, поскольку снизился риск, связанный с невозвратом авансов, либо с поставкой товаров. В то же время почти в 2,5 раза увеличился запас товаров на складе. В дальнейшем это может привести к затовариванию. Эту тенденцию подтверждает также динамика показателя, характеризующего зависимость от материально-производственных запасов. В период с 2008 г. по 2009 г. значение этого показателя возросло более чем в два раза: с 26 процентов до 59 процентов. Таким образом, мы видим, что происходит рост наименее ликвидной части оборотных средст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орачиваемости активов и собственного капитала представлен в таблице 2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Анализ оборачиваемости активов ТОО "Mike Naimann"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950"/>
        <w:gridCol w:w="950"/>
        <w:gridCol w:w="1573"/>
        <w:gridCol w:w="1443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0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09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Отклонение, +,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Коэффициент оборачиваемости актив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-0,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51,98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5,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-24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9,32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Фондоотдача, в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95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-55,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41,26</w:t>
            </w:r>
          </w:p>
        </w:tc>
      </w:tr>
    </w:tbl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казал, что за исследуемый период снизилась оборачиваемость как всего, так и собственного капитала. Это вызвано, в основном, увеличением собственного капитала за счет чистой прибыли. Снизилась также фондоотдача, что связано с переоценкой основных фондов, проведенной по состоянию на 1 января 2009 г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3 представлен анализ оборачиваемости запасов ТОО "Mike Naimann"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вожным сигналом является снижение оборачиваемости товарных запасов. Это свидетельствует о недостатках в системе расчетов с клиентами. За анализируемый период коэффициент оборачиваемости дебиторской задолженности несколько уменьшился (с 3,3 до 3,05)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Анализ оборачиваемости запасов ТОО "Mike Naimann"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950"/>
        <w:gridCol w:w="950"/>
        <w:gridCol w:w="1573"/>
        <w:gridCol w:w="1443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0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09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Отклонение, +,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Коэффициент оборачиваемости запас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6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,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-4,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9,68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Оборачиваемость запасов, в дня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52,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77,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24,5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36,91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Коэффициент оборачиваемости дебиторской</w:t>
            </w:r>
          </w:p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,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-0,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92,42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Коэффициент оборачиваемости кредиторской</w:t>
            </w:r>
          </w:p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-0,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59,91</w:t>
            </w:r>
          </w:p>
        </w:tc>
      </w:tr>
    </w:tbl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кредиторской задолженности уменьшился с 2,17 до 1,3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дебиторской задолженности превышает оборачиваемость кредиторской задолженности, что в условиях инфляции усиливает финансовую устойчивость компани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 представлен анализ рентабельност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/>
        <w:t>Таблица 4 - Анализ рентабельности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950"/>
        <w:gridCol w:w="950"/>
        <w:gridCol w:w="1573"/>
        <w:gridCol w:w="1443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0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09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Отклонение, +,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 xml:space="preserve">Рентабельность капитала, %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4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70,9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 xml:space="preserve">Чистая рентабельность капитала, %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70,68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 xml:space="preserve">Чистая рентабельность собственного капитала, %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00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27,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-73,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63,52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 xml:space="preserve">Рентабельность инвестиций, %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5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69,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0,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18,37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 xml:space="preserve">Чистая рентабельность оборота, %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21,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15,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uppressAutoHyphens w:val="true"/>
              <w:spacing w:lineRule="auto" w:line="360"/>
              <w:rPr/>
            </w:pPr>
            <w:r>
              <w:rPr/>
              <w:t>327,73</w:t>
            </w:r>
          </w:p>
        </w:tc>
      </w:tr>
    </w:tbl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рентабельна, причем рентабельность находится на достаточно высоком уровне. Рентабельность капитала увеличилась с 20,48 процентов до 35 процентов. Выросла также рентабельность инвестиций с 58,3 процентов до 69,01 процентов. Фирма эффективно использует как собственные, так и заемные средства. Причем за счет высокой доли заемных средств и высокой эффективности работы компании рентабельность собственного капитала составила в 2009 г. 127,27 процентов. Увеличилась так же чистая рентабельность оборота с 6,6 процентов до 21,63 процентов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бухгалтерского баланса, отчетов о прибылях и убытках, расчет финансовых коэффициентов и их сравнение с соответствующими коэффициентами предприятий-аналогов позволило сделать следующие выводы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компании близка к среднеотраслево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имеет долгосрочную задолженность на сумму 11,43 тысяч долларов США, что несколько увеличивает финансовые возможности компани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ысокорентабельно, причем его рентабельность выше среднеотраслево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ондоотдачи для данной компании ниже отраслевого уровня, что связано с отсутствием в собственности здан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правление финансовыми ресурсами предприятия находится на должном уровне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Перспективы развития управления </w:t>
      </w:r>
      <w:r>
        <w:rPr>
          <w:sz w:val="28"/>
          <w:szCs w:val="28"/>
        </w:rPr>
        <w:t>финансовыми ресурсами малого бизнеса в республике Казахстан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роль малого бизнеса постоянно и неуклонно возрастает. Предпринимательство призвано решить такие важные проблемы в сегодняшней экономике, как: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; создать условия для трудоустройства рабочей силы, высвобождающейся на крупных предприятиях; ускорить научно-технический прогресс; составить позитивную альтернативу криминальному бизнесу и многие другие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деятельности предпринимательство сталкивается с очень большим количеством проблем, которые тормозят его развитие. Осознавая всю важность роли, которую играет предпринимательство в казахстанской экономике в данный период времени, властные структуры не могут не поддержать предпринимателей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ую эпоху различные формы хозяйствующих субъектов были неактуальны, поскольку государство владело и управляло всеми предприятиями. Согласно советскому законодательству существовала только одна форма предприятия - государственное предприятие, которое осуществляло почти все виды хозяйственной деятельности. Так как средства производства являлись государственной собственностью, другие формы хозяйствующих субъектов просто не существовали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рыночных реформ в Казахстане предпринимательский сектор занял заметное место в обществе. Достигнута главная стратегическая цель - возможность заниматься предпринимательством стало реальной и неотъемлемой частью конституционных прав граждан республики, для чего государством созданы необходимые услов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новый рывок в динамике числа малых предприятий, в увеличении их макроэкономического веса по всем показателям неизбежен. Его следует ожидать по мере накопления предпосылок для формирования целостной системы рыночного хозяйствования, решительных шагов в области демонополизации экономики, дебюрократизации управления и, конечно, общего перехода к фазе оживления и подъема производства и производственного инвестирован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и дальнейшего развития позитивных тенденций роста казахстанского малого предпринимательства, кардинального расширения поля его деятельности требуется активизация государственной поддержки малых предприятий на всех уровнях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государственной поддержки малого предпринимательства являются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развития малого предпринимательства в Республике Казахстан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сность государственной поддержки малого предпринимательства;</w:t>
      </w:r>
    </w:p>
    <w:p>
      <w:pPr>
        <w:pStyle w:val="Normal"/>
        <w:keepLines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упность инфраструктуры поддержки малого предпринимательства и осуществляемых мер для всех субъектов малого предпринимательства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ое сотрудничество в области поддержки и развития малого предпринимательства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малого предпринимательства осуществляется по следующим направлениям: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, переподготовки и повышения квалификации кадров для субъектов малого предпринимательства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льготных условий использования субъектами малого предпринимательства государственных финансовых, статистических, материально-технических и информационных ресурсов, а также научно-технических разработок и технологий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упрощенного порядка государственной регистрации субъектов малого предпринимательства, лицензирования их деятельности, сертификации их продукции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авового режима благоприятствования для субъектов малого предпринимательства, включающего в себя льготный режим налогообложения, уплаты таможенных пошлин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привлечения и использования инвестиций, включая иностранные, для поддержки и развития субъектов малого предпринимательства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внешнеэкономической деятельности субъектов малого предпринимательства, включая развитие их торговых, научно-технических, производственных и иных связей с зарубежными партнерами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специальных программ кредитования субъектов малого предпринимательства с определением финансовых источников;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еференций субъектам малого предпринимательства при размещении государственных закупок на производство продукции, выполнение работ, услуг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деятельности комиссий по развитию малого предпринимательства при Правительстве Республики Казахстан и местных исполнительных органах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управления финансовыми ресурсами малых предприятий в Республике Казахстан проводилось на примере ТОО "Mike Naimann"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 xml:space="preserve">Управление финансовыми ресурсами предприятия - это совокупность целенаправленных методов, операций, рычагов, приемов воздействия на разнообразные виды финансов для достижения </w:t>
      </w:r>
      <w:r>
        <w:rPr>
          <w:rStyle w:val="FootnoteCharacters"/>
          <w:szCs w:val="28"/>
        </w:rPr>
        <w:t>определенного</w:t>
      </w:r>
      <w:r>
        <w:rPr>
          <w:szCs w:val="28"/>
        </w:rPr>
        <w:t xml:space="preserve"> результата /4/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Успешная деятельность предприятия не возможна без разумного управления финансовыми ресурсами. Нетрудно сформулировать цели для достижения которых необходимо рациональное управление финансовыми ресурсам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ыживание фирмы в условиях конкурентной борьб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избежание банкротства и крупных финансовых неудач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лидерство в борьбе с конкурента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аксимизация рыночной стоимости фирм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емлемые темпы роста экономического потенциала фирм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рост объемов производства и реализ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аксимизация прибыл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инимизация расход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11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обеспечение рентабельной деятельности и т.д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Приоритетность той или иной цели может выбираться предприятием в зависимости от отрасли, положения на данном сегменте рынка и от многого другого, но удачное продвижение к выбранной цели во многом зависит от совершенства управления финансовыми ресурсами предприятия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еспублике Казахстан малый бизнес динамично развивается. В настоящее время предпринимательство в Республике Казахстан получает развитие в разнообразных видах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ет развитие внутреннего рынка, поддержка малого и среднего предпринимательства. Среди новых предпринимательских структур резко увеличилось количество акционерных обществ, созданных в процессе реорганизации государственных и муниципальных предприятий, инвестиционных фондов и компаний. Развитие малого предпринимательства способствует стабилизации хозяйственных связей, формированию внутренней конкурентной среды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предприниматели Республики Казахстан испытывают огромную потребность в успехе и хотят доказать всем свои способности. Это возможно лишь в результате победы в конкурентной борьбе.</w:t>
      </w:r>
    </w:p>
    <w:p>
      <w:pPr>
        <w:pStyle w:val="Normal"/>
        <w:keepLines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TextBody"/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uto" w:line="36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н Хорн Дж.К. Основы управления финансами. Пер. с англ. М.: Финансы и статистика, 1996 г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валева А.М. Финансы. Учебное пособие. М.: Финансы и статистика,1998 г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як Г. Б. Финансовый менеджмент. М.: 1999г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оляков Д.С. Финансы предприятий. М.: Финансы и статистика, 1997 г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фронов П. Экономика предприятия М.,1999г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йзберг Б. Рыночная экономика/ Деловая жизнь № 1, 1993 г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оянов Е.С. </w:t>
      </w:r>
      <w:r>
        <w:rPr>
          <w:bCs/>
          <w:sz w:val="28"/>
          <w:szCs w:val="28"/>
        </w:rPr>
        <w:t xml:space="preserve">Финансовый менеджмент: теория и практика: </w:t>
      </w:r>
      <w:r>
        <w:rPr>
          <w:sz w:val="28"/>
          <w:szCs w:val="28"/>
        </w:rPr>
        <w:t>Учебник /под ред.— М.: изд-во "Перспектива", 199б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ремет А.Д., Сайфуллин Р.С. Финансы предприятий, М.: ИНФРА-М, 1998г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олипецкий В.Г. Финансы фирмы: Курс лекций /Под ред. И. П. Мерзлякова. – М.: Инфра-М, 1998. – 298с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игхем Ю., Гапенски Л. Финансовый менеджмент /Пер. с англ./Под ред. Ковалева В. В. В 2-х томах. – М.: Экономическая школа, 1998. – Т.1 – 497с., Т.2 – 669 с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удушаури Г. В., Литвак Б. Г. Управление современным предприятием. – М.: Ассоциация авторов и издателей "Тандем", Издательство ЭКМОС, 1998. – 336с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рлик К. Е. и др. Управление экономикой предприятия: зарубежный опыт в деятельности предприятий России и Казахстана. – СПб – Алматы, 1999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 В. В. Введение в финансовый менеджмент. – М.: Финансы и статистика, 1999. – 768 с.</w:t>
      </w:r>
    </w:p>
    <w:p>
      <w:pPr>
        <w:pStyle w:val="Normal"/>
        <w:keepLines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Лоханина И.М., Золкина З.К. </w:t>
      </w:r>
      <w:r>
        <w:rPr>
          <w:sz w:val="28"/>
          <w:szCs w:val="28"/>
        </w:rPr>
        <w:t>Основы анализа финансового состояния предприятия. Учебное пособие. — Ярославль, 1993.</w:t>
      </w:r>
    </w:p>
    <w:p>
      <w:pPr>
        <w:pStyle w:val="Normal"/>
        <w:keepLines w:val="false"/>
        <w:tabs>
          <w:tab w:val="clear" w:pos="708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keepLines w:val="false"/>
      <w:spacing w:lineRule="exact" w:line="240" w:before="0" w:after="160"/>
    </w:pPr>
    <w:rPr>
      <w:rFonts w:eastAsia="SimSun;Ўм-ЎмЎгЎм?Ўм§ё"/>
      <w:b/>
      <w:sz w:val="28"/>
      <w:szCs w:val="24"/>
      <w:lang w:val="en-US"/>
    </w:rPr>
  </w:style>
  <w:style w:type="paragraph" w:styleId="Style20">
    <w:name w:val="Знак Знак Знак Знак"/>
    <w:basedOn w:val="Normal"/>
    <w:qFormat/>
    <w:pPr>
      <w:keepLines w:val="false"/>
      <w:pageBreakBefore/>
      <w:spacing w:lineRule="auto" w:line="360" w:before="0" w:after="160"/>
    </w:pPr>
    <w:rPr>
      <w:sz w:val="28"/>
      <w:lang w:val="en-US"/>
    </w:rPr>
  </w:style>
  <w:style w:type="paragraph" w:styleId="TextBodyIndent">
    <w:name w:val="Body Text Indent"/>
    <w:basedOn w:val="Normal"/>
    <w:pPr>
      <w:keepLines w:val="false"/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keepLines w:val="fals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28:00Z</dcterms:created>
  <dc:creator>Computer</dc:creator>
  <dc:description/>
  <cp:keywords/>
  <dc:language>en-US</dc:language>
  <cp:lastModifiedBy>SYSTEM</cp:lastModifiedBy>
  <cp:lastPrinted>2010-09-25T22:43:00Z</cp:lastPrinted>
  <dcterms:modified xsi:type="dcterms:W3CDTF">2011-09-06T18:28:00Z</dcterms:modified>
  <cp:revision>2</cp:revision>
  <dc:subject/>
  <dc:title>СОДЕРЖАНИЕ</dc:title>
</cp:coreProperties>
</file>