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"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овая основа бюджетной системы Российской Федер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и финансовых методов, с помощью которых государство обычно воздействует на макроэкономические процессы посредством косвенного влияния на рыночный механизм, наиболее распространенными являются бюджетные рыча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юджет, понимаемый как совокупность всех элементов бюджетной системы страны, – это по существу основа финансовой базы государственного регулирования рыночной экономикой. Сосредоточение в бюджете определенной доли национального дохода необходимо для успешной реализации финансовой политики.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Как экономическая категория бюджет представляет собой систему финансовых отношений, включающих не только формальные отношения по поводу формирования, распределения и расходования денежных ресурсов, предназначенных для финансирования функций органов государственной власти и местного самоуправления по предоставлению ими государственных услуг населению страны, но и отношения, связанные с реализацией взаимосвязей между элементами бюджетной системы, организацией бюджетного устройства и бюджетного процес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кольку воздействие государства на воспроизводственный процесс путем использования финансового механизма с смешанной реализации финансовой политики государства, заключается прежде всего в том, что государственная власть должна создать основные элементы правовой и социально-экономической среды для свободных и самостоятельных граждан, а затем в этой среде – учить, лечить и защищать их, то централизация средств в распоряжении государства производится из соображений экономической целесообразности предоставления органами государственной власти определенного набора услуг населению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</w:rPr>
        <w:t>1. Бюджетное право: его сущность и содерж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</w:rPr>
        <w:t>1.1 Бюджетное право: его сущность и содерж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юджетная система Российской Федерации – это основанная на экономических отношениях и государственном устройстве Российской Федерации, регулируемая нормами права совокупность федерального бюджета, бюджетов субъектов Федерации, местных бюджетов и бюджетов государственных бюджетных фон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метом бюджетного права являются бюджетные общественные отношения, возникающие в связи с образованием, распределением и использованием бюджетов как составной части финансовой системы государства. Они отличаются спецификой содержания и целенаправленностью, формами проявления, связанными с функциями по образованию, распределению или использованию государственных (и муниципальных) денежных фондов (доходов), а также контролем за этими процессами. Такое содержание предмет бюджетного права обусловливает и особенности его приемом и способов юридического воздействия на поведение участииков финансовых отношений, на характер взаимосвязей между ними. В настоящее время все более широкое применение в сфере бюджетных отношений получают следующие методы: рекомендации, согласования и т.п., что обусловлено повышением уровня самостоятельности субъектов Федерации, местного самоуправления, предприятий, организаций и учреждений. Следовательно, бюджетное право – совокупность финансово-правовых норм, которые устанавливают структуру бюджетной системы Российской Федерации, перечень бюджетных доходов и расходов, порядок распределениях их между различными видами бюджетов, регламентируют бюджетный процесс, а также регулируют формирование и использование государственных внебюджетных фондов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</w:rPr>
        <w:t>1.2 Правовые акты: их сущность и вид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ой чертой системы нормативных правовых актов является ее иерархическое строение, в соответствии с которой каждый акт занимает свою ступеньку на иерархической лестнице и находится в соподчиненности с другими актами, т.е. соотношение актов характеризуется верховенством одних актов над други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место нормативного акта в системе указывает его юридическая сила – свойство акта порождать определение правовые последствия. Юридическая сила акта зависит положения органа, издавшего этот акт, в системе органов государства и его компетенции. Акты вышестоящих органов, таким образом, обладают большей юридической силой по ношению к актам нижестоящих органов. Следовательно, ты нижестоящих государственных органов должны соответствовать актам вышестоящих органов и не могут им противоречи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им подробнее виды нормативных правовых актов Российской Федерации и их место в иерархической систем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он – нормативный правовой акт, принимаемый ор-ном законодательной власти или непосредственно народом путем референдума, обладающий высшей юридической силой и содержащий первичные правовые нор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вопросам регулирования наиболее значимых общественных отношений Законодательные акты Российской Федерации подразделяю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титуцию Р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е конституционные зак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е законы (в том числе, кодекс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шую юридическую силу имеет Конституция РФ, принятая всенародным голосованием. Конституция РФ – основополагающий закон и правовая основа законодательства РФ</w:t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т. 15 Конституции прямо закреплены правила, со</w:t>
        <w:br/>
        <w:t>гласно которы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органы государственной власти, органы местного самоуправления, должностные лица, граждане и их объединения обязаны соблюдать Конституцию РФ и зак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остальные законы и иные правовые акты, принимаемые в РФ, не должны противоречить Конституции РФ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Конституцией РФ и по вопросам, предусмотренным ею, принимаются федеральные конституционные законы. Они посвящены правовым основам общественного и государственного стро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е конституционные законы не могут противоречить Конституции/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е законы – это акты текущего законодательства, которые регулируют отношения в различных сферах жизни общества: в экономике, политике, культуре, финансах и т.п. В правовой литературе такие законодательные акты также называют обыкновенными законами. Федеральные законы не могут противоречить не только Конституции РФ, но и федеральным конституционным закон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и законов важное место занимают кодифицированные акты – кодек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декс – это единый, логически и юридически цельный закон, который обеспечивает обобщенное и системное регулирование определенной группы общественных отношени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декс, являясь федеральным законом, формально имеет к остальными законами одинаковую юридическую силу. Однако по сути отраслевой кодекс возглавляет соответствующую отрасль законодательства и занимает центральное место в системе законов, регулирующих данную область общественных отношений. Все другие законы и иные нормативные акты данной отрасли группируются вокруг него. В некоторых кодексах содержится прямое указание на то, что правовые нормы, регулирующие данную область общественных отношений, не могут противоречить нормам, установленным Кодексом. К числу законов относятся также конституции республик, входящих в состав Российской Федерации, уставы иных субъектов РФ, а также законы, принимаемые законодательными органами субъектов Федерации. Эти нормативные акты распространяют свое действие на территорию принявшего их субъекта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законные нормативные акты – это нормативные правовые акты, издаваемые на основе и во исполнение законов органом государственной власти в пределах своей компетен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ни могут конкретизировать нормы законов или устанавливать новые нормы, но при этом должны соответствовать законам и не противоречить им. Подзаконные акты являются средством реализации законодательных норм. Они, в свою очередь, также выстраиваются в иерархическую систему в зависимости от положения и компетенции органа, издавшего подзаконный акт. Ведущая роль в системе подзаконных актов РФ принадлежит актам Президента РФ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ы Президента РФ принимаются в форме указов и распоряжений и не могут противоречить Конституции РФ и законам РФ. Нормативные правовые акты Президента РФ принимаются, как правило, в форме указ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ы Правительства РФ принимаются в форме постановлений и распоряжений, которые не могут противоречить Конституции РФ, законам РФ, актам Президента РФ. Акты путем референдума, обладающий высшей юридической силой и содержащий первичные правовые нор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вопросам регулирования наиболее значимых общественных отношений Законодательные акты Российской Федерации подразделяю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титуцию Р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е конституционные зак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е законы (в том числе, кодекс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шую юридическую силу имеет Конституция РФ, принятая всенародным голосованием. Конституция РФ – основополагающий закон и правовая основа законодательства РФ</w:t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т. 15 Конституции прямо закреплены правила, согласно которы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органы государственной власти, органы местного самоуправления, должностные лица, граждане и их объединения обязаны соблюдать Конституцию РФ и зако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остальные законы и иные правовые акты, принимаемые в РФ, не должны противоречить Конституции РФ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Конституцией РФ и по вопросам, предусмотренным ею, принимаются федеральные конституционные законы. Они посвящены правовым основам общественного и государственного стро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е конституционные законы не могут противоречить Конституции/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е законы – это акты текущего законодательства, которые регулируют отношения в различных сферах жизни общества: в экономике, политике, культуре, финансах и т.п. В правовой литературе такие законодательные акты также называют обыкновенными законами. Федеральные законы не могут противоречить не только Конституции РФ, но и федеральным конституционным закон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и законов важное место занимают кодифицированные акты – кодексы. Кодекс – это единый, логически и юридически цельный закон, который обеспечивает обобщенное и системное регулирование определенной группы общественных отно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ы официального толкования – это официальные юридические акты, разъясняющие действительный смысл и значение нормы права и действующие в единстве с самой этой нормой. Иными словами, это такие акты, в которых дается официально разъяснение действующих правовых норм, но новые нормы не устанавливаются. К актам толкования можно отнести решения Конституционного Суда РФ, руководящие разъяснения Пленума Верховного Суда РФ, Пленума Высшего Арбитражного Суда РФ и др. Таким образом, подводя итог рассмотренным правовым актам можно сказать, что правовые акты подразделятся на нормативные и ненормативные правовые акты, а ненормативные правовые акты разделяются на акты применения и акты официального трактования, Распределение правовых актов наглядно видно из схемы, приведенной на рис 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58895" cy="1188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ей 15 Конституции РФ определены обязательные условия вступления в силу нормативных актов. Все законы, также любые нормативные акты, затрагивающие права, свободы и обязанности человека и гражданина, должны быть официально опубликованы для всеобщего сведения, т.е. обнародованы. Неопубликованные нормативные правовые акты не применяются, не влекут правовых последствий как не ступившие в сил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ударственная регистрация нормативных актов министерств и ведомств, затрагивающих права и интересы граждан и носящих межведомственный характер, производится министерством юстиции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Акты, не прошедшие государственную регистрацию, а также зарегистрированные, но не опубликованные в определенном законодательством порядке, не влекут правовых следствий как не вступившие в силу и не могут служить законным основанием для регулирования соответствующих правоотношений, применения каких бы то ни было санкций гражданам, должностным лицам и организациям за невыполнение содержащихся в них предписа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тдельных нормативных актов могут быть предусмотрены специальные правила их вступления в силу, всегда специально оговариваемые в законе (например, порядок введения в действие актов Банка России установлен в Федеральном законе от 10 июля 2002 г. №86-ФЗ «О Центральном банке Российской Федерации (Банке России)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Порядок вступления в силу нормативных правовых актов субъектов РФ и актов муниципальных образований устанавливается ими самостоятель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общему правилу нормативные акты не имеют обратной силы. Нормы, содержащиеся в нормативном правовом акте, распространяются только на те отношения, которые возникли после его введение в действие. Все произошедшее о дня вступления в силу нормативного акта его нормами не регулируются. Обратная сила может быть придана нормативному акту и исключительных случаях. И тогда нормативный акт распространяет свое действие даже на те отношения, которые ужи возникли в прошлом, до момента его вступления в силу. Такие ситуации всегда специально оговариваются в законе. Прекращение действия нормативного акта означает утрату им юридической силы. Нормативный акт прекращает свое действие в результат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ечения срока, на который он был принят (законы, например, законы о тарифах взносов в государственные социальные внебюджетные фонды, принимаемые на какой то конкретный год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ямой отмены этого акта (обычно норма об утрат силы каким-либо нормативным актом содержится в специальном нормативном правовом акте, например, в законе где введении в действие Налогового кодекса РФ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тия нового нормативного акта равной или большей юридической силы, регулирующего тот же круг общественных отношений. В таких случаях официально не отмененный нормативный акт или его отдельные нормы факт чески утрачивают силу в связи с изданием нового нормативного акта, устанавливающего иной порядок правового регулирования (так, с принятием части первой Гражданского кодекса РФ, закрепившей институт доверительного управления имуществом, фактически утратил силу Указ Президента РФ от 24 декабря 1993 г. №2296 «О доверительниц собственности (трасте)», а с принятием Налогового кодексе РФ утратили силу нормы ст. 22 Закона «О подоходном налоге с физических лиц», устанавливающие меры ответственности налоговых агентов за нарушение этого закона, поскольку такая ответственность предусмотрена ст. 123 НК РФ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Пределы действия нормативных правовых актов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странств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это ограничение действия нормативного акта только той территорией, на которую распространяется суверенитет государства или компетенция соответствующего правотворческого органа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Эти пределы определяются на основе территориального экстерриториального принципов. В соответствии с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территориальным принцип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йствие нормативного правового акта распространяется на всю территорию в пределах государственных или административных границ деятельности правотворческого органа. Так, федеральные законы и иные нормативные акты федеральных органов власти действуют на всей территории России, акты субъектов РФ – только на территории этих объектов РФ, а акты муниципальных образований применяются только в границах этих административных едини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Экстерриториально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йствия нормативного правого акта означает распространение правовых актов данного объекта правотворчества за пределы территориальных границ деятельности. Иными словами, применение на территории Российской Федерации законодательства иностранных государств в некоторых случаях допускается, но лишь настолько, насколько – это допускается национальным законодательством и определено в межгосударственном соглашении. Например, в соответствии с законодательством Российской Федерации при рассмотрении гражданских споров по поводу имущества суд должен применять правовые акты тех иностранных государств, на территории которых находится спорное имуще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Пределы действия нормативных актов по предмету определяются кругом общественных отношений, которые урегулированы данным актом, отраслью законодательства, к торой он относится, и разновидностью (общие или специальные) содержащихся в нем правовых норм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ормы Конституции РФ имеют неограниченное действие предмету – они прямо распространяются на все правоте отношения, возникающие в государстве. Действие отраслевых кодексов и законов ограничено рам-ми предмета данной отрасли законодательства. Так, в соответствии со ст. 2 ГК РФ нормы гражданского законодательства применяются к имущественным и личным неимущественным отношениям между равноправными субъектами и не распространяются на имущественные отношения, осип ванные на властном подчинении, – налоговые, административные. Из этого правила есть исключения, когда закон предусматривает возможность применения положений одной отросли законодательства для отношений, урегулированных другой отраслью. Например, согласно ст. 11 НК РФ институты, понятия и термины гражданского, семейного и других отраслей законодательства, используемые в Бюджетном кодексе» РФ, если им не дано определение в самом Кодексе, применяются в том значении, в каком они используются в этих отраслях законодательства. В большинстве налоговых и бюджетных законов определяются круг лиц (субъектов), на которые распространяются нормы данного закона. Например, субъектами Закона РФ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«О полона прибыль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й и организаций являются плательщики налога, определяемые как предприятия и организации (в том числе бюджетные), являющиеся юридическими лицами по законодательству Российской Федерации, включая кредитные, страховые организации, а также созданные на территории Российской Федерации предприятия с иностранными инвестициями, международные объединения и организации, осуществляющие предпринимательскую деятельность. Поэтому на любое из перечисленных лиц, если оно осуществляет предпринимательскую деятельность, будет распространяться действие закона о налоге на прибыль. Из общего правила также есть исключения, например, отношении иностранных лиц, наделенных правом дипломатического иммунитета. К таким лицам, например, не могут применены меры ответственности за нарушение уголовного и административного законодательства России. К источникам бюджетного права относятся нормативные правовые акты различной юридической силы, издаваемые резидентом РФ, органами власти РФ, субъектов РФ, местного самоуправления, регулирующие бюджетные правоотношения в пределах своей компетенции, нормы международного права. Бюджетное законодательство Российской Федерации состоит из Бюджетного кодекса РФ и принятых 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тветствии с ним федеральных законов о федеральном бюджете соответствующий год, законов субъектов Федерации бюджетах Российской Федерации на соответствующий год, нормативных правовых актов представительных органов местного самоуправления о местных бюджетах на соответствующий год и иных федеральных законов, законов субъектов федерации и нормативных правовых актов представитель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ы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рганов местного самоуправления, регулирующих бюджетные правоотнош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 Законодательные акт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едерального уровн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1 Законодательные акты, регламентирующ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авовые бюджетные отнош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законодательными актами федерального уровня, регламентирующими основы правовых бюджетных отношений и бюджетного права, явля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титуция Российской Федера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юджетный кодекс Российской Федера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логовый кодекс Российской Федерации (части первая и вторая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й закон от 31 июля 1998 г. №147-ФЗ «О введении в действие части первой Налогового кодекса Федерации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й закон от 5 августа 2000 г. №118-ФИ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едеральный конституционный закон от 17 декабря 19!) 7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№2-ФКЗ «О Правительстве Российской Федерации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моженный кодекс Российской Федера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й закон от 11 января 1995 г. №4-ФЗ «О Счетной палате Российской Федерации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й закон от 29 декабря 1998 г. №192 ФИ «О первоочередных мерах в области бюджетной и налоговой политики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й закон от 6 октября 2003 г. №131 ФИ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й закон от 15 августа 1996 г. №115-ФН «О бюджетной классификации Российской Федерации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й закон от б октября 1999 г., №184 ФИ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й закон «О внесении изменений и дополнений в Федеральный закон от 4 июля 2003 г. №95-ФЗ «Об общих принципах организации представительных (законодательных) и исполнительных органов государственной власти субъектов Российской Федераци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смотря на ряд изменений, вносившихся в отдельные из перечисленных законодательных актов с целью их увязки вновь принимаемым законодательством, в них сохраняется значительное число несогласованных и даже противоречащих друг другу полож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2 Положения Конституции Российской Федерации в области бюджетных отношен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титуция РФ в области бюджетных отношений регламентирует следующие поло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ей 5 определяет, что федеративное устройство Российской Федерации основано на ее государственной цветности, единстве системы государственной власти, разграничении предметов ведения и полномочий между органам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ударственной власти Российской Федерации и органами государственной власти субъектов Федерации, равноправными и самоопределении народов в Российской Феде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взаимоотношениях с федеральными органами государственной власти все субъекты Федерации между собой равноправ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ей 8 Конституции РФ гарантируются единство экономического пространства, свободное перемещение товаров, слуг и финансовых средств, поддержка конкуренции, свобода экономическ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т. 11 устанавливается, что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Федерации осуществляется Конституцией РФ, федеративным и иными договорами о разграничении предметов ведения и полномоч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тья 12 устанавливает, что в Российской Федерации признается и гарантируется местное самоуправление. Местное самоуправление в пределах своих самостоятельно. Органы местного самоуправления не входят в систему органов государственной вл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этом в ст. 15 указывается, что органы государственной власти, органы местного самоуправления, должностные лица, граждане и их объединения обязаны соблюдать Конституцию РФ и зако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лее в этой же статье устанавливается, что закон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лежат официальному опубликованию. Неопубликованные законы не применяются. Любые нормативные правовые акты, затрагивающие права, свободы и обязанности человек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ражданина, не могут применяться, если они не опубликованы официально для всеобщего сведения. Глава 3 Конституции РФ посвящена изложению норм федеративного устройства Российской Федерации. В этой главе определяется статус каждого субъекта Российской Федерации, и в статье 66 устанавливается, что ста туе субъекта Федерации может быть изменен по взаимному согласию Российской Федерации и субъекта Федераци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тветствии с федеральным конституционным закон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татьях 71, 72, 73 определяются предметы ведения Российской Федерации (в том числе федеральный бюджет) федеральные налоги и сборы; федеральные фонды регионального развития), предметы совместного ведения Российской Федерации и ее субъектов (в том числе установление общих принципов организации системы органов государственной власти и местного самоуправлен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этом в ст. 75 устанавливается, что система налогом, взимаемых в федеральный бюджет, и общие принципы ни налогообложения и сборов в Российской Федерации устанавливаются федеральным закон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л. 6 прописываются конституционные полномочия правительства РФ. Среди них следует выделить, что Правительство РФ разрабатывает и представляет Государственной Думе федеральный бюджет и обеспечивает его исполнения представляет Государственной Думе отчет об исполнении федерального бюджета (ст. 114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а 8 Конституции РФ посвящена местному самоуправлению. В ней определяются статус этих органов публичной власти порядок их избрания. Устанавливается, что органы местного самоуправления самостоятельно управляют муниципальной собственностью, формируют, утверждают и пополняют местный бюджет, устанавливают местные налоги сборы, осуществляют охрану общественного порядка, а также решают иные вопросы местного значения (ст. 132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ще одно важное конституционное положение, которое формирует законодательную основу бюджетных отношений Российской Федерации, заключается в том, что законы и другие правовые акты, действовавшие на территории Российской Федерации до вступления в силу настоящей Конституции, применяются в части, не противоречащей Конституции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бюджетный право законодательный конституц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3 Бюджетный кодекс РФ как главный законодательный акт в области бюджетных отношен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1998 г. принят Бюджетный кодекс РФ, который стал равным законодательным актом в области бюджетных отно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к нами уже было отмечено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кодек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законодательных актов, в котором обычно сводятся принятые законы по соответствующему направлению с учетом того, что они за относительно длительный период в основном оправдали себя и практике и в процессе кодификации – сведения воедино Сдельных законодательных актов в их взаимосвязи, – поучает новое каче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а целостного комплексного законодательного акта дает возможность увязать и сбалансировать права и подлинности участников бюджетных отношений, их взаимные гарантии и ответственность на всех уровнях бюджетной системы и установление адекватной правовой ответственности бюджетные правонарушения. Одновременно Кодекс должен определить систему критериев оценки любых нормативных актов, издаваемых в различных социально-экономических сферах, но изменяющих бюджетные правоотношения, что по существу означает приоритет прямого действия бюджетных зако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тый Бюджетный кодекс РФ в этом отношении в большей степени является исключением, чем правилом, поскольку он направлен не столько на кодификацию, сколько на реформирование бюджетного законодатель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юджетный кодекс РФ принят Государственной Думой 3 июля 1998 г. и одобрен Советам Федерации 17 июля 19911 г. В нем можно было ожидать подведения итогов реформы бюджетной системы России и в определенной мере он решает поставленные перед ним задачи. В частности, в Кодексе реализуется концепция казначейской системы исполнения бюджета. Казначейская модель исполнения федерального бюджета основывается на двух коренных принципах, которые нашли отражение в Бюджетном кодекс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ое – концентрация всех средств федерального бюджета на едином счете государства, который находится в Центральном банке РФ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орое – достаточно строгая и полная система предварительного и текущего контро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зачислением всех доходов на единый счет Казначейства России и финансированием всех расходов с единого счета казначейства регламентируется вся цепочка прохождений бюджетных средств. Это позволяет реально осуществлять органам казначейства предшествующий и текущий контроля за исполнением бюджета Уточнены в Бюджетном кодексе РФ основные аспекты закрытия бюджета, подведения баланса бюджета, введены нормы, которые ограничивают выполнение отдельных операций по финансированию расходов бюджета и проведения платежей в системе казначейства. Но при этом остается неясным, на каких условиях выделяются средства бюджетополучателям, как оплачиваются счета органами федерального казначейства и на какую сумму бюджетополучатель сам применять право принимать решения. Бюджетный кодекс РФ несомненно делает шаг вперед, декларируя казначейское исполнение бюджета, но при этом охраняются уполномоченные банки. А это по существу означает, что снова открываются возможности утечки бюджетах средств в сферу финансового рынка, такая возможность многом дезавуирует преимущества казначейской системы пополнения федерального бюджета. Достаточно детально проработана в Бюджетном кодексе система управления государственным долгом, определены возможные источники финансирования и предельные размеры дефицитов бюджетов всех уровней, определяются условия предоставления государственных гарантий, а также порядок отражения предоставленных гарантий в структуре государственного долга и расходах бюджета. Упорядочиваются Бюджетным кодексом РФ также и вопросы предоставления средств бюджета на реализацию государственных (муниципальных) заказов и заключения государственных договоров (контрактов), а также регламентируются предоставление бюджетных инвестиции негосударственных предприятия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онодательно закрепляется правовой статус государственных целевых фондов как элементов бюджетной системы. По существу это переосмысление структуры бюджетной системы. Бюджетный кодекс РФ предусматривает систему административной и имущественной ответственности за нарушение бюджетного законодательства. Разрешение споров и наложение мер ответственности за нарушение бюджета и законодательства преимущественно возлагается на арбитражный суд. Таким образом, в принятом Государственной Думой Бюджетном кодексе РФ реализовался определенный уровень осмысления бюджетных проблем, стоящих перед российским обществом и государством, законодательно зафиксированы методы их решения. Прежде всего Бюджетный кодекс РФ представляет собой попытку систематизации бюджетного процесса, и в этом плане, конечно, может быть оценен положительно. В Бюджетном кодексе РФ не удалось решить ряд принципиальных вопросов, в том числе по межбюджетны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отн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ениям, что требует внесения в него существенных изменений и дополнений. Статья 1 Бюджетного кодекса РФ относит к бюджетным правоотношения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ношения, возникающие между субъектами бюджетных правоотношений в процессе формирования доходом и осуществления расходов бюджетов всех уровней бюджетной системы Российской Федерации и бюджетов государственных внебюджетных фондов, осуществления государственных и муниципальных заимствований, регулирования государственного и муниципального дол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ношения, возникающие между субъектами бюджетных правоотношений в процессе составления и рассмотрений проектов бюджетов всех уровней бюджетной системы Российской Федерации, утверждения исполнения бюджетов всех уровней бюджетной системы Российской Федерации, контроля за их исполнением. Органы государственной власти и управления относится к числу субъектов бюджетного права, участие которых обязательно в бюджетных правоотношениях. В их круг входят органы представительной и исполнительной власти федерального уровня и субъектов Федерации. В числе органов исполнительной власти – как органы общей компетенции, так в различные органы специальной (отраслевой) компетенции – министерства, комитеты, департаменты и т.д., в том числе система финансово-кредитных органов. В принятом варианте Бюджетного кодекса РФ полномочия различных уровней бюджетной системы разделены на три группы и прописаны в различных разделах кодекса. В Относительности, выделяются следующие виды бюджетных полномочий разных уровней бюджетной системы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•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полномочия в области регулирования бюджетных правоотношений, они зафиксированы в гл. 2 «Компетенция органов государственной власти и органов местного самоуправления в области регулирования бюджетных правоотношений» • полномочия по формированию доходов бюджетов, их перечень приведен в гл. 7 (ст. 53), гл. 8 (ст. 59), гл. 9 (ст. 64); полномочия по расходам, в Бюджетном кодексе РФ крепление этих бюджетных полномочий рассматривается Гл. 11 (ст. 88–9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ецифика бюджетных отношений как части финансовых отношений, складывающихся между государством и юридическими и физическими лицами, состоит в том, что он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во-первых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зникают в распределительном процессе, непременным участником которого является государство, будучи при этом одновременно и прямым участником воспроизводственного процесс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во-вторых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ни связаны с формированием и использованием централизованного фонда денежных средств, предназначенного для удовлетворения общегосударственных потребностей, понимаемых не как потребности чиновного аппарата государственной власти, а как потребности граждан страны в услугах 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аче говоря, языком цифр бюджет сообщает людям, о приоритетах государственной экономической политики и о том, на какие услуги со стороны государства могут рассчитывать его граждане. В демократическом обществе приоритеты отражают коллективную волю граждан, толкование которой возложено на политических представителей нар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бюджетные отношения, которые формируют бюджетную политику государства (а не наоборот), строятся прежде всего на заинтересованности граждан и хозяйствующих субъектов в получении от государства тех или иных услуг, которые они по существу уже оплатили как участники распределения национального дохода посредством передачи государству части доходов в виде налогов и других обязательных платеж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юджет – это основной финансовый план государства, состав его доходов и расходов. В ст. 6 Бюджетного кодекса РФ (далее БК РФ) от 31 июля 1998 г. №145-ФЗ дано следующее легальное определение бюджету: «бюджет – это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жегодному бюджету государства (федеральному бюджету) придается высшая юридическая сила, он утверждается в форме Федерального закона. На основе российского законодательства субъекты РФ и органы местного самоуправления принимают свои нормативные акты, регламентирующие порядок формирования и исполнения соответствующих бюдж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ы, издаваемые о бюджете того или иного уровня, действует в течение определенного периода времени, по окончании которого должен быть принят новый акт о конкретном бюджете на следующий период времени. В процессе образования, распределения и использования бюджетов различных уровней возникают отношения, регламентируемые нормами финансового права, которые в своей совокупности образуют бюджетное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юджетное право – это совокупность правовых норм, регламентирующих общественные отношения в сфере бюджетной деятельности, возникающих по поводу накопления, распределения и использованию федерального, регионального и местного бюдж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юджетное право – основной раздел финансового права. Совокупность нормативных актов, содержащих нормы бюджетного права, образуют бюджетное законодательство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рмы бюджетного права содержатся в Конституции РФ. Например, статьи 71 и 72 Конституции РФ определяют компетенцию РФ и сферу совместной деятельности РФ и ее субъектов. В Конституции РФ установлен порядок рассмотрения, утверждения бюджета (ст. ст. 101, 104, 106, 114 Конституции РФ)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юджетного кодекса РФ от 31 июля 1998 г. №145-ФЗ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рмативные акты Правительства РФ, правительств субъектов Федерации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рмативные акты Министерства финансов РФ, финансовых органов других субъектов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юджетное устройство любо страны определяется ее государственным устройством. Поэтому для федеративных государств характерно трехуровневое строение их бюджет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выше приведенной таблицы позволяет дать следующее определение бюджетной системы РФ, закрепленной в ст. 6 Бюджетного кодекса РФ, под которой понимают основанную на экономических отношениях и государственном устройстве РФ, регулируемую нормами права совокупность бюджетов и внебюджетных фондов всех уровней: федерального, регионального и местного. Принципы организации и функционирования бюджетной системы РФ – это основополагающие и руководящие идеи, ведущие положения, определяющие функционирование этой системы и в целом бюджетных право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БК РФ бюджетная система основана на принципах, перечень которых следующ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rFonts w:cs="Times New Roman;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3z0">
    <w:name w:val="WW8Num3z0"/>
    <w:qFormat/>
    <w:rPr>
      <w:rFonts w:ascii="Arial;Arial" w:hAnsi="Arial;Arial" w:cs="Arial;Aria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Arial;Arial" w:hAnsi="Arial;Arial" w:cs="Arial;Arial"/>
    </w:rPr>
  </w:style>
  <w:style w:type="character" w:styleId="WW8Num13z0">
    <w:name w:val="WW8Num13z0"/>
    <w:qFormat/>
    <w:rPr>
      <w:rFonts w:ascii="Arial;Arial" w:hAnsi="Arial;Arial" w:cs="Arial;Arial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WW8NumSt19z0">
    <w:name w:val="WW8NumSt19z0"/>
    <w:qFormat/>
    <w:rPr>
      <w:rFonts w:ascii="Times New Roman;Times New Roman" w:hAnsi="Times New Roman;Times New Roman" w:cs="Times New Roman;Times New Roman"/>
    </w:rPr>
  </w:style>
  <w:style w:type="character" w:styleId="WW8NumSt26z0">
    <w:name w:val="WW8NumSt26z0"/>
    <w:qFormat/>
    <w:rPr>
      <w:rFonts w:ascii="Arial;Arial" w:hAnsi="Arial;Arial" w:cs="Arial;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/>
      <w:bidi w:val="0"/>
      <w:spacing w:before="380" w:after="0"/>
      <w:jc w:val="right"/>
    </w:pPr>
    <w:rPr>
      <w:rFonts w:ascii="Arial;Arial" w:hAnsi="Arial;Arial" w:eastAsia="Times New Roman;Times New Roman" w:cs="Arial;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24:00Z</dcterms:created>
  <dc:creator>SamLab.ws</dc:creator>
  <dc:description/>
  <cp:keywords/>
  <dc:language>en-US</dc:language>
  <cp:lastModifiedBy>SYSTEM</cp:lastModifiedBy>
  <dcterms:modified xsi:type="dcterms:W3CDTF">2011-09-06T18:24:00Z</dcterms:modified>
  <cp:revision>2</cp:revision>
  <dc:subject/>
  <dc:title/>
</cp:coreProperties>
</file>