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b/>
          <w:sz w:val="28"/>
          <w:szCs w:val="28"/>
        </w:rPr>
        <w:t>Сознание как философская проблем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Contents1"/>
        <w:widowControl w:val="false"/>
        <w:spacing w:lineRule="auto" w:line="360"/>
        <w:ind w:firstLine="709"/>
        <w:jc w:val="both"/>
        <w:rPr>
          <w:sz w:val="28"/>
          <w:szCs w:val="28"/>
          <w:lang w:val="ru-RU"/>
        </w:rPr>
      </w:pPr>
      <w:r>
        <w:rPr>
          <w:sz w:val="28"/>
          <w:szCs w:val="28"/>
          <w:lang w:val="ru-RU"/>
        </w:rPr>
        <w:t>СОДЕРЖАНИЕ</w:t>
      </w:r>
    </w:p>
    <w:p>
      <w:pPr>
        <w:pStyle w:val="Contents1"/>
        <w:widowControl w:val="false"/>
        <w:spacing w:lineRule="auto" w:line="360"/>
        <w:ind w:firstLine="709"/>
        <w:jc w:val="both"/>
        <w:rPr>
          <w:sz w:val="28"/>
          <w:szCs w:val="28"/>
          <w:lang w:val="ru-RU"/>
        </w:rPr>
      </w:pPr>
      <w:r>
        <w:rPr>
          <w:sz w:val="28"/>
          <w:szCs w:val="28"/>
          <w:lang w:val="ru-RU"/>
        </w:rPr>
      </w:r>
    </w:p>
    <w:p>
      <w:pPr>
        <w:pStyle w:val="Contents1"/>
        <w:widowControl w:val="false"/>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 </w:t>
      </w:r>
      <w:r>
        <w:rPr>
          <w:b w:val="false"/>
          <w:sz w:val="28"/>
          <w:szCs w:val="28"/>
        </w:rPr>
        <w:t>Сознание как философская проблема</w:t>
      </w:r>
    </w:p>
    <w:p>
      <w:pPr>
        <w:pStyle w:val="Contents1"/>
        <w:widowControl w:val="false"/>
        <w:spacing w:lineRule="auto" w:line="360"/>
        <w:jc w:val="both"/>
        <w:rPr>
          <w:b w:val="false"/>
          <w:b w:val="false"/>
          <w:sz w:val="28"/>
          <w:szCs w:val="28"/>
          <w:lang w:val="en-US" w:eastAsia="en-US"/>
        </w:rPr>
      </w:pPr>
      <w:r>
        <w:rPr>
          <w:rStyle w:val="InternetLink"/>
          <w:b/>
          <w:color w:val="000000"/>
          <w:sz w:val="28"/>
          <w:szCs w:val="28"/>
          <w:u w:val="none"/>
          <w:lang w:val="ru-RU" w:eastAsia="en-US"/>
        </w:rPr>
        <w:t xml:space="preserve">2. </w:t>
      </w:r>
      <w:r>
        <w:rPr>
          <w:b w:val="false"/>
          <w:sz w:val="28"/>
          <w:szCs w:val="28"/>
        </w:rPr>
        <w:t>Сознание – форма отражения, духовная сторона бытия</w:t>
      </w:r>
    </w:p>
    <w:p>
      <w:pPr>
        <w:pStyle w:val="Contents1"/>
        <w:widowControl w:val="false"/>
        <w:spacing w:lineRule="auto" w:line="360"/>
        <w:jc w:val="both"/>
        <w:rPr>
          <w:b w:val="false"/>
          <w:b w:val="false"/>
          <w:sz w:val="28"/>
          <w:szCs w:val="28"/>
          <w:lang w:val="en-US" w:eastAsia="en-US"/>
        </w:rPr>
      </w:pPr>
      <w:r>
        <w:rPr>
          <w:rStyle w:val="InternetLink"/>
          <w:b/>
          <w:color w:val="000000"/>
          <w:sz w:val="28"/>
          <w:szCs w:val="28"/>
          <w:u w:val="none"/>
          <w:lang w:val="ru-RU" w:eastAsia="en-US"/>
        </w:rPr>
        <w:t xml:space="preserve">3. </w:t>
      </w:r>
      <w:r>
        <w:rPr>
          <w:b w:val="false"/>
          <w:sz w:val="28"/>
          <w:szCs w:val="28"/>
        </w:rPr>
        <w:t>Основные свойства и структура сознания</w:t>
      </w:r>
    </w:p>
    <w:p>
      <w:pPr>
        <w:pStyle w:val="Contents1"/>
        <w:widowControl w:val="false"/>
        <w:spacing w:lineRule="auto" w:line="360"/>
        <w:jc w:val="both"/>
        <w:rPr>
          <w:b w:val="false"/>
          <w:b w:val="false"/>
          <w:sz w:val="28"/>
          <w:szCs w:val="28"/>
          <w:lang w:val="en-US" w:eastAsia="en-US"/>
        </w:rPr>
      </w:pPr>
      <w:r>
        <w:rPr>
          <w:rStyle w:val="InternetLink"/>
          <w:b/>
          <w:color w:val="000000"/>
          <w:sz w:val="28"/>
          <w:szCs w:val="28"/>
          <w:u w:val="none"/>
          <w:lang w:val="ru-RU" w:eastAsia="en-US"/>
        </w:rPr>
        <w:t xml:space="preserve">4. </w:t>
      </w:r>
      <w:r>
        <w:rPr>
          <w:b w:val="false"/>
          <w:sz w:val="28"/>
          <w:szCs w:val="28"/>
        </w:rPr>
        <w:t>Сознание и язык</w:t>
      </w:r>
    </w:p>
    <w:p>
      <w:pPr>
        <w:pStyle w:val="Contents1"/>
        <w:widowControl w:val="false"/>
        <w:spacing w:lineRule="auto" w:line="360"/>
        <w:jc w:val="both"/>
        <w:rPr>
          <w:sz w:val="28"/>
          <w:szCs w:val="28"/>
          <w:lang w:val="en-US" w:eastAsia="en-US"/>
        </w:rPr>
      </w:pPr>
      <w:r>
        <w:rPr>
          <w:rStyle w:val="InternetLink"/>
          <w:b/>
          <w:color w:val="000000"/>
          <w:sz w:val="28"/>
          <w:szCs w:val="28"/>
          <w:u w:val="none"/>
          <w:lang w:val="ru-RU" w:eastAsia="en-US"/>
        </w:rPr>
        <w:t>Список использованных источников</w:t>
      </w:r>
    </w:p>
    <w:p>
      <w:pPr>
        <w:pStyle w:val="Normal"/>
        <w:widowControl w:val="false"/>
        <w:spacing w:lineRule="auto" w:line="360"/>
        <w:ind w:firstLine="709"/>
        <w:jc w:val="both"/>
        <w:rPr>
          <w:b/>
          <w:b/>
          <w:sz w:val="28"/>
          <w:szCs w:val="28"/>
          <w:lang w:val="en-US" w:eastAsia="en-US"/>
        </w:rPr>
      </w:pPr>
      <w:r>
        <w:rPr>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Сознание как философская пробл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сознания возникла тогда, когда люди начали отличать психические процессы от физических, идеальное от материального, выработали представление о «духе» и «ду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деалистической и религиозной философии дух - перводвигатель космоса, мира и человека, их формообразующее начало (Платон, Аристотель, библейско-христианские учения, Гегель, неогегельянец И.А. Иль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Аристотеля душа - активная целесообразная «форма» живого тела, у Декарта - внутренний духовный мир человека, у Вольтера - способность думать и чувствовать, у Гегеля - первичная форма субъективного ду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материалистической философии дух противоположен природе, воплощается через волевые усилия в действия, это - реализация человеческих замыслов и идеалов. Душа - начало, которое индивидуализирует человека, комплекс эмоциональных реакций на окружающий мир, характеризует сопереживание человеком межличностных отношений и действий. Реакции на мир зависят от воспитания, образования, традиций, веры, усвоенных человеком моральных норм общества, ценностей и т.д. Душа - особая жизненная энергия материального тела, ведь эмоциональные реакции сопровождаются изменением режима работы сердца и сосудистой системы. Сегодня медицинской науке известно, какие зоны мозга, вещества отвечают за то или иное эмоциональное состояние. В синтезе дух и душа образуют духовность. Эт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нематериальное (чувства, знания, вера и т.п.), но основанное на материальн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идеальные аспекты миропонимания, реализуемые в поступках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латон, пожалуй, первым приступил к выяснению тайны сознания, заметив несовпадение идеальных форм содержания сознания с миром повседневных явлений. Античные философы-материалисты высказали догадки о принципиальной невозможности сведения идеальных процессов к метаморфозам огня, воздуха, атомов или каким-либо другим физическим моде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альное (сознание) в его отношении к материи представлено в следующих основных философских пози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Субъективные идеалисты рассматривают сознание как врожденное свойство человеческой души, только как идеальное. Абсолютизированы такие свойства сознания, как субъективность, абстрактность и актив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гласно объективному идеализму, объективное идеальное лежит в основе материальных явлений. Тем самым утверждалась направленность сознания на объект. В средние века обострение потребности человека обращать внимание на собственные переживания (вызвано необходимостью при помощи молитвы и исповеди обращаться к Богу) направило сознание еще и на внутренний духовный опыт человека, обогатив и расширив содержание сознания. С развитием общества мистические компоненты сознания уменьшались, в нем утверждались правила логики. Р. Декарт заложил основы отождествления сознания с предметно-логическим содержанием. В Новое время развивалось сознание как воображение, нацеленное на переделку и улучшение мира и человека. Гегель трактовал сознание как социально-историческое явление. С каждой из ступеней динамики сознания соотносятся определенные ступени и формы развития культуры, духовной жизни. Апогеем этого движения в историческом и индивидуальном плане является освоение языка философии - пон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Религиозная философия теологизирует сознание. Так, B.C. Соловьев считал, что божественный разум, надмировое начало - творец природы и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В древности Демокрит духовные процессы рассматривал с позиций атомистики. Эпикур утверждал, что душа состоит из тонких частиц, рассеянных по всему нашему организму, она (душа) схожа с ветром, к которому примешана теплота. А вульгарные материалисты XIX в. (П. Кабанис, К. Фохт, JI. Бюхнер, Я. Молешотт) полагали, что физическое и психическое - это единая материя, что головной мозг предназначен для производства мысли, подобно тому как желудок и кишки совершают пищеварение, печень вырабатывает желчь. В XX в. направление, отождествляющее сознание и физические процессы, опирается на такие факты, как успехи в моделировании «искусственного интеллекта», воздействие фармакологических средств на психику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обиологи сознание рассматривают как биологические реакции самосохранения, свойственные человеку и животным. У живых существ (термиты, муравьи, пчелы, осы и др.) было обнаружено подобие с образом жизни людей, у высших животных отмечены своеобразная «мораль» (самопожертвование ради других), сходные с человеческими психические явления - лидерство, конфликтность,- внушаемость и др. Эксперименты показали, что в психике высших животных присутствуют воображение, память и ее использование, самоконтроль, сокрытие эмоций и т.д. Исследования социобиологов восполняют некоторые пробелы в познании общих оснований сознания человека и психики животных. В то же время необходимо учитывать качественное отличие одного от друг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цепция материальности сознания (вульгарных материалистов) не тождественна материалистической линии в понимании сознания. Еще Лукреций Кар учил, что сознание зависит как от тела человека, так и от воздействия окружающих его вещей. JI. Фейербах, подчеркивая общественную природу сознания, вместе с тем писал о зависимости психики человека от т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середине XIX в. давление социально-экономических факторов на все сферы жизнедеятельности людей обнаружилось столь зримо, что это позволило К. Марксу и Ф. Энгельсу подчеркнуть первичность материального, экономического интереса, соответственно сформулировать идею детерминированности общественного сознания материальными факторами. Сознание анализировалось классиками марксизма как продукт социально-исторического развития человека, его практическ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итывалось, что сознание не только отражает, но и активно воздействует на действ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одному из подходов, сознание - космическое образование (Т. Лири, Ч. Гарт, М. Талбот и др.). В гипотезе О. Рейзера галактика, находясь в резонансе с мозгом, порождает психосферу, которая посредством магнитогидравлических волн строит структуру человеческого мышления. Советский космолог А. Линде в 1990 г. поставил вопрос: не может ли изучение Вселенной и изучение сознания связаны друг с другом? Накапливаясь в физическом вакууме, считают некоторые философы, «информационный сгусток» может после гибели нашей Вселенной реализоваться в иной материальной форме и продолжить свое существование в возникающих новых космических системах. Американский космолог Э. Харрисон в 1995 г. выдвинул гипотезу о возможности создания разумной жизнью новых вселе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есьма распространенным является функциональный подход, согласно которому сознание есть идеальное свойство человеческого мозга, высший продукт развития материи (Д. Дидро, К. Гельвеций, Л. Фейербах и др.). Исследования И.М. Сеченова, И.П. Павлова и А.И. Введенского доказали нераздельность физиологического и психического. П.К. Анохин и Н.А. Бернштейн раскрыли физиологический механизм опережающего отражения действи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врологи обнаружили, что функции двух полушарий мозга у высших животных и человека неодинаковы. В XX в. исследованиями Р. Сперри было установлено, что функциями левого полушария являются речь, чтение, письмо, математические действия, анализ, а функциями правого - синтез, творческая научная и художественная деятельность. Сейчас принято считать, что у человека в восприятии наглядных явлений действительности ведущая роль принадлежит правому полушарию. От него зависит умение ориентироваться в пространстве, оно ответственно за целостность зрительного восприятия, образную память. Все, связанное с обобщением данных действительности, оперированием знаками, словами, а, следовательно, и абстрактное мышление, зависит от деятельности левого полуш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дельный вес» того или иного мышления у разных людей и этносов различен. Логико-знаковое мышление, дискретное, аналитическое и отвлеченное, осуществляет ряд последовательных операций, обеспечивает непротиворечивый анализ предметов и явлений по определенному числу признаков, выясняет причинно-следственные отношения между вещами, явлениями, членами общества. Данный тип мышления выбирает лишь некоторые признаки, связи и отношения в мире вещей и процессов, обедняя тем самым отображаемый им мир. Образный тип мышления, преимущественно правополушарный, «схватывает» сразу, полностью и целиком многочисленные свойства объектов, их взаимосвязи, улавливает множество сторон и отношений в мире вещей и явлений. Однако данный тип мышления в меньшей степени, чем понятийный, реагирует на противоречия в суждениях, на последовательность мыслей в ходе рассу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ециализация полушарий распространяется и на подкорковые структуры, ведающие эмоциональными состояниями. В них имеются отделы, ответственные за различные ощущения, типы поведения и эмоции. Право-левая асимметрия возникает на нейрофизиологической и социально-психологической основах. Специализированный на право-левые различия, мозг одновременно един, в нем в каждый момент переплетаются и взаимодействуют словесные и несловесные сигналы, абстрактное и конкретное мышление, образная и словесная память. Правое полушарие отражает внешний мир синтетически, со всеми его красками и звуками, а левое воплощает его в грамматические и логические формы. Человек как носитель сознания преобразует материальную Вселенную и создает объекты, не существовавшие раньше в материальном мире. Он творит не только материальные объекты, но и фрагменты моделей своего собственного сознания, машины искусственного интеллекта. Интерпретируя всевозрастающую роль человеческого сознания, многие физики, например, Паули и Вигнер, приходили к выводу, что квантовая механика, признающая активную роль наблюдателя, несовместима с материализмом. Более корректной, вероятно, является компромиссная точка зрения: глубинные слои сознания лежат на границе между материализмом и идеализмом, связывают эти два философских направления. «Материя первична, а сознание вторично в том смысле, - размышляет современный российский философ М.Б. Менский, - что объективно существует квантовый мир и сознание воспринимает лишь одну из возможных его «проекций», которая интерпретируется сознанием как классическая реальность. Сознание первично, а материя вторична в том смысле, что классическая реальность... возникает лишь в сознании и в результате его деятельности, а в квантовом мире это всего лишь одна из огромного множества компонента (проекция)...» И все же, в целом сознание, с позиций материалистической философии, вторично по отношению к материи по происхождению, по физиологической основе (продукт материальной коры больших полушарий мозга) и по содержанию, как образ вторичен по отношению к оригиналу. Мысль есть ни что иное, как проигрывание или моделирование ситуаций, происходящих в материальном мире. «Играют», используются не сами материальные объекты, а абстракции об этих объектах, которые формируются на основе опыта и приобретения знаний и запечатлеваются в материальном носителе сознания - мозге. Если прекратить кровообращение мозга, то он превращается из интеллектуального органа в безжизненную массу. Мысль как самостоятельная субстанция, не связанная с материей, не существует. Противоположность материи и сознания абсолютна, ибо материя в конечном счете первична, и относительна, так как сознание едино с материей, выступает побудительным мотивом человеческого п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рассмотренных, назовем еще ряд подходов к сознанию. Субстанциональный подход стремится свести сознание к главным сущностным основаниям. В качестве таковых назывались логос, дао, брахман, дух, душа, разум (в том числе божественный) и т.д. Сознание в феноменологии представлено как нечто неотделимое от непосредственной жизненной реальности, как специфический вид бытия, который невозможно выразить в традиционно-гносеологическом ракурсе субъект-объектных отношений, поскольку Я не может наблюдать себя со стороны. Дорефлексионный уровень сознания через пласты бессознательного и через языковые структуры описывается в психоанализе, структурализме, герменевтике. Экзистенциальная философия сознание человека рассматривает преимущественно через акты переживания, в ходе осуществления которых человек проявляет свою духов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волюции взглядов на природу сознания можно выделить ряд рациональных идей: выделение понятия идеального как противоположности материальному, чувственно-предметному (Платон); признание сознания как активной деятельной силы (преимущественно в идеалистической философии); утверждение принципа диалектики и постановка вопроса о социально-исторической основе сознания (Гегель); подчеркивание зависимости психики человека от его телесной организации и выделение качественной специфики мышления (Фейербах); осмысление сознания как продукта социально-исторического развития человека, как образа внешнего мира, возникающего в результате активного изменения людьми действительности (диалектический материализм); понимание сознания не как противоположности материи, а как духовного регулятива ее саморазвития в лице человека, т.е. мир предстает как отношение «космос -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2. Сознание – форма отражения, духовная сторона б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сознание человек отражение бы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истическая философия рассматривает сознание в его соотнесенности с материей, с отражением как ее свойством (Д. Дидро, Ф. Энгельс, В.И. Ленин). В частности, Ленин отметил, что в фундаменте материи имеется родственное ощущениям свойство - «отра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ражение есть всеобщее свойство материальных образований воспроизводить свойства и особенности других предметов, вещей, взаимодействие отражаемого и отражающего. Отражение в неживой природе (в относительно простейшем виде) связано с такими видами материальных взаимодействий, как физическое (и механическое как его разновидность) и химическое, различные их сочетания. Примеры отражения в неживой природе: отпечаток предмета на воске, разрушение камня вследствие воздействия на него солнечных лучей, изменения в приборах, фиксирующие перемену силы тока или атмосферного давления и т.д. Отталкиваясь от идеи, что в особенностях взаимодействий элементарных частиц и полей, квантовых флуктуаций извечного первичного вакуума были заложены предпосылки для усложнения Универсума, можно допустить, что исходные физические процессы и сознание должны рассматриваться в единстве. О сознании как каком-то возможном полевом образовании писал М.К. Мамардашвили. Современный белорусский профессор В.И. Стражев, отмечая единство физических сущностей и сознания, делает оговорку, что они пока не поддаются описанию в рамках физических законов. Качественным скачком в развитии Вселенной явилось возникновение органической жизни на Земле и соответственно биологических форм отражения, которые, приобретая избирательность, управляют приспособительным поведением биосистем. Информационные связи становятся более подвижными и активными. Возникли такие виды отражения, как раздражимость простейших одноклеточных растений и животных, возбудимость нервных тканей животных и человека (нейрофизиологическое отражение) и элементарная психика высших животных. Психическое отражение возникает там и тогда, где и когда механизмы нейрофизиологического отражения с характерным для него автоматизмом оказываются недостаточными и необходимым становится обследование реальной ситуации, которое служит основой поведения организма. В отражении проявляются воздействие внешней среды и реализация внутренних установок живого существа. Специализация и развитие аппарата информационного отражения привели на уровне психики к появлению развитого головного мозга. Сейчас известно, что человеческий мозг представляет собой структуру огромной анатомической и физиологической сложности и имеет, по приблизительным подсчетам ученых, 1012 нейронов и 1015 связей между ними. В психике животных заложены истоки человеческого сознания, имеются элементы конкретного мышления. Домашние животные усваивают простейшие формы поведения в сообществе людей, а это невозможно без уяснения ими элементарных характеристик некоторых ситуаций и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 животных психика - продукт биологического развития, человеческая психика - результат биосоциального развития. Если животное способно лишь подать сигнал своим собратьям по поводу явлений, ограниченных некой непосредственной ситуацией, то человек может с помощью языка информировать других людей о прошлом, настоящем и будущем, передавать им социальный опыт. Психические функции человека существенно меняются благодаря овладению индивидом орудиями культурного развития человечества. У человека развиваются произвольная память, внимание. В чувствах человека, в отличие от животных, развита способность сопереживать горе и радость другого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психической формы отражения подготовило качественный сдвиг, который ознаменовал переход к человеческому сознанию. Для последнего характерно, во-первых, то, что отражение наряду с чувственно-образным становится абстрактно-понятийным, что неизмеримо расширяет информационную нагрузку отражения и приводит к «отлету» мысли от непосредственно данного к возможности не только отражать действительность и приспосабливаться к ней, но и изменять ее. Одновременно появилась возможность «больной фантазии», преувеличения относительной самостоятельности мысли, ее отрыва от действительности. Во-вторых, отражение приобретает социально-детерминированный характер, что находит свое выражение в общественной природе сознания, в возникновении языка и в его единстве с мыш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ческая психика и сознание немыслимы друг без друга. С помощью ощущений и восприятий при непосредственном отражении воздействующих на мозг раздражителей в сознании возникают фрагменты чувственной картины мира, каким он (мир) представляется человеку в данный момент. Память позволяет возобновлять в сознании образы прошлого, воображение - строить образные модели того, что является объектом потребностей, но отсутствует в данный момент или имеется лишь в зачаточном состоянии. Мышление обеспечивает решение задач путем использования обобщенных зн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 продукт природы и общественного развития. В контексте общеприродной эволюции появление сознания связано с усложнением форм отражения. У истоков сознания как социокультурного продукта стояла практическая деятельность человека, которая многократно приводила в соответствие манипулирование материальными объектами и их мысленные проекции, выливавшиеся в устойчивые интеллектуальные схемы, логические фигуры. «Переход от действия к слову-символу, а затем к комбинаторике понятий, судя по всему, воспроизводится как на уровне индивидуального развития, так и в истории челове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зарубежных исследователей, отождествляющих сознание с социолингвистическим поведением, Э.В. Ильенков определяющим фактором возникновения и развития сознания считал не функционирование языка, а «функционирование общественно-трудовой деятельности». Согласно Д.И. Дубровскому, стоявшему на позициях информационного подхода к сознанию, сознание возникает как эмерджентное качество биологической материи, превращаясь в обществе и культуре в самоорганизующуюся сист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формация реализует способ существования движущейся материи, проявляется в процессе отражения. Трем основным уровням материи - неживой, живой и социальной - соответствуют основные усложняющиеся виды информации: элементарная (спонтанно возникшие информационные связи неорганической природы), биологическая (информационные структуры органической природы) и социальная (информационные структуры, созданные деятельностью человека). Возрастание разнообразия и уровня организации универсума на базе накопления информации свидетельствует о направленности развития от низшего к высше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рассмотрении роста объема (накопления) информации необходимо учитывать, что у человека имеется порог восприятия (например, мы не воспринимаем ультразвук, цветовой спектр различаем лишь в определенных пределах и т.д.). Существует мера объема информации, которая попадает в сферу сознания, что оберегает нас от перенапря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 своеобразный элемент бытия. У Г. Лейбница сознание предстает общим принципом бытия. А. Шопенгауэр, Ф. Ницше и А. Бергсон сознание рассматривали в слитности с «жизненной реальностью» как вид бытия, как спонтанную самопроизвольную силу в формах «воли к власти», «жизненного порыва», «жизненного разума» и т.п. Э. Гуссерль сознание понимал как первичную основу, в которой нам дан мир и где рождаются исходные смыслы всех форм человеческой активности. В диалектико-материалистической философии сознание предстает как духовная, идеальная сторона бытия, как его обнаружение и раскрытие. Как человек осознает нечто, так же он и действует; изменение нашего понимания есть возможность иного действования. Сознание - совокупность психических процессов и духовных способностей, посредством которых человек воспринимает, переживает, оценивает, постигает и осмысливает мир, других людей и самого себ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3. Основные свойства и структура с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посредством мыслительных актов обеспечивает человеку прояснение смысложизненных проблем: для чего (и достойно ли) он живет, есть ли цель в его существовании и т.п. Эмоции, переживания активизируют мыслительные процессы. Через сознание человек выделяет себя из природы, из сообщества других людей. У человека сознание через волю выражается в его действиях. Ими он поддерживает свое существование, преобразуя вещество и энергию природы, а также регулируя отношения с другими людьми. Сознание выполняет функции оценки ситуации, социальной памяти человечества, обобщения и воспроизводства на основе информационного отражения накопленного опыта. Сознание – целостная мыслительно-эмоционально-ценностно-волевая жиз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функционирования сознание проявляет основные свои сво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лавное свойство сознания – его идеальность – способ воспроизведения реальности, когда объекты осваиваются первоначально без физического на них воздействия, духовно. Идеальное существует как вплетенное в материальное, в нейрофизиологические структуры и процессы, в систему знаков, во взаимодействие человека со средой. Идеальное выступает как продукт и форма человеческого труда, преобразования природного материала и общественных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литературе существуют субъективистская (Д.И. Дубровский, И.С. Нарский) и объективистская (Э.В. Ильенков) трактовки идеального. Первая признает за идеальное психические состояния отдельной личности. Согласно второй концепции идеальное – это всеобщие и необходимые формы знания и познания человеком независимо от него существующей действительности. К идеальному содержанию сознания Ильенков относит математические истины, логические категории, нравственные императивы, идеи правосознания, все то, что имеет объективное значение для любой психики, несмотря на ее индивидуальные желания, проя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альность сознания дополняется свойством интенционалъности. Этот термин ввел Эдмунд Гуссерль (1859 - 1938), который трактовал это свойство сознания как акт придания смысла предмету. Способы полагания смысла описывает феноменология. Осознанные и неосознанные смыслы составляют содержание мировоззренческих универсалий культуры, фиксируют шкалу ценностей, обеспечивают понимание мира, его переживание. Передачу смысла от поколения к поколению осуществляют язык, разнообразные формы искусства, нормы нравственности, постулаты религии, техника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 из свойств сознания – идеаторность – способность творить и воспроизводить идеи, без чего невозможны рост и обогащение сознания. Данное свойство позволяет отличать сознание человека от психики живо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универсально, т.е. потенциально способно отражать любые свойства предметов. Потенциальная универсальность сознания сочетается с его реальной ограниченностью в отражении вещей и процессов в конкретных пространственно-временных координа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обладает свойством объективности, т.е. отражения вещей и процессов такими, как они есть в действительности. Направленность сознания на внешний мир, его восприятие и осознание соседствуют с рефлексией – вглядыванием личности в себя, самопозн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ивность сознания сочетается с его субъективностью. Отражение тех или иных вещей и процессов есть не только реакция на ситуацию, но и личностная собственная интерпретация этой ситуации. Различные люди одну и ту же информацию воспринимают и используют по-разному, в зависимости от исторических условий, интересов, жизненного опыта, нравственных, социокультурных и мировоззренческих установок, наличного багажа знаний, эстетической зрелости, творческих способ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ю присуща способность целеполагания - предварительного создания идеального проекта будущего результата. Через сознание человек проектирует свой способ бытия в мире. Целенаправленность сознания сочетается с его стихий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осваивает» вещи, явления, объекты не только ради любопытства, но и в практическом для человека значении, в их отношениях к его потребностям и интере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потенциально «заряжено» творчеством, ибо отражение направлено на преобразование мира, создание нового. А для этого необходимо конструктивное изображение тог-о, чего в реальности еще нет, но в соответствии с объективными законами этой реальности может быть создано. Изменяют и создают новую реальность не духовные компоненты сознания сами по себе, а человеческие действия, пронизанные идеями, целями. Творческий характер сознания сочетается с традиционализмом, консерват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обладает неразрывной связью с языком. Посредством языка сознание раскрывает себя и свою работу. Язык выполняет познавательную и коммуникативную (коррекция программ на основе обратных связей) функции, экспрессивную задачу (воздействие на психику, т.е. людей убеждают, советуют, побуждают, приказывают). Язык является орудием организации совместных действий, хранения и трансляции информации, норм и традиций, фиксирует всеобщность вещей и людей, а также предметные различия, уникальность своего 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знание контролирует лишь часть психики. Сложнейшая система физиологического жизнеобеспечения организма управляется бессознательно. Идея о бессознательном восходит к учению Сократа и Платона о знании - припоминании, к мысли Спинозы о неосознаваемых причинах, детерминирующих желания. Лейбниц бессознательное рассматривал как низшую форму душевной деятельности, лежащую за порогом осознанных представлений. К проблеме бессознательного обращались Кант, Шопенгауэр, Гельмгольц, И.Ф. Гербарт (1776 - 1841), Э. Гартман (1842 - 1906). Последний в своем труде «Философия бессознательного» дал динамическую характеристику бессознательного, считал, что несовместимые идеи могут вступать между собой в конфликт, причем слабые вытесняются из сознания, но продолжают на него воздействовать, не теряя своих динамических свойств. 3. Фрейд полагал, что бессознательное включает в себя различные врожденные и вытесненные элементы, влечения, импульсы, желания, мотивы, установки и т.д., характеризующиеся неосознаваемостью, сексуальностью, асоциальностью. Всякий душевный процесс, по Фрейду, существует первоначально в бессознательном и только потом может оказаться в сфере сознания. Согласно Фрейду, сублимация есть процесс переключения бессознательного влечения на иную цель, преобразование энергии инстинктов в нравственно одобряемую деятельность. Через сублимацию формируются религия, искусство, общественные институты, наука, в целом, происходит саморазвитие человечества. Карл Густав Юнг (1875 - 1961) развитие культуры представлял как болезненный процесс подавления инстинктивной природы людей. Он выделил такие уровни психики, как «индивидуальное» и «коллективное» бессознательное. Индивидуальное бессознательное выражает личностный опыт отдельного человека и состоит из переживаний, которые когда-то были сознательными, но утратили сознательный характер в силу забвения или подавления. Коллективное бессознательное - общечеловеческий опыт, характерный для всех времен, рас и народов. Это - скрытые следы памяти дочеловеческого животного состояния и человеческого прошлого, первообразы (например, героя, демона, матери-земли и т.д.) и идеи, зафиксированные в мифологии, народном эпосе, религиозных верованиях. Коллективное бессознательное каждого этноса формирует его творческий дух, чувства и ценности. Разрыв между природой и культурой породил, по Юнгу, универсальный человеческий невроз, который осложняется по мере прогресса культуры и деградации окружающей среды. Средствами для обуздания агрессивности людей Юнг считал демократию как форму организации общественной жизни и гуманистическое изменение жизненных ориентаций индивидов. Бессознательное – совокупность психических процессов, состояний и схем поведения, не представленных отчетливо в сознании людей. При этом отсутствует полнота ориентировки во времени и месте действия, нарушается речевое регулирование поведения. В бессознательном невозможны целенаправленный контроль человеком своих действий, оценка их результативности. В область бессознательного входят: психические явления, возникающие во сне; ответные реакции, которые вызываются неощущаемыми, но реально воздействующими раздражителями; неосознаваемые подкорковые процессы и механизмы восприятия (рождение образа, различные переживания, например, от тревожных, болезненных впечатлений и т.д.); неосознаваемые социальные нормы, ориентации, интуиция. Интуиция как бы «подсказывает» решение тех или иных проблем. Само же решение задачи выполняется системой мышления на уровне сознания, т.е. бессознательное переводится в сознательное. В целом, человеческая психическая деятельность совершается в едином сознательно-бессознательном контуре. К бессознательным относятся и некоторые патологические явления, возникающие в психике больного человека: бред, галлюцинации и т.д. Бессознательное, как и сознание, детерминировано социоприродными условиями существования человека, выступает как частичное, недостаточно адекватное отражение мира (и человека в мире) в мозгу субъекта. В то же время неосознаваемые побудители, механизмы и регуляторы деятельности обусловливают ее автоматический характер, что обеспечивает большую скорость и точность операций (например, в производственном процессе, спорте, балете) и высвобождает сферу сознания для решения творческих опер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евности пифагорейцы обсуждали вопрос о музыке и математике как языках Космоса. По одной из современных версий, бессознательное формируется под воздействием космического информационного поля и в соответствии с ним отдает команды человеческому те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сечение сознания и бессознательного способно порождать утопии - произвольно сконструированные идеалы желаемого объекта (социального, технического и т.п.). Утопические идеи сопутствуют всей истории мысли, начиная с представлений о «золотом веке» Гесиода (VIII-VII вв. до н.э.). Некоторые из утопий - мифов (например, о построении в СССР коммунизма в основном к 1980 г.), облачаясь в одежду романтизма, мобилизовывали, воодушевляли массы людей и поднимали их энтузиазм. Но, не имея объективных оснований для победы, идеи, не подкрепленные реальными успехами, оборачиваются разочарованием, утратой веры в смысл жизни и в идеалы, порождают психологию бегства от действительности, уход исключительно в личную жизнь, веру в различные куль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негативной роли утопии (она уводит энергию людей от решения реальных проблем), позитивный смысл утопии выражается в том, что она не только на какое-то время мобилизует людей, но еще привносит критичность по отношению к существующей действительности и тем самым дает мотивацию для конструирования чего-то нового. А. Франс заметил: если бы не было утопии, то люди по-прежнему жили бы в пещерах. В последние десятилетия XX в. была разработана классификация типов ут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утопии, осуществимые при уже известны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утопии, осуществимые при гипотетических условиях, которые нам еще неизвестны, но которые можно предполаг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абсолютные утопии, невозможные н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первому типу можно, например, отнести идею гражданского общества, задуманную Т. Гоббсом в XVII в. как способ выйти из состояния «войны всех против всех» ... Для своего времени это была явная утопия. Впоследствии же, как известно, идея Гоббса стала осуществимой и, более того, одной из самых актуальных. Утопией второго типа может быть, например, идея построения бесклассового общества или реализация социальной справедливости при том, что не известно, что она такое и как ее добиться. И, наконец, идея личного бессмертия человека или воскрешения мертвых - утопия, несомненно, абсолютная и неосуществимая н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правленность на внешние предметы присуща и психике животных, но без акта самосознания, предполагающего формирование Я. Основными формами самосознания выступ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самочувствие, элементарное осознание своего тела, его включенности в мир окружающих вещей и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сознание себя в качестве принадлежащего к тому или иному социально-этническому сообществу, той или иной культу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озникновение сознания Я как особого образования, похожего на Я других людей и вместе с тем в чем-то уникального, могущего совершить свободные поступки и нести за них ответственность, что предполагает контроль над своими действиями и их оценку. Осознание связано с пониманием, формирует цели и гипотезы, выражается в отчетливой форме, позволяет человеку выявлять объективное место предметов среди других вещей, направлять ход деятельности, контролировать свою психику и поведение, анализировать собственное сознание. Вместе с тем, самосознание не только конструктивно, поддерживает созидательные замыслы, но может также служить источником заблуждений и иллюзий, способно порождать вражду, предубеждения, миф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ТР открыла возможность создавать электронно-вычислительные машины, способные осуществлять «мыслительные» операции. Общим для мозга и моделирующих его работу кибернетических устройств является их материальность, наличие процесса переработки информации. Однако если в машинах дело ограничивается информационным логическим процессом, протекающим в форме физико-химического движения, то мышление человека осуществляется на более сложном нейрофизиологическом уровне, где важную роль играют общественная практика, опыт, эмоции, фантазия, интуиция, которые подвергаются контролю мышления и могут ускорить или замедлить процессы обработки информации. Искусственный интеллект, реализуемый на ЭВМ, - модель логически структурированного рассудочного мышления. Человеческое же мышление включает бессознательное, волю, мораль, ценности, идеалы, самосознание, опирается на разум. Компьютер - средство, сильно повышающее «производительность» человеческого мозга, но не подменяет его. В системе «человек - компьютер» в идеале имеется сотрудничество, но не соперничество между людьми и машинами, здесь ведущей стороной выступает человек. Возможности электронной коммуникации преодолевают пространственные и языковые барьеры для общения и для творческой самореализации личности. В целом, Интернет (сеть сетей, «всемирная паутина») в определенном смысле представляет собой модельную объективацию содержания и функционирования ноосф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4. Сознание и яз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алистическая философия рассматривает язык как способность, возникшую в ходе развития сознания естественным путем, идеалистическая - как творение ду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мико-жестикулярные и звуковые средства взаимного общения высших животных послужили биологической предпосылкой формирования человеческой речи. Предчеловек, а затем первобытный человек стремился придать естественному крику некую форму. Звуки и крики, переплетаясь, превращались в основу слов. За различными звуковыми комплексами постепенно стали вырисовываться те или иные предм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античные философы понимали, что есть связь между словом, образом, которое оно выражает, и объектом. Так, для Платона имя (слово) подражает сущности. Богословы средневековья полагали, что способность языка дарована человеку Бо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овое время считали, что язык выражает понятия, является средством логического мышления. Т. Гоббс утверждал, что язык обеспечивает общение людей между собой, поступательное развитие культуры, призывал к выяснению по возможности точных определений слов, фиксирующих полное их значение. Д. Локк и Г. Лейбниц указывали, что слова являются орудиями истины. Французские материалисты XVIII в. полагали, что все идеи человеческого ума обусловлены наличием слов и знаков, а все происходящее в душе сводится к деятельности воображения. Замечательной догадкой К. Гельвеция является мысль о том, что происхождение сознания, мышления и языка связано с трудовой деятельностью. Позже (XIX в.) вульгарные материалисты утверждали, что язык возник из выкриков, сопровождавших коллективный труд. В работе «Трактат о происхождении языка» (1772) И.Г. Гердер, немецкий философ-просветитель, подверг критике теорию «божественного» происхождения языка, пришел к выводу, что язык возник естественным путем, в своем первоначальном виде служит средством не только для передачи мыслей, но и для выражения чувств. Наряду с языком, важную роль в общении людей и их развитии, по мнению Гердера, играют искусство, наука, ремесло, общественные инстит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умбольдт (начало XIX в.) язык понимал как непрерывное духовное творчество, который по отношению к субъекту обладает самостоятельностью. В философии утверждался взгляд: язык выступает средством выявления значимости (ценности) объектов для субъекта. Язык, полагал. Э. Кассирер, является автономной культурной формой, он функционирует как посредник мысли и тем самым способен открыть сознанию весь мир. Формы культуры (наука, искусство, миф, религия и т.п.) живут и возможны благодаря языку. Неопозитивисты считали, что точность в слове - недостижимый идеал, но к нему следует стремиться. Несовершенство естественного языка преодолевается применением логики и других формализован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ческом развитии философии языка просматрива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философия имени (античность, средневековье), где сопоставляются вещь, сущность (идея) и имя (сло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философия высказываний, где фигурируют понятия и су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философия ценностных установок, носящих как личностный, так и обществен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языке можно выделить три основные функции (К. Бюл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выражения (обнару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воздействия с помощью призыва, сообщения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отнесенности к вещи (называние, ориентирование, изображение). То, что обозначается словом, оказывается многозначным. Вместе с фиксированием и оценкой какого-либо положения вещей в языке должен указываться путь для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динство языка и мышления не означает их тождества. Объем языка превышает объем мышления. Ведь человек не успевает осваивать потоки разноречивой информации, делать ее в полной мере своей и не все, что индивид выражает в языке, дл него понятно, объяснимо, близко. К тому же, в одно и то же словесное выражение люди с различными знаниями и жизненным опытом вкладывают неодинаковое смысловое содержание. Существует также иносказательность речи (в баснях, анекдотах). Наряду с мышлением, на базе слов существует несловесное сознание (внутренняя речь). Через мимику, жесты, позу, игру мускулов и голоса, моторику (использование органов человеческого тела в сочетании с предметами внешнего окружения, например, хлопанье дверью, бросание предметов и т.д.) выражаются мысль и чувства, желание и настроение, просьба и приказ и т.п. Несловесный язык проявляется также в формах смеха, покашливания, визуальных контактов. Например, в телесериале «Семнадцать Мгновений весны» сцена встречи советского разведчика со своей женой в кафе представлена как «контакт глаз». Несловесное сознание выражается также через нерефлективную мысль, которая отличается пластичностью, размытым характером структуры, сложными переходами и переплетениями элементов, подвижностью связей. Языки жестов и интонаций особенно важны, когда информация не может быть дана точно и определенно. Есть еще акт молчания, который выполняет различные функции: познавательную как невыразимость сокровенного или интимно-личного; коммуникативную как ценностное отношение к предмету или как личностную позицию и т.д. В «голосе безмолвия» может выражаться также наивность, сознание глуп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полагают некоторые исследователи, власть языка достаточно велика: используя те или иные слова, люди создают или исключают из жизни те или иные предметы. С освоением языка массовых коммуникаций человек невольно становится пленником ходячих мнений, предрассудков, усваивает готовые варианты оценок тех или иных явлений. В реальной жизни сосуществуют противоречивые тенд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человек в той или иной степени подчиняется «тирании»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человек стремится сохранить собственную индивидуальность, способен противиться «идолам площади» (по Ф. Бэк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новление соответствия между логическим (понятие, суждение, умозаключение), словесным и фактуальным материалом есть интерпретация. Согласно концепции Д. Деннета, «сознание - это... особого рода деятельность психики, связанная с интерпретацией информации, поступающей в мозг из внешнего мира и от самого организма. Каждая такая интерпретация гипотетична и может мгновенно сменяться другой, более соответствующей реальной ситуации». В философии «мы имеем дело с двумя главными объектами интерпретации - «вещами» (реальные события, объекты природы и человеческой деятельности) и текстами. Интерпретативное философское знание о «вещах» - «первичная» интерпретация - сродни эмпирическому научному зн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ичная интерпретация текстов - интерпретация интерпретации - имеет дело с «понятиями о понятиях», является ведущей для философов, опирающихся на огромный массив историко-философских тек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станция во времени позволяет проявиться подлинному смыслу события, которое приобретает относительную завершенность, целостность. Выявление же смысла текста - бесконечный процесс во времени и культу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мысл языка есть его семантика, практическое значение языка выступает как прагматика. Язык, отображая различные природные и социально-экономические условия, обладает свойством избирательности. Например, у народов Крайнего Севера существует спецификация для названий снега и отсутствует таковая для обозначений цветов, не имеющих в их жизни значения. Язык выступает, таким образом, в качестве связующего звена между практикой и сознанием. В истории человечества взаимосвяз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зобретение языка» и создание с его помощью информационно-когнитивной базы человеческ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оздание технологии как коллективной целеориентирова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заимодействие, общение между людьми есть коммуникация. Она придает социальному взаимодействию смысловой и идеально-содержательный характер. Коммуникация включает в себ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участников, наделенных сознанием и язы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ситуации, которые они стремятся осмысл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тексты, выражающие смысл ситуации в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мотивы и цели, побуждающие субъектов обращаться друг к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процесс материальной передачи тек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чевая коммуникация способна перетекать в совместные действия. Коммуникативная функция языка предполагает установление контакта между людьми, согласованности (понимания) языка говорящего (пишущего) и языка слушающего (читающего). Герменевтика - направление в философии, в котором понимание рассматривается как условие социального бытия. В узком смысле герменевтика - совокупность правил и техник истолкования тек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античности герменевтикой называли искусство разъяснения, перевода, истолкования. В средние века основная задача герменевтики заключалась в разработке методов интерпретации библейских текстов. В XIX в. Ф. Шлейермахер стал рассматривать возможность применения герменевтики не только к Библии, но и к другим текстам. Развивалось истолкование литературных текстов, правовых законов. В. Дильтей особое внимание уделял методу исторической интерпретации. Возникла философская герменевтика, которая в XX в. расслоилась на онтологическую, методологическую и гносеологическую. Текст стал рассматриваться как «след», отсылающий к многообразию культурных практик, как пересечение различных контекстов и фрагментов опыта, «перемещение в чужую субъективность». В герменевтике фигурируют: в качестве объекта текст или речь, автор этого текста (первый субъект) и интерпретатор (второй субъект). Через контекст и подтекст осуществляется отображение философско-эстетических, нравственных, культурно-исторических и иных ценностей автора (первого субъекта) и их творческое переистолкование вторым субъектом, т.е. происходит не только реконструкция прежнего, но и формирование нового смысла текста. Второй (а далее третий по отношению к первому и второму и т.д.) субъект в данной ситуации выходит на первый план как источник смыс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риаде «автор-текст-читатель» присвоить тексту автора, полагает Р. Барт, это значит как бы застопорить текст, наделить его окончательным значением. Рождение читателя приходится оплачивать смертью автора. Впрочем, «смерть автора», считает М. Фуко, не окончательна: автор перестает быть творцом, но становится некой функцией, необходимой дискурсу или контексту, причем эта функция постоянно мен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кст требует от читателя сотрудничества и, по оценке У. Эко, предполагает двойного читателя, наивного и искушенного. Первый почти всегда находится во власти смысловой стратегии автора, второй же стремится переделать текст, т.е. чтение текста представляет собой процесс сотворчества. Текст при этом наделяется новыми значениями, становится многомерным и многослой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для естественно-научных текстов характерна точность смыслов, строгость определений и понятий, то в текстах гуманитарных наук, наряду с точностью и строгостью смыслов и определений, присутствует многосмысленность, неопределенность (в меру), открытость. Ведь социально-гуманитарное знание в значительной степени носит конвенциональный, консенс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естественных (звуковой и письменный; мимика, выражающая эмоции, жесты и т.д.), есть искусственные языки, созданные людьми для решения определенных задач: языки искусства (живописи, музыки, танца, архитектуры, кино и т.д.), языки науки, формализованные, машинные, жаргоны, эсперанто, различные конвенциональные наборы сигналов и символов, регулирующих поступки и действия людей. Машинный язык позволяет записать программы алгоритмов и содержание информации, хранящейся в запоминающих устройствах ЭВМ. В формализованном языке используются логические и математические знаки, формулы. Вместе с тем, формализованный язык мало пригоден для выражения эмоций как важнейшей стороны духовного мира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сложные саморазвивающиеся системы (биологические и социальные объекты) содержат внутри себя особые структуры, которые кодируют опыт предшествующего взаимодействия системы со средой и управляют реакциями системы на новые воздействия. В биологии опыт приспособления организмов к среде фиксируется в их наследственном коде, а в жизни человечества проявляется программирующая роль культуры. К надбиологическим социальным программам, хранящимся в культуре, относятся система нравов, традиций, привычек, предписаний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ой древней формой социального кодирования являются действия и поступки как образцы поведения, общения и деятельности для других: мастер (учитель) - ученик; взрослый человек - ребенок и т.п. Программировать действия и поступки людей способна символика человеческого тела: позы, жесты, мимика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ивилизационный прогресс сопровождается рядом этапов развития систем социального кодирования: дописьменное общество; возникновение письменности; книгопечатание; появление радио и телевидения; появление компьютеров. Все эти стадии связаны с развитием и усложнением языка, естественного и искусственного. Новые способы кодирования изменяют характер коммуникаций, усложняют методы включения индивидов в социальные связи, раздвигают границы и усложняют формы социального поведения и деятельности.</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Алексеев П.В. Философия /Алексеев П.В., Панин А.В. 3-е изд., перераб. и доп. - М.: ТК Велби, Проспект, 2005. – 60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Каверин Б.И., Демидов И.В. Философия: Учебное пособие. / Под. ред. д.ф.н., проф.Б.И. Каверина - М.: Юриспруденция, 2001. - 27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алмыков В.Н. Философия: Учебное пособие / В.Н. Калмыков – Мн.: Выш. шк., 2008. – 43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охановский В.П. Основы философской науки / Кохановский В.П. – Ростов н/Д., 20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pPr>
    <w:rPr>
      <w:b/>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4:00Z</dcterms:created>
  <dc:creator>LAN_OS</dc:creator>
  <dc:description/>
  <cp:keywords/>
  <dc:language>en-US</dc:language>
  <cp:lastModifiedBy>SYSTEM</cp:lastModifiedBy>
  <dcterms:modified xsi:type="dcterms:W3CDTF">2011-09-06T18:24:00Z</dcterms:modified>
  <cp:revision>2</cp:revision>
  <dc:subject/>
  <dc:title/>
</cp:coreProperties>
</file>