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  <w:t>Югославия в 1918 – 1941 гг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Пла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520" w:hanging="0"/>
        <w:jc w:val="both"/>
        <w:rPr/>
      </w:pPr>
      <w:r>
        <w:rPr/>
        <w:t>Образование Королевства СХ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1375" w:hanging="0"/>
        <w:jc w:val="both"/>
        <w:rPr/>
      </w:pPr>
      <w:r>
        <w:rPr/>
        <w:t>Королевство СХС в 20-х гг. XX 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1375" w:hanging="0"/>
        <w:jc w:val="both"/>
        <w:rPr/>
      </w:pPr>
      <w:r>
        <w:rPr/>
        <w:t>Югославия в 30-х гг. XX 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7" w:hanging="0"/>
        <w:jc w:val="both"/>
        <w:rPr/>
      </w:pPr>
      <w:r>
        <w:rPr/>
        <w:t>Югославия в системе международных отношений</w:t>
      </w:r>
    </w:p>
    <w:p>
      <w:pPr>
        <w:pStyle w:val="Normal"/>
        <w:spacing w:lineRule="auto" w:line="360"/>
        <w:ind w:right="7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/>
        <w:ind w:left="0" w:right="7" w:firstLine="709"/>
        <w:jc w:val="both"/>
        <w:rPr/>
      </w:pPr>
      <w:r>
        <w:rPr/>
        <w:t>Образование Королевства СХС</w:t>
      </w:r>
    </w:p>
    <w:p>
      <w:pPr>
        <w:pStyle w:val="Normal"/>
        <w:spacing w:lineRule="auto" w:line="360"/>
        <w:ind w:right="7" w:firstLine="709"/>
        <w:jc w:val="both"/>
        <w:rPr/>
      </w:pPr>
      <w:r>
        <w:rPr/>
      </w:r>
    </w:p>
    <w:p>
      <w:pPr>
        <w:pStyle w:val="Normal"/>
        <w:spacing w:lineRule="auto" w:line="360"/>
        <w:ind w:right="7" w:firstLine="709"/>
        <w:jc w:val="both"/>
        <w:rPr/>
      </w:pPr>
      <w:r>
        <w:rPr/>
        <w:t>После оккупации Сербии и Черногории войсками Австро-Венгрии правительство Сербии во главе с Николой Пашичем переехало на остров Корфу. В 1915 г. в Лондоне эмигрантами из Австро-Венгрии был создан Югославянский комитет во главе с хорватом Анте Трумбичем. 20 июня 1917 г. Пашич и Трумбич подписали Корфскую декларацию о создании в будущем единого королевства СХС. Его основой должна была стать Сербия.</w:t>
      </w:r>
    </w:p>
    <w:p>
      <w:pPr>
        <w:pStyle w:val="Normal"/>
        <w:spacing w:lineRule="auto" w:line="360"/>
        <w:ind w:right="7" w:firstLine="709"/>
        <w:jc w:val="both"/>
        <w:rPr/>
      </w:pPr>
      <w:r>
        <w:rPr/>
        <w:t>Летом 1918 г. в южнославянских провинциях империи стали возникать временные местные правительства на межпартийной основе – народные веча. Их целью было объединение всех южнославянских земель Австро-Венгрии в одно государство. 6 октября 1918 г. члены ведущих партий Хорватии, Словении и др. областей образовали в Загребе Центральное Народное вече. Его председателем стал Антон Корошец, лидер Словенской народной партии. Вече объявило себя представителем всех южных славян в Австро-Венгрии. 29 октября 1918 г. Народное Вече объявило о выходе всех южнославянских провинций из состава Австро-Венгрии и образовании независимого Государства словенцев, хорватов и сербов. В его состав вошли Хорватия, Словения, Босния и Герцеговина, Славония, Воеводина и Далмация. Его правительством стало Центральное Народное вече в Загребе.</w:t>
      </w:r>
    </w:p>
    <w:p>
      <w:pPr>
        <w:pStyle w:val="Normal"/>
        <w:spacing w:lineRule="auto" w:line="360"/>
        <w:ind w:right="7" w:firstLine="709"/>
        <w:jc w:val="both"/>
        <w:rPr/>
      </w:pPr>
      <w:r>
        <w:rPr/>
        <w:t>Т.о. возникли 2 центра, претендовавших на объединение всех югославянских земель, – Загреб и Белград. Белград выдвинул лозунг объединения с Сербией всех южных славян. У Сербии был авторитет многолетнего оплота освободительного движения на Балканах. Скупщины Воеводины и Черногории (там свергли короля Николу I Негоша) изъявили желание объединиться с Сербией. Возникла также угроза интервенции Италии на Балканы. Сербию решила поддержать Франция, т.к. крупное южнославянское государство могло стать противовесом Италии на Балканах. В ходе переговоров между представителями сербского правительства, Югославянского комитета и Центрального народного веча в ноябре 1918 г. было принято решение об объединении с Сербией всех южнославянских земель. 24 ноября 1918 г. Народное Вече в Загребе приняло решение о вступлении Государства словенцев, хорватов и сербов в состав Сербского королевства. 1 декабря 1918 г. в Белград было подано соответствующее обращение. 4 декабря принц-регент Александр от имени сербского короля издал манифест, в котором объявлялось о создании Королевства Сербов, Хорватов и Словенцев. Вопрос о политико-административном устройстве нового государства должно было решить Учредительное собрание.</w:t>
      </w:r>
    </w:p>
    <w:p>
      <w:pPr>
        <w:pStyle w:val="Normal"/>
        <w:spacing w:lineRule="auto" w:line="360"/>
        <w:ind w:right="7" w:firstLine="709"/>
        <w:jc w:val="both"/>
        <w:rPr/>
      </w:pPr>
      <w:r>
        <w:rPr/>
        <w:t>Т.о. практически все югославянские земли (кроме части Каринтии, разделённой между Италией и Австрией) были объединены под скипетром сербской династии Карагеоргиевичей. Позитивным итогом этого события стало избавление от многовекового австро-венгерского владычества. Однако новое государство было не федеративным, а унитарным, где решающую роль играла Сербия, что вызывало напряжённость в национальных отношениях. Первое правительство СХС было создано 20 декабря 1918 г. и носило компромиссный характер: его возглавил один из лидеров Сербской радикальной партии Стоян Протич, вице-премьером стал Антон Корошец, а министром иностранных дел – Анте Трумби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ницы Королевства СХС были определены Сен-Жерменским, Нейиским и Трианонским договорами. Его территория составила 248 тыс. кв. км, население – около 12 млн. чел. Столицей стал г. Белград. Господствующей нацией были сербы (39% населения), что вызвало рост национализма у других народов, которые оказались в подчинённом положении. Ликвидировались представительные учреждения (скупщины, саборы) в национальных областях. Македонцам и албанцам запретили использовать родной язык в школах, печати и госучреждениях. Кроме того, появились религиозные противоречия между православными (48% населения – сербы, черногорцы, македонцы), католиками (37% населения – хорваты, словенцы) и мусульманами (11% населения – мусульмане-боснийцы и албанцы, последние составили третий по численности этнос в Югославии; сербы называли югославских албанцев арнауты. Албанцы компактно проживали в крае Косово: по переписям 1921 и 39 гг. они составляли 2/3 местного населен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рритории СХС не были однородны в социально-экономическом отношении. Сербия была среднеразвитой аграрно-индустриальной страной. Однако по общему уровню экономического развития выше стояли Словения и Хорватия. В Воеводине с/х было развито лучше, чем в Сербии, но слабой была промышленность. Черногория, Босния и Герцеговина были отсталыми областями с пережитками патриархального и полуфеодального укладов.</w:t>
      </w:r>
    </w:p>
    <w:p>
      <w:pPr>
        <w:pStyle w:val="Normal"/>
        <w:spacing w:lineRule="auto" w:line="360"/>
        <w:ind w:right="7" w:firstLine="709"/>
        <w:jc w:val="both"/>
        <w:rPr/>
      </w:pPr>
      <w:r>
        <w:rPr/>
        <w:t>Складывание политической системы королевства СХС проходило в сложных условиях. Ведущее место в политической жизни заняли сербские партии. Среди них ключевыми были Сербская радикальная партия (Стоян Протич) и Демократическая партия Сербии (основана в 1919 г., Любомир Давидович). Национальные силы поставили вопрос об автономии народов в СХС. Уже в декабре 1918 г. произошли восстания в Черногории и Хорватии. ХРКП – Хорватская республиканская крестьянская партия (лидер – Степан Радич; название подчёркивает претензию на самостоятельную роль Хорватии) 8 декабря 1920 г. даже объявила в Хорватии «крестьянскую республику» (ХКР просуществовала 1 день). В 1919 г. была создана Югославская мусульманская организация (ЮМО), выступавшая за федеративное устройство государства и  предоставление автономии мусульманскому населению страны. Ещё с начала XX в. на территории Косова действовал созданный в Албании Комитет национальной обороны Косова (КК), требовавший передачи территории Косова и Метохии в состав Албании. [Мид Италии Чиано: «Косово – это нож, нацеленный в хребет Югославии»]. В Македонии нелегально действовала Внутренняя македонская революционная организация (ВМРО, В. Михайлов), созданная в Болгарии македонскими эмигрантами. Она требовала отторжения Македонии от Югославии и присоединения её к Болгарии. В 1920-х гг. между КК и ВМРО было заключено соглашение о поддержке друг друга.</w:t>
      </w:r>
    </w:p>
    <w:p>
      <w:pPr>
        <w:pStyle w:val="Normal"/>
        <w:spacing w:lineRule="auto" w:line="360"/>
        <w:ind w:right="7" w:firstLine="709"/>
        <w:jc w:val="both"/>
        <w:rPr/>
      </w:pPr>
      <w:r>
        <w:rPr/>
        <w:t>В конце апреля 1919 г. социал-демократы СХС объединились в Социалистическую рабочую партию (коммунистов) – СРП (к). В июне 1920 г. СРП (к) была переименована в КПЮ. Она стала довольно значительной силой в обществе.</w:t>
      </w:r>
    </w:p>
    <w:p>
      <w:pPr>
        <w:pStyle w:val="Normal"/>
        <w:spacing w:lineRule="auto" w:line="360"/>
        <w:ind w:right="7" w:firstLine="709"/>
        <w:jc w:val="both"/>
        <w:rPr/>
      </w:pPr>
      <w:r>
        <w:rPr/>
        <w:t>Осенью 1920 г. был издан закон о выборах, по которому вводилось всеобщее избирательное право для мужчин с 21 г., кроме военнослужащих. 28 ноября 1920 г. состоялись выборы в Учредительное Собрание. 1-ое и 2-ое места заняли проправительственные ДПС и СРП. 3-е место получила КПЮ. В Хорватии большинство голосов получила ХРКП. УС открылось 12 декабря 1920 г. Однако уже в конце декабря 1920 г. был издан декрет правительства («Обзнана») о запрете пропагандистской деятельности КПЮ и коммунистической агитации. Арестам подверглись 10 тыс. чел.</w:t>
      </w:r>
    </w:p>
    <w:p>
      <w:pPr>
        <w:pStyle w:val="Normal"/>
        <w:spacing w:lineRule="auto" w:line="360"/>
        <w:ind w:right="7" w:firstLine="709"/>
        <w:jc w:val="both"/>
        <w:rPr/>
      </w:pPr>
      <w:r>
        <w:rPr/>
        <w:t>28 июня 1921 г., в день св. Вида (годовщина битвы с турками на Косовом поле в 1389 г.), была принята «Видовданская» конституция. При голосовании отсутствовали 40% депутатов (161) – члены оппозиционных партий (КПЮ, ХРКП и др.). Конституция была принята в основном благодаря депутатам-сербам и при оппозиции депутатов от национальных областей. По конституции вводился режим парламентарной монархии. Законодательным органом становилась однопалатная Народная Скупщина. Король получал весьма широкие полномочия – право законодательной инициативы, назначения и увольнения министров, издания декретов, главнокомандования ВС. Женщины не получили избирательных прав. СХС объявлялось унитарным государством. Хорватское население не получило даже тех прав, которыми оно обладало в Австро-Венгрии.</w:t>
      </w:r>
    </w:p>
    <w:p>
      <w:pPr>
        <w:pStyle w:val="Normal"/>
        <w:spacing w:lineRule="auto" w:line="360"/>
        <w:ind w:right="7" w:firstLine="709"/>
        <w:jc w:val="both"/>
        <w:rPr/>
      </w:pPr>
      <w:r>
        <w:rPr/>
        <w:t>Новое правительство возглавил Никола Пашич (СРП). Леворадикальные силы организовали покушение на короля (29 июня) и убийство мвд (21 июля). 2 августа 1921 г. был издан закон «Об охране общественной безопасности и порядка». Запрещалась деятельность КПЮ, коммунистов увольняли из государственных органов. Принадлежность к КПЮ наказывалась каторгой до 20 лет. Все 58 депутатов-коммунистов были арестованы и осуждены. Руководство КПЮ бежало за границу.</w:t>
      </w:r>
    </w:p>
    <w:p>
      <w:pPr>
        <w:pStyle w:val="Normal"/>
        <w:spacing w:lineRule="auto" w:line="360"/>
        <w:ind w:right="7" w:firstLine="709"/>
        <w:jc w:val="both"/>
        <w:rPr/>
      </w:pPr>
      <w:r>
        <w:rPr/>
      </w:r>
    </w:p>
    <w:p>
      <w:pPr>
        <w:pStyle w:val="Normal"/>
        <w:spacing w:lineRule="auto" w:line="360"/>
        <w:ind w:right="7" w:firstLine="709"/>
        <w:jc w:val="both"/>
        <w:rPr/>
      </w:pPr>
      <w:r>
        <w:rPr/>
        <w:t>2. Королевство СХС в 20-х гг. XX в.</w:t>
      </w:r>
    </w:p>
    <w:p>
      <w:pPr>
        <w:pStyle w:val="Normal"/>
        <w:spacing w:lineRule="auto" w:line="360"/>
        <w:ind w:right="1375" w:firstLine="709"/>
        <w:jc w:val="both"/>
        <w:rPr/>
      </w:pPr>
      <w:r>
        <w:rPr/>
      </w:r>
    </w:p>
    <w:p>
      <w:pPr>
        <w:pStyle w:val="Normal"/>
        <w:spacing w:lineRule="auto" w:line="360"/>
        <w:ind w:right="7" w:firstLine="709"/>
        <w:jc w:val="both"/>
        <w:rPr/>
      </w:pPr>
      <w:r>
        <w:rPr/>
        <w:t>Экономическое положение королевства СХС после I мировой войны было очень сложным. Главной проблемой была разруха. В некоторых областях возник голод. Свирепствовала инфляция. Иностранный капитал занял господствующее положение во многих отраслях (горной и табачной промышленности, судостроении, средствах связи) и финансах. Королевство СХС было преимущественно аграрной страной. 80% национального дохода давало с/х. Городское население составляло около 15%.</w:t>
      </w:r>
    </w:p>
    <w:p>
      <w:pPr>
        <w:pStyle w:val="Normal"/>
        <w:spacing w:lineRule="auto" w:line="360"/>
        <w:ind w:right="7" w:firstLine="709"/>
        <w:jc w:val="both"/>
        <w:rPr/>
      </w:pPr>
      <w:r>
        <w:rPr/>
        <w:t>Тем не менее, в 1918-19 гг. прошёл ряд важных реформ. Вводилась единая валюта – сербский динар [обмен австрийских крон проводился по спекулятивному курсу – 4 кроны за 1 динар, хотя реально 1 динар стоил меньше 1 кроны]. В 1919-20 гг. произошла унификация законодательства, в основу было положено законодательство Сербии. Были приняты рабочие и социальные законы. В 1919 г. было введено трудовое законодательство – 8-часовой рабочий день, легализация профсоюзов, заключение коллективных договоров, запрет детского и ночного женского труда, создание бирж труда, введение госинспекций по контролю за условиями работы. В феврале 1919 г. была объявлена аграрная реформа (растянулась на 20 лет). Отменялись все феодальные пережитки в аграрных отношениях. Ограничивалось помещичье землевладение (в разных регионах земельный максимум составлял от 150 до 500 га), излишки земли отчуждались за компенсацию и продавались крестьянам. Полностью отчуждались лишь земли помещиков австрийского или венгерского происхождения (как «врагов СХС государства»). Государство поощряло сербскую колонизацию в национальных областях и предоставляло крестьянам-сербам земли, особенно в Хорватии, Боснии и Герцеговине, Косове.</w:t>
      </w:r>
    </w:p>
    <w:p>
      <w:pPr>
        <w:pStyle w:val="Normal"/>
        <w:spacing w:lineRule="auto" w:line="360"/>
        <w:ind w:right="7" w:firstLine="709"/>
        <w:jc w:val="both"/>
        <w:rPr/>
      </w:pPr>
      <w:r>
        <w:rPr/>
        <w:t>Стабилизация экономического развития в СХС проявилась слабо. Рост промышленности составлял в среднем 2,2% год, да и то он наблюдался лишь в некоторых отраслях (горной, лесной). Большинство предприятий были небольшими. Металлургия и машиностроение практически отсутствовали. Крупнейшим финансовым центром стал Загреб (50% банковского капитала). Усилил свои позиции иностранный капитал: французский, английский (горная и лесная промышленность), чешский и австрийский (текстильная, обувная, сахарная промышленность). С/х находилось в состоянии перманентной депрессии. В 1926-27 гг. случились сильные неурожаи. Более половины экспорта приходилось на продукцию с/х и промышленное сырьё (древесина, медная и железная руда и т.д.). Наблюдался хронический дефицит торгового баланса. Государство пыталось исправить ситуацию, проводя с 1925 г. протекционистскую таможенную политику. Большую проблему представлял внешний долг (вырос к 1928 г. до 30 млрд. динар).</w:t>
      </w:r>
    </w:p>
    <w:p>
      <w:pPr>
        <w:pStyle w:val="Normal"/>
        <w:spacing w:lineRule="auto" w:line="360"/>
        <w:ind w:right="7" w:firstLine="709"/>
        <w:jc w:val="both"/>
        <w:rPr/>
      </w:pPr>
      <w:r>
        <w:rPr/>
        <w:t>Политическое развитие Королевства СХС в 20-х гг. было довольно неустойчивым. С 1919 по 1929 гг. сменились 25 правительств. Политические, этнические и конфессиональные разногласия привели к складыванию сильной, но пёстрой оппозиции. Правительство же придерживалось сербской идеи «интегрального югославизма»: отрицалось наличие у южных славян национальных различий и, как следствие, отстаивалась унитарность государства и централизм в управл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1921 г. умер король Пётр I и на престол вступил Александр I. Он придерживался великосербских идей. В апреле 1922 г. был издан закон об областном самоуправлении. Вводилось новое административное деление СХС на 33 области (жупании). Этим игнорировались исторические границы югославянских народов и усиливались позиции сербов. Национальная напряжённость нарастала. В Македонии действовали четы – партизанские отряды. В национальных областях, и особенно в Хорватии, резко нарастали националистические и сепаратистские настроения. ХРКП организовала подачу петиций с требованием автономии Хорватии. Эта партия стала самой популярной в Хорватии и была влиятельной парламентской силой в Скупщине.</w:t>
      </w:r>
    </w:p>
    <w:p>
      <w:pPr>
        <w:pStyle w:val="Normal"/>
        <w:spacing w:lineRule="auto" w:line="360"/>
        <w:ind w:right="7" w:firstLine="709"/>
        <w:jc w:val="both"/>
        <w:rPr/>
      </w:pPr>
      <w:r>
        <w:rPr/>
        <w:t>На выборах в феврале 1925 г. (получили название «кровавых» – было много уличных столкновений) правящая СРП получила лишь треть голосов и поэтому пошла на сближение с ХРКП. В ответ ХРКП временно отказалась от требования самостоятельности Хорватии, признала Видовданскую конституцию и убрала из названия слово «республиканская». Было сформировано коалиционное правительство СРП и ХКП. Однако в 1926 г. ХКП снова вернулась в оппозицию правительству. С этого времени частым явлением стали правительственные кризисы, особенно после смерти премьера Н. Пашича в декабре 1926 г.</w:t>
      </w:r>
    </w:p>
    <w:p>
      <w:pPr>
        <w:pStyle w:val="Normal"/>
        <w:spacing w:lineRule="auto" w:line="360"/>
        <w:ind w:right="7" w:firstLine="709"/>
        <w:jc w:val="both"/>
        <w:rPr/>
      </w:pPr>
      <w:r>
        <w:rPr/>
        <w:t xml:space="preserve">Скупщина всё больше превращалась в говорильню и место острой межпартийной борьбы, теряя контроль над ситуацией в стране. Вновь обострился кризис сербо-хорватских отношений. [расхожее представление среди сербов: «дикий албанец» менее опасен, чем культурный хорват]. 20 июня 1928 г. на заседании Скупщины сербский националист Пуниша Рачич застрелил 3 депутатов ХКП, в т.ч. и С. Радича. В Хорватии происходили массовые акции протеста, переросшие в столкновения с полицией и войсками. Правительство объявило ХКП вне закона. </w:t>
      </w:r>
      <w:r>
        <w:rPr>
          <w:lang w:val="be-BY"/>
        </w:rPr>
        <w:t>В</w:t>
      </w:r>
      <w:r>
        <w:rPr/>
        <w:t xml:space="preserve"> СХС </w:t>
      </w:r>
      <w:r>
        <w:rPr>
          <w:lang w:val="be-BY"/>
        </w:rPr>
        <w:t>разразился</w:t>
      </w:r>
      <w:r>
        <w:rPr/>
        <w:t xml:space="preserve"> национальный, парламентский и государственный кризис.</w:t>
      </w:r>
    </w:p>
    <w:p>
      <w:pPr>
        <w:pStyle w:val="Normal"/>
        <w:spacing w:lineRule="auto" w:line="360"/>
        <w:ind w:right="7" w:firstLine="709"/>
        <w:jc w:val="both"/>
        <w:rPr/>
      </w:pPr>
      <w:r>
        <w:rPr/>
      </w:r>
    </w:p>
    <w:p>
      <w:pPr>
        <w:pStyle w:val="Normal"/>
        <w:spacing w:lineRule="auto" w:line="360"/>
        <w:ind w:right="7" w:firstLine="709"/>
        <w:jc w:val="both"/>
        <w:rPr/>
      </w:pPr>
      <w:r>
        <w:rPr/>
        <w:t>3. Югославия в 30-х гг. XX в.</w:t>
      </w:r>
    </w:p>
    <w:p>
      <w:pPr>
        <w:pStyle w:val="Normal"/>
        <w:spacing w:lineRule="auto" w:line="360"/>
        <w:ind w:right="1375"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ный кризис королевства СХС в конце 1920-х гг. привёл к государственному перевороту. Король Александр I в начале января 1929 г. провёл консультации с представителями крупнейших партий. 6 января 1929 г. он издал манифест, в котором объявлял, что между партиями нет согласия и что парламентским путём выйти из кризиса невозможно. Поэтому вся полнота власти сосредотачивалась в руках короля. Он отменил Видовданскую конституцию, распустил парламент, запретил все политические партии. Ликвидировались все выборные органы самоуправления. Специальным законом страна переименовывалась в Королевство Югославию, вводилось жёсткое вертикальное управл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ктябре 1929 г. была проведена административная реформа. Уничтожалось исторически сложившееся деление на национальные области. Вместо них вводились 9 бановин во главе с назначаемыми королём банами (название бановины получали по рекам – Дунайская, Вардарская, Зетская, Моравская и др.). Бановины делились на срезы (районы). Было подавлено национальное движение. Объявлялось о существовании единого югославского народа. Запрещались все организации, созданные на национальной основе. Преследовались все организации, подозреваемые в антигосударственной деятельности. Вокруг королевского правительства сплотились великосербские политические круги, ратовавшие за централизацию и «оздоровление» государственного механизма. Правительство возглавил генерал Пера Живкови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ентябре 1931 г. королём была дарована новая конституция (октоированная – дарованная милостью короля). Она узаконила широчайшие полномочия короля. Законодательная власть принадлежала совместно королю и парламенту – Народному представительству, состоявшему из 2 палат (Скупщины и Сената). Правительство отвечало только перед королём. Ограничивались права и свободы граждан (вводилось открытое голосование). Закреплялся запрет на создание каких-либо национальны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оябре 1931 г. состоялись парламентские выборы. По официальным данным, в них приняло участие 65% избирателей, по неофициальным – лишь 15%. Политические партии в выборах не участвовали. В парламент прошли все кандидаты из правительственного списка. Из этих депутатов была образована Югославская национальная партия. В 1932 г. был издан закон, разрешавший возобновить деятельность лишь тех партий, которые «отстаивали государственное и национальное единство Югославии». Власти т.о. могли преследовать любую оппозиционную парт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ровой экономический кризис в Югославии оказался глубоким и затяжным. Он длился с 1930 по 1934 г. и достиг пика в 1932 г. Падение производства во многих отраслях составило 50%. Выросла безработица – до 50% рабочих. Промышленный кризис переплетался с аграрным. Из-за падения мировых цен на сырьё и с/х продукцию, в частности на пшеницу, резко сократился югославский экспорт. Правительство ввело государственную монополию на экспорт с/х продукции. В 1931 г. было создано «Привилегированное общество для экспорта с/х продукции», которое получало финансовую поддержку от правительства, в т.ч. и через специальный Аграрный банк. В 1932 г. правительство запретило продажу крестьянских земель за долг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которое оживление экономики наступило лишь в 1934 г., с 1937 г. начался слабый рост. Его темпы были меньше, чем в 20-х гг. По-прежнему свыше половины национального дохода обеспечивало с/х. Очень сильные позиции сохранял иностранный капита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смотря на жёсткие меры правительства, национальные проблемы не исчезли. В 1931 г. на территории Италии возникла хорватская националистическая организация усташей («повстанцев»). Её главой стал бывший капитан австрийской армии Анте Павелич. Многие идеи усташей были заимствованы ими у итальянских фашистов. В своей деятельности усташи опирались на террор. Основной целью усташей стала борьба с сербами и выход Хорватии из состава Югославии. Усташи также требовали изменения внешнеполитического курса и сближения с Германией и Итали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паратисткую деятельность продолжала и Внутренняя македонская революционная организация. Между усташами и лидерами ВМРО существовало соглашение о совместных действиях в Югослав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роль Александр был убеждённым сторонником единства страны и придерживался профранцузской ориентации. 9 октября 1934 г. в Марселе усташи  осуществили убийство короля Александра и французского мид Луи Барту. Королём Югославии был объявлен 11-летний сын Александра Пётр II. При малолетнем короле власть сохранили старые политические круги, образовавшие регентский совет. Главой его стал принц Павел, сторонник сближения с Германией.</w:t>
      </w:r>
    </w:p>
    <w:p>
      <w:pPr>
        <w:pStyle w:val="Normal"/>
        <w:spacing w:lineRule="auto" w:line="360"/>
        <w:ind w:right="6" w:firstLine="709"/>
        <w:jc w:val="both"/>
        <w:rPr/>
      </w:pPr>
      <w:r>
        <w:rPr/>
        <w:t>В годы регентства в стране стало резко усиливаться политическое и экономическое влияние Германии. С середины 30-х гг. происходил всё более заметный рост роли германского капитала. В 1934 г. Германия, пользуясь трудностями Югославии в сбыте с/х продукции, заключила с ней соглашение об обмене товарами (т.н. клиринговое соглашение). Оно ставило югославскую экономику фактически в зависимость от германского рынка. С годами поставки продовольствия и полезных ископаемых в Германию возрастали. В экономике Югославии Германия оттеснила Италию, Великобританию и Францию на второй план. В 1939 г. почти треть югославского экспорта и половина импорта приходилась на Германию. Германский капитал закрепился в новых промышленных отраслях – машиностроении и химической промышленности (их финансированием занимались концерны Круппа и Фарбениндустри). Югославия имела прочные экономические связи с Австрией и Чехословакией. Захват этих стран Германией в 1938-39 гг. автоматически передал Германии их долю в югославской торговле и их инвестиции в югославскую экономику. Перед началом войны Германия заняла первое место в югославской внешней торговле и по объёму капиталовложений. Активные связи с Германией поддерживались также на уровне  отдельных министерств и ведомств.</w:t>
      </w:r>
    </w:p>
    <w:p>
      <w:pPr>
        <w:pStyle w:val="Normal"/>
        <w:spacing w:lineRule="auto" w:line="360"/>
        <w:ind w:right="6" w:firstLine="709"/>
        <w:jc w:val="both"/>
        <w:rPr/>
      </w:pPr>
      <w:r>
        <w:rPr/>
        <w:t>После смерти короля Александра резко активизировалась оппозиция. На выборах в мае 1935 г. она выступила с единым списком кандидатов («Объединённая оппозиция»), который возглавлял председатель ХКП Владимир Мачек. «Объединённая оппозиция» получила лишь треть голосов. Победу снова одержал правительственный список. Его лидеры договорились со Словенской народной партией (Корошец) и мусульманскими партиями (М. Спахо), и в июне 1935 г. было сформировано коалиционное правительство Милана Стоядиновича. На базе этой коалиции возникла проправительственная партия – Югославский радикальный союз. Правительство заявило о намерении восстановить парламентский режим, решить национальную проблему и попыталось заключить конкордат с Ватиканом. Эта мера должна была поднять статус католического населения Югославии. Однако это вызвало резкий протест  православных, и конкордат заключён не был.</w:t>
      </w:r>
    </w:p>
    <w:p>
      <w:pPr>
        <w:pStyle w:val="Normal"/>
        <w:spacing w:lineRule="auto" w:line="360"/>
        <w:ind w:right="6" w:firstLine="709"/>
        <w:jc w:val="both"/>
        <w:rPr/>
      </w:pPr>
      <w:r>
        <w:rPr/>
        <w:t>В 1937 г. все оппозиционные партии объединились в блок «Народное соглашение». Он выдвинул главные требования: восстановление Видовданской конституции и введение федеративного устройства государства. На выборах в декабре 1938 г. оппозиционному блоку удалось собрать более 40% голосов. В феврале 1939 г. было образовано новое правительство, главой которого стал Драгиша Цветкович. Он пошёл на сближение с хорватскими националистами – ХКП. 26 августа было заключено сербо-хорватское соглашение. Вводилась автономия Хорватии: была образована Хорватская бановина (1/4 территории страны). Создавались хорватские парламент – сабор – и правительство во главе с баном, ответственным перед югославским королём и хорватским сабором. Баном был назначен Иван Шубашич. Хорватские представители были включены в состав правительства. Владимир Мачек стал вице-премьером («правительство Цветковича-Мачека»).</w:t>
      </w:r>
    </w:p>
    <w:p>
      <w:pPr>
        <w:pStyle w:val="Normal"/>
        <w:spacing w:lineRule="auto" w:line="360"/>
        <w:ind w:right="6" w:firstLine="709"/>
        <w:jc w:val="both"/>
        <w:rPr/>
      </w:pPr>
      <w:r>
        <w:rPr/>
        <w:t>Однако создание Хорватской бановины не решило хорватской проблемы. Сразу же развернулась борьба с сербами за спорные районы в Боснии, Воеводине и Славонии. Правительство вновь ужесточило борьбу с оппозицией. С конца 1939 г. в Югославии стали возникать концлагеря для политзаключённых.</w:t>
      </w:r>
      <w:r>
        <w:br w:type="page"/>
      </w:r>
    </w:p>
    <w:p>
      <w:pPr>
        <w:pStyle w:val="Normal"/>
        <w:spacing w:lineRule="auto" w:line="360"/>
        <w:ind w:right="6" w:firstLine="709"/>
        <w:jc w:val="both"/>
        <w:rPr/>
      </w:pPr>
      <w:r>
        <w:rPr/>
        <w:t>4. Югославия в системе международных отношений</w:t>
      </w:r>
    </w:p>
    <w:p>
      <w:pPr>
        <w:pStyle w:val="Normal"/>
        <w:spacing w:lineRule="auto" w:line="360"/>
        <w:ind w:right="6" w:firstLine="709"/>
        <w:jc w:val="both"/>
        <w:rPr/>
      </w:pPr>
      <w:r>
        <w:rPr/>
      </w:r>
    </w:p>
    <w:p>
      <w:pPr>
        <w:pStyle w:val="Normal"/>
        <w:spacing w:lineRule="auto" w:line="360"/>
        <w:ind w:right="6" w:firstLine="709"/>
        <w:jc w:val="both"/>
        <w:rPr/>
      </w:pPr>
      <w:r>
        <w:rPr/>
        <w:t>Правительство королевства СХС придерживалось внешнеполитической ориентации на Францию, т.к. своей главной задачей считало сохранение в неприкосновенности версальских границ. Это заставляло югославское руководство опасаться реваншизма со стороны Венгрии и Болгарии и искать союзников. Уже в 1919 г. королевство СХС заключило антиболгарское соглашение с Грецией. В августе 1920 г. был подписан договор с Чехословакией (Белградская конвенция), а в апреле 1921 г. – договор с Румынией (Бухарестское соглашение). Эти договоры оформили Малую Антанту. Югославия стремилась использовать своё членство в МА для противодействия Венгрии. Так, в 1921 г.  в Венгрии возникла идея восстановить на престоле династию Габсбургов. В ответ МА провела мобилизацию, т.к. возвращение Габсбургов могло привести к пересмотру границ.  Тем самым затея Венгрии была сорвана.</w:t>
      </w:r>
    </w:p>
    <w:p>
      <w:pPr>
        <w:pStyle w:val="Normal"/>
        <w:spacing w:lineRule="auto" w:line="360"/>
        <w:ind w:right="6" w:firstLine="709"/>
        <w:jc w:val="both"/>
        <w:rPr/>
      </w:pPr>
      <w:r>
        <w:rPr/>
        <w:t>Самым сложным вопросом внешней политики СХС было урегулирование отношений с Италией. Италия рассматривала Юго-Восточную Европу как зону своего влияния. Основываясь на Лондонском договоре 26 апреля 1915 г., Италия требовала передачи ей полуострова Истрии с портом Триест, Далмации и города Риеки (Фиуме). Не получив этих территорий на Парижской конференции, Италия 12 сентября 1919 г. захватила Риеку. Лишь под нажимом Франции, Великобритании и США Италия вынуждена была согласиться на переговоры с СХС. 12 ноября 1920 г. Югославия и Италия подписали Рапалльский договор. По нему часть Крайны и почти вся Истрия с портом Триест отходили к Италии, порт Риека признавался вольным городом под управлением Лиги наций, а Далмация закреплялась в составе СХС. В январе 1924 г. с Италией было подписано новое соглашение, по которому город Риека отходил к Италии. Это нанесло большой урон югославской внешней торговле.</w:t>
      </w:r>
    </w:p>
    <w:p>
      <w:pPr>
        <w:pStyle w:val="Normal"/>
        <w:spacing w:lineRule="auto" w:line="360"/>
        <w:ind w:right="6" w:firstLine="709"/>
        <w:jc w:val="both"/>
        <w:rPr>
          <w:color w:val="FFFFFF"/>
        </w:rPr>
      </w:pPr>
      <w:r>
        <w:rPr/>
        <w:t xml:space="preserve">В течение 20-х гг. Италия продолжала экспансионистскую политическую линию на Балканах. В 1926 г. она заключила договор о дружбе («Тиранский пакт») с Албанией, получив право вводить в Албанию свои войска. Это создало угрозу Югославии, а также французскому влиянию в регионе. Поэтому в 1927 г. Франция заключила союзный договор с королевством СХС. </w:t>
      </w:r>
      <w:r>
        <w:rPr>
          <w:color w:val="FFFFFF"/>
        </w:rPr>
        <w:t>югославия государство</w:t>
      </w:r>
    </w:p>
    <w:p>
      <w:pPr>
        <w:pStyle w:val="Normal"/>
        <w:spacing w:lineRule="auto" w:line="360"/>
        <w:ind w:right="6" w:firstLine="709"/>
        <w:jc w:val="both"/>
        <w:rPr/>
      </w:pPr>
      <w:r>
        <w:rPr/>
        <w:t>После прихода Гитлера к власти развернулась острая борьба великих держав за влияние на Балканах: Германия поддержала итальянские претензии на Юго-Восточную Европу, а Франция стремилась сохранить своё влияние в этом регионе. Германия стремилась сплотить всех сторонников ревизии Версальской системы и найти возможность для создания в последующем агрессивного блока. Некоторые режимы либо влиятельные части политических элит в странах ЦВЕ (в Венгрии, Румынии, Болгарии) со временем открыто перешли на прогерманские позиции. Это ещё более осложняло внешнеполитическое положение Югослав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тих условиях югославский король Александр пытался опереться на Францию с целью создания системы коллективной безопасности. В феврале 1933 г. в Женеве был подписан «Организационный пакт» Малой Антанты. Он предусматривал единую внешнюю политику Югославии, Румынии и Чехословакии, их более тесное сотрудничество в рамках Постоянного и Экономического советов МА. Затем Франция выдвинула проект союза, который закрепил бы статус-кво на Балканах. В итоге 9 февраля 1934 г. Югославия, Греция, Турция и Румыния договорились о взаимопомощи в случае войны и о взаимной гарантии своих границ. Так возникла т.н. Балканская Антанта. Её участники должны были проводить согласованную внешнюю политику, а в случае нападения оказать взаимную помощь. 31 июля 1937 г. БА и Болгария подписали Салоникское соглашение о ненападении. Югославия также поддержала французскую идею Дунайского пакта, к которому могли бы примкнуть Австрия и Итал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убийства короля Александра политическая элита Югославии заняла открыто прогерманскую позицию. Выразителем этих интересов был принц-регент Павел. С середины 30-х гг. стала происходить переориентация внешней политики Югославии. В январе 1937 г. был подписан пакт о вечной дружбе с Болгарией. В марте 1937 г. был заключён договор о нейтралитете с Италией. Стороны должны были соблюдать нейтралитет в случае войны одной из них с любым государством, т.е. т.о. Югославия отказывалась от своих обязательств по МА. Взамен Италия отказалась от поддержки усташей. Эти 2 соглашения ослабляли МА и БА и усиливали позиции Италии. Югославия стала выходить из системы союзов, созданных под эгидой Франции. Её правительство никак не отреагировало на события 1938 г. – ликвидацию независимости Австрии и судетский кризи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то время Германия и Италия начали проводить агрессивную внешнюю политику, угрожавшую в т.ч. Югославии. Расчленение Германией Чехословакии в марте 1939 г. и оккупация Италией Албании в апреле 1939 г. создали непосредственную угрозу границам Югослав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начала II мировой войны Югославия заявила о своём нейтралитете. В июне 1940 г. югославское правительство провело маневр, установив дипломатические отношения с СССР. Однако капитуляции Франции в июне 1940 г. заставила югославское правительство вновь взять курс на сближение с Германией. В ноябре 1940 г. к Тройственному пакту примкнули Венгрия и Румыния, в марте 1941 г. – Болгария. Италия вторглась в Грецию. Югославия т.о. оказалась в кольце. После ввода своих войск в 1940-41 гг. в Румынию и Болгарию Германия предложила югославскому правительству немедленно присоединиться к Тройственному пакту. В итоге 25 марта 1941 г. правительство Югославии подписало в Вене соглашение о присоединении страны к Тройственному пакту. Это вызвало бурные протесы в стра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очь на 27 марта 1941 г. в Белграде произошёл военный переворот. Часть офицерского корпуса во главе с генералом Душаном Симовичем низложила принца-регента Павла. Регентский совет распускался, а король Пётр II был объявлен совершеннолетним. Был арестован ряд министров. Формально договор 25 марта не отменили. Однако уже 5 апреля 1941 г. новое правительство подписало договор о дружбе и ненападении с ССС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твет 6 апреля 1941 г. германские войска без объявления войны вторглись в Югославию. При помощи Италии, Венгрии и Болгарии Германия оккупировала Югославию. 13 апреля пал Белград, 15 апреля король уехал из страны, 17 апреля Югославия капитулировала. Страна была расчленена. Сербия была оккупирована Германией, в ней было создано марионеточное правительство во главе с генералом Миланом Недичем («Сербия Недича»). В Хорватии создавалось «независимое» государство во главе с лидером усташей А. Павеличем. К Хорватии присоединили также Боснию и Герцеговину. Вскоре Хорватия примкнула к Тройственному пакту. Словению разделили Германия и Италия. Италия получила также Далмацию и Черногорию. Венгрии передали часть Воеводины (Бачку), а Болгарии – большую часть Македонии – «новые болгарские земли» (Вардарскую Македонию – по названию р. Вардар. На протяжении XX в. македонцам трижды пришлось менять фамилии: в СХС они заканчивались на -ич, во время II мировой войны – по-болгарски – на -ов и -ев, а в СФРЮ – на -ски.). Косово было разделено на 3 оккупационные зоны – немецкую, итальянскую и болгарскую. [албанское население Косова радостно приветствовало немецкие и итальянские войска. Проходили массовые демонстрации под лозунгами «</w:t>
      </w:r>
      <w:r>
        <w:rPr>
          <w:lang w:val="en-US"/>
        </w:rPr>
        <w:t>Rnoft</w:t>
      </w:r>
      <w:r>
        <w:rPr/>
        <w:t xml:space="preserve"> </w:t>
      </w:r>
      <w:r>
        <w:rPr>
          <w:lang w:val="en-US"/>
        </w:rPr>
        <w:t>baba</w:t>
      </w:r>
      <w:r>
        <w:rPr/>
        <w:t xml:space="preserve"> </w:t>
      </w:r>
      <w:r>
        <w:rPr>
          <w:lang w:val="en-US"/>
        </w:rPr>
        <w:t>Hitler</w:t>
      </w:r>
      <w:r>
        <w:rPr/>
        <w:t>!» – «Да здравствует отец Гитлер!» – и «</w:t>
      </w:r>
      <w:r>
        <w:rPr>
          <w:lang w:val="en-US"/>
        </w:rPr>
        <w:t>Rnoft</w:t>
      </w:r>
      <w:r>
        <w:rPr/>
        <w:t xml:space="preserve"> </w:t>
      </w:r>
      <w:r>
        <w:rPr>
          <w:lang w:val="en-US"/>
        </w:rPr>
        <w:t>dajka</w:t>
      </w:r>
      <w:r>
        <w:rPr/>
        <w:t xml:space="preserve"> </w:t>
      </w:r>
      <w:r>
        <w:rPr>
          <w:lang w:val="en-US"/>
        </w:rPr>
        <w:t>Musolini</w:t>
      </w:r>
      <w:r>
        <w:rPr/>
        <w:t>!» – «Да здравствует дядя Муссолини!». На территории Косова проводились аресты сербов, свыше 40 тыс. сербов были выселены в Сербию. Действовали отряды «вулнетари» – добровольцев и албанская фашистская милиция. Позже был образован албанский карательный полк «</w:t>
      </w:r>
      <w:r>
        <w:rPr>
          <w:lang w:val="en-US"/>
        </w:rPr>
        <w:t>Kosovo</w:t>
      </w:r>
      <w:r>
        <w:rPr/>
        <w:t>»]. Т.о., единое югославянское государство перестало существовать.</w:t>
      </w:r>
    </w:p>
    <w:p>
      <w:pPr>
        <w:pStyle w:val="Normal"/>
        <w:spacing w:lineRule="auto" w:line="360"/>
        <w:ind w:firstLine="709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</w:rPr>
      </w:pPr>
      <w:r>
        <w:rPr>
          <w:color w:val="FFFFFF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1916"/>
      </w:pPr>
      <w:rPr>
        <w:sz w:val="24"/>
        <w:szCs w:val="24"/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;Times New Roman"/>
      <w:sz w:val="28"/>
      <w:szCs w:val="28"/>
    </w:rPr>
  </w:style>
  <w:style w:type="character" w:styleId="WW8Num1z1">
    <w:name w:val="WW8Num1z1"/>
    <w:qFormat/>
    <w:rPr>
      <w:rFonts w:cs="Times New Roman;Times New Roman"/>
    </w:rPr>
  </w:style>
  <w:style w:type="character" w:styleId="WW8Num1z3">
    <w:name w:val="WW8Num1z3"/>
    <w:qFormat/>
    <w:rPr>
      <w:rFonts w:cs="Times New Roman;Times New Roman"/>
      <w:sz w:val="24"/>
      <w:szCs w:val="24"/>
    </w:rPr>
  </w:style>
  <w:style w:type="character" w:styleId="WW8Num2z0">
    <w:name w:val="WW8Num2z0"/>
    <w:qFormat/>
    <w:rPr>
      <w:rFonts w:cs="Times New Roman;Times New Roman"/>
      <w:sz w:val="24"/>
      <w:szCs w:val="24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;Times New Roman"/>
      <w:sz w:val="28"/>
      <w:szCs w:val="28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rFonts w:cs="Times New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8:23:00Z</dcterms:created>
  <dc:creator>Rasputin</dc:creator>
  <dc:description/>
  <cp:keywords/>
  <dc:language>en-US</dc:language>
  <cp:lastModifiedBy>SYSTEM</cp:lastModifiedBy>
  <dcterms:modified xsi:type="dcterms:W3CDTF">2011-09-06T18:23:00Z</dcterms:modified>
  <cp:revision>2</cp:revision>
  <dc:subject/>
  <dc:title/>
</cp:coreProperties>
</file>