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t>План</w:t>
      </w:r>
    </w:p>
    <w:p>
      <w:pPr>
        <w:pStyle w:val="Normal"/>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Эстетика возрожд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дейное многоцветье Возрожд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кусство в сфере познания: Альберти, Пьеро делла Франчес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Этические взгляды эпохи возрожд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Этика итальянских гуманистов (Пико дела Мирандола, Лоренцо Вал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1. Эстетика возрождения</w:t>
      </w:r>
    </w:p>
    <w:p>
      <w:pPr>
        <w:pStyle w:val="Normal"/>
        <w:rPr>
          <w:lang w:eastAsia="en-US"/>
        </w:rPr>
      </w:pPr>
      <w:r>
        <w:rPr>
          <w:lang w:eastAsia="en-US"/>
        </w:rPr>
      </w:r>
    </w:p>
    <w:p>
      <w:pPr>
        <w:pStyle w:val="Heading1"/>
        <w:ind w:hanging="0"/>
        <w:rPr/>
      </w:pPr>
      <w:r>
        <w:rPr/>
        <w:t>Идейное многоцветье Возрождения</w:t>
      </w:r>
    </w:p>
    <w:p>
      <w:pPr>
        <w:pStyle w:val="Normal"/>
        <w:rPr>
          <w:lang w:eastAsia="en-US"/>
        </w:rPr>
      </w:pPr>
      <w:r>
        <w:rPr>
          <w:lang w:eastAsia="en-US"/>
        </w:rPr>
      </w:r>
    </w:p>
    <w:p>
      <w:pPr>
        <w:pStyle w:val="Normal"/>
        <w:tabs>
          <w:tab w:val="clear" w:pos="709"/>
          <w:tab w:val="left" w:pos="726" w:leader="none"/>
        </w:tabs>
        <w:rPr/>
      </w:pPr>
      <w:r>
        <w:rPr/>
        <w:t>Все больше утверждается точка зрения, по которой переход от Средневековья к Возрождению протекал очень плавно, и уже, по мнению некоторых культурологов, 12 в. был началом европейского Возрождения.</w:t>
      </w:r>
    </w:p>
    <w:p>
      <w:pPr>
        <w:pStyle w:val="Normal"/>
        <w:tabs>
          <w:tab w:val="clear" w:pos="709"/>
          <w:tab w:val="left" w:pos="726" w:leader="none"/>
        </w:tabs>
        <w:rPr/>
      </w:pPr>
      <w:r>
        <w:rPr/>
        <w:t>Первоначальной характеристикой эстетики Возрождения является ее светский характер. И действительно это было мировоззрение, в основном базировавшееся на земных устремлениях человека. Хотя в этот период было создано большое количество антицерковных сочинений, но все-таки полностью светским мировоззрениям Ренессанс не был.</w:t>
      </w:r>
    </w:p>
    <w:p>
      <w:pPr>
        <w:pStyle w:val="Normal"/>
        <w:tabs>
          <w:tab w:val="clear" w:pos="709"/>
          <w:tab w:val="left" w:pos="726" w:leader="none"/>
        </w:tabs>
        <w:rPr/>
      </w:pPr>
      <w:r>
        <w:rPr/>
        <w:t>Действительно, достаточно вспомнить неоплатонизм флорентийской академии и царившее в ней беззаботное отношение. Атрибуция абсолютной светскости Возрождению, безусловно, помешает адекватно оценить и понять творчество кардинала Николая Кузанского, да и Джордано Бруно, при всей своей антицерковности, возвышенно настроенного неоплатоника.</w:t>
      </w:r>
    </w:p>
    <w:p>
      <w:pPr>
        <w:pStyle w:val="Normal"/>
        <w:tabs>
          <w:tab w:val="clear" w:pos="709"/>
          <w:tab w:val="left" w:pos="726" w:leader="none"/>
        </w:tabs>
        <w:rPr/>
      </w:pPr>
      <w:r>
        <w:rPr/>
        <w:t>Сказанное не позволяет говорить о какой-то единой эстетике Ренессанса: была эстетика Возрождения периода 15-16 вв., но была еще и готическая эстетика, которую сегодня также относят к Возрождению.</w:t>
      </w:r>
    </w:p>
    <w:p>
      <w:pPr>
        <w:pStyle w:val="Normal"/>
        <w:tabs>
          <w:tab w:val="clear" w:pos="709"/>
          <w:tab w:val="left" w:pos="726" w:leader="none"/>
        </w:tabs>
        <w:rPr/>
      </w:pPr>
      <w:r>
        <w:rPr/>
        <w:t>Наличие взаимоисключающих концепций - еще одна характерная черта эпохи. К Возрождению относятся гелиоцентрическая система Коперника и учение о бесконечности миров Д. Бруно, в соответствии с которыми как планета Земля, так и возвеличенная идеологами Возрождения человеческая личность превращаются в ничтожные песчинки бесконечной Вселенной. Эстетика Ренессанса поражает сложностью. Хотя она и связана с эстетикой Средневековья, но средневековые термины рассматриваются уже в более светском значении.</w:t>
      </w:r>
    </w:p>
    <w:p>
      <w:pPr>
        <w:pStyle w:val="Normal"/>
        <w:tabs>
          <w:tab w:val="clear" w:pos="709"/>
          <w:tab w:val="left" w:pos="726" w:leader="none"/>
        </w:tabs>
        <w:rPr/>
      </w:pPr>
      <w:r>
        <w:rPr>
          <w:b/>
        </w:rPr>
        <w:t>Художник Возрождения - энциклопедия знаний</w:t>
      </w:r>
      <w:r>
        <w:rPr/>
        <w:t>. Другой характерной чертой эпохи Возрождения является ее интерес к художнику, указания на его самостоятельность, достоинство и красоту. Черты художника, отмеченные эстетикой Средневековья, такие, как послушание и смирение, дополняются формированием концепции воспитания и образования художника. Художник должен быть эрудитом, он должен быть образован во всех науках, философии и богословии. Особенно важной для образования художника считалась математика, направленная на тщательнейшее измерение обнаженного человеческого тела. Известно, что античность делила человеческое тело на шесть - семь частей, а эстетика Возрождения в трактатах известных теоретиков и практиков (Л.Б. Альберти, А. Дюрер), в целях достижения точности в живописи и скульптуре делят человеческое тело на 600 частей. Для этого уже требовалось знание реальной анатомии. Без этого знания обходился средневековый художник, для которого тело было всего лишь носителем духа, его задачей было создание аскетического плоскостного изображения отражателя сверхчувствительного мира. А "Спящая Венера" Джорджоне, одного из основоположников венецианских Высокого Возрождения - это гармоничное и прекрасное, полноценное обнаженное тело, хотя и божье творенье, но требующее особого внимания само по себе.</w:t>
      </w:r>
    </w:p>
    <w:p>
      <w:pPr>
        <w:pStyle w:val="Normal"/>
        <w:tabs>
          <w:tab w:val="clear" w:pos="709"/>
          <w:tab w:val="left" w:pos="726" w:leader="none"/>
        </w:tabs>
        <w:rPr/>
      </w:pPr>
      <w:r>
        <w:rPr/>
        <w:t>Специфика эстетики Возрождения состоит также в характере самого художника и того места, которое он занимает.</w:t>
      </w:r>
    </w:p>
    <w:p>
      <w:pPr>
        <w:pStyle w:val="Normal"/>
        <w:tabs>
          <w:tab w:val="clear" w:pos="709"/>
          <w:tab w:val="left" w:pos="726" w:leader="none"/>
        </w:tabs>
        <w:rPr/>
      </w:pPr>
      <w:r>
        <w:rPr>
          <w:b/>
        </w:rPr>
        <w:t>Эстетическая телесность Возрождения</w:t>
      </w:r>
      <w:r>
        <w:rPr/>
        <w:t>. Отмечая особенность эстетической телесности Возрождения, художник этой эпохи всматривался в человеческое тело как таковое, и для него оно представляло самостоятельную эстетическую ценность. Вспомним скульптуру Микеланджело "Давид" и полотно Рафаэля "Афинская школа". Фигуры Давида, Платона и Аристотеля - возрожденческие идеалы равновесия и гармонии человеческого тела выражены с незнающим себе равных совершенствам.</w:t>
      </w:r>
    </w:p>
    <w:p>
      <w:pPr>
        <w:pStyle w:val="Normal"/>
        <w:tabs>
          <w:tab w:val="clear" w:pos="709"/>
          <w:tab w:val="left" w:pos="726" w:leader="none"/>
        </w:tabs>
        <w:rPr/>
      </w:pPr>
      <w:r>
        <w:rPr/>
        <w:t>Телесность Возрождения не только сама трехмерна, но делает таковым и окружающее. В Возрождении и живопись, а архитектура, и литература всегда скульптурны. Теоретическое отражение эта мысль находит в творчестве Леонардо да Винчи, по мнению которого художник, являющий наиболее полное выражение, более высокое выражение всей культуры.</w:t>
      </w:r>
    </w:p>
    <w:p>
      <w:pPr>
        <w:pStyle w:val="Normal"/>
        <w:tabs>
          <w:tab w:val="clear" w:pos="709"/>
          <w:tab w:val="left" w:pos="726" w:leader="none"/>
        </w:tabs>
        <w:rPr/>
      </w:pPr>
      <w:r>
        <w:rPr>
          <w:b/>
        </w:rPr>
        <w:t>Чувствительно - зрительная данность как субъективная объективность</w:t>
      </w:r>
      <w:r>
        <w:rPr/>
        <w:t>. И, наконец, в эстетике Ренессанса особую активность приобретает чувственно-зрительная данность. Следствием этого явилось возникновение таких научных проблем, как проективная геометрия и проблема перспективы. Человек, созерцая удаляемый от него предмет, замечает, что этот предмет сокращается в своих размерах, а параллельные линии постепенно сближаются, а на горизонте и вовсе сливаются в одну точку.</w:t>
      </w:r>
    </w:p>
    <w:p>
      <w:pPr>
        <w:pStyle w:val="Normal"/>
        <w:tabs>
          <w:tab w:val="clear" w:pos="709"/>
          <w:tab w:val="left" w:pos="726" w:leader="none"/>
        </w:tabs>
        <w:rPr/>
      </w:pPr>
      <w:r>
        <w:rPr/>
        <w:t>Именно из таких человеческих ощущений уже сами художники Возрождения разработали концепцию перспективы, а в 17в. Стала разрабатываться специальная наука - проектная геометрия.</w:t>
      </w:r>
    </w:p>
    <w:p>
      <w:pPr>
        <w:pStyle w:val="Normal"/>
        <w:tabs>
          <w:tab w:val="clear" w:pos="709"/>
          <w:tab w:val="left" w:pos="726" w:leader="none"/>
        </w:tabs>
        <w:rPr/>
      </w:pPr>
      <w:r>
        <w:rPr/>
        <w:t>Благодаря такому научному оформлению чувственно-зрительная данность в эстетике Возрождения приобретает статус субъективной объективности.</w:t>
      </w:r>
    </w:p>
    <w:p>
      <w:pPr>
        <w:pStyle w:val="Normal"/>
        <w:tabs>
          <w:tab w:val="clear" w:pos="709"/>
          <w:tab w:val="left" w:pos="726" w:leader="none"/>
        </w:tabs>
        <w:rPr/>
      </w:pPr>
      <w:r>
        <w:rPr/>
        <w:t>В целом, эстетика Возрождения, основанная на стихийном жизнеутверждении человеческого субъекта, содержала в себе идеи, характерные для средневековой эстетики, так и в неразвитом состоянии все последующие этапы эстетики.</w:t>
      </w:r>
    </w:p>
    <w:p>
      <w:pPr>
        <w:pStyle w:val="Heading1"/>
        <w:ind w:hanging="0"/>
        <w:rPr/>
      </w:pPr>
      <w:r>
        <w:rPr/>
      </w:r>
    </w:p>
    <w:p>
      <w:pPr>
        <w:pStyle w:val="Heading1"/>
        <w:ind w:hanging="0"/>
        <w:rPr/>
      </w:pPr>
      <w:r>
        <w:rPr/>
        <w:t>Искусство в сфере познания: Альберти, Пьеро делла Франческа</w:t>
      </w:r>
    </w:p>
    <w:p>
      <w:pPr>
        <w:pStyle w:val="Normal"/>
        <w:tabs>
          <w:tab w:val="clear" w:pos="709"/>
          <w:tab w:val="left" w:pos="726" w:leader="none"/>
        </w:tabs>
        <w:rPr>
          <w:b/>
          <w:b/>
        </w:rPr>
      </w:pPr>
      <w:r>
        <w:rPr>
          <w:b/>
        </w:rPr>
      </w:r>
    </w:p>
    <w:p>
      <w:pPr>
        <w:pStyle w:val="Normal"/>
        <w:tabs>
          <w:tab w:val="clear" w:pos="709"/>
          <w:tab w:val="left" w:pos="726" w:leader="none"/>
        </w:tabs>
        <w:rPr/>
      </w:pPr>
      <w:r>
        <w:rPr>
          <w:b/>
        </w:rPr>
        <w:t>Трактаты Л.Б. Альберти</w:t>
      </w:r>
      <w:r>
        <w:rPr/>
        <w:t>. Характерной чертой эстетики Возрождения было включение искусства, особенно живописи, в сферу познавательной деятельности человека. Богатая художественная практика породила многочисленные трактаты об искусстве: архитектуре, скульптуре и живописи. Выдающимся автором таких трактатов ("О зодчестве", "О живописи", "О статуе") был Л.Б. Альберти, ученый, архитектор, художник, теоретик искусства, автор и сторонник идеи культурного аскетизма. По его мнению, культура требует всего человека, без остатка, ничего не предлагая взамен: ни денег, ни удовольствий, только труды и бдения.</w:t>
      </w:r>
    </w:p>
    <w:p>
      <w:pPr>
        <w:pStyle w:val="Normal"/>
        <w:tabs>
          <w:tab w:val="clear" w:pos="709"/>
          <w:tab w:val="left" w:pos="726" w:leader="none"/>
        </w:tabs>
        <w:rPr/>
      </w:pPr>
      <w:r>
        <w:rPr/>
        <w:t>Человек, преданный словесности, пишет Альберти, в трактате "О преимуществах и недостатках словесности", должен отречься от всего и вытерпеть все жизненные тяготы и трудности. Его идеал - радость обладания культурой пеной отказа от даров молодости, житейских наслаждений, сладостных цветов.</w:t>
      </w:r>
    </w:p>
    <w:p>
      <w:pPr>
        <w:pStyle w:val="Normal"/>
        <w:tabs>
          <w:tab w:val="clear" w:pos="709"/>
          <w:tab w:val="left" w:pos="726" w:leader="none"/>
        </w:tabs>
        <w:rPr/>
      </w:pPr>
      <w:r>
        <w:rPr/>
        <w:t>Несмотря на то, что высказывания Альберти о сущности прекрасного не имеют систематического характера, он подробно рассматривает проблемы красоты и гармонии в трактате "О зодчестве".</w:t>
      </w:r>
    </w:p>
    <w:p>
      <w:pPr>
        <w:pStyle w:val="Normal"/>
        <w:tabs>
          <w:tab w:val="clear" w:pos="709"/>
          <w:tab w:val="left" w:pos="726" w:leader="none"/>
        </w:tabs>
        <w:rPr/>
      </w:pPr>
      <w:r>
        <w:rPr/>
        <w:t>Красота у Альберти - нечто непосредственно данное восприятию любого человека. Он считал, что судить о красоте людям позволяет врожденное их душам знание. В вещах от природы есть нечто превосходное и совершенное, нечто волнующее дух, а глаза жадны до красоты и гармонии, в искании их они наиболее упорны и наиболее устойчивы.</w:t>
      </w:r>
    </w:p>
    <w:p>
      <w:pPr>
        <w:pStyle w:val="Normal"/>
        <w:tabs>
          <w:tab w:val="clear" w:pos="709"/>
          <w:tab w:val="left" w:pos="726" w:leader="none"/>
        </w:tabs>
        <w:rPr/>
      </w:pPr>
      <w:r>
        <w:rPr/>
        <w:t>Альберти отмечает, что в природе встречается и безобразное, а прекрасное целое является немалой редкостью. И именно это требует от живописца изучать каждую часть изображаемого в отдельности и искать наиболее совершенные части в разных предметах. Зодчий у Альберти стоит на верхней ступени наук и искусств и управляет человеческим общением, создавая города. При этом он обнаруживает "скрытое, что находится под землей", тайные корни и скрытые причины, объективные и всеобщие законы, по которым строится мир прекрасных и гармоничных вещей, по которым оформляется материя. Природа для Альберти только материал, а все ее оформление исходит из божественного или человеческого духа, в котором красота является врожденным понятием, в то время как природа, взятая сама по себе, не содержит никакой красоты.</w:t>
      </w:r>
    </w:p>
    <w:p>
      <w:pPr>
        <w:pStyle w:val="Normal"/>
        <w:tabs>
          <w:tab w:val="clear" w:pos="709"/>
          <w:tab w:val="left" w:pos="726" w:leader="none"/>
        </w:tabs>
        <w:rPr/>
      </w:pPr>
      <w:r>
        <w:rPr/>
        <w:t>Понятие прекрасного и красоты Альберти связывает с понятием гармонии, назначение которой он видел в том, чтобы упорядочить части совершенным соотношением, чтобы они соответствовали друг другу, создавая красоту. Предстающее перед душою гармоничное, писал Альберти, человек чувствует сразу.</w:t>
      </w:r>
    </w:p>
    <w:p>
      <w:pPr>
        <w:pStyle w:val="Normal"/>
        <w:tabs>
          <w:tab w:val="clear" w:pos="709"/>
          <w:tab w:val="left" w:pos="726" w:leader="none"/>
        </w:tabs>
        <w:rPr/>
      </w:pPr>
      <w:r>
        <w:rPr/>
        <w:t>Проанализировав все написанное Альберти о гармонии можно выделить следующее:</w:t>
      </w:r>
    </w:p>
    <w:p>
      <w:pPr>
        <w:pStyle w:val="Normal"/>
        <w:tabs>
          <w:tab w:val="clear" w:pos="709"/>
          <w:tab w:val="left" w:pos="726" w:leader="none"/>
        </w:tabs>
        <w:rPr/>
      </w:pPr>
      <w:r>
        <w:rPr/>
        <w:t>1) гармония - абсолютное и первичное начало природы, сопричастница души и разума;</w:t>
      </w:r>
    </w:p>
    <w:p>
      <w:pPr>
        <w:pStyle w:val="Normal"/>
        <w:tabs>
          <w:tab w:val="clear" w:pos="709"/>
          <w:tab w:val="left" w:pos="726" w:leader="none"/>
        </w:tabs>
        <w:rPr/>
      </w:pPr>
      <w:r>
        <w:rPr/>
        <w:t>2) гармония - объективная закономерность, по которой соединяются и согласуются в высшем согласии части предметов;</w:t>
      </w:r>
    </w:p>
    <w:p>
      <w:pPr>
        <w:pStyle w:val="Normal"/>
        <w:tabs>
          <w:tab w:val="clear" w:pos="709"/>
          <w:tab w:val="left" w:pos="726" w:leader="none"/>
        </w:tabs>
        <w:rPr/>
      </w:pPr>
      <w:r>
        <w:rPr/>
        <w:t>3) красота есть действительность гармонии.</w:t>
      </w:r>
    </w:p>
    <w:p>
      <w:pPr>
        <w:pStyle w:val="Normal"/>
        <w:tabs>
          <w:tab w:val="clear" w:pos="709"/>
          <w:tab w:val="left" w:pos="726" w:leader="none"/>
        </w:tabs>
        <w:rPr/>
      </w:pPr>
      <w:r>
        <w:rPr/>
        <w:t>Важную задачу художника Альберти видел в задаче выбора. Из того, что художник выбрал, он должен был создать гармонию. Эта гармония означала полное соответствие отдельных элементов художественного предмета друг другу и всему целому. Для выражения полного соответствия возникли новые понятия и формулы: соотношение, пропорция, изящество, согласованность, композиция. Использовались математические расчеты, учитывались назначение и функции каждой детали, чтобы произведение в целом производило должный эмоциональный эффект.</w:t>
      </w:r>
    </w:p>
    <w:p>
      <w:pPr>
        <w:pStyle w:val="Normal"/>
        <w:tabs>
          <w:tab w:val="clear" w:pos="709"/>
          <w:tab w:val="left" w:pos="726" w:leader="none"/>
        </w:tabs>
        <w:rPr/>
      </w:pPr>
      <w:r>
        <w:rPr/>
        <w:t>До сих пор сохраняется упрощенное представление об эпохе Возрождения как периоде молниеносной замены авторитета церкви авторитетом науки и разума. Это не так, и на первый план в период Возрождения выступали другие проблемы. Одной из них был переход искусства из категории ремесле в категорию свободных профессий. Эстетика Возрождения, не порывая с идеологией Средневековья, шли по пути возвеличения изящного искусства. По их мнению, высшее совершенство проистекает от Бога. Альберти считал, что художник должен быть своего рода священником, ему должны быть присущи благочестии и добродетель.</w:t>
      </w:r>
    </w:p>
    <w:p>
      <w:pPr>
        <w:pStyle w:val="Normal"/>
        <w:tabs>
          <w:tab w:val="clear" w:pos="709"/>
          <w:tab w:val="left" w:pos="726" w:leader="none"/>
        </w:tabs>
        <w:rPr/>
      </w:pPr>
      <w:r>
        <w:rPr/>
        <w:t>Путь развития сложен вообще, сложен он и в эпоху Возрождения: насыщенный флорентийский мир, многообразный венецианский, от гуманистической классичности Мантеньи до строгой торжественности Пьеро дела Франческа. Его живопись отражает целую гамму оттенков культуры, которая воплощается в статуях и в монументах, в дворцах и церквях. Утверждается новый канон человеческой фигуры, ее новая парадигма, в которой люди эпохи видят свой идеал и следуют ему, а в архитектуре создается новый тип жилища для людей и богов.</w:t>
      </w:r>
    </w:p>
    <w:p>
      <w:pPr>
        <w:pStyle w:val="Normal"/>
        <w:tabs>
          <w:tab w:val="clear" w:pos="709"/>
          <w:tab w:val="left" w:pos="726" w:leader="none"/>
        </w:tabs>
        <w:rPr/>
      </w:pPr>
      <w:r>
        <w:rPr/>
        <w:t>Складывается более разумное и сознательное отношение к искусству, чем средневековое преклонение перед символом. Это проявляется в некоем параллелизме между философским содержанием и умелым привлекательным его изложением. Искусство оказывается одновременно выражением разума и выражением красоты, что делает искусство эпохи Возрождения непревзойденным либо за счет его рационализации в эпоху классицизма, либо за счет его эстетизации в современную эпоху.</w:t>
      </w:r>
    </w:p>
    <w:p>
      <w:pPr>
        <w:pStyle w:val="Style18"/>
        <w:rPr/>
      </w:pPr>
      <w:r>
        <w:rPr/>
        <w:t>возрождение этика эстетика эпоха</w:t>
      </w:r>
      <w:r>
        <w:br w:type="page"/>
      </w:r>
    </w:p>
    <w:p>
      <w:pPr>
        <w:pStyle w:val="Heading1"/>
        <w:ind w:hanging="0"/>
        <w:rPr/>
      </w:pPr>
      <w:r>
        <w:rPr/>
        <w:t>2. Этические взгляды эпохи возрождения</w:t>
      </w:r>
    </w:p>
    <w:p>
      <w:pPr>
        <w:pStyle w:val="Normal"/>
        <w:rPr>
          <w:lang w:eastAsia="en-US"/>
        </w:rPr>
      </w:pPr>
      <w:r>
        <w:rPr>
          <w:lang w:eastAsia="en-US"/>
        </w:rPr>
      </w:r>
    </w:p>
    <w:p>
      <w:pPr>
        <w:pStyle w:val="Heading1"/>
        <w:ind w:hanging="0"/>
        <w:rPr/>
      </w:pPr>
      <w:r>
        <w:rPr/>
        <w:t>Этика итальянских гуманистов (Пико дела Мирандола, Лоренцо Валла)</w:t>
      </w:r>
    </w:p>
    <w:p>
      <w:pPr>
        <w:pStyle w:val="Normal"/>
        <w:tabs>
          <w:tab w:val="clear" w:pos="709"/>
          <w:tab w:val="left" w:pos="726" w:leader="none"/>
        </w:tabs>
        <w:rPr/>
      </w:pPr>
      <w:r>
        <w:rPr/>
      </w:r>
    </w:p>
    <w:p>
      <w:pPr>
        <w:pStyle w:val="Normal"/>
        <w:tabs>
          <w:tab w:val="clear" w:pos="709"/>
          <w:tab w:val="left" w:pos="726" w:leader="none"/>
        </w:tabs>
        <w:rPr/>
      </w:pPr>
      <w:r>
        <w:rPr/>
        <w:t>Итальянские гуманисты 14-15 веков активно выступили против церковной схоластики, за Возрождение наследия античности. Они отвергли жесткие рамки средневековой догматики, обращенность исключительно к текстам Священного писания и призвали мыслителей обратиться к самой жизни, к живому, действующему, полному сил человеку. Происходила светская переориентация сознания. Конечно, фигура Бога не исчезает из творчества деятелей Возрождения, но она как бы отодвигается на второй план, в то время как на авансцену философско-эстетической мысли выходит телесный, активный, свободный и творческий индивид.</w:t>
      </w:r>
    </w:p>
    <w:p>
      <w:pPr>
        <w:pStyle w:val="Normal"/>
        <w:tabs>
          <w:tab w:val="clear" w:pos="709"/>
          <w:tab w:val="left" w:pos="726" w:leader="none"/>
        </w:tabs>
        <w:rPr/>
      </w:pPr>
      <w:r>
        <w:rPr/>
        <w:t>Одним из крупнейших итальянских гуманистов является ЛОРЕНЦО ВАЛЛА (1407-1457гг.). Валла исповедует ярко выраженный принцип индивидуализма, и это - знамение времени. Он утверждает неискоренимый эгоизм человеческой природы, происходящий из природной же жажды самосохранения. Добродетель, согласно взглядам Валлы, это полезность, а полезность предполагает здравый расчет. Все отношения в обществе, начиная с семейных, подчинены полезности и расчету, но общество не может распасться в силу своей универсальности. Принцип наслаждения Лоренцо Валла распространяет не только на земную жизнь человека, но и на загробное царство. Он ничего не говорит об аде и осуждении грешников, зато рисует прекрасную картину райских радостей. По его мнению, люди в раю сохраняют свои тела, облагороженные и утонченные. Они могут теперь плавать под водой, летать по воздуху, а в знании и в искусстве достигнуть больших успехов. Таким образом, внесение эпикурейских мотивов в христианство оборачивается гуманизацией человеческого посмертья.</w:t>
      </w:r>
    </w:p>
    <w:p>
      <w:pPr>
        <w:pStyle w:val="Normal"/>
        <w:tabs>
          <w:tab w:val="clear" w:pos="709"/>
          <w:tab w:val="left" w:pos="726" w:leader="none"/>
        </w:tabs>
        <w:rPr/>
      </w:pPr>
      <w:r>
        <w:rPr/>
        <w:t>ПИКО ДЕЛЛА МИРАНДОЛА (Pico della Mirandola) Джованни (1463-1494) - итальянский философ и гуманист. Мистически верил в силу магии. Преклоняясь перед мудростью Каббалы, изучил древнееврейский, арабский и халдейский языки. Основные сочинения: "900 тезисов, навеянных философией, каббалой и теологией", "Речь о достоинстве человека" и др. (Некоторые из представленных тезисов были признаны еретическими и осуждены.П. д.М. был заключен в тюрьму, впоследствии освобожден и прощен в 1493 Папой Александром VI.) Ссылаясь в "Речи о достоинстве человека" на изречения Гермеса Трисмегиста (транслируемые Асклепием), П. д.М. пишет: "В арабских книгах я прочел, преподобные отцы, что Абдулла Сарацин, от которого потребовали, чтобы он указал на самое большое чудо мира, ответил, что нет ничего более изумительного, чем человек". Сходно звучит сказанное Гермесом: "Великое чудо, о Асклепий, человек". Обосновывает данную мысль П. д.М. таким образом: все Божьи творения онтологически определены но сущности быть тем, что они есть, а не иным. Человек, напротив, единственный из творений, который помещен на границе двух миров. Свойства человека не предрешены, но заданы таким образом, что он сам лепит свой образ согласно заранее выбранной форме. И, таким образом, человек может возвышаться посредством чистого разума и стать ангелом, и может подниматься еще выше. Величие человека будет, таким образом, заключаться в искусстве быть творцом самого себя, в самоконституировании. Согласно П. д.М., Бог, обращаясь к только что сотворенному человеку, изрек примерно следующее: "Не даем мы тебе, о Адам, ни определенного места, ни собственного образа, ни особой обязанности, чтобы и место, и лицо, и обязанность ты имел по собственному желанию, согласно твоей воле и твоему решению. Образ прочих творений определен в пределах установленных нами законов. Ты же, не стесненный никакими пределами, определяешь свой образ по своему решению, во власть которого я тебя предоставляю.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ие, неразумные существа, но можешь переродиться по велению своей души и в высшие божественные". В человеке, согласно П. д.М., наличествует семя любой жизни. Если же он не удовольствуется ни качеством растения, ни судьбой животного, ни уделом ангела, то в этом случае он явит "единственный дух, сотворенный по образу и подобию Божьему, тот, что был помещен выше всех вещей, и остающийся выше всех вещей". Развивая идеи Фичино, П. д.М. внес в интеллектуальную традицию Западной Европы ряд оригинальных подходов:</w:t>
      </w:r>
    </w:p>
    <w:p>
      <w:pPr>
        <w:pStyle w:val="Normal"/>
        <w:tabs>
          <w:tab w:val="clear" w:pos="709"/>
          <w:tab w:val="left" w:pos="726" w:leader="none"/>
        </w:tabs>
        <w:rPr/>
      </w:pPr>
      <w:r>
        <w:rPr/>
        <w:t>1) отнес к традициям магии и герметизма также и Каббалу, оказавшую самое значительное воздействие на умонастроения той эпохи;</w:t>
      </w:r>
    </w:p>
    <w:p>
      <w:pPr>
        <w:pStyle w:val="Normal"/>
        <w:tabs>
          <w:tab w:val="clear" w:pos="709"/>
          <w:tab w:val="left" w:pos="726" w:leader="none"/>
        </w:tabs>
        <w:rPr/>
      </w:pPr>
      <w:r>
        <w:rPr/>
        <w:t>2) стремился активно использовать в новых философских программах как ряд положений Аристотеля, так и многие фрагменты схоластики. По мысли П. д.М., природа человека - "хамелеонова": "И справедливо говорил афинянин Асклепий, что за изменчивость облика и непостоянство характера он сам был символически изображен в мистериях как Протей. Отсюда и известные метаморфозы евреев и пифагорейцев. Ведь в еврейской теологии то святого Эноха тайно превращают в божественного ангела, то других превращают в иные божества. Пифагорейцы нечестивых людей превращают в животных, а если верить Эмпедоклу, то и в растения. Выражая эту мысль, Магомет часто повторял: "Тот, кто отступит от божественного закона, станет животным и вполне заслуженно". И действительно, не кора составляет существо растения, но неразумная и ничего не чувствующая природа, не кожа есть сущность упряжной лошади, но тупая и чувственная душа, не кругообразное вещество составляет суть неба, а правильный разум; и ангела создает не отделение его от тела, но духовный разум. Если ты увидишь кого-нибудь, ползущего по земле на животе, то ты видишь не человека, а кустарник. И если ты увидишь философа, все распознающего правильным разумом, то уважай его, ибо небесное он существо, не земное. Это - самое возвышенное божество, облаченное в человеческую плоть. И кто не будет восхищаться человеком, который в священных еврейских и христианских писаниях справедливо называется именем то всякой плоти, то всякого творения, так как сам формирует и превращает себя в любую плоть и приобретает свойства любого создания! Поэтому перс Эвант, излагая философию халдеев, пишет, что у человека нет собственного природного образа, но есть много чужих внешних обликов. Отсюда и выражение у халдеев: человек - животное многообразной и изменчивой природы". Отчетливый контекст магического герметизма и каббалистики наложил явный отпечаток на гуманизм П. д.М., как и на весь возрожденческий гуманизм. По мнению Я. Буркхардта, П. д.М. "был единственным, кто провозгласил и энергично ратовал за науку и истину всех эпох в противовес одностороннему превознесению классической древности".</w:t>
      </w:r>
    </w:p>
    <w:p>
      <w:pPr>
        <w:pStyle w:val="Normal"/>
        <w:tabs>
          <w:tab w:val="clear" w:pos="709"/>
          <w:tab w:val="left" w:pos="726" w:leader="none"/>
        </w:tabs>
        <w:rPr>
          <w:i/>
          <w:i/>
        </w:rPr>
      </w:pPr>
      <w:r>
        <w:rPr>
          <w:i/>
        </w:rPr>
      </w:r>
    </w:p>
    <w:p>
      <w:pPr>
        <w:pStyle w:val="Heading1"/>
        <w:ind w:hanging="0"/>
        <w:rPr/>
      </w:pPr>
      <w:r>
        <w:rPr/>
        <w:t>Основные моральные идеи Н. Макиавелли и М. Монтеня</w:t>
      </w:r>
    </w:p>
    <w:p>
      <w:pPr>
        <w:pStyle w:val="Normal"/>
        <w:tabs>
          <w:tab w:val="clear" w:pos="709"/>
          <w:tab w:val="left" w:pos="726" w:leader="none"/>
        </w:tabs>
        <w:rPr/>
      </w:pPr>
      <w:r>
        <w:rPr/>
      </w:r>
    </w:p>
    <w:p>
      <w:pPr>
        <w:pStyle w:val="Normal"/>
        <w:tabs>
          <w:tab w:val="clear" w:pos="709"/>
          <w:tab w:val="left" w:pos="726" w:leader="none"/>
        </w:tabs>
        <w:rPr/>
      </w:pPr>
      <w:r>
        <w:rPr/>
        <w:t>МАКИАВЕЛЛИ (Machiavelli) Никколо ди Бернардо (1469-1527) - итальянский мыслитель, политический деятель, историк и военный теоретик. Секретарь Совета десяти Флоренции (1498-1512), отвечавший за дипломатические связи республики. Основные сочинения: "Государь" (1513, впервые опубликован в 1532), "Рассуждения о первых десяти книгах Тита Ливия" (1516-1517), "О военном искусстве" (1519-1521), "История Флоренции" (1520-1525) и др. Отдавая симпатии "народу" (активным и зажиточным горожанам) в отличие от нелюбимых им городских низов, плебса и церковно-клерикальных кругов папского Рима, М. разрабатывал правила политического поведения людей и превозносил этику и мощь "гордой" дохристианской Римской империи. С точки зрения М., наиболее жизнеспособными государствами в истории являлись те республики, граждане которых обладали максимально возможной степенью свободы, самостоятельно определяя собственную судьбу. М. характеризовал самостоятельность, величие и мощь государства как идеал, для достижения которого политики должны использовать всевозможные средства, не думая о моральной стороне своих поступков и о гражданских свободах.М. ввел понятие "государственный интерес" для выражения претензий государства на право не обращать внимания на законы, которые оно призвано гарантировать, в случае, если этого требуют т. наз. "высшие государственные интересы". Целью действий правителя безусловно, т. обр., является успех, а не добродетельность или порочность. (Согласно М., "правление заключается главным образом в том, чтобы твои подданные не могли и не желали причинить тебе вред, а это достигается тогда, когда ты лишишь их любой возможности как-нибудь тебе навредить или осыплешь их такими милостями, что с их стороны будет неразумием желать перемены участи".)"Государь" М. - это своеобычное технологическое руководство по захвату, удержанию и использованию государственной власти. Будучи сторонником республиканского устройства государства, М. не видел перспектив для него в масштабах всей Италии и советовал "новому государю" "по возможности не удаляться от добра, но при надобности не чураться и зла". Преступления, совершенные во имя Родины, по мнению М., - это "славные преступления". С точки зрения М., "ни один порядочный человек не упрекнет другого, если тот пытается защитить свою страну всеми возможными средствами". При этом М. призывал уделять особое внимание "общему благу" - общенациональным интересам, ибо широкие народные массы при известных условиях мудрее любого государственного лидера. (По М., истинная земная мудрость достижима посредством тщательного наблюдения за поступками людей и при помощи изучения истории.) Разделяя тезис христианства об изначальном зле человеческой природы, М. настаивал на целесообразности осуществления воспитательных функций в обществе государством, а не церковью. При этом М. был убежден, что максимам традиционных религии и морали не должно придаваться никакого значения, если они не в состоянии содействовать усилению потенциала благоустроенного социума. Выступая в Древнем Риме как "необходимейший инструмент поддержания цивилизованного государства", религия, согласно убеждению M., утратила эту функцию по мере насаждения христианством идеалов смирения и послушания: римскую этику самосохранения и самоутверждения М. ставил безусловно выше христианского идеала смирения. Основополагающей особенностью всякого общества М. полагал борьбу и жестокую конкуренцию между людьми. По М., именно человеческий эгоизм и потребность в его насильственном обуздании породили государство как особый социальный институт: "Добрые примеры порождаются добрым воспитанием, доброе воспитание - хорошими законами, а хорошие законы - теми самыми смутами, которые многими безрассудно осуждаются". Стяжательство, по мнению М., - это не только атрибут природы современных ему людей, но и неизбывный человеческий жребий: человек у М. "скорее забудет убийство отца, нежели конфискацию наследуемого имущества". Рассудительный государь поэтому может позволять себе убивать, но отнюдь не грабить. Доблесть результативной преобразующей деятельности людей М. предлагал определять с помощью набора понятий virtu - основополагающего достоинства удачливого правителя - способности интеллекта и воли человека поступать бодро и динамично. М. считал, что одной частью собственной жизни мы можем распоряжаться самостоятельно, другая же - удел факторов и сил, неподвластных нам. Итогом этого является то обстоятельство, что одинаковые действия, осуществленные в разные времена, результируются принципиально разнокачественно. Счастливая фортуна, т. обр., - гармония политического действия и окружающей эпохи. После замены республиканской администрации Флоренции тиранией Медичи М. был изгнан.М. испытал тюремное заключение, подвергался пыткам. Среди первых критиков М. были Кампанелла и Ж. Боден. В 1546 среди "отцов" Тридентского собора был распространен мемориал, в котором было сказано, что "Государь" написан рукой Сатаны". В 1559 все сочинения М. были включены в первый "Индекс запрещенных книг".М. писал: "Пусть судьба растопчет меня, я посмотрю, не станет ли ей стыдно". (Самой известной попыткой литературного опровержения М. было сочинение Фридриха Великого "Антимакиавелли", написанное в 1740; в нем отмечалось: "Я дерзаю ныне выступить на защиту человечества от чудовища, которое желает его уничтожить; вооружившись разумом и справедливостью, я осмеливаюсь бросить вызов софистике и преступлению; и я излагаю свои размышления о "Государе" Макиавелли - главу за главой, - чтобы после принятия отравы незамедлительно могло бы быть найдено и противоядие".) В церкви Санта Кроче на могильном памятнике М. находится надпись: "Никакая эпитафия не выразит всего величия этого имени". Труды М. знаменовали начало нового этапа развития политической философии Запада: рефлексия над проблемами политики, по убеждению М., должна была перестать кореллироваться нормами богословия либо максимами нравственной философии. Произошел окончательный разрыв с мировоззрением св. Августина: все помыслы и все творчество М. увязывались с пафосом Града Человеческого, а не Града Божьего. Политика тем самым утвердила себя самое как самостоятельный объект исследования - как искусство создания и усиления государственной власти.</w:t>
      </w:r>
    </w:p>
    <w:p>
      <w:pPr>
        <w:pStyle w:val="Normal"/>
        <w:tabs>
          <w:tab w:val="clear" w:pos="709"/>
          <w:tab w:val="left" w:pos="726" w:leader="none"/>
        </w:tabs>
        <w:rPr/>
      </w:pPr>
      <w:r>
        <w:rPr/>
        <w:t>МОНТЕНЬ (Montaigne) Мишель Эйкем де (1533-1592) - французский мыслитель, юрист, политик. Из купеческой семьи; родовое имя - Эйкем. Первый в семье носитель дворянского имени (по названию приобретенной в 15 в. прадедом М. сеньории Монтень). Изучал философию в Гийеньском коллеже и Университете Бордо. Продолжил обучение в Тулузском университете. Член парламента Бордо (с 1557). Дважды становился мэром Бордо. Интеллектуально сформировался под воздействием идей стоицизма и скептицизма. Основные сочинения: "Опыты" (в трех книгах - первая их редакция издана в 1580, окончательная - в 1588), "Путевой журнал" (написан в жанре индивидуального дневника в 1580-1581, издан в конце 18 в.) и др. В 1676 "Опыты" М. были внесены Ватиканом в "Индекс запрещенных книг". Не стремясь к созданию собственной философской системы, выступил основоположником жанра философско-морализаторского эссе в европейской культуре. Был общеизвестен как глубокий знаток и тонкий интерпретатор классической традиции: в "Опытах" М. были содержательно использованы более 3000 цитат античных и средневековых авторов. Целью творчества М. было написание своеобычного "учебника жизни": по М., "нет ничего более прекрасного и оправданного, чем хорошо и честно исполнить роль человека". Предметом большинства эссе М. являлось поведение человека в экстремальных ситуациях, раскрывающее как самые причудливые движения его души, так и самые разнообразные патологии его характера (с точки зрения М., "истинное зеркало нашей речи - это течение нашей жизни").М. сумел осуществить значимый поворот в системе ценностей западноевропейского интеллектуализма: "хорошо заполненной голове" (Ф. Рабле) М. акцентировано предпочитал "правильно выработанный разум", воспитываемый на исторической эрудиции, склонности к парадоксам и двусмысленностям. Основания миропонимания М. были изложены им, в частности, в эссе "Апология Раймона Себона". Согласно М., природа человека двойственна: зачастую необузданные духовные устремления нейтрализуются физическими возможностями его тела. Осмысление и принятие этого как неизбежной данности позволяет людям ориентироваться на идеал подлинно счастливой жизни - жизни в умеренности. Органы чувств человека - несовершенны ("кто знает, не лишены ли мы одного, двух, трех или нескольких чувств?"), способности нашего познания ограниченны - лишь один Бог, согласно М., - всеведущ. Неспособность людей четко определиться в выборе между "Я знаю" и "Я не знаю" - естественно трансформируется, по мнению М., в единственно правильно поставленный вопрос: "А что именно я знаю/, предполагающий воздержание от суждении, подлежащих дальнейшему рассмотрению. С точки зрения М.,". если хочешь излечиться от невежества, надо в нем признаться. В начале всяческой философии лежит удивление, ее развитием является исследование, ее концом - незнание". Гносеологический скептицизм М. фундировался также на его мысли о том, что все живое (в том числе и люди) находится в постоянном изменении: существование человека неизбывно состоит из "движения и деятельности". При этом, М. полагал долгом любого индивида стремиться к самосовершенствованию, рассматривая самопознание как первейшую обязанность человека. Как полагал М., "человек может быть лишь тем, кто он есть; он способен выдумывать лишь в меру собственного опыта; какие бы усилия он не предпринимал, ему будет известна лишь собственная душа". Одоление людского невежества, по М., жизненно важно, ибо "люди ничему не верят так твердо, как тому, о чем они меньше всего знают", а". не достигнув желаемого, они делают вид, будто желали достигнутого". ("Об истине же, - утверждал М., - нельзя судить на основании чужого свидетельства или полагаясь на авторитет другого человека".) Убежденность М. в идеях свободы и сословного равенства людей явила собой перспективнейшую компоненту эволюции идеала человеческого достоинства в рамках европейского менталитета: фраза М. "души императоров и сапожников скроены на один манер" использовалась как эпиграф "Газеты санкюлотов" в 1792. По мнению М., "вся мудрость и все рассуждения в нашем мире сводятся в конечном итоге к тому, чтобы научить нас не бояться смерти. Предвкушение смерти есть предвкушение свободы. Кто научился умирать, тот разучился рабски служить". "Опыты" М. явили собой творческую процедуру метафорического соединения мира настоящего и мира прошлого с одновременным новаторским экспериментом бессюжетного художественного "беспорядка". (По замечанию С. Аверинцева, "будучи в значительной степени платоническим по типу своего вдохновения, Ренессанс, в общем, избегал формализованного порядка. Темы "Опытов" Монтеня по своей широте могут показаться своего рода разрозненной энциклопедией; нельзя, однако, зная Монтеня, вообразить, чтобы он пожелал увидеть разрозненное собранным. Так вот, если проводить классификацию по вышеназванному признаку, энциклопедисты, видевшие в том же Монтене своего предшественника, довольно неожиданно оказываются вовсе не в его обществе, но в обществе ненавистных им создателей средневековых схоластических сводов, какими были, например, Винцент из Бове, автор "Великого зерцала", или Фома Аквинский с обеими своими "Суммами".) Они оказались, видимо, первым в христианской Европе светским прецедентом создания высокоэвристичного ризоморфного (см. Ризома) гипертекста - в силу глубинной укоренности в сопряженной культурной традиции используемой М. символики наряду с узнаваемостью в интеллектуальных кругах личностного ряда ассоциаций. Мысль М. о том, что "эта книга создана мной в той же мере, в какой я создан ею" (см. Автор), была подхвачена Вольтером: "Прекрасен замысел Монтеня наивным образом обрисовать самого себя, ибо он в итоге изобразил человека вообще". Известна увлеченность текстом "Опытов" М. многих лучших представителей европейской культуры и просвещения: у Шекспира обнаружено более 700 фрагментов из этого сочинения; навсегда покидая Ясную Поляну, Л.Н. Толстой взял с собой томик М.; увлекались М.Г. Флобер, А.С. Пушкин и др. Одной из "вечных истин" европейской культуры стала мысль М., предвосхитившая заключительные строки эпопеи "В поисках утраченного времени" М. Пруста: "И что толку становиться на ходули, ведь и на ходулях нам придется идти своими ногами. И на возвышеннейшем из тронов мира мы будем восседать на собственном седалище, и ни на чем другом".</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rPr/>
      </w:pPr>
      <w:r>
        <w:rPr/>
        <w:t>Балашов Л.Е. Этика. Учебное пособие /Л.Е. Балашов. - М.: Издательско-торговая корпорация "Дашков и К", 2004.</w:t>
      </w:r>
    </w:p>
    <w:p>
      <w:pPr>
        <w:pStyle w:val="Style13"/>
        <w:numPr>
          <w:ilvl w:val="0"/>
          <w:numId w:val="2"/>
        </w:numPr>
        <w:rPr/>
      </w:pPr>
      <w:r>
        <w:rPr/>
        <w:t>Губин В.Д., Некрасова Е.Н. Основы этики. Учебник. - М.: ФОРУМ: ИНФРА - М., 2005.</w:t>
      </w:r>
    </w:p>
    <w:p>
      <w:pPr>
        <w:pStyle w:val="Style13"/>
        <w:numPr>
          <w:ilvl w:val="0"/>
          <w:numId w:val="2"/>
        </w:numPr>
        <w:rPr/>
      </w:pPr>
      <w:r>
        <w:rPr/>
        <w:t>Гусейнов А.А., Апресян Р.Г. Этика. Учебник. - М.: ГАРДАРИКИ, 2001.</w:t>
      </w:r>
    </w:p>
    <w:p>
      <w:pPr>
        <w:pStyle w:val="Style13"/>
        <w:numPr>
          <w:ilvl w:val="0"/>
          <w:numId w:val="2"/>
        </w:numPr>
        <w:rPr/>
      </w:pPr>
      <w:r>
        <w:rPr/>
        <w:t>Золотухина-Аболина Е.В. Современная этика. Учебное пособие для студентов вузов - 2-е изд. Перераб. И доп. - М.: ИКЦ "Март", Ростов н/Д: Издательский центр "Март". 2003.</w:t>
      </w:r>
    </w:p>
    <w:p>
      <w:pPr>
        <w:pStyle w:val="Style13"/>
        <w:numPr>
          <w:ilvl w:val="0"/>
          <w:numId w:val="2"/>
        </w:numPr>
        <w:rPr/>
      </w:pPr>
      <w:r>
        <w:rPr/>
        <w:t>Иванов В.Г. Этика. Учебное пособие: В 2 ч. - СПб ГУП, 2004.</w:t>
      </w:r>
    </w:p>
    <w:p>
      <w:pPr>
        <w:pStyle w:val="Style13"/>
        <w:numPr>
          <w:ilvl w:val="0"/>
          <w:numId w:val="2"/>
        </w:numPr>
        <w:rPr/>
      </w:pPr>
      <w:r>
        <w:rPr/>
        <w:t>Скрипник А.П. Этика. Учебник. - М.: Проект, 2004.</w:t>
      </w:r>
    </w:p>
    <w:p>
      <w:pPr>
        <w:pStyle w:val="Style13"/>
        <w:numPr>
          <w:ilvl w:val="0"/>
          <w:numId w:val="2"/>
        </w:numPr>
        <w:rPr/>
      </w:pPr>
      <w:r>
        <w:rPr/>
        <w:t>Этика. Учебник /Под общ. Ред.А. А. Гуссейнова и Е.Л. Дубко - М.: Гардарики, 2003.</w:t>
      </w:r>
    </w:p>
    <w:p>
      <w:pPr>
        <w:pStyle w:val="Style13"/>
        <w:numPr>
          <w:ilvl w:val="0"/>
          <w:numId w:val="2"/>
        </w:numPr>
        <w:rPr/>
      </w:pPr>
      <w:r>
        <w:rPr/>
        <w:t>Этика: Учебное пособие / Т.В. Мишаткина, З.В. Бражникова, Н.И. Мушинский и др.; - 3-е изд., стереотип - Минск: Новое знание, 2002.</w:t>
      </w:r>
    </w:p>
    <w:p>
      <w:pPr>
        <w:pStyle w:val="Style13"/>
        <w:numPr>
          <w:ilvl w:val="0"/>
          <w:numId w:val="2"/>
        </w:numPr>
        <w:rPr/>
      </w:pPr>
      <w:r>
        <w:rPr/>
        <w:t>Борев Ю.В. Эстетика.М., 2002.</w:t>
      </w:r>
    </w:p>
    <w:p>
      <w:pPr>
        <w:pStyle w:val="Style13"/>
        <w:numPr>
          <w:ilvl w:val="0"/>
          <w:numId w:val="2"/>
        </w:numPr>
        <w:rPr/>
      </w:pPr>
      <w:r>
        <w:rPr/>
        <w:t>Бычков В.В. Эстетика. Учебник. - М.: ГАРДАРИКИ, 2002.</w:t>
      </w:r>
    </w:p>
    <w:p>
      <w:pPr>
        <w:pStyle w:val="Style13"/>
        <w:numPr>
          <w:ilvl w:val="0"/>
          <w:numId w:val="2"/>
        </w:numPr>
        <w:rPr/>
      </w:pPr>
      <w:r>
        <w:rPr/>
        <w:t>Куренкова Р.А. Эстетика: Учеб. для студентов высш. учеб. заведений. - М.: ВЛАДОС-ПРЕСС, 2004.</w:t>
      </w:r>
    </w:p>
    <w:p>
      <w:pPr>
        <w:pStyle w:val="Style13"/>
        <w:numPr>
          <w:ilvl w:val="0"/>
          <w:numId w:val="2"/>
        </w:numPr>
        <w:rPr/>
      </w:pPr>
      <w:r>
        <w:rPr/>
        <w:t>Мартынов В.Ф. Эстетика: Учебное пособие / В.Ф. Мартынов. - 2-е изд. - Минск: Тетра-Системс, 2004.</w:t>
      </w:r>
    </w:p>
    <w:p>
      <w:pPr>
        <w:pStyle w:val="Style13"/>
        <w:numPr>
          <w:ilvl w:val="0"/>
          <w:numId w:val="2"/>
        </w:numPr>
        <w:rPr/>
      </w:pPr>
      <w:r>
        <w:rPr/>
        <w:t>Никитич Л.А. Эстетика: Учебник для вузов. - М.: Юнити-Дана, 2003.</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2:00Z</dcterms:created>
  <dc:creator>Пользователь</dc:creator>
  <dc:description/>
  <cp:keywords/>
  <dc:language>en-US</dc:language>
  <cp:lastModifiedBy>SYSTEM</cp:lastModifiedBy>
  <dcterms:modified xsi:type="dcterms:W3CDTF">2011-09-06T18:22:00Z</dcterms:modified>
  <cp:revision>2</cp:revision>
  <dc:subject/>
  <dc:title>ТЕМА 5</dc:title>
</cp:coreProperties>
</file>