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Министерство образования и науки Республики Казахстан</w:t>
      </w:r>
    </w:p>
    <w:p>
      <w:pPr>
        <w:pStyle w:val="Heading1"/>
        <w:keepNext w:val="false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Карагандинский Экономический Университет</w:t>
      </w:r>
    </w:p>
    <w:p>
      <w:pPr>
        <w:pStyle w:val="Heading1"/>
        <w:keepNext w:val="false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КазпотребсоюзА</w:t>
      </w:r>
    </w:p>
    <w:p>
      <w:pPr>
        <w:pStyle w:val="Style14"/>
        <w:widowControl w:val="false"/>
        <w:spacing w:before="0" w:after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Кафедра </w:t>
      </w:r>
      <w:r>
        <w:rPr>
          <w:b w:val="false"/>
          <w:bCs/>
          <w:color w:val="000000"/>
          <w:sz w:val="28"/>
        </w:rPr>
        <w:t>Бухгалтерского учета и ауди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aps w:val="false"/>
          <w:smallCaps w:val="false"/>
          <w:color w:val="000000"/>
          <w:sz w:val="28"/>
          <w:szCs w:val="24"/>
        </w:rPr>
      </w:pPr>
      <w:r>
        <w:rPr>
          <w:b/>
          <w:caps w:val="false"/>
          <w:smallCaps w:val="false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Heading6"/>
        <w:keepNext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rPr/>
      </w:pPr>
      <w:r>
        <w:rPr>
          <w:bCs/>
          <w:caps w:val="false"/>
          <w:smallCaps w:val="false"/>
          <w:szCs w:val="24"/>
        </w:rPr>
        <w:t>По дисциплине: «</w:t>
      </w:r>
      <w:r>
        <w:rPr>
          <w:bCs/>
          <w:caps w:val="false"/>
          <w:smallCaps w:val="false"/>
          <w:color w:val="000000"/>
          <w:szCs w:val="24"/>
        </w:rPr>
        <w:t>Промежуточный финансовый учет</w:t>
      </w:r>
      <w:r>
        <w:rPr>
          <w:bCs/>
          <w:caps w:val="false"/>
          <w:smallCaps w:val="false"/>
          <w:szCs w:val="24"/>
        </w:rPr>
        <w:t>»</w:t>
      </w:r>
    </w:p>
    <w:p>
      <w:pPr>
        <w:pStyle w:val="Normal"/>
        <w:spacing w:lineRule="auto" w:line="360" w:before="0" w:after="0"/>
        <w:ind w:firstLine="709"/>
        <w:rPr>
          <w:bCs/>
          <w:caps w:val="false"/>
          <w:smallCaps w:val="false"/>
          <w:color w:val="000000"/>
          <w:szCs w:val="24"/>
        </w:rPr>
      </w:pPr>
      <w:r>
        <w:rPr>
          <w:bCs/>
          <w:caps w:val="false"/>
          <w:smallCaps w:val="false"/>
          <w:color w:val="000000"/>
          <w:szCs w:val="24"/>
        </w:rPr>
        <w:t>На тему: Учет расходов периода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aps w:val="false"/>
          <w:smallCaps w:val="false"/>
          <w:color w:val="000000"/>
          <w:szCs w:val="24"/>
        </w:rPr>
      </w:pPr>
      <w:r>
        <w:rPr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caps w:val="false"/>
          <w:smallCaps w:val="false"/>
          <w:color w:val="000000"/>
          <w:szCs w:val="24"/>
        </w:rPr>
      </w:pPr>
      <w:r>
        <w:rPr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  <w:t>Выполнил: ст-т гр.УА-36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  <w:t>Шайхин Е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  <w:t>Проверил: преподаватель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  <w:t>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Караганда - 2008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  <w:lang w:val="en-US" w:eastAsia="en-US"/>
        </w:rPr>
      </w:pPr>
      <w:r>
        <w:rPr>
          <w:caps w:val="false"/>
          <w:smallCaps w:val="false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13120</wp:posOffset>
                </wp:positionH>
                <wp:positionV relativeFrom="paragraph">
                  <wp:posOffset>-509270</wp:posOffset>
                </wp:positionV>
                <wp:extent cx="308610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5.6pt;margin-top:-40.1pt;width:24.25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tents1"/>
        <w:ind w:hanging="0"/>
        <w:jc w:val="left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ind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1 Характеристика расходов периода и их влияние на финансовые результаты</w:t>
      </w:r>
    </w:p>
    <w:p>
      <w:pPr>
        <w:pStyle w:val="Contents1"/>
        <w:ind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2 Документация формирования и учет расходов по реализации товаров (работ, услуг)</w:t>
      </w:r>
    </w:p>
    <w:p>
      <w:pPr>
        <w:pStyle w:val="Contents1"/>
        <w:ind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3 Документация формирования и учет административных расходов</w:t>
      </w:r>
    </w:p>
    <w:p>
      <w:pPr>
        <w:pStyle w:val="Contents1"/>
        <w:ind w:hanging="0"/>
        <w:jc w:val="left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 Расчет, документация формирования и учет расходов по финансированию</w:t>
      </w:r>
    </w:p>
    <w:p>
      <w:pPr>
        <w:pStyle w:val="Contents1"/>
        <w:ind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5 Закрытие счетов расходов периода</w:t>
      </w:r>
    </w:p>
    <w:p>
      <w:pPr>
        <w:pStyle w:val="Contents1"/>
        <w:ind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6 Разработка фрагмента учетной политики по расходам периода и раскрытие их в отчетности</w:t>
      </w:r>
    </w:p>
    <w:p>
      <w:pPr>
        <w:pStyle w:val="Contents1"/>
        <w:ind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ind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Список использованной литературы</w:t>
      </w:r>
    </w:p>
    <w:p>
      <w:pPr>
        <w:pStyle w:val="Contents1"/>
        <w:ind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Приложе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TextBody"/>
        <w:rPr/>
      </w:pPr>
      <w:r>
        <w:rPr/>
        <w:t>Производственно-хозяйственная деятельность предприятия требует расходов на материальные, трудовые, финансовые ресурсы, на простое и расширенное воспроизводство основных фондов и оборотных средств, производство и реализацию продукции, социальное развитие своего коллектива и др. Следовательно, зарабатывая доходы, предприятие несет определенные расходы. Расходы – это уменьшение активов, либо возникновение обязательств (или то или другое одновременно) в результате производства и реализации продукции (работ, услуг) и иной деятельности.</w:t>
      </w:r>
    </w:p>
    <w:p>
      <w:pPr>
        <w:pStyle w:val="TextBody"/>
        <w:rPr/>
      </w:pPr>
      <w:r>
        <w:rPr/>
        <w:t>В соответствии с принципами МСФО, расходы - это уменьшение экономических выгод в течение отчетного периода, происходящее в форме выбытия или уменьшения стоимости активов или увеличения обязательств, ведущих к уменьшению капитала, не связанному с его распределением между участниками [15, с.478].</w:t>
      </w:r>
    </w:p>
    <w:p>
      <w:pPr>
        <w:pStyle w:val="TextBody"/>
        <w:rPr/>
      </w:pPr>
      <w:r>
        <w:rPr/>
        <w:t>Определение расходов включает в себя расходы, связанные с управлением собственностью, производством, и реализаций товарно-материальных запасов, выполнением работ и оказанием услуг и убытки. Убытки представляют собой уменьшение экономической выгоды и по своей природе не отличаются от других расходов. Убытки могут возникнуть при продаже долгосрочных активов или в результате стихийных бедствий.</w:t>
      </w:r>
    </w:p>
    <w:p>
      <w:pPr>
        <w:pStyle w:val="TextBody"/>
        <w:rPr/>
      </w:pPr>
      <w:r>
        <w:rPr/>
        <w:t>Определенный вид расходов предприятия может быть важен для одного типа решений и не может быть принят во внимание для другого. В действительности расходы предприятия можно классифицировать по многим различным признакам.</w:t>
      </w:r>
    </w:p>
    <w:p>
      <w:pPr>
        <w:pStyle w:val="TextBody"/>
        <w:rPr/>
      </w:pPr>
      <w:r>
        <w:rPr>
          <w:szCs w:val="28"/>
        </w:rPr>
        <w:t xml:space="preserve">Наибольший удельный вес во всех расходах предприятий занимают затраты на производство продукции, т.е. производственные затраты. </w:t>
      </w:r>
      <w:r>
        <w:rPr/>
        <w:t>Себестоимость произведенной продукции - это денежное выражение затрат производственных факторов, необходимых для осуществления предприятием производственной и коммерческой деятельности, связанной с выпуском и реализацией продукции, то есть все то, во что обходиться предприятию производство и реализацию продукции. Но, помимо расходов, прямо или косвенно обусловленных процессом производства, предприятие несет и непосредственные расходы, которые не связаны с реализацией продукции и в себестоимость, как правило, не включаются. К таким расходам относятся расходы периода.</w:t>
      </w:r>
    </w:p>
    <w:p>
      <w:pPr>
        <w:pStyle w:val="TextBody"/>
        <w:rPr>
          <w:szCs w:val="18"/>
        </w:rPr>
      </w:pPr>
      <w:r>
        <w:rPr>
          <w:szCs w:val="18"/>
        </w:rPr>
        <w:t xml:space="preserve">Расходы периода, в отличие от затрат на производство продукции, не зависят от объема производства и являются постоянными расходами, не связанными с конкретными видами реализованной продукции или услуг. Хозяйствующие субъекты несут расходы периода даже в том случае, когда в течение определенного периода они ничего не производят. </w:t>
      </w:r>
    </w:p>
    <w:p>
      <w:pPr>
        <w:pStyle w:val="TextBody"/>
        <w:rPr/>
      </w:pPr>
      <w:r>
        <w:rPr/>
        <w:t>Разновидность расходов периода и их корреспонденции на разных организациях разная и зависит от их специфики. Разделение производственной себестоимости и расходов периода необходимо, чтобы оценить, какое влияние на конечные результаты оказала производственная деятельность предприятия, а также его административная и внепроизводственная деятельности. Этим характеризуется актуальность темы курсовой работы.</w:t>
      </w:r>
    </w:p>
    <w:p>
      <w:pPr>
        <w:pStyle w:val="TextBody"/>
        <w:rPr/>
      </w:pPr>
      <w:r>
        <w:rPr/>
        <w:t>Цель курсовой работы – изучить теоретические основы и действующую практику учета расходов периода.</w:t>
      </w:r>
    </w:p>
    <w:p>
      <w:pPr>
        <w:pStyle w:val="TextBody"/>
        <w:rPr/>
      </w:pPr>
      <w:r>
        <w:rPr/>
        <w:t>В соответствии с целью были поставлены задачи курсовой работы. Ими явились:</w:t>
      </w:r>
    </w:p>
    <w:p>
      <w:pPr>
        <w:pStyle w:val="TextBody"/>
        <w:rPr/>
      </w:pPr>
      <w:r>
        <w:rPr/>
        <w:t>- исследование характеристики расходов периода и их влияния на финансовые результаты предприятия;</w:t>
      </w:r>
    </w:p>
    <w:p>
      <w:pPr>
        <w:pStyle w:val="TextBody"/>
        <w:rPr/>
      </w:pPr>
      <w:r>
        <w:rPr/>
        <w:t>- изучение документального оформления формирования и учета административных расходов, расходов по реализации продукции и расходов по финансированию;</w:t>
      </w:r>
    </w:p>
    <w:p>
      <w:pPr>
        <w:pStyle w:val="TextBody"/>
        <w:rPr/>
      </w:pPr>
      <w:r>
        <w:rPr/>
        <w:t>- исследование порядка закрытия счетов расходов периода;</w:t>
      </w:r>
    </w:p>
    <w:p>
      <w:pPr>
        <w:pStyle w:val="TextBody"/>
        <w:rPr/>
      </w:pPr>
      <w:r>
        <w:rPr/>
        <w:t>- изучение процесса разработки фрагмента учетной политики по расходам периода и финансовой отчетности предприятия.</w:t>
      </w:r>
    </w:p>
    <w:p>
      <w:pPr>
        <w:pStyle w:val="32"/>
        <w:widowControl w:val="false"/>
        <w:tabs>
          <w:tab w:val="clear" w:pos="708"/>
          <w:tab w:val="left" w:pos="912" w:leader="none"/>
        </w:tabs>
        <w:spacing w:lineRule="auto" w:line="360"/>
        <w:ind w:firstLine="709"/>
        <w:rPr>
          <w:spacing w:val="0"/>
        </w:rPr>
      </w:pPr>
      <w:r>
        <w:rPr>
          <w:spacing w:val="0"/>
        </w:rPr>
        <w:t>Теоретической и методологической основой послужили законодательные и нормативные документы Республики Казахстан, монографические труды отечественных и зарубежных ученых экономистов и финансистов.</w:t>
      </w:r>
    </w:p>
    <w:p>
      <w:pPr>
        <w:pStyle w:val="32"/>
        <w:widowControl w:val="false"/>
        <w:spacing w:lineRule="auto" w:line="360"/>
        <w:ind w:firstLine="709"/>
        <w:rPr>
          <w:spacing w:val="0"/>
        </w:rPr>
      </w:pPr>
      <w:r>
        <w:rPr>
          <w:spacing w:val="0"/>
        </w:rPr>
        <w:t xml:space="preserve">Объектом исследования послужила финансовая документация предприятия ТОО «Империя Камня», основным видом деятельности которого является добыча нерудных строительных материалов открытым способом. </w:t>
      </w:r>
    </w:p>
    <w:p>
      <w:pPr>
        <w:pStyle w:val="TextBody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1 Характеристика расходов периода и их влияние на финансов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32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rPr>
          <w:spacing w:val="0"/>
        </w:rPr>
      </w:pPr>
      <w:r>
        <w:rPr>
          <w:spacing w:val="0"/>
        </w:rPr>
        <w:t>Целью предпринимательской деятельности является обеспечение общественных потребностей и извлечение дохода. В производственном предприятии данная цель реализуется в производственно-хозяйственном процессе. Производственно - хозяйственная деятельность предприятия складывается из отдельных хозяйственных операций по заготовлению сырья и материалов, выпуска готовой продукции, реализации её потребителям, выплате заработной платы, и т.д. Совершаемые хозяйственные операции отличаются друг от друга по содержанию, продолжительности совершения, техническим средствам, используемым при их выполнении, и по целому ряду других признаков. Однако все они взаимосвязаны и представляют собой составные элементы хозяйственного единого процесса.</w:t>
      </w:r>
    </w:p>
    <w:p>
      <w:pPr>
        <w:pStyle w:val="32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rPr>
          <w:spacing w:val="0"/>
        </w:rPr>
      </w:pPr>
      <w:r>
        <w:rPr>
          <w:spacing w:val="0"/>
        </w:rPr>
        <w:t>Элементами хозяйственного процесса, непосредственно связанными с результативностью деятельности предприятия, являются доходы и расходы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Доход как экономическая категория выражает финансовые результаты деятельности предприятия. Это определение не включает в число доходополучателей тех, кто уже или ещё не может участвовать в экономической деятельности. </w:t>
      </w:r>
    </w:p>
    <w:p>
      <w:pPr>
        <w:pStyle w:val="32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rPr/>
      </w:pPr>
      <w:r>
        <w:rPr>
          <w:bCs/>
          <w:spacing w:val="0"/>
        </w:rPr>
        <w:t>Производственно-хозяйственная деятельность предприятия требует расходов на материальные, трудовые, финансовые ресурсы, на простое и расширенное воспроизводство основных фондов и оборотных средств, производство и реализацию продукции, социальное развитие своего коллектива и др. Следовательно, з</w:t>
      </w:r>
      <w:r>
        <w:rPr>
          <w:spacing w:val="0"/>
        </w:rPr>
        <w:t>арабатывая доходы, предприятие несет определенные расходы. Расходы – это уменьшение активов, либо возникновение обязательств (или то или другое одновременно) в результате производства и реализации продукции (работ, услуг) и иной деятельности [10, с.220].</w:t>
      </w:r>
    </w:p>
    <w:p>
      <w:pPr>
        <w:pStyle w:val="32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rPr>
          <w:spacing w:val="0"/>
        </w:rPr>
      </w:pPr>
      <w:r>
        <w:rPr>
          <w:spacing w:val="0"/>
        </w:rPr>
        <w:t xml:space="preserve">Специального стандарта по расходам среди МСФО нет, как, например, для учета доходов (МСФО 18 «Выручка»). Определение расходов и условия их признания в финансовой отчетности содержит документ «Принципы подготовки и составления финансовой отчетности». Этот документ не является стандартом. Он представляет собой концептуальную основу, фундамент для разработки и оценки МСФО. </w:t>
      </w:r>
    </w:p>
    <w:p>
      <w:pPr>
        <w:pStyle w:val="32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rPr>
          <w:spacing w:val="0"/>
        </w:rPr>
      </w:pPr>
      <w:r>
        <w:rPr>
          <w:spacing w:val="0"/>
        </w:rPr>
        <w:t>В соответствии с данными принципами, расходы - это уменьшение экономических выгод в течение отчетного периода, происходящее в форме выбытия или уменьшения стоимости активов или увеличения обязательств, ведущих к уменьшению капитала, не связанному с его распределением между участниками [13, с.412].</w:t>
      </w:r>
    </w:p>
    <w:p>
      <w:pPr>
        <w:pStyle w:val="32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rPr>
          <w:spacing w:val="0"/>
        </w:rPr>
      </w:pPr>
      <w:r>
        <w:rPr>
          <w:spacing w:val="0"/>
        </w:rPr>
        <w:t>Расходы – это уменьшение или другое расходование активов, либо возникновение задолженностей или же сочетание того и другого вследствие поставки или производства товаров, оказания услуг или других видов деятельности. Другими словами, расходы – это затраты на производство товаров и оказание услуг, понесенные в ходе получения доходов [8, с.120].</w:t>
      </w:r>
    </w:p>
    <w:p>
      <w:pPr>
        <w:pStyle w:val="32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rPr>
          <w:spacing w:val="0"/>
        </w:rPr>
      </w:pPr>
      <w:r>
        <w:rPr>
          <w:spacing w:val="0"/>
        </w:rPr>
        <w:t>Определение расходов включает в себя расходы, связанные с управлением собственностью, производством, и реализаций товарно-материальных запасов, выполнением работ и оказанием услуг и убытки. Убытки представляют собой уменьшение экономической выгоды и по своей природе не отличаются от других расходов. Убытки могут возникнуть при продаже долгосрочных активов или в результате стихийных бедствий.</w:t>
      </w:r>
    </w:p>
    <w:p>
      <w:pPr>
        <w:pStyle w:val="32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rPr>
          <w:spacing w:val="0"/>
        </w:rPr>
      </w:pPr>
      <w:r>
        <w:rPr>
          <w:spacing w:val="0"/>
        </w:rPr>
        <w:t>Определенный вид расходов предприятия может быть важен для одного типа решений и не может быть принят во внимание для другого. В действительности расходы предприятия можно классифицировать по многим различны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8"/>
        </w:rPr>
        <w:t xml:space="preserve">Наибольший удельный вес во всех расходах предприятий занимают затраты на производство продукции, т.е. производственные затраты.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Расходы периода - особый вид расходов организации, характерной особенностью которых является их, в основном, постоянный размер, не подверженный влиянию расходов по производству и приобретению товаров, работ, услуг [8, 127].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18"/>
        </w:rPr>
        <w:t>Расходы периода, в отличие от затрат на производство продукции, не зависят от объема производства и являются постоянными расходами, не связанными с конкретными видами реализованной продукции или услуг. Хозяйствующие субъекты несут расходы периода даже в том случае, когда в течение определенного периода они ничего не производят. К расходам периода относя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  <w:t>общие и административные расх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  <w:t>расходы по процента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szCs w:val="18"/>
        </w:rPr>
        <w:t>расходы по реализации товарно-материальных запасов [11,</w:t>
      </w:r>
      <w:r>
        <w:rPr>
          <w:caps w:val="false"/>
          <w:smallCaps w:val="false"/>
          <w:szCs w:val="18"/>
          <w:lang w:val="kk-KZ"/>
        </w:rPr>
        <w:t xml:space="preserve"> с</w:t>
      </w:r>
      <w:r>
        <w:rPr>
          <w:caps w:val="false"/>
          <w:smallCaps w:val="false"/>
          <w:szCs w:val="18"/>
        </w:rPr>
        <w:t>.514]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"/>
        <w:gridCol w:w="8073"/>
      </w:tblGrid>
      <w:tr>
        <w:trPr>
          <w:trHeight w:val="28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№ </w:t>
            </w:r>
            <w:r>
              <w:rPr>
                <w:caps w:val="false"/>
                <w:smallCaps w:val="false"/>
                <w:sz w:val="20"/>
              </w:rPr>
              <w:t>статей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держание статей расходов</w:t>
            </w:r>
          </w:p>
        </w:tc>
      </w:tr>
      <w:tr>
        <w:trPr>
          <w:trHeight w:val="378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плата труда работников, относящихся к административному персоналу</w:t>
            </w:r>
          </w:p>
        </w:tc>
      </w:tr>
      <w:tr>
        <w:trPr>
          <w:trHeight w:val="260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плата труда персонала, занятого в обслуживающих производствах и хозяйствах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держание административного аппарата управления, работников, обслуживающих структурные подразделения субъекта, материально-техническое и транспортное обслуживание. В том числе расходы на содержание служебного легкового транспорта и компенсации за использование для служебных поездок личных легковых автомобилей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на содержание и обслуживание технических средств управления, узлов связи, средств сигнализации, вычислительных центров и других технических средств управления, не относящихся к производству (износ основных средств общехозяйственного назначения; расходы на содержание и текущий ремонт зданий, сооружений и инвентаря общехозяйственного назначения)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траты по подготовительным работам в добывающих отраслях, если они не относятся к капитальным затратам (т.е. не капитализируются в качестве основных фондов)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держание дирекции строящегося субъекта, а при отсутствии дирекции - группы технического надзора, а также затраты, связанные с приемкой новых организаций и объектов в эксплуатацию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устранению недоделок в проектных и строительно-монтажных работах, повреждений и деформаций, полученных при транспортировке запасов до приобъектного склада, затраты по ревизии (разборке оборудования), вызванные дефектами, и другие затраты</w:t>
            </w:r>
          </w:p>
        </w:tc>
      </w:tr>
      <w:tr>
        <w:trPr>
          <w:trHeight w:val="18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8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созданию и совершенствованию систем и средств административного управления</w:t>
            </w:r>
          </w:p>
        </w:tc>
      </w:tr>
      <w:tr>
        <w:trPr>
          <w:trHeight w:val="368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9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плата услуг банка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плата услуг, осуществляемых сторонними организациями по общехозяйственному управлению, в тех случаях, когда штатным расписанием субъекта не предусмотрены те или иные функциональные службы</w:t>
            </w:r>
          </w:p>
        </w:tc>
      </w:tr>
      <w:tr>
        <w:trPr>
          <w:trHeight w:val="32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1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на командировки административного персонала управления</w:t>
            </w:r>
          </w:p>
        </w:tc>
      </w:tr>
      <w:tr>
        <w:trPr>
          <w:trHeight w:val="408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2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анцелярские, типографские, почтово-телеграфные и телефонные расходы</w:t>
            </w:r>
          </w:p>
        </w:tc>
      </w:tr>
      <w:tr>
        <w:trPr>
          <w:trHeight w:val="32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3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редставительские расходы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4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содержанию обслуживающих производств и хозяйств (бесплатное предоставление помещений, оплата стоимости коммунальных услуг и т.д.)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5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на организованный набор рабочей силы, на обучение кадров, компенсации при увольнении работников, комиссионные расходы</w:t>
            </w:r>
          </w:p>
        </w:tc>
      </w:tr>
      <w:tr>
        <w:trPr>
          <w:trHeight w:val="359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6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аренде основных средств общехозяйственного назначения</w:t>
            </w:r>
          </w:p>
        </w:tc>
      </w:tr>
      <w:tr>
        <w:trPr>
          <w:trHeight w:val="322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7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логи, сборы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8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на коммунальные услуги, охрану труда работников, расходы на охрану субъекта, противопожарную охрану, расходы по проведению оздоровительных мероприятий, на содержание совета директоров и другие расходы общехозяйственного характера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9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рхнормативные потери, порча и недостачи товарно-материальных запасов на складах и другие непроизводительные расходы и потери</w:t>
            </w:r>
          </w:p>
        </w:tc>
      </w:tr>
      <w:tr>
        <w:trPr>
          <w:trHeight w:val="26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0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платы в случае временной утраты трудоспособности до среднего заработка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1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Единовременные вознаграждения, связанные со стажем работы на предприятии непроизводственным работникам (аппарат управления и т.д.), в соответствии с действующим законодательством</w:t>
            </w:r>
          </w:p>
        </w:tc>
      </w:tr>
      <w:tr>
        <w:trPr>
          <w:trHeight w:val="3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2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плата консультационных (аудиторских) и информационных услуг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3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на содержание объектов здравоохранения, детских дошкольных учреждений, оздоровительных лагерей, объектов культуры и спорта, объектов жилищного фонда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4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ыплаты работникам, высвобождаемым из организаций в связи с их реорганизацией, сокращением численности работников и штатов, при призыве работника на военную службу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5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удебные издержки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6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рисужденные или признанные штрафы, пени, неустойки и другие виды санкций за нарушение условий хозяйственных договоров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7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бытки от хищений, виновники которых не установлены, или в случае, если невозможно возместить необходимые суммы за счет виновной стороны и другие</w:t>
            </w:r>
          </w:p>
        </w:tc>
      </w:tr>
    </w:tbl>
    <w:p>
      <w:pPr>
        <w:pStyle w:val="Contents1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  <w:t>При необходимости, предприятия могут вводить в данную типовую номенклатуру дополнительные статьи и субстатьи, сокращать и объединять их с учетом специфики отрасли экономики и субъекта [11, с.515]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Эти расходы не влияют на себестоимость реализованной продукции (товаров, работ, услуг), значит, не относятся остатки на ТМЗ, а периодично списываются на уменьшение прибыли (убытка) отчетного года [8,с.127]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2 Документация формирования и учет расходов по реализации товаров (работ, услуг)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4"/>
        </w:rPr>
        <w:t>В совокупности видов деятельности предприятия наиболее значимое место отводится процессу реализации готовой продукции (товаров, работ, услуг). Реализация готовой продукции (товаров, работ, услуг) - процесс передачи прав собственности за проданную продукцию, товары услуги на возмездной или безвозмездной основе. Под реализацией продукции понимается не только продажа произведенных товаров, имеющих натурально-вещественную форму, но и выполнение работ, оказание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4"/>
        </w:rPr>
        <w:t>При заключении договора между поставщиком и покупателем в нем определяются условия поставки продукции, в соответствии с которыми распределяются обязанности и состав расходов, связанных с доставкой продукции. Эти расходы включаются в состав расходов на реализацию или расходов, связанных со сбытом продукции [9,</w:t>
      </w:r>
      <w:r>
        <w:rPr>
          <w:caps w:val="false"/>
          <w:smallCaps w:val="false"/>
          <w:szCs w:val="24"/>
          <w:lang w:val="kk-KZ"/>
        </w:rPr>
        <w:t xml:space="preserve"> с</w:t>
      </w:r>
      <w:r>
        <w:rPr>
          <w:caps w:val="false"/>
          <w:smallCaps w:val="false"/>
          <w:szCs w:val="24"/>
        </w:rPr>
        <w:t xml:space="preserve">.322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4"/>
        </w:rPr>
        <w:t xml:space="preserve">Расходы по реализации товаров, работ и услуг несут, в основном, организации, занимающиеся торговой, посреднической, коммерческой и предпринимательской деятельностью </w:t>
      </w:r>
      <w:r>
        <w:rPr>
          <w:caps w:val="false"/>
          <w:smallCaps w:val="false"/>
          <w:szCs w:val="24"/>
          <w:lang w:val="en-US"/>
        </w:rPr>
        <w:t>[8</w:t>
      </w:r>
      <w:r>
        <w:rPr>
          <w:caps w:val="false"/>
          <w:smallCaps w:val="false"/>
          <w:szCs w:val="24"/>
        </w:rPr>
        <w:t>,с.127</w:t>
      </w:r>
      <w:r>
        <w:rPr>
          <w:caps w:val="false"/>
          <w:smallCaps w:val="false"/>
          <w:szCs w:val="24"/>
          <w:lang w:val="en-US"/>
        </w:rPr>
        <w:t>]</w:t>
      </w:r>
      <w:r>
        <w:rPr>
          <w:caps w:val="false"/>
          <w:smallCaps w:val="false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В их состав входят: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асходы на тару и упаковку изделий на складах готовой продукции (упаковочная бумага, древесина, шпагат)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транспортные расходы по сбыту продукции, производимые за счет поставщика, согласно условиям поставок (погрузка, доставка, разгрузка); комиссионные сборы (отчисления), уплачиваемые сбытовым и другим посредническим предприятиям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асходы по содержанию помещений для хранения продукции в местах ее реализации и оплате труда продавцов на сельскохозяйственных предприятиях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екламные расходы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другие аналогичные по назначению расходы.</w:t>
      </w:r>
    </w:p>
    <w:p>
      <w:pPr>
        <w:pStyle w:val="22"/>
        <w:rPr/>
      </w:pPr>
      <w:r>
        <w:rPr/>
        <w:t>Затраты на тару включаются в расходы по реализации в тех случаях, когда затаривание и упаковка готовой продукции производятся после ее сдачи на склад. Если затаривание ведется в цехах до сдачи готовой продукции на склад, стоимость тары включается в производственную себестоимость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Наибольший удельный вес занимают, как правило, транспортные расходы. Они зависят от условий поставок, определенных в договоре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Наиболее распространены следующие виды условий поставок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франко-склад поставщика, когда все расходы, связанные с отгрузкой, организация-поставщик включает в платежное требование (стоимость погрузочно-разгрузочных работ на складе, на станции железной дороги, стоимость перевозки и железнодорожный тариф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франко-станция отправления — поставщик включает в счет (платежное требование) расходы по доставке до станции отправления и стоимость погрузки продукции в ваго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франко-вагон станция назначения — поставщик включает в счет (платежное требование) расходы по отгрузке и сумму железнодорожного тарифа до станции назнач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франко-склад покупателя — кроме указанных расходов, поставщик оплачивает разгрузочно-погрузочные работы на станции покупателя, на его складе и стоимость перевозки до его склада и другие. [9, с.323]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Если стороны в договоре определили момент перехода прав собственности, то признание расходов по доставке зависит от этого условия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ередачей признается вручение вещи приобретателю, сдача ее перевозчику для отправки приобретателю. При этом к передаче вещи приравнивается передача коносамента или иного товаросопроводительного документа. Факт передачи товара продавцу напрямую, через посредника или через перевозчика фиксируется товаросопроводительными документами. Место передачи товара также определяется условиями заключенного договора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Таким образом, расходы, понесенные поставщиком до этого момента, будут включаться в состав расходов по реализации.</w:t>
      </w:r>
    </w:p>
    <w:p>
      <w:pPr>
        <w:pStyle w:val="22"/>
        <w:rPr/>
      </w:pPr>
      <w:r>
        <w:rPr/>
        <w:t>На предприятии ТОО «Империя Камня» эти расходы в соответствии с Рабочим планом счетов по МСФО учитывают на счетах группы 7110 «Расходы по реализации продукции и оказанию услуг»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данной группе счетов бухгалтерская служба ТОО «Империя Камня» учитывает следующие виды расходов (таблица 2)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– Виды расходов по реализаци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8026"/>
      </w:tblGrid>
      <w:tr>
        <w:trPr>
          <w:trHeight w:val="567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омер статей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работная плата работников, связанная с процессом реализации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тчисления от заработной платы работников торговли по установленным законодательством нормам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страхованию имущества предприятия, обслуживающего процесс сбыта товаров и сами товары</w:t>
            </w:r>
          </w:p>
        </w:tc>
      </w:tr>
      <w:tr>
        <w:trPr>
          <w:trHeight w:val="312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командировкам работников, связанных с процессом реализации</w:t>
            </w:r>
          </w:p>
        </w:tc>
      </w:tr>
      <w:tr>
        <w:trPr>
          <w:trHeight w:val="23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Амортизация основных средств, обслуживающих процесс реализации товаров</w:t>
            </w:r>
          </w:p>
        </w:tc>
      </w:tr>
      <w:tr>
        <w:trPr>
          <w:trHeight w:val="29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содержанию основных средств, используемых при обслуживании процесса реализации</w:t>
            </w:r>
          </w:p>
        </w:tc>
      </w:tr>
      <w:tr>
        <w:trPr>
          <w:trHeight w:val="33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ировка грузов до пункта, обусловленного договором</w:t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8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грузочно-разгрузочные работы</w:t>
            </w:r>
          </w:p>
        </w:tc>
      </w:tr>
      <w:tr>
        <w:trPr>
          <w:trHeight w:val="352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9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изучению рынков сбыта и продвижению товара на рынок (затраты на маркетинг)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рекламе (на разработку и издание рекламных изданий, участие в выставках, ярмарках, стоимость образцов товаров, переданных в соответствии с контрактами, соглашениями и иными документами непосредственно покупателям или посредническим организация бесплатно и не подлежащих возврату, другие аналогичные затраты)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1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траты на тару и упаковку продукции на складах предприятия (за исключением случаев, когда условиями договора предусмотрен отпуск продукции без затаривания и упаковки или когда стоимость тары включена в состав себестоимости продукции, оприходованной на склад; если затаривание осуществляются в соответствии с технологией производства до передачи продукции на склад, то стоимость тары включают в производственную себестоимость продукции)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2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Биологические потери при хранении и транспортировке продукции в пределах норм естественной убыли</w:t>
            </w:r>
          </w:p>
        </w:tc>
      </w:tr>
      <w:tr>
        <w:trPr>
          <w:trHeight w:val="271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3</w:t>
            </w:r>
          </w:p>
        </w:tc>
        <w:tc>
          <w:tcPr>
            <w:tcW w:w="8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рочие расходы, связанные со сбытом товар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приведенную номенклатуру статей расходов, связанных с реализацией товаров, предприятия могут вводить в данную типовую номенклатуру дополнительные статьи и субстатьи, сокращать и объединять их с учетом специфики отрасли экономики и субъекта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плане счетов ТОО «Империя Камня» для учета таких расходов предусмотрен счет 7110 «Расходы по реализации продукции и оказанию услуг». Счет активный, собирательный. В течение отчетного периода на нем собираются в постатейном разрезе, по утвержденной учетной политикой, номенклатуре вышеперечисленные виды расходов в разрезе корреспонденции счетов (таблица 3).</w:t>
      </w:r>
    </w:p>
    <w:p>
      <w:pPr>
        <w:pStyle w:val="Contents1"/>
        <w:ind w:firstLine="709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Indent"/>
        <w:tabs>
          <w:tab w:val="clear" w:pos="708"/>
          <w:tab w:val="left" w:pos="952" w:leader="none"/>
        </w:tabs>
        <w:spacing w:lineRule="auto" w:line="360" w:before="0" w:after="0"/>
        <w:ind w:firstLine="709"/>
        <w:rPr/>
      </w:pPr>
      <w:r>
        <w:rPr>
          <w:color w:val="000000"/>
          <w:szCs w:val="28"/>
        </w:rPr>
        <w:t xml:space="preserve">Таблица 3 - </w:t>
      </w:r>
      <w:r>
        <w:rPr/>
        <w:t>Корреспонденция счетов по учету расходов по реализации продукции на предприятии ТОО «Империя Камня»</w:t>
      </w:r>
    </w:p>
    <w:tbl>
      <w:tblPr>
        <w:tblW w:w="910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020"/>
        <w:gridCol w:w="4488"/>
        <w:gridCol w:w="1156"/>
        <w:gridCol w:w="810"/>
        <w:gridCol w:w="850"/>
      </w:tblGrid>
      <w:tr>
        <w:trPr>
          <w:trHeight w:val="480" w:hRule="atLeast"/>
          <w:cantSplit w:val="true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№ </w:t>
            </w:r>
            <w:r>
              <w:rPr>
                <w:caps w:val="false"/>
                <w:smallCaps w:val="false"/>
                <w:sz w:val="20"/>
              </w:rPr>
              <w:t>п\п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пера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ций</w:t>
            </w:r>
          </w:p>
        </w:tc>
        <w:tc>
          <w:tcPr>
            <w:tcW w:w="4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держание операц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умма, тенге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орреспонден-ция 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т</w:t>
            </w:r>
          </w:p>
        </w:tc>
      </w:tr>
      <w:tr>
        <w:trPr>
          <w:trHeight w:val="377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</w:t>
            </w:r>
          </w:p>
        </w:tc>
      </w:tr>
      <w:tr>
        <w:trPr>
          <w:trHeight w:val="648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6.0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Начислена заработная плата работникам, связанным с реализацией товар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350</w:t>
            </w:r>
          </w:p>
        </w:tc>
      </w:tr>
      <w:tr>
        <w:trPr>
          <w:trHeight w:val="274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7.0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Оплачен счет подрядчик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310</w:t>
            </w:r>
          </w:p>
        </w:tc>
      </w:tr>
      <w:tr>
        <w:trPr>
          <w:trHeight w:val="407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8.0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На сумму налога на добавленную стоимо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1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310</w:t>
            </w:r>
          </w:p>
        </w:tc>
      </w:tr>
      <w:tr>
        <w:trPr>
          <w:trHeight w:val="695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9.0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Начислен социальный налог на заработную плату работников, связанных с реализацией продукци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3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150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3 Документация формирования и учет административных расходов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К одним из многочисленных статей расходов периода относятся административные расходы, связанные с обслуживанием предприятия в целом и управлением всей его производственно-хозяйственной деятельностью.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К административным расходам относятся затраты, связанные с управлением предприятия и организацией производства в целом: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заработная плата персонала аппарата управления организацией с отчислениями от оплаты труда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асходы на командировки; представительские расходы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асходы на служебные разъезды и содержание легкового транспорта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офисные, типографские, почтово-телеграфные и телефонные расходы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амортизация, расходы на содержание и ремонт основных средств общезаводского (общефирменного) назначения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асходы на производство испытаний, опытов, исследований, содержание общезаводских (общефирменных) лабораторий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асходы на изобретательство и технические усовершенствования; затраты на охрану труда (некапитального характера), производимые для общезаводских (общефирменных) целей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подготовка кадров, оргнабор рабочей силы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прочие общехозяйственные расходы, налоги, сборы и прочие обязательные отчисления и расходы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потери от простоев, потери от порчи материалов и продукции при хранении на заводских складах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недостача материалов и продукции на заводских складах; прочие непроизводительные расходы, а также другие расходы общего и административного характера [5, с.220]. </w:t>
      </w:r>
    </w:p>
    <w:p>
      <w:pPr>
        <w:pStyle w:val="22"/>
        <w:rPr/>
      </w:pPr>
      <w:r>
        <w:rPr/>
        <w:t>Учет таких расходов ведется на активном счете 7210 «Административные расходы». Учет организуется в постатейном разрезе, по установленной Департаментом методологии бухгалтерского учета и аудита Минфина Республики Казахстан типовой номенклатуре, состоящей из 27 разных статей [11, с.516].</w:t>
      </w:r>
    </w:p>
    <w:p>
      <w:pPr>
        <w:pStyle w:val="22"/>
        <w:rPr/>
      </w:pPr>
      <w:r>
        <w:rPr/>
        <w:t xml:space="preserve">Хозяйствующие субъекты в учетной политике должны привести свои номенклатуры расходов, учитывающие их специфику и отраслевые особенности. Поэтому количество статей в разных организациях должно быть разным. 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4"/>
        </w:rPr>
        <w:t xml:space="preserve">На административные расходы на предприятии </w:t>
      </w:r>
      <w:r>
        <w:rPr>
          <w:caps w:val="false"/>
          <w:smallCaps w:val="false"/>
          <w:color w:val="000000"/>
          <w:szCs w:val="24"/>
        </w:rPr>
        <w:t xml:space="preserve">ТОО «Империя Камня» </w:t>
      </w:r>
      <w:r>
        <w:rPr>
          <w:caps w:val="false"/>
          <w:smallCaps w:val="false"/>
          <w:szCs w:val="24"/>
        </w:rPr>
        <w:t xml:space="preserve">составляется смета, исходя из установленных норм и нормативов. В основном административные расходы фиксируются только при наличии оправдательных документов: счета, чеки магазинов. </w:t>
      </w:r>
    </w:p>
    <w:p>
      <w:pPr>
        <w:pStyle w:val="TextBodyIndent"/>
        <w:tabs>
          <w:tab w:val="clear" w:pos="708"/>
          <w:tab w:val="left" w:pos="952" w:leader="none"/>
        </w:tabs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Административные расходы в бухгалтерии предприятия отражаются в соответствии с инструкцией разработке Рабочего плана счетов на счете 7210 «Административные расходы». Данный счет является активным и предназначен для обобщения информации об управленческих и хозяйственных расходах, не связанных напрямую с производственным процессом. Аналитический учет административных расходов ведется по номенклатуре статей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По налоговому законодательству некоторые расходы, учтенные на счете 7210 "Административные расходы", не подлежат вычету при определении налогооблагаемого дохода, в частности: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асходы, не связанные с получением дохода; штрафы и пени, подлежащие внесению (внесенные) в государственный бюджет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стоимость переданного имущества, выполненных работ, оказанных услуг налогоплательщиком на безвозмездной основе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потери, понесенные естественными монополистами сверх норм, установленных законодательством Республики Казахстан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суточные, выплачиваемые за время нахождения в командировке сверх норм, установленных Правительством Республики Казахстан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расходы на организацию банкетов, досуга, развлечений или отдыха; представительские расходы сверх норм, установленных Правительством Республики Казахстан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 другие расходы сверх установленных норм. Их целесообразно учитывать на отдельном счете группы счетов 7210 «Административные расходы».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ТОО «Империя Камня» в состав административных расходов включаются следующие группы расходов и затрат, корреспонденция счетов которых приведена в таблице 4.</w:t>
      </w:r>
    </w:p>
    <w:p>
      <w:pPr>
        <w:pStyle w:val="Contents1"/>
        <w:ind w:firstLine="709"/>
        <w:rPr>
          <w:caps/>
          <w:szCs w:val="24"/>
        </w:rPr>
      </w:pPr>
      <w:r>
        <w:rPr>
          <w:caps/>
          <w:szCs w:val="24"/>
        </w:rPr>
      </w:r>
    </w:p>
    <w:p>
      <w:pPr>
        <w:pStyle w:val="22"/>
        <w:rPr/>
      </w:pPr>
      <w:r>
        <w:rPr/>
        <w:t xml:space="preserve">Таблица 4 - Корреспонденция счетов по учету административных расходов ТОО «Империя Камня» </w:t>
      </w:r>
    </w:p>
    <w:tbl>
      <w:tblPr>
        <w:tblW w:w="8713" w:type="dxa"/>
        <w:jc w:val="left"/>
        <w:tblInd w:w="-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"/>
        <w:gridCol w:w="1050"/>
        <w:gridCol w:w="3638"/>
        <w:gridCol w:w="1160"/>
        <w:gridCol w:w="1139"/>
        <w:gridCol w:w="1139"/>
      </w:tblGrid>
      <w:tr>
        <w:trPr>
          <w:trHeight w:val="567" w:hRule="atLeast"/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lang w:val="en-US" w:eastAsia="en-US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ата</w:t>
            </w:r>
          </w:p>
        </w:tc>
        <w:tc>
          <w:tcPr>
            <w:tcW w:w="3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именование статьи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умма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орреспонденция счетов</w:t>
            </w:r>
          </w:p>
        </w:tc>
      </w:tr>
      <w:tr>
        <w:trPr>
          <w:trHeight w:val="328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3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бе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редит</w:t>
            </w:r>
          </w:p>
        </w:tc>
      </w:tr>
      <w:tr>
        <w:trPr>
          <w:trHeight w:val="330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6.0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числена заработная плата АУП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807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2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350</w:t>
            </w:r>
          </w:p>
        </w:tc>
      </w:tr>
      <w:tr>
        <w:trPr>
          <w:trHeight w:val="420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2.0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казаны аудиторские услуг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0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2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310</w:t>
            </w:r>
          </w:p>
        </w:tc>
      </w:tr>
      <w:tr>
        <w:trPr>
          <w:trHeight w:val="285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2.0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 сумму НДС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4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4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3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Расходы на счете 7210 целесообразно учитывать по направлениям затрат. </w:t>
      </w:r>
      <w:r>
        <w:rPr>
          <w:caps w:val="false"/>
          <w:smallCaps w:val="false"/>
          <w:szCs w:val="22"/>
        </w:rPr>
        <w:t>При необходимости определения рентабельности отдельных видов продукции (работ, услуг) с учетом общих и административных расходов последние, как правило, распределяют между отдельными видами продукции (работ, услуг) пропорционально сумме основной заработной платы производственных рабочих (без доплат по прогрессивно-премиальным системам) и расходов на содержание и эксплуатацию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2"/>
        </w:rPr>
        <w:t>В отдельных отраслях промышленности общие и административные расходы распределяют пропорционально расходам на передел, пропорционально производственной себестоимости и другим базам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Общие и административные расходы, учтенные на счете 7210 в конце отчетного периода, списываются с кредита этого счета в дебет счета 5410 «Прибыль (убыток) отчетного года». После списания административных расходов на счет итогового дохода, счет 7210 «Административные расходы» должен быть закрыт.</w:t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4 Расчет, документация формирования и учет расходов по финансированию</w:t>
      </w:r>
    </w:p>
    <w:p>
      <w:pPr>
        <w:pStyle w:val="Contents1"/>
        <w:ind w:firstLine="709"/>
        <w:rPr>
          <w:caps/>
        </w:rPr>
      </w:pPr>
      <w:r>
        <w:rPr>
          <w:caps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Расходы по финансированию - к ним относят оплату процентов по кредитам банков, по кредитам поставщиков, по аренде имущества и другие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роцент (вознаграждение) - часть дохода, которую заемщик выплачивает кредитору за взятый в ссуду денежный капитал. Источником погашения процентов является стоимость, создаваемая в процессе использования ссудного капитала [11]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Исчисление вознаграждения и его отражение в бухгалтерском учете производится ежемесячно, что соответствует методу начислений, в соответствии с которым доходы и расходы должны отражаться в том отчетном периоде, в котором они фактически имели место. Расчет вознаграждения, подлежащего ежемесячно отнесению на расходы, производится в соответствии с условиями кредитного договора - ставкой вознаграждения, количеством дней в году и месяце, принятых в договоре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Для учета расходов по процентам предназначена группа счетов 7300 "Расходы на финансирование", включающая в себя следующие счета: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счет 7310 «Расходы по вознаграждениям»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счет 7320 «Расходы на выплату процентов по финансовой аренде»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счет 7330 «Расходы от изменения справедливой стоимости финансовых инструментов»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счет 7340 «Прочие расходы на финансирование»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ри начислении всех видов расходов на финансирование дебетуют соответствующие счета группы счетов 7300 "Расходы на финансирование " и кредитуют счет 3380 "Краткосрочные вознаграждения к выплате"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Оплата всех видов расходов на финансирование отражается по дебету счета 3380 "Краткосрочные вознаграждения к выплате" и кредиту счетов: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070 "Денежные средства на специальных счетах" - при оплате процентов с этих счетов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050 "Денежные средства на текущих банковских счетах в валюте" - при оплате процентов с валютных счетов;</w:t>
      </w:r>
    </w:p>
    <w:p>
      <w:pPr>
        <w:pStyle w:val="22"/>
        <w:rPr/>
      </w:pPr>
      <w:r>
        <w:rPr/>
        <w:t>1040 " Денежные средства на текущих банковских счетах в тенге" - при оплате процентов с расчетного счета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020 "Денежные средства в кассе в валюте", 1010 " Денежные средства в кассе в тенге" - при оплате процентов наличными деньгами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Аналитический учет расходов на финансирование ведется в ведомости по видам финансирования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2"/>
        </w:rPr>
        <w:t>Аналитический учет расходов по процентам по счетам 7310-7340 достаточно вести только в разрезе субконто - кредитных договоров (счета привязываются к справочнику "Кредиты") без открытия дополнительных субсчетов. Если нет необходимости в получении информации о расходах по процентам по каждому кредитному договору в отдельности, то по счету 7310 можно не вести аналитический учет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2"/>
        </w:rPr>
        <w:t>На практике, как правило, дата выплаты процентов не всегда совпадает с датой начисления процентов. В связи с этим по начисленным вознаграждениям в валюте возникает курсовая разница при изменении курса валют между датой начисления и датой выплаты процентов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и получении кредитов на ТОО «Империя Камня» дебетуют счета 1040 «Денежные средства на текущем банковском счете в тенге», при получении денег на расчетный счет, и кредитуют счет 3010 «Краткосрочные банковские займы». При погашении кредитов дебетуют счет 3010 «Краткосрочные банковские займы», и кредитуют счет 1040 «Денежные средства на текущем банковском счете в тенге»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За пользование кредитом банк начисляет проценты. Начисленные суммы процентов отражают по дебету счета 7310 «Расходы по вознаграждениям», и кредиту счета 3380 «Краткосрочные вознаграждения к выплате». Оплата процентов отражают по дебиту счета 3380 «Краткосрочные вознаграждения к выплате» и кредиту счета 1040 «Денежные средства на текущем банковском счете в тенг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8"/>
        </w:rPr>
        <w:t xml:space="preserve">Например, предприятием заключен кредитный договор с банком на получение кредита в сумме 1000000 тенге сроком на 1 год под 10 % годовых. Условиями договора предусмотрено, что на момент выдачи кредита сумма в тенге эквивалентна 7500 долларов США и возврату по истечении срока договора подлежит сумма в тенге, эквивалентная 7500 долларов США. Расчет вознаграждения за полученный кредит должен производиться от суммы эквивалентной 7500 долларов США по курсу на конец каждого квартала. Сумма начисленных процентов определяется как: годовая процентная ставка </w:t>
      </w:r>
      <w:r>
        <w:rPr>
          <w:rFonts w:eastAsia="Symbol" w:cs="Symbol" w:ascii="Symbol" w:hAnsi="Symbol"/>
          <w:caps w:val="false"/>
          <w:smallCaps w:val="false"/>
          <w:szCs w:val="28"/>
        </w:rPr>
        <w:t></w:t>
      </w:r>
      <w:r>
        <w:rPr>
          <w:caps w:val="false"/>
          <w:smallCaps w:val="false"/>
          <w:szCs w:val="28"/>
        </w:rPr>
        <w:t xml:space="preserve"> остаток задолженности </w:t>
      </w:r>
      <w:r>
        <w:rPr>
          <w:rFonts w:eastAsia="Symbol" w:cs="Symbol" w:ascii="Symbol" w:hAnsi="Symbol"/>
          <w:caps w:val="false"/>
          <w:smallCaps w:val="false"/>
          <w:szCs w:val="28"/>
        </w:rPr>
        <w:t></w:t>
      </w:r>
      <w:r>
        <w:rPr>
          <w:caps w:val="false"/>
          <w:smallCaps w:val="false"/>
          <w:szCs w:val="28"/>
        </w:rPr>
        <w:t xml:space="preserve"> количество дней / 360 дней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В таблице 5 представлена корреспонденция счетов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4"/>
        </w:rPr>
        <w:t xml:space="preserve">Таблица 5 - Журнал </w:t>
      </w:r>
      <w:r>
        <w:rPr/>
        <w:t>хозяйственных операций ТОО «Империя Камня»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260"/>
        <w:gridCol w:w="1325"/>
        <w:gridCol w:w="1428"/>
      </w:tblGrid>
      <w:tr>
        <w:trPr>
          <w:trHeight w:val="689" w:hRule="atLeast"/>
          <w:cantSplit w:val="true"/>
        </w:trPr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держание хозяйственных опера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умма,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енг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Корреспонденция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четов</w:t>
            </w:r>
          </w:p>
        </w:tc>
      </w:tr>
      <w:tr>
        <w:trPr>
          <w:trHeight w:val="70" w:hRule="atLeast"/>
          <w:cantSplit w:val="true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б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редит</w:t>
            </w:r>
          </w:p>
        </w:tc>
      </w:tr>
      <w:tr>
        <w:trPr>
          <w:trHeight w:val="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числен на расчетный счет кредит в тенге 3.01.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0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010</w:t>
            </w:r>
          </w:p>
        </w:tc>
      </w:tr>
      <w:tr>
        <w:trPr>
          <w:trHeight w:val="96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числены проценты: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 квартал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caps w:val="false"/>
                <w:smallCaps w:val="false"/>
                <w:sz w:val="20"/>
              </w:rPr>
              <w:t>7500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132,4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10%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90/360 = 24825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 квартал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caps w:val="false"/>
                <w:smallCaps w:val="false"/>
                <w:sz w:val="20"/>
              </w:rPr>
              <w:t>7500×121,83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10%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90/360=22843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 квартал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caps w:val="false"/>
                <w:smallCaps w:val="false"/>
                <w:sz w:val="20"/>
              </w:rPr>
              <w:t>7500×131,4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10%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90/360=24638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 квартал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caps w:val="false"/>
                <w:smallCaps w:val="false"/>
                <w:sz w:val="20"/>
              </w:rPr>
              <w:t>7500×136,67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10%</w:t>
            </w:r>
            <w:r>
              <w:rPr>
                <w:rFonts w:eastAsia="Symbol" w:cs="Symbol" w:ascii="Symbol" w:hAnsi="Symbol"/>
                <w:caps w:val="false"/>
                <w:smallCaps w:val="false"/>
                <w:sz w:val="20"/>
              </w:rPr>
              <w:t></w:t>
            </w:r>
            <w:r>
              <w:rPr>
                <w:caps w:val="false"/>
                <w:smallCaps w:val="false"/>
                <w:sz w:val="20"/>
              </w:rPr>
              <w:t>90/360=25626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сего начислено процентов по полученному кредиту 97032 т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3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380</w:t>
            </w:r>
          </w:p>
        </w:tc>
      </w:tr>
      <w:tr>
        <w:trPr>
          <w:trHeight w:val="35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плачена сумма начисленных 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979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3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40</w:t>
            </w:r>
          </w:p>
        </w:tc>
      </w:tr>
      <w:tr>
        <w:trPr>
          <w:trHeight w:val="43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гашена задолженность по полученному кредиту в размере основного долга, эквивалентного 7500 долларов США: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 сумму первоначального полученного кредита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 величину суммовой разницы, возникшей вследствие изменения 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00000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50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01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4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4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overflowPunct w:val="false"/>
              <w:autoSpaceDE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40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 Закрытие счетов расходов периода</w:t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  <w:color w:val="FFFFFF"/>
        </w:rPr>
      </w:pPr>
      <w:r>
        <w:rPr>
          <w:caps w:val="false"/>
          <w:smallCaps w:val="false"/>
          <w:color w:val="FFFFFF"/>
        </w:rPr>
        <w:t>расход период финансирование</w:t>
      </w:r>
    </w:p>
    <w:p>
      <w:pPr>
        <w:pStyle w:val="TextBodyIndent"/>
        <w:spacing w:lineRule="auto" w:line="360" w:before="0" w:after="0"/>
        <w:ind w:firstLine="709"/>
        <w:rPr/>
      </w:pPr>
      <w:r>
        <w:rPr/>
        <w:t>Финансовый результат – это итог хозяйственной деятельности предприятия за отчетный период. Финансовый результат может выражаться в форме нераспределенного дохода (превышения доходов над расходами) или в форме непокрытого убытка (превышения расходов над доходами).</w:t>
      </w:r>
    </w:p>
    <w:p>
      <w:pPr>
        <w:pStyle w:val="TextBodyIndent"/>
        <w:tabs>
          <w:tab w:val="clear" w:pos="708"/>
          <w:tab w:val="left" w:pos="884" w:leader="none"/>
        </w:tabs>
        <w:spacing w:lineRule="auto" w:line="360" w:before="0" w:after="0"/>
        <w:ind w:firstLine="709"/>
        <w:rPr/>
      </w:pPr>
      <w:r>
        <w:rPr/>
        <w:t>Для определения итогового финансового результата дохода или убытка и нераспределенного дохода (убытка) предназначен счет 5410 «</w:t>
      </w:r>
      <w:r>
        <w:rPr>
          <w:color w:val="000000"/>
        </w:rPr>
        <w:t>Прибыль (убыток) отчетного года»</w:t>
      </w:r>
      <w:r>
        <w:rPr/>
        <w:t xml:space="preserve">, который определяет сумму чистого дохода (убытка) за отчетный период. На этот счет в течение отчетного периода списывают финансовый результат от обычных видов деятельности, а также от операционных и внереализационных доходов и расходов. Кроме того, на счете 5411 «Прибыль (убыток) отчетного года» собирают чрезвычайные доходы и расходы. Здесь же отражают задолженность перед бюджетом по корпоративному подоходному налогу, а также штрафы за налоговые правонарушения. </w:t>
      </w:r>
    </w:p>
    <w:p>
      <w:pPr>
        <w:pStyle w:val="TextBodyIndent"/>
        <w:spacing w:lineRule="auto" w:line="360" w:before="0" w:after="0"/>
        <w:ind w:firstLine="709"/>
        <w:rPr>
          <w:color w:val="000000"/>
        </w:rPr>
      </w:pPr>
      <w:r>
        <w:rPr/>
        <w:t xml:space="preserve">Расходы периода списываются на уменьшение итогового дохода предприятия в том отчетном периоде, в котором они произведены и не переносятся на следующие периоды. </w:t>
      </w:r>
      <w:r>
        <w:rPr>
          <w:color w:val="000000"/>
        </w:rPr>
        <w:t>Перечисленные выше суммы расходов периода переносятся из первичных документов в журнал – ордер 14 (Приложение 1)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8"/>
        </w:rPr>
        <w:t xml:space="preserve">Финансовый результат хозяйственной деятельности предприятия ТОО «Империя Камня» определяется показателем дохода или убытка, формируемым в течение календарного года. </w:t>
      </w:r>
      <w:r>
        <w:rPr/>
        <w:t>Для определения итогового финансового результата дохода или убытка и нераспределенного дохода (убытка) предназначен счет 5410 «</w:t>
      </w:r>
      <w:r>
        <w:rPr>
          <w:color w:val="000000"/>
        </w:rPr>
        <w:t>Прибыль (убыток) отчетного года» подраздела 5400 «Нераспределенный доход (непокрытый убыток)» рабочего плана счетов по МСФО</w:t>
      </w:r>
      <w:r>
        <w:rPr/>
        <w:t xml:space="preserve">, который определяет сумму чистого дохода (убытка) предприятия за отчетный период. На этот счет в течение отчетного периода списывают финансовый результат от обычных видов деятельности, а также от операционных и внереализационных доходов и расходов. Кроме того, на счете 5411 «Прибыль (убыток) отчетного года» собирают чрезвычайные доходы и расходы. Здесь же отражают задолженность перед бюджетом по корпоративному подоходному налогу, а также штрафы за налоговые правонарушения.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бухгалтерии ТОО «Империя Камня» за январь 2006 год при закрытии разделов 6 "Доходы" и 7 "Расходы" были составлены следующие корреспонденции счетов, приведенные в таблице 6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color w:val="000000"/>
          <w:szCs w:val="28"/>
        </w:rPr>
        <w:t xml:space="preserve">Таблица 6 - </w:t>
      </w:r>
      <w:r>
        <w:rPr/>
        <w:t>Корреспонденция счетов по определению финансового результата ТОО «Империя Камня» за январь 2007 года</w:t>
      </w:r>
    </w:p>
    <w:tbl>
      <w:tblPr>
        <w:tblW w:w="91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58"/>
        <w:gridCol w:w="1224"/>
        <w:gridCol w:w="1020"/>
        <w:gridCol w:w="12"/>
        <w:gridCol w:w="1144"/>
      </w:tblGrid>
      <w:tr>
        <w:trPr>
          <w:trHeight w:val="48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№ </w:t>
            </w:r>
            <w:r>
              <w:rPr>
                <w:caps w:val="false"/>
                <w:smallCaps w:val="false"/>
                <w:sz w:val="20"/>
              </w:rPr>
              <w:t>п\п</w:t>
            </w:r>
          </w:p>
        </w:tc>
        <w:tc>
          <w:tcPr>
            <w:tcW w:w="5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держание операц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умма, тенге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орреспонден-ция 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5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т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т</w:t>
            </w:r>
          </w:p>
        </w:tc>
      </w:tr>
      <w:tr>
        <w:trPr>
          <w:trHeight w:val="6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рываются счета доходов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- от реализации продук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35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0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410</w:t>
            </w:r>
          </w:p>
        </w:tc>
      </w:tr>
      <w:tr>
        <w:trPr>
          <w:trHeight w:val="28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- от выбытия актив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364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2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410</w:t>
            </w:r>
          </w:p>
        </w:tc>
      </w:tr>
      <w:tr>
        <w:trPr>
          <w:trHeight w:val="688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Закрываются счета расходов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- себестоимость реализованной продук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aps w:val="false"/>
                <w:smallCaps w:val="false"/>
                <w:sz w:val="20"/>
              </w:rPr>
              <w:t>356 060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4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010</w:t>
            </w:r>
          </w:p>
        </w:tc>
      </w:tr>
      <w:tr>
        <w:trPr>
          <w:trHeight w:val="30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- административные расход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10807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4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210</w:t>
            </w:r>
          </w:p>
        </w:tc>
      </w:tr>
      <w:tr>
        <w:trPr>
          <w:trHeight w:val="27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- расходы по реализации продук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3081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4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110</w:t>
            </w:r>
          </w:p>
        </w:tc>
      </w:tr>
      <w:tr>
        <w:trPr>
          <w:trHeight w:val="28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- расходы на выплату процент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3200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4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320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- расходы по выбытию актив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900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4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410</w:t>
            </w:r>
          </w:p>
        </w:tc>
      </w:tr>
      <w:tr>
        <w:trPr>
          <w:trHeight w:val="431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8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- расходы по корпоративному подоходному налог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400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54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7710</w:t>
            </w:r>
          </w:p>
        </w:tc>
      </w:tr>
    </w:tbl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  <w:t>В результате произведенных операций в бухгалтерии предприятия выведена чистая прибыль на сумму 139118,40 тенге. Полученный в результате деятельности доход характеризует эффективную хозяйственную деятельность предприятия ТОО «Империя Камня». Данный результат дает предпосылки для самофинансирования и формирования финансовой базы.</w:t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6 Разработка фрагмента учетной политики по расходам периода и раскрытие их в отчетности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</w:r>
    </w:p>
    <w:p>
      <w:pPr>
        <w:pStyle w:val="22"/>
        <w:rPr/>
      </w:pPr>
      <w:r>
        <w:rPr/>
        <w:t>При организации бухгалтерского учета на предприятии следует определиться в учетной политике. Учетная политика представляет собой совокупность способов для ведения учета и раскрытия финансовой отчетности в соответствии с их принципами и основами [9]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Как уже было сказано выше, расходы периода не влияют на себестоимость реализованной продукции (товаров, работ, услуг), значит, не относятся остатки на ТМЗ, а периодично списываются на уменьшение прибыли (убытка) отчетного года [8,с.127]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Учетная политика в области расходов периода должна включать в себя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методической части должен быть определен перечень затрат, включаемых в себестоимость готовой продукции и не включаемых в себестоимость. Последние являются расходами текущего пери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технической части предприятием должен быть разработан Рабочий план счетов, согласно которому расходы периода учитываются на счетах синтетического уч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организационной части должен быть обозначен документооборот по формированию расходов периода, а также разработана схема управленческого учета затрат, включаемых и не включаемых в себестоимость готов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В предыдущих главах курсовой работы были детально отражены все аспекты учета расходов периода на предприятии ТОО «Империя Камня». На данном предприятии учетная политика сформирована, в технической ее части отражен рабочий план счетов, расходы периода отражаются на счетах раздела 7 «Расходы» в следующих группах счетов: 7100 «Расходы по реализации продукции и оказанию услуг», 7200 «Административные расходы», 7300 «Расходы на финансирование». Методический аспект также отвечает требованиям, т.е. бухгалтерской службой предприятия разработаны перечни каждой группы расходов, входящих в расходы периода.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Расходы периода также отражаются в финансовой и налоговой отчетности предприятия. Рассмотрим подробнее методику их отражения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се доходы и расходы предприятия в конце отчетного периода отражаются в финансовом отчете «Отчет о доходах и расходах», который позволяет пользователям финансовой отчетности прогнозировать будущие движения денежных средств несколькими различными способами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Доходы и расходы группируются в Отчете о доходах и расходах таким образом, чтобы выявить доходы и расходы от реализации продукции и оказания услуг; доходы и расходы от финансирования и прочей деятельности. При этом концепция чистого дохода (убытка) основана на убеждении того, что любые доходы и расходы относятся к обычной деятельности, поскольку они отражают риски, которым подвержена организация, ведущая дело в определенных политических, экономических и географическ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Отчет о доходах и расходах должен включать в себя следующие стать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4"/>
        </w:rPr>
        <w:t xml:space="preserve">1) доход от реализации продукции (работ, услуг). По данной статье отражается доход от основной деятельности, который может быть получен от реализации готовой продукции, оказания услуг, а также в виде вознаграждения, процентов, дивидендов, гонораров, ренты, в зависимости, от основной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2) себестоимость реализованной продукции (товаров, работ, услуг). Себестоимость реализованной продукции (работ, услуг) включает в себя фактические, затраты, непосредственно связанные с производством продукций (товаров, работ, услуг), которые группируются в соответствии с их экономическим, содержанием последующим элементам; материальные затраты, затрат на оплату труда, отчисления на страхование, износ основных средетв, прочие затраты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) валовая прибыль. Валовая прибыль представляет собой финансовый результат от реализации продукции (товаров, работ, услуг) и определяется как разность между доходом от реализации продукции (работ, услуг) и себестоимостью реализованной продукции (товаров, работ, услу)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) расходы на финансирование. К ним относятся и административные, расходы, расходы по реализации, расходы на. выплату процентов. Расходы на финансирование - это расходы, не включаемые в производственную себестоимость продукции (товаров, работ, услуг) – т.е. расходы периода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5) доход от финансирования. Примером таких доходов является передача долгосрочных активов, переоценка ценных бумаг, обращающихся на бирже и другие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6) прибыль (убыток) от обычной деятельности до налогообложений. Данный показатель отражает сальдированный финансовый результат (доход, убыток) от обычной деятельности до налогообложения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7) расходы по КПН. По данной статье показывается сумма, подоходного налога, определяемая по налоговому законодательству;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8) итоговая прибыль (убыток). Данный показатель отражает сальдированный результат (чистый доход (убыток)), полученный юридическим лицом за отчетны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4"/>
        </w:rPr>
        <w:t>Данный отчет на предприятии ТОО «Империя Камня» составлен верно, п</w:t>
      </w:r>
      <w:r>
        <w:rPr>
          <w:caps w:val="false"/>
          <w:smallCaps w:val="false"/>
        </w:rPr>
        <w:t>о статье «Расходы на финансирование» показываются все фактические административные расходы, расходы на финансирование и расходы по реализации продукции (работ, услуг).</w:t>
      </w:r>
    </w:p>
    <w:p>
      <w:pPr>
        <w:pStyle w:val="TextBody"/>
        <w:rPr/>
      </w:pPr>
      <w:r>
        <w:rPr/>
        <w:t xml:space="preserve">Налоговый учет расходов периода в ТОО «Империя Камня» ведется на основании данных бухгалтерского учета и в соответствии с Налоговым кодексом Республики Казахстан. </w:t>
      </w:r>
    </w:p>
    <w:p>
      <w:pPr>
        <w:pStyle w:val="TextBody"/>
        <w:rPr/>
      </w:pPr>
      <w:r>
        <w:rPr/>
        <w:t>Основным вопросом ведения налогового учета является методика и порядок составления «Декларации о совокупном годовом доходе юридического лица и произведенных вычетах», где одним из наиболее важных вопросов является правильное отнесение на вычет, либо не отнесение на вычет расходов периода.</w:t>
      </w:r>
    </w:p>
    <w:p>
      <w:pPr>
        <w:pStyle w:val="TextBody"/>
        <w:rPr/>
      </w:pPr>
      <w:r>
        <w:rPr/>
        <w:t>В соответствии нормами и положениями с налогового кодекса Республики Казахстан расходы периода, исходя из их экономического содержания, в целях налогообложения дифференцируются на три группы:</w:t>
      </w:r>
    </w:p>
    <w:p>
      <w:pPr>
        <w:pStyle w:val="TextBody"/>
        <w:rPr/>
      </w:pPr>
      <w:r>
        <w:rPr/>
        <w:t xml:space="preserve">1. Расходы периода, связанные с получением совокупного годового дохода юридического лица, относимые на вычет при определении налогооблагаемого дохода. </w:t>
      </w:r>
    </w:p>
    <w:p>
      <w:pPr>
        <w:pStyle w:val="TextBody"/>
        <w:rPr/>
      </w:pPr>
      <w:r>
        <w:rPr/>
        <w:t>2. Расходы периода, не относимые на вычет при определении налогооблагаемого дохода, к таким расходам относятся:</w:t>
      </w:r>
    </w:p>
    <w:p>
      <w:pPr>
        <w:pStyle w:val="TextBody"/>
        <w:numPr>
          <w:ilvl w:val="0"/>
          <w:numId w:val="6"/>
        </w:numPr>
        <w:ind w:left="0" w:hanging="0"/>
        <w:rPr/>
      </w:pPr>
      <w:r>
        <w:rPr/>
        <w:t>расходы периода не связанные с получением совокупного годового дохода юридического лица (спонсорская помощь, предприятия детскому саду, на подарки к новому году);</w:t>
      </w:r>
    </w:p>
    <w:p>
      <w:pPr>
        <w:pStyle w:val="TextBody"/>
        <w:numPr>
          <w:ilvl w:val="0"/>
          <w:numId w:val="6"/>
        </w:numPr>
        <w:ind w:left="0" w:hanging="0"/>
        <w:rPr/>
      </w:pPr>
      <w:r>
        <w:rPr/>
        <w:t>расходы периода капитального характера;</w:t>
      </w:r>
    </w:p>
    <w:p>
      <w:pPr>
        <w:pStyle w:val="TextBody"/>
        <w:numPr>
          <w:ilvl w:val="0"/>
          <w:numId w:val="6"/>
        </w:numPr>
        <w:ind w:left="0" w:hanging="0"/>
        <w:rPr/>
      </w:pPr>
      <w:r>
        <w:rPr/>
        <w:t>штрафы, пени подлежащие внесению в государственный бюджет, признаваемые как расходы периода (предприятию начислена пеня за несвоевременное перечисление подоходного налога с физических лиц);</w:t>
      </w:r>
    </w:p>
    <w:p>
      <w:pPr>
        <w:pStyle w:val="TextBody"/>
        <w:numPr>
          <w:ilvl w:val="0"/>
          <w:numId w:val="6"/>
        </w:numPr>
        <w:ind w:left="0" w:hanging="0"/>
        <w:rPr/>
      </w:pPr>
      <w:r>
        <w:rPr/>
        <w:t>расходы периода, связанные с получением совокупного годового дохода, превышающие законодательно установленные нормы;</w:t>
      </w:r>
    </w:p>
    <w:p>
      <w:pPr>
        <w:pStyle w:val="TextBody"/>
        <w:numPr>
          <w:ilvl w:val="0"/>
          <w:numId w:val="6"/>
        </w:numPr>
        <w:ind w:left="0" w:hanging="0"/>
        <w:rPr/>
      </w:pPr>
      <w:r>
        <w:rPr/>
        <w:t>суммы обязательных платежей в бюджет, подлежащие внесению в бюджет, подлежащие уплате сверх норм, установленных нормативно-правовыми актами Республики Казахстан.</w:t>
      </w:r>
    </w:p>
    <w:p>
      <w:pPr>
        <w:pStyle w:val="TextBody"/>
        <w:numPr>
          <w:ilvl w:val="0"/>
          <w:numId w:val="6"/>
        </w:numPr>
        <w:ind w:left="0" w:hanging="0"/>
        <w:rPr/>
      </w:pPr>
      <w:r>
        <w:rPr/>
        <w:t>расходы по строительству, эксплуатации и созданию объектов, не используемых в предпринимательской деятельности, (предприятие имеет в собственности здание жилого дома, не используемое в предпринимательской деятельности, на содержание которого тратятся определенные средства).</w:t>
      </w:r>
    </w:p>
    <w:p>
      <w:pPr>
        <w:pStyle w:val="TextBody"/>
        <w:rPr/>
      </w:pPr>
      <w:r>
        <w:rPr/>
        <w:t xml:space="preserve">3. Расходы периода, относимые на вычет, в пределах норм при определении налогооблагаемого дохода. 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ключение</w:t>
      </w:r>
    </w:p>
    <w:p>
      <w:pPr>
        <w:pStyle w:val="Contents1"/>
        <w:ind w:firstLine="709"/>
        <w:rPr>
          <w:caps/>
        </w:rPr>
      </w:pPr>
      <w:r>
        <w:rPr>
          <w:caps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/>
        <w:t>Проведенное исследование убедило в многоаспектности темы курсовой работы. Целью курсовой работы было исследовать методику отражения в бухгалтерском учете расходов периода. В процессе написания были изучены все необходимые источники. В результате сформулированы выводы по курсовой работе, которые и изложены в заключении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8"/>
        </w:rPr>
        <w:t>Финансовый результат деятельности предприятия – доход (убыток) за отчетный период – представляет собой, по существу, разницу между доходами и расходами, т.е. он напрямую зависит от величины доходов и расходов предприятия.</w:t>
      </w:r>
      <w:r>
        <w:rPr/>
        <w:t xml:space="preserve"> Доходы – это увеличение экономических ресурсов путем притока или роста активов, либо путем уменьшения обязательств, в результате обычной деятельности предприятия. Расходы – это уменьшение активов, либо возникновение обязательств в результате производственно-хозяйственной деятельности предприятия. </w:t>
      </w:r>
    </w:p>
    <w:p>
      <w:pPr>
        <w:pStyle w:val="TextBodyIndent"/>
        <w:spacing w:lineRule="auto" w:line="360" w:before="0" w:after="0"/>
        <w:ind w:firstLine="709"/>
        <w:rPr/>
      </w:pPr>
      <w:r>
        <w:rPr/>
        <w:t xml:space="preserve">Расходы подразделяются на производственные и непроизводственные. Наибольший удельный вес во всех расходах предприятий занимают затраты на производство продукции, т.е. производственные затраты, которые в денежном выражении составляют себестоимость произведенной продукции. К непроизводственным относятся </w:t>
      </w:r>
      <w:r>
        <w:rPr>
          <w:bCs/>
        </w:rPr>
        <w:t>расходы, которые не связаны с реализацией продукции и в себестоимость не включаются. Эти расходы называются расходами периода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Таким образом, расходы периода - особый вид расходов организации, характерной особенностью которых является их, в основном, постоянный размер, не подверженный влиянию расходов по производству и приобретению товаров, работ, услуг.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18"/>
        </w:rPr>
        <w:t>Расходы периода ТОО «Империя Камня», согласно учетной политике предприятия не зависят от объема производства и являются постоянными расходами, не связанными с конкретными видами реализованной продукции или услуг. Анализируемое предприятие несет расходы периода даже в том случае, когда в течение определенного периода оно ничего не производят. К расходам периода относят ТОО «Империя Камня»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  <w:t>административные расх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  <w:t>расходы по реализации готовой продук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  <w:t>расходы на финансир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Cs w:val="24"/>
        </w:rPr>
        <w:t xml:space="preserve">Эти расходы отражены в </w:t>
      </w:r>
      <w:r>
        <w:rPr>
          <w:caps w:val="false"/>
          <w:smallCaps w:val="false"/>
          <w:szCs w:val="18"/>
        </w:rPr>
        <w:t>номенклатуре статей расходов и утверждены учетной политикой предприятия. В данную номенклатуру предприятие может в дальнейшем ввести дополнительные статьи и субстатьи, а также сокращать и объединять их с учетом специфики отрасли, в которой действует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 плане счетов ТОО «Империя Камня» для учета таких расходов предусмотрены счета раздела 7 «Расходы» Рабочего плана счетов в следующих группах счетов: 7100 «Расходы по реализации продукции и оказанию услуг», 7200 «Административные расходы», 7300 «Расходы на финансирование». Данные счета активные, собирательные. В течение отчетного периода на них собираются в постатейном разрезе, по утвержденной учетной политикой, номенклатуре вышеперечисленные виды расходов периода в разрезе корреспонденции счетов. По итогам отчетного периода эти счета закрываются и сальдо с них переносится на счет 5410 «</w:t>
      </w:r>
      <w:r>
        <w:rPr>
          <w:caps w:val="false"/>
          <w:smallCaps w:val="false"/>
          <w:color w:val="000000"/>
          <w:szCs w:val="24"/>
        </w:rPr>
        <w:t>Прибыль (убыток) отчетного года»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писок использованной литературы</w:t>
      </w:r>
    </w:p>
    <w:p>
      <w:pPr>
        <w:pStyle w:val="Contents1"/>
        <w:ind w:firstLine="709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/>
      </w:pPr>
      <w:r>
        <w:rPr>
          <w:caps w:val="false"/>
          <w:smallCaps w:val="false"/>
          <w:szCs w:val="24"/>
        </w:rPr>
        <w:t>Послание Президента РК Н.А. Назарбаева народу Казахстана «Стратегия вхождения Казахстана в число 50 наиболее развитых стран мира до 2015 года» от 01 марта 2006 года. // Индустриальная Караганда №65 от 04.03.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color w:val="000000"/>
          <w:szCs w:val="22"/>
        </w:rPr>
        <w:t>О бухгалтерском учете и финансовой отчетности. Закон Республики Казахстан от 28 февраля 2007г., №234-</w:t>
      </w:r>
      <w:r>
        <w:rPr>
          <w:caps w:val="false"/>
          <w:smallCaps w:val="false"/>
          <w:color w:val="000000"/>
          <w:szCs w:val="22"/>
          <w:lang w:val="en-US"/>
        </w:rPr>
        <w:t>III</w:t>
      </w:r>
      <w:r>
        <w:rPr>
          <w:caps w:val="false"/>
          <w:smallCaps w:val="false"/>
          <w:color w:val="000000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color w:val="000000"/>
          <w:szCs w:val="22"/>
        </w:rPr>
        <w:t>О налогах и других обязательных платежах в бюджет. Закон Республики Казахстан (Налоговый кодекс), от 31 декабря 2006 года., №209-11. - Алматы: БИКО, 2007-36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Инструкция (основа) по разработке Рабочего плана счетов для организаций, составляющих финансовую отчетность в соответствии с Международными стандартами финансовой отчетности (приказ МФ РК от 22.12.2005г. №42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Документооборот по учету денег и расчетов компании. – Алматы: Издательский дом «БИКО», 2006 – 3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Друри К. Введение в управленческий и производственный учет. Пер. с англ. (под ред. Мабалиной С.А.) – М.: Аудит, Юнити, 1994. – 146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Мычкина О.В. МСФО: рекомендации по применению рабочего плана счетов. Практическое пособие. – Алматы: Центральный дом бухгалтера, 2006 – 10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Нургалиева Р.Н. Промежуточный финансовый учет. Учебное пособие в 2-х частях – КЭУ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Нурсеитов Э.О. Бухгалтерский учет в организациях: Учебное пособие. -Алматы, 2006.-47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опова Л.А. Бухгалтерский учет на предприятии. Учебное пособие – Караганда, 1999 – 17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color w:val="000000"/>
          <w:szCs w:val="22"/>
        </w:rPr>
        <w:t>Радостовец В.К. и др. Бухгалтерский учет на предприятии. Издание 3 доп. и перераб. - Алматы: Центраудит, 2002. – 72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color w:val="000000"/>
          <w:szCs w:val="22"/>
        </w:rPr>
      </w:pPr>
      <w:r>
        <w:rPr>
          <w:caps w:val="false"/>
          <w:smallCaps w:val="false"/>
          <w:color w:val="000000"/>
          <w:szCs w:val="22"/>
        </w:rPr>
        <w:t>Радостовец В.К. Финансовый и управленческий учет на предприятии – Алматы: НАН «Центраудит», 1997.-311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color w:val="000000"/>
          <w:szCs w:val="22"/>
        </w:rPr>
        <w:t>Сейдахметова Ф.С. Современный бухгалтерский учет. Учебное пособие. - Алматы: Экономика, 2000.-46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/>
      </w:pPr>
      <w:r>
        <w:rPr>
          <w:caps w:val="false"/>
          <w:smallCaps w:val="false"/>
          <w:szCs w:val="24"/>
        </w:rPr>
        <w:t xml:space="preserve">Скала Н.В., Скала В.И. Сборник бухгалтерских проводок – изд. 8-е. – Алматы: Издательство </w:t>
      </w:r>
      <w:r>
        <w:rPr>
          <w:caps w:val="false"/>
          <w:smallCaps w:val="false"/>
          <w:szCs w:val="24"/>
          <w:lang w:val="en-US"/>
        </w:rPr>
        <w:t>LEM</w:t>
      </w:r>
      <w:r>
        <w:rPr>
          <w:caps w:val="false"/>
          <w:smallCaps w:val="false"/>
          <w:szCs w:val="24"/>
        </w:rPr>
        <w:t xml:space="preserve">, 2005 – 17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  <w:t>Терехова В.А. Международные и национальные стандарты учета и финансовой отчетности. СПб: Питер, 2005. – 311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Торшаева Ш.М. Теория бухгалтерского учета – Караганда: 2000г. – 15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936" w:leader="none"/>
        </w:tabs>
        <w:spacing w:lineRule="auto" w:line="360" w:before="0" w:after="0"/>
        <w:ind w:left="0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Тулешова Г.К. Финансовый учет и отчетность в соответствии с международными стандартами. Часть 1 – Алматы, 2004. – 270с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ТОО «Империя Камня»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  <w:t>организация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Журнал – ордер № 14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о кредиту счетов групп счетов 5410, 6020, 7010, 7110, 7200, 7300, 7400, 7500, 7600, 7700.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за январь 2007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ыс. тенге</w:t>
      </w:r>
    </w:p>
    <w:tbl>
      <w:tblPr>
        <w:tblW w:w="140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266"/>
        <w:gridCol w:w="1071"/>
        <w:gridCol w:w="1266"/>
        <w:gridCol w:w="1072"/>
        <w:gridCol w:w="916"/>
        <w:gridCol w:w="776"/>
        <w:gridCol w:w="776"/>
        <w:gridCol w:w="1151"/>
        <w:gridCol w:w="801"/>
        <w:gridCol w:w="776"/>
        <w:gridCol w:w="709"/>
        <w:gridCol w:w="1406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редит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сче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 xml:space="preserve">в Дебет счето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54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6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Итого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13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5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35606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308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3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9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31880,6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6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6356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35696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6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1364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36406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  <w:szCs w:val="24"/>
              </w:rPr>
            </w:pPr>
            <w:r>
              <w:rPr>
                <w:bCs/>
                <w:caps w:val="false"/>
                <w:smallCaps w:val="false"/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772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35606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308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3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9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1203982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  <w:lang w:val="en-US" w:eastAsia="en-US"/>
        </w:rPr>
      </w:pPr>
      <w:r>
        <w:rPr>
          <w:caps w:val="false"/>
          <w:smallCaps w:val="false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0</wp:posOffset>
                </wp:positionH>
                <wp:positionV relativeFrom="paragraph">
                  <wp:posOffset>-506730</wp:posOffset>
                </wp:positionV>
                <wp:extent cx="647700" cy="302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2pt;margin-top:-39.9pt;width:50.95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ОТЧЕТ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о доходах и расходах 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Наименование организации</w:t>
        <w:tab/>
        <w:tab/>
        <w:t>ТОО «Империя Камня»</w:t>
        <w:tab/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Местонахождение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на 1 февраля 2007г. дата (год, число, месяц)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Вид деятельности: добыча нерудных строительных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Орган управления государственным имуществом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Организационно-правовая фора собственности</w:t>
        <w:tab/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Единица измерения</w:t>
        <w:tab/>
        <w:t>тыс. тенге</w:t>
      </w:r>
    </w:p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0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160"/>
        <w:gridCol w:w="1701"/>
      </w:tblGrid>
      <w:tr>
        <w:trPr>
          <w:trHeight w:val="387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именование показател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Код 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умма</w:t>
            </w:r>
          </w:p>
        </w:tc>
      </w:tr>
      <w:tr>
        <w:trPr>
          <w:trHeight w:val="40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</w:t>
            </w:r>
          </w:p>
        </w:tc>
      </w:tr>
      <w:tr>
        <w:trPr>
          <w:trHeight w:val="42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ход от реализации продукции (работ, услуг):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635696</w:t>
            </w:r>
          </w:p>
        </w:tc>
      </w:tr>
      <w:tr>
        <w:trPr>
          <w:trHeight w:val="42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ебестоимость реализованной продукции (работ, услуг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56060,6</w:t>
            </w:r>
          </w:p>
        </w:tc>
      </w:tr>
      <w:tr>
        <w:trPr>
          <w:trHeight w:val="40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аловой доход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79635,4</w:t>
            </w:r>
          </w:p>
        </w:tc>
      </w:tr>
      <w:tr>
        <w:trPr>
          <w:trHeight w:val="42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на финансировани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</w:tr>
      <w:tr>
        <w:trPr>
          <w:trHeight w:val="77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 том числе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щие и административные расход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8078</w:t>
            </w:r>
          </w:p>
        </w:tc>
      </w:tr>
      <w:tr>
        <w:trPr>
          <w:trHeight w:val="40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реализац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0815</w:t>
            </w:r>
          </w:p>
        </w:tc>
      </w:tr>
      <w:tr>
        <w:trPr>
          <w:trHeight w:val="42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на выплату проценто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32000</w:t>
            </w:r>
          </w:p>
        </w:tc>
      </w:tr>
      <w:tr>
        <w:trPr>
          <w:trHeight w:val="3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расходы по выбытию основных средст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9000</w:t>
            </w:r>
          </w:p>
        </w:tc>
      </w:tr>
      <w:tr>
        <w:trPr>
          <w:trHeight w:val="376" w:hRule="exact"/>
        </w:trPr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ход (убыток) от основн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99742,4</w:t>
            </w:r>
          </w:p>
        </w:tc>
      </w:tr>
      <w:tr>
        <w:trPr>
          <w:trHeight w:val="40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ход (убыток) от неосновной деятельност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36406</w:t>
            </w:r>
          </w:p>
        </w:tc>
      </w:tr>
      <w:tr>
        <w:trPr>
          <w:trHeight w:val="29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ход (убыток) от обычной деятельности до налогооблож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36148,4</w:t>
            </w:r>
          </w:p>
        </w:tc>
      </w:tr>
      <w:tr>
        <w:trPr>
          <w:trHeight w:val="44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доходный нало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4005</w:t>
            </w:r>
          </w:p>
        </w:tc>
      </w:tr>
      <w:tr>
        <w:trPr>
          <w:trHeight w:val="25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Доход (убыток) от обычной деятельности после налогообложения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32143,4</w:t>
            </w:r>
          </w:p>
        </w:tc>
      </w:tr>
      <w:tr>
        <w:trPr>
          <w:trHeight w:val="44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ход (убыток) от чрезвычайных ситу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ЧИСТЫЙ ДОХОД (УБЫТОК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232143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aps w:val="false"/>
          <w:smallCaps w:val="false"/>
          <w:color w:val="FFFFFF"/>
          <w:szCs w:val="24"/>
        </w:rPr>
      </w:pPr>
      <w:r>
        <w:rPr>
          <w:caps w:val="false"/>
          <w:smallCaps w:val="false"/>
          <w:color w:val="FFFFFF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8"/>
        </w:tabs>
        <w:ind w:left="2528" w:hanging="111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240"/>
      <w:jc w:val="center"/>
    </w:pPr>
    <w:rPr>
      <w:rFonts w:ascii="Times New Roman" w:hAnsi="Times New Roman" w:eastAsia="Times New Roman" w:cs="Times New Roman"/>
      <w:cap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0" w:after="0"/>
      <w:ind w:firstLine="709"/>
      <w:jc w:val="left"/>
      <w:outlineLvl w:val="0"/>
    </w:pPr>
    <w:rPr>
      <w:bCs/>
      <w:i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709"/>
      <w:outlineLvl w:val="1"/>
    </w:pPr>
    <w:rPr>
      <w:caps w:val="false"/>
      <w:smallCaps w:val="false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09"/>
      <w:outlineLvl w:val="2"/>
    </w:pPr>
    <w:rPr>
      <w:rFonts w:cs="Arial"/>
      <w:b/>
      <w:bCs/>
      <w:caps w:val="false"/>
      <w:smallCap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709"/>
      <w:outlineLvl w:val="3"/>
    </w:pPr>
    <w:rPr>
      <w:caps w:val="false"/>
      <w:smallCaps w:val="false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 w:before="0" w:after="0"/>
      <w:ind w:firstLine="567"/>
      <w:jc w:val="both"/>
      <w:outlineLvl w:val="4"/>
    </w:pPr>
    <w:rPr>
      <w:caps w:val="false"/>
      <w:smallCap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18"/>
      <w:outlineLvl w:val="5"/>
    </w:pPr>
    <w:rPr>
      <w:b/>
      <w:bCs/>
      <w:caps w:val="false"/>
      <w:smallCaps w:val="false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Текст сноски Знак"/>
    <w:qFormat/>
    <w:rPr/>
  </w:style>
  <w:style w:type="character" w:styleId="Style11">
    <w:name w:val="Основной текст с отступом Знак"/>
    <w:qFormat/>
    <w:rPr>
      <w:caps/>
      <w:sz w:val="28"/>
    </w:rPr>
  </w:style>
  <w:style w:type="character" w:styleId="31">
    <w:name w:val="Основной текст с отступом 3 Знак"/>
    <w:qFormat/>
    <w:rPr>
      <w:cap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caps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bCs/>
      <w:caps w:val="false"/>
      <w:smallCaps w:val="false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caps w:val="false"/>
      <w:smallCaps w:val="false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0" w:leader="none"/>
      </w:tabs>
      <w:spacing w:before="0" w:after="0"/>
      <w:ind w:firstLine="709"/>
      <w:jc w:val="both"/>
    </w:pPr>
    <w:rPr>
      <w:caps w:val="false"/>
      <w:smallCaps w:val="false"/>
      <w:sz w:val="20"/>
    </w:rPr>
  </w:style>
  <w:style w:type="paragraph" w:styleId="TextBodyIndent">
    <w:name w:val="Body Text Indent"/>
    <w:basedOn w:val="Normal"/>
    <w:pPr>
      <w:shd w:fill="FFFFFF" w:val="clear"/>
      <w:spacing w:lineRule="exact" w:line="230" w:before="29" w:after="0"/>
      <w:ind w:firstLine="446"/>
      <w:jc w:val="both"/>
    </w:pPr>
    <w:rPr>
      <w:caps w:val="false"/>
      <w:smallCaps w:val="false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0" w:after="0"/>
      <w:ind w:firstLine="720"/>
      <w:jc w:val="both"/>
    </w:pPr>
    <w:rPr>
      <w:caps w:val="false"/>
      <w:smallCaps w:val="false"/>
      <w:spacing w:val="4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0" w:after="0"/>
      <w:ind w:firstLine="210"/>
      <w:jc w:val="both"/>
    </w:pPr>
    <w:rPr>
      <w:caps w:val="false"/>
      <w:smallCaps w:val="false"/>
      <w:szCs w:val="24"/>
    </w:rPr>
  </w:style>
  <w:style w:type="paragraph" w:styleId="Contents2">
    <w:name w:val="TOC 2"/>
    <w:basedOn w:val="Normal"/>
    <w:next w:val="Normal"/>
    <w:pPr>
      <w:spacing w:before="0" w:after="0"/>
      <w:ind w:left="280" w:firstLine="709"/>
      <w:jc w:val="both"/>
    </w:pPr>
    <w:rPr>
      <w:caps w:val="false"/>
      <w:smallCaps w:val="false"/>
      <w:szCs w:val="24"/>
    </w:rPr>
  </w:style>
  <w:style w:type="paragraph" w:styleId="Contents3">
    <w:name w:val="TOC 3"/>
    <w:basedOn w:val="Normal"/>
    <w:next w:val="Normal"/>
    <w:pPr>
      <w:spacing w:before="0" w:after="0"/>
      <w:ind w:left="560" w:firstLine="709"/>
      <w:jc w:val="both"/>
    </w:pPr>
    <w:rPr>
      <w:caps w:val="false"/>
      <w:smallCaps w:val="false"/>
      <w:szCs w:val="24"/>
    </w:rPr>
  </w:style>
  <w:style w:type="paragraph" w:styleId="Contents4">
    <w:name w:val="TOC 4"/>
    <w:basedOn w:val="Normal"/>
    <w:next w:val="Normal"/>
    <w:pPr>
      <w:spacing w:before="0" w:after="0"/>
      <w:ind w:left="840" w:firstLine="709"/>
      <w:jc w:val="both"/>
    </w:pPr>
    <w:rPr>
      <w:caps w:val="false"/>
      <w:smallCaps w:val="false"/>
      <w:szCs w:val="24"/>
    </w:rPr>
  </w:style>
  <w:style w:type="paragraph" w:styleId="Contents5">
    <w:name w:val="TOC 5"/>
    <w:basedOn w:val="Normal"/>
    <w:next w:val="Normal"/>
    <w:pPr>
      <w:spacing w:before="0" w:after="0"/>
      <w:ind w:left="1120" w:firstLine="709"/>
      <w:jc w:val="both"/>
    </w:pPr>
    <w:rPr>
      <w:caps w:val="false"/>
      <w:smallCaps w:val="false"/>
      <w:szCs w:val="24"/>
    </w:rPr>
  </w:style>
  <w:style w:type="paragraph" w:styleId="Contents6">
    <w:name w:val="TOC 6"/>
    <w:basedOn w:val="Normal"/>
    <w:next w:val="Normal"/>
    <w:pPr>
      <w:spacing w:before="0" w:after="0"/>
      <w:ind w:left="1400" w:firstLine="709"/>
      <w:jc w:val="both"/>
    </w:pPr>
    <w:rPr>
      <w:caps w:val="false"/>
      <w:smallCaps w:val="false"/>
      <w:szCs w:val="24"/>
    </w:rPr>
  </w:style>
  <w:style w:type="paragraph" w:styleId="Contents7">
    <w:name w:val="TOC 7"/>
    <w:basedOn w:val="Normal"/>
    <w:next w:val="Normal"/>
    <w:pPr>
      <w:spacing w:before="0" w:after="0"/>
      <w:ind w:left="1680" w:firstLine="709"/>
      <w:jc w:val="both"/>
    </w:pPr>
    <w:rPr>
      <w:caps w:val="false"/>
      <w:smallCaps w:val="false"/>
      <w:szCs w:val="24"/>
    </w:rPr>
  </w:style>
  <w:style w:type="paragraph" w:styleId="Contents8">
    <w:name w:val="TOC 8"/>
    <w:basedOn w:val="Normal"/>
    <w:next w:val="Normal"/>
    <w:pPr>
      <w:spacing w:before="0" w:after="0"/>
      <w:ind w:left="1960" w:firstLine="709"/>
      <w:jc w:val="both"/>
    </w:pPr>
    <w:rPr>
      <w:caps w:val="false"/>
      <w:smallCaps w:val="false"/>
      <w:szCs w:val="24"/>
    </w:rPr>
  </w:style>
  <w:style w:type="paragraph" w:styleId="Contents9">
    <w:name w:val="TOC 9"/>
    <w:basedOn w:val="Normal"/>
    <w:next w:val="Normal"/>
    <w:pPr>
      <w:spacing w:before="0" w:after="0"/>
      <w:ind w:left="2240" w:firstLine="709"/>
      <w:jc w:val="both"/>
    </w:pPr>
    <w:rPr>
      <w:caps w:val="false"/>
      <w:smallCap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firstLine="709"/>
      <w:jc w:val="both"/>
    </w:pPr>
    <w:rPr>
      <w:caps w:val="false"/>
      <w:smallCaps w:val="false"/>
      <w:szCs w:val="24"/>
    </w:rPr>
  </w:style>
  <w:style w:type="paragraph" w:styleId="Style14">
    <w:name w:val="содержание"/>
    <w:basedOn w:val="Normal"/>
    <w:qFormat/>
    <w:pPr>
      <w:widowControl/>
      <w:spacing w:lineRule="auto" w:line="360" w:before="200" w:after="200"/>
      <w:ind w:firstLine="709"/>
    </w:pPr>
    <w:rPr>
      <w:rFonts w:cs="Arial"/>
      <w:b/>
      <w:caps w:val="false"/>
      <w:smallCaps w:val="false"/>
      <w:color w:val="444455"/>
      <w:sz w:val="32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firstLine="709"/>
      <w:jc w:val="both"/>
    </w:pPr>
    <w:rPr>
      <w:caps w:val="false"/>
      <w:smallCap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06:00Z</dcterms:created>
  <dc:creator>ComUslugi</dc:creator>
  <dc:description/>
  <cp:keywords/>
  <dc:language>en-US</dc:language>
  <cp:lastModifiedBy>SYSTEM</cp:lastModifiedBy>
  <cp:lastPrinted>2007-12-07T13:25:00Z</cp:lastPrinted>
  <dcterms:modified xsi:type="dcterms:W3CDTF">2011-09-06T18:06:00Z</dcterms:modified>
  <cp:revision>2</cp:revision>
  <dc:subject/>
  <dc:title>24</dc:title>
</cp:coreProperties>
</file>