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Введение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роительство и монтаж современных ТЭС является важной переходным звеном между прошлой эпохой крупной энергетики и временем новых средних маневренных станций, восполнение мощности которых в энгергосистеме не требует крупных резервов, что в современных экономических условиях является затруднительной задачей. </w:t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возведении новых станций необходимо ориентироваться на кратчайшие сроки производства работ при минимальных затратах на живую рабочую силу и всемерном использовании средств механизации. Кроме того, эргономичность расположения, доступ к транспортным путям и водным ресурсам, расширяемость строительных единиц должна сочетаться с приемлемым коэффициентом застройки ТЭС и экологичностью проекта, нашедших отражение в данной курсовой работе.</w:t>
      </w:r>
      <w:r>
        <w:br w:type="page"/>
      </w:r>
    </w:p>
    <w:p>
      <w:pPr>
        <w:pStyle w:val="Heading1"/>
        <w:keepNext w:val="false"/>
        <w:ind w:firstLine="720"/>
        <w:jc w:val="both"/>
        <w:rPr>
          <w:b/>
          <w:b/>
          <w:bCs/>
        </w:rPr>
      </w:pPr>
      <w:r>
        <w:rPr>
          <w:b/>
          <w:bCs/>
          <w:szCs w:val="32"/>
        </w:rPr>
        <w:t xml:space="preserve">1. </w:t>
      </w:r>
      <w:r>
        <w:rPr>
          <w:rStyle w:val="1"/>
          <w:b/>
          <w:bCs/>
        </w:rPr>
        <w:t>Технические характеристики ТЭС и района ее размещения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нтируемая ТЭС предназначена для покрытия тепловой и электрической нагрузок. Для этих целей будут использоваться турбоагрегаты типа К300-240 и котлоагрегаты типа ПК 41-1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урбоагрегат типа К 300-240 имеет восемь нерегулируемых отборов, предназначенных для подогрева питательной воды(основного конденсата) в четырёх ПНД, деаэраторе и трёх ПВД до температуры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нормальной нагрузке турбины и питании приводной турбины главного питательного насоса паром из отборов турбины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урбине кроме регенеративных отборов допускаются следующие отборы пара без снижения номинальной нагрузки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подогрев воздуха, подаваемого в котлоагрегат в количестве 3% от расхода пара на турбину(максимальный – 30т/ч). Пар отбирается из паропровода возврата пара в турбину после турбопровода (отбор на ПНД - 3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sz w:val="28"/>
          <w:szCs w:val="28"/>
        </w:rPr>
        <w:t>На подогреватели сетевой воды для покрытия теплофикационных нужд, в том числе, на основной сетевой подогреватель в количестве 19т/ч. Пар отбирается из паропровода возврата пара после турбопривода и на пиковый подогреватель из паропровода 5-го отбора (на ПНД - 4) в количестве 7т/ч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отборы со снижением мощности ниже номинальной из паропроводов следующих отборов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на ПВД - 3) – 45т/ч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ЦВД при мощности 150 МВт и выше – 50т/ч; 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(на деаэратор) – 20т/ч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(на ПНД - 4) – 60т/ч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паропровода возврата пара после турбопривода – 40т/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максимальном расходе пара, включенных всех отборах, кроме системы регенерации, и номинальных параметрах пара, номинальных расходе и температуре охлаждающей воды, может быть получена мощность 314М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этих же условиях, но отключенных ПВД, развиваемая максимальная мощность составит 345М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1 – Номинальные значения основных параметров турб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021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В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параметры пара:</w:t>
            </w:r>
          </w:p>
          <w:p>
            <w:pPr>
              <w:pStyle w:val="Normal"/>
              <w:rPr/>
            </w:pPr>
            <w:r>
              <w:rPr/>
              <w:t>давление, МПа</w:t>
            </w:r>
          </w:p>
          <w:p>
            <w:pPr>
              <w:pStyle w:val="Normal"/>
              <w:rPr/>
            </w:pPr>
            <w:r>
              <w:rPr/>
              <w:t>температура, 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5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ара после промперегрева:</w:t>
            </w:r>
          </w:p>
          <w:p>
            <w:pPr>
              <w:pStyle w:val="Normal"/>
              <w:rPr/>
            </w:pPr>
            <w:r>
              <w:rPr/>
              <w:t>давление, МПа</w:t>
            </w:r>
          </w:p>
          <w:p>
            <w:pPr>
              <w:pStyle w:val="Normal"/>
              <w:rPr/>
            </w:pPr>
            <w:r>
              <w:rPr/>
              <w:t>температура, 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5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сход свежего пара, т/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ды, С:</w:t>
            </w:r>
          </w:p>
          <w:p>
            <w:pPr>
              <w:pStyle w:val="Normal"/>
              <w:rPr/>
            </w:pPr>
            <w:r>
              <w:rPr/>
              <w:t>питательной</w:t>
            </w:r>
          </w:p>
          <w:p>
            <w:pPr>
              <w:pStyle w:val="Normal"/>
              <w:rPr/>
            </w:pPr>
            <w:r>
              <w:rPr/>
              <w:t>охлаждающ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охлаждающей воды, т/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пара в конденсаторе, МП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2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еплоэлектростанция строительство монтаж затрата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  <w:t>Таблица 1.2 – Основные характеристики котлоагрег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производительность, т/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параметры пара:</w:t>
            </w:r>
          </w:p>
          <w:p>
            <w:pPr>
              <w:pStyle w:val="Normal"/>
              <w:rPr/>
            </w:pPr>
            <w:r>
              <w:rPr/>
              <w:t>давление, МПа</w:t>
            </w:r>
          </w:p>
          <w:p>
            <w:pPr>
              <w:pStyle w:val="Normal"/>
              <w:rPr/>
            </w:pPr>
            <w:r>
              <w:rPr/>
              <w:t>температура, 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ара после промперегрева:</w:t>
            </w:r>
          </w:p>
          <w:p>
            <w:pPr>
              <w:pStyle w:val="Normal"/>
              <w:rPr/>
            </w:pPr>
            <w:r>
              <w:rPr/>
              <w:t>давление, МПа</w:t>
            </w:r>
          </w:p>
          <w:p>
            <w:pPr>
              <w:pStyle w:val="Normal"/>
              <w:rPr/>
            </w:pPr>
            <w:r>
              <w:rPr/>
              <w:t>температура, 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</w:t>
            </w:r>
          </w:p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питательной воды, 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Д парогенератора, %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данной работе производиться расчёт продолжительности строительства и необходимые материально – технические затраты для ТЭС со следующим составом оборудования:</w:t>
      </w:r>
      <w:r>
        <w:br w:type="page"/>
      </w:r>
    </w:p>
    <w:p>
      <w:pPr>
        <w:pStyle w:val="Normal"/>
        <w:ind w:firstLine="720"/>
        <w:rPr/>
      </w:pPr>
      <w:r>
        <w:rPr/>
        <w:t>Таблица 1.3 – Состав оборудования заданной Т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540"/>
        <w:gridCol w:w="1221"/>
        <w:gridCol w:w="1283"/>
        <w:gridCol w:w="2683"/>
        <w:gridCol w:w="122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В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ё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300-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1-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воочередной задачей является строительство первого блока и набор начальной нагрузки с последующей достройкой всей ТЭС(КЭС).</w:t>
      </w:r>
      <w:r>
        <w:br w:type="page"/>
      </w:r>
    </w:p>
    <w:p>
      <w:pPr>
        <w:pStyle w:val="Heading1"/>
        <w:keepNext w:val="false"/>
        <w:ind w:firstLine="720"/>
        <w:jc w:val="both"/>
        <w:rPr>
          <w:b/>
          <w:b/>
          <w:bCs/>
        </w:rPr>
      </w:pPr>
      <w:r>
        <w:rPr>
          <w:b/>
          <w:bCs/>
        </w:rPr>
        <w:t>2. Стоимость сооружения ТЭС</w:t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.1 Полные затраты на строительство ТЭС мощностью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4798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8036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с составом оборудования согласно заданию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70903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: 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1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капиталовложения в строительные работы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5369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капиталовложения в монтажные работы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87909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капиталовложения в оборудование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2796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капиталовложения в прочие затраты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718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е удельные капиталовложения в строительство ТЭ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11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дорожания производства монтажных работ на 3-ий квартал 2007 года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Таблица 2.1</w:t>
      </w:r>
      <w:r>
        <w:rPr/>
        <w:t xml:space="preserve"> – Полные затраты по блокам и ТЭС в цел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718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рная мощность станции/ блока, М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0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став основного оборудова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*К 300-240; 8*ПК 41-1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ид топлив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вёрдое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, млрд.руб/к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87035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ные работы, млрд.руб/к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815259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нтажные работы, млрд.руб/к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301315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борудование, млод.руб/к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460511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, млрд.руб/кВт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576465</w:t>
            </w:r>
          </w:p>
        </w:tc>
      </w:tr>
    </w:tbl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br w:type="page"/>
      </w:r>
      <w:r>
        <w:rPr>
          <w:rFonts w:cs="Times New Roman" w:ascii="Times New Roman" w:hAnsi="Times New Roman"/>
          <w:i w:val="false"/>
          <w:iCs w:val="false"/>
          <w:lang w:val="en-US" w:eastAsia="en-US"/>
        </w:rPr>
        <w:t>2.2 Затраты труда на монтаж оборудования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основные монтажные работы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ные работы при строительстве новой ТЭС определяются по нормам удельных трудозатрат и массе монтируемого оборудования для парогенератора, вспомогательного оборудования, турбины и всех строительных единиц.</w:t>
      </w:r>
    </w:p>
    <w:p>
      <w:pPr>
        <w:pStyle w:val="Heading3"/>
        <w:keepNext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ind w:firstLine="720"/>
        <w:rPr>
          <w:b/>
          <w:b/>
        </w:rPr>
      </w:pPr>
      <w:r>
        <w:rPr>
          <w:b/>
        </w:rPr>
        <w:t>2.2.1 Трудозатраты на монтаж котла ПК 41-1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Масса металлической части котлоагрегата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0391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масса металла котла по отношению к паропроизводительности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45465" cy="179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аропроизводительность котла, </w:t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113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котлоагрега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92505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6388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удозатраты на монтаж обмуровки и изоляции котлоагрегата:</w:t>
      </w:r>
    </w:p>
    <w:p>
      <w:pPr>
        <w:pStyle w:val="Normal"/>
        <w:ind w:firstLine="720"/>
        <w:rPr/>
      </w:pPr>
      <w:r>
        <w:rPr>
          <w:sz w:val="28"/>
          <w:szCs w:val="28"/>
        </w:rPr>
        <w:t>Масса металлической части изоляции и обмуровки котлоагрегата, 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4460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701800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рудозатраты на монтаж обмуровки и изоляции, чел-су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422400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739900" cy="243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firstLine="720"/>
        <w:rPr/>
      </w:pPr>
      <w:r>
        <w:rPr>
          <w:b/>
        </w:rPr>
        <w:t>2.2.2 Трудозатраты на монтаж пылегазовоздухопроводов и электрофильтров котлоагрегата</w:t>
      </w:r>
    </w:p>
    <w:p>
      <w:pPr>
        <w:pStyle w:val="Heading3"/>
        <w:keepNext w:val="false"/>
        <w:ind w:firstLine="720"/>
        <w:rPr/>
      </w:pPr>
      <w:r>
        <w:rPr/>
        <w:t>Масса пылегазовоздухопроводов котлоагрегата, т/ч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5600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рудозатраты на монтаж пылегазовоздухопроводов котла, чел-су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трудозатраты на монтаж пылегазовоздуховодов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598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3"/>
          <w:b/>
          <w:bCs/>
        </w:rPr>
        <w:t>2.2.3 Трудозатраты на монтаж системы пылеприготовления тягодутьевых устройств</w:t>
      </w:r>
    </w:p>
    <w:p>
      <w:pPr>
        <w:pStyle w:val="Normal"/>
        <w:ind w:firstLine="720"/>
        <w:rPr/>
      </w:pPr>
      <w:r>
        <w:rPr>
          <w:sz w:val="28"/>
          <w:szCs w:val="28"/>
        </w:rPr>
        <w:t>Масса системы приготовления и тягодутьевых устройств, т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системы приготовления и тягодутьевых устройст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4300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трудозатраты на монтаж системы пылеприготовления и тягодутьевых устройств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09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iCs w:val="false"/>
        </w:rPr>
        <w:t>2.3 Трудозатраты на монтаж турбоагрегата со вспомогательным оборудованием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Масса турбины со вспомогательным оборудованием: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879475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удельная масса турбоагрегата, отнесённая к его мощности, </w:t>
      </w:r>
      <w:r>
        <w:rPr>
          <w:sz w:val="28"/>
        </w:rPr>
        <w:drawing>
          <wp:inline distT="0" distB="0" distL="0" distR="0">
            <wp:extent cx="53975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85800" cy="198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мощность турбоагрегата, </w:t>
      </w:r>
      <w:r>
        <w:rPr>
          <w:sz w:val="28"/>
        </w:rPr>
        <w:drawing>
          <wp:inline distT="0" distB="0" distL="0" distR="0">
            <wp:extent cx="380365" cy="1797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95400" cy="256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2.2 - Масса оборудования и комплектации турб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920"/>
        <w:gridCol w:w="2443"/>
        <w:gridCol w:w="1920"/>
      </w:tblGrid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 конденсато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опроводы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общей массы, 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(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firstLine="720"/>
        <w:rPr/>
      </w:pPr>
      <w:r>
        <w:rPr>
          <w:b/>
          <w:bCs/>
        </w:rPr>
        <w:t>2.3.1 Трудозатраты на монтаж турбины с конденсатором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518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турбины с конденсатором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firstLine="720"/>
        <w:rPr/>
      </w:pPr>
      <w:r>
        <w:rPr>
          <w:b/>
          <w:bCs/>
        </w:rPr>
        <w:t xml:space="preserve">2.3.2 Трудозатраты на монтаж вспомогательного оборудования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89965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вспомогательного оборудования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07795" cy="233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3"/>
          <w:b/>
          <w:bCs/>
        </w:rPr>
        <w:t>2.3.3 Трудозатраты на монтаж турбинных трубопровод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55040" cy="2565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56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турбинных трубопроводов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07795" cy="2565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3"/>
          <w:bCs/>
        </w:rPr>
        <w:t>Трудозатраты на монтаж всего турбоагрега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00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2.4 Трудозатраты на монтаж стационарных трубопровод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асса стационарных трубопровод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49606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657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- масса парогенератора с оборудованием без изоля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4947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станционных трубопроводов высокого дав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371600" cy="2565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трудозатраты на монтаж станционных трубопроводов высокого давления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33600" cy="256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станционных трубопроводов низкого дав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331595" cy="2565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336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- удельные трудозатраты на монтаж станционных трубопроводов низкого давления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0" cy="256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уммарные трудозатраты на монтаж станционных трубопроводов, чел-су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054100" cy="2565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38300" cy="256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Style w:val="3"/>
          <w:b/>
          <w:bCs/>
        </w:rPr>
        <w:t>2.4.1 Трудозатраты на монтаж и строительство главного корпу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главного корпу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238500" cy="2565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6931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технологических конструк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технологических конструкци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рудозатраты на монтаж технологических конструкций, чел-су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016000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технологических конструкций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98600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грузоподъемных механизм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грузоподъемных механиз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31900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697355" cy="2565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грузоподъемных механиз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грузоподъёмных механизмов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5 Трудозатраты на монтаж оборудования КИП и изоляционных материалов</w:t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КИ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оборудования КИП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18565" cy="2565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609090" cy="2565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КИП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оборудования КИП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487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теплоизоляционн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теплоизоляционных материал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130300" cy="2336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5600" cy="233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теплоизоляционных материал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1865" cy="233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теплоизоляционных материалов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5600" cy="233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6 Трудозатраты на монтаж оборудования ХВО и топливоподачи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Х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оборудования ХВ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14400" cy="2336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275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системы ХВО по отношению к её производительности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71600" cy="2336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ХВО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89965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оборудования системы ХВО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765300" cy="2336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топливопо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сса оборудования топливопо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51865" cy="2336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768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оборудования топливоподачи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73200" cy="2336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рудозатраты на монтаж оборудования топливопо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55040" cy="233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022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ые трудозатраты на монтаж оборудования топливоподачи, </w:t>
      </w:r>
      <w:r>
        <w:rPr>
          <w:sz w:val="28"/>
          <w:szCs w:val="28"/>
        </w:rPr>
        <w:drawing>
          <wp:inline distT="0" distB="0" distL="0" distR="0">
            <wp:extent cx="80391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47800" cy="2336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7 Оценка общей массы оборудования первого энергоблока ТЭЦ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ценка массы оборудования первого энергоблок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ая расчетная масса оборудования первого энергоблока: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28390" cy="3759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грешность расч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4655" cy="533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ие трудозатраты на монтаж всего оборудования ТЭ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623560" cy="2565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3. Расчет продолжительности строительств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Подготовительного периода нет. Строительство всех блоков завершается не позднее 70.5 месяца.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Первым блоком, выбираемым для расчёта по металлоёмкости и др. монтажных параметров, является моноблок, состоящий из одной турбины К 300-240 и прямоточных котлов ПК 41-1. Продолжительность строительств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блока – 9.5 месяцев, последующих блоков – 9 мес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lang w:val="en-US" w:eastAsia="en-US"/>
        </w:rPr>
        <w:t>3.1 Продолжительность монтажных работ для первого блока пректируемой стан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2565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9310" cy="230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617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lang w:val="en-US" w:eastAsia="en-US"/>
        </w:rPr>
        <w:t>3.2 Графики движения рабочей силы при строительстве ТЭС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симальное количество рабочих, участвующее одновременно в монтажно-строительных работах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192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193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ее количество рабочих, участвующих одновременно в монтажно-строительных работах: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862965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002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ьное количество рабочих, участвующих одновременно в монтажно-строительных работах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06870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319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ind w:firstLine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2.1 Графики движения рабочей сил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афики движения рабочей силы составляются для учёта распределения привлечения рабочего персонала к производству строительно-монтажных работ на возводимом энергобло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90010" cy="2279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графику, в период завершающих работ над первым блоком, одновременно являющийся временем производства укрупнительно–сборочных работ над вторым блоком (К 300-240 + ПК 41-1) ожидается максимальная плотность рабочей силы на строительно-монтажных площадях ТЭС, соответствующий </w:t>
      </w:r>
      <w:r>
        <w:rPr>
          <w:sz w:val="28"/>
          <w:szCs w:val="28"/>
        </w:rPr>
        <w:drawing>
          <wp:inline distT="0" distB="0" distL="0" distR="0">
            <wp:extent cx="381000" cy="198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о времени, т.е.:</w:t>
      </w:r>
      <w:r>
        <w:br w:type="page"/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9500" cy="2336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На 45 месяце одновременно в работах будет 813 человек.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На начальном этапе и на 72 месяце одновременно в работах будет участвовать 1114 человек.</w:t>
      </w:r>
      <w:r>
        <w:br w:type="page"/>
      </w:r>
    </w:p>
    <w:p>
      <w:pPr>
        <w:pStyle w:val="Heading1"/>
        <w:keepNext w:val="false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. Организация приемки, хранения и сборки монтажных блоков, определение потребности временных сооружений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монтируемой ТЭС для производства монтажно-строительных работ необходимо предусмотреть укрупнительно сборочные площадки достаточной площади и оснастить их козловыми кранами нужной грузоподъёмностью. 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разработке площади и размещения укрупнительно-сборочной площадки ориентируемся на сборку и запуск первого блока, как главной очереди, принимая во внимание, что для продолжения строительства последующих двух блоков она должна быть сдвинута и расширена. При расчёте учитывается совмещение строительства первого блока с подготовкой компелктующих и оборудования второго блока к последующему монтажу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4.1 Расчёт площади открытых складов при строительстве первого блока</w:t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металла котлоагрегата, оборудования ХВО, КИП, грузоподъёмного оборудования, без учёта станционных и турбинных трубопроводов к строящемуся блоку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теплоизоляции, станционных труб, обмуровки парогенератора, технологических конструкций, турбинных трубопроводов к строящемуся блоку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пределения тепломеханического оборудования на открытом складе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пределения теплоизоляционных комплектующих на открытом складе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учёта совмещённости монтажа агрегатов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удельное распределение массы тепломеханического оборудования по укрупнительно-сборочной площадке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удельное распределение массы теплоизоляционных комплектующих на укрупнительно-сборочной площадк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987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rStyle w:val="2"/>
          <w:rFonts w:cs="Times New Roman"/>
          <w:i w:val="false"/>
          <w:iCs w:val="false"/>
        </w:rPr>
        <w:t>4.2 Расчёт площади местных навесов, необходимой для температурочувствительного оборудования при строительстве первого блока</w:t>
      </w:r>
    </w:p>
    <w:p>
      <w:pPr>
        <w:pStyle w:val="Normal"/>
        <w:shd w:fill="FFFFFF" w:val="clear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990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6136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613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пределения тепломеханического оборудования под местными навесами, в неотапливаемых складах и отапливаемых хранилищах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пределения теплоизоляционных комплектующих под местными навесами, в неотапливаемых складах и отапливаемых хранилищах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удельное распределение массы тепломеханического оборудования под местными навесами, в неотапливаемых складах и отапливаемых хранилищах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350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удельное распределение массы теплоизоляционных комплектующих под местными навесам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914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4.3 Расчет площади непосредственно укрупнительно-сборочных площадок для подготовки оборудования первого блок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распределения оборудования тепломеханического оборудования на укрупнительно-сборочной площадке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7613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удельное распределение массы тепломеханического оборудования по укрупнительно – сборочной площадк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987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4.4 Суммарная площадь открытых складов, местных навесов и укрупнительно-сборочных площадок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336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33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ая длина открытых площадок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711200" cy="4273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27355" cy="17907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обслуживаемой краном марки КС–50– 42м площадки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71500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монтажной площадки с учётом рельсовых и автомобильных дорог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4.1 – Выбор подсобных помещений по табелю временных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тепломонтажного участка,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монтажная мастерская с центральной инструментальной, м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й склад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помещения для рабочих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кс.числу одной смены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ая установка производительноситью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м</w:t>
            </w:r>
            <w:r>
              <w:rPr/>
              <w:drawing>
                <wp:inline distT="0" distB="0" distL="0" distR="0">
                  <wp:extent cx="88265" cy="1905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й склад для хранения пропан-бутан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счётному расходу газ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кислорода с рамкой на 10 баллов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пропан-бутана с рамкой на 10 баллов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 для хранения радиационных изотопов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/>
        <w:t>Таблица 3.4 – Инвентарно – подвижные поме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ы начальников цехов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ы прорабов и мастеров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здаточные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склады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обогрева рабочих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очная лаборатория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ТБ, ш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1"/>
        <w:keepNext w:val="false"/>
        <w:ind w:firstLine="720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5. Механизация монтажных работ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техническому проекту, котёл типа ПК 41-1 является подвесным, то в цехе необходим мостовой кран грузоподъёмностью 100 т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ремонтно-эксплуатационных целей требуется 1 лифт со скоростью движения 1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аждые два котлоагрегата. Со стороны постоянного торца в бункерно–деаэраторном отделении устанавливается лифт для ремонтно-служебных целей грузоподъёмностью 2 </w:t>
      </w: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 проведении изолировочных работ необходимо установить несколько подъёмников (до 500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 размещением по месту рабо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1 Расчёт количества железнодорожных путей на монтажной площадке ТЭС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требное количество ж/д платформ грузоподъёмностью 60 тонн в сутки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33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>где: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7900" cy="2241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масса монтируемого оборудова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масса монтируемой обмуровки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1925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масса монтируемой теплоизоля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4038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средняя загрузка платформы оборудованием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средняя загрузка платформы обмуровочным грузом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средняя загрузка платформы теплоизоляционным материалом;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672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39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ребное количество железнодорожных путей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89255" cy="233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продолжительность работы каждой платформы за сутки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продолжительность смены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число смен;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6545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число одновременно подаваемых платформ;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5275" cy="1619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онтажную площадку энергоблока необходимо оснастить краном СКР-2600 ЭМ и мостовым краном грузоподъёмностью 75 тонн для обслуживания турбоагрегата в машинном зале. </w: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rStyle w:val="2"/>
          <w:rFonts w:cs="Times New Roman"/>
          <w:b w:val="false"/>
          <w:i w:val="false"/>
          <w:iCs w:val="false"/>
        </w:rPr>
        <w:t>Количество кранов на сборочных и складских площадках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2700" cy="482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де: 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139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масса оборудования и материалов с поправочным коэффициентом на неучтённые оборудование, материалы и вторичные перегрузки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95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средний коэффициент монтажной блочности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длительность монтажа одного блока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число смен производства сборочных и складских операций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средняя производительность козловых кранов на сборочных и складских операций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785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</w:rPr>
        <w:t xml:space="preserve">количество рабочих дней в месяце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длительность складских операц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0" cy="482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ind w:firstLine="720"/>
        <w:jc w:val="both"/>
        <w:rPr>
          <w:b/>
          <w:b/>
          <w:bCs/>
        </w:rPr>
      </w:pPr>
      <w:r>
        <w:rPr>
          <w:b/>
          <w:bCs/>
        </w:rPr>
        <w:t>6. Расчёт потребления энергоресурсов</w:t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6.1 Расход электроэнергии на производство работ по блоку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3315" cy="2457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4365" cy="2336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 удельный расходэлектроэнергии, отнесённый к единице массы монтируемого оборудования и металлоконструкций;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979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3"/>
          <w:b/>
          <w:bCs/>
        </w:rPr>
        <w:t>6.1.1 Максимальная потребляемая мощн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7110" cy="4356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время потребления электроэнергии за монтажный период для одного энергоблока;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нормативная продолжительность монтажа энергоблока;</w:t>
      </w:r>
    </w:p>
    <w:p>
      <w:pPr>
        <w:pStyle w:val="Normal"/>
        <w:ind w:firstLine="720"/>
        <w:rPr/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количество рабочих суток в неделе при пятидневной рабочей неделе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 продолжиетльность рабочего дня для первой смены;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12827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5655" cy="4406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7970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202" r="-1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rStyle w:val="3"/>
          <w:b/>
          <w:bCs/>
        </w:rPr>
        <w:t>6.1.2 Общая мощность комплексных транспортных подстанций (КТП) для одного блока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9145" cy="4273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</w:rPr>
        <w:drawing>
          <wp:inline distT="0" distB="0" distL="0" distR="0">
            <wp:extent cx="711200" cy="1987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коэффициент нагрузки;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7645" cy="4273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3690" cy="17970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202" r="-1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</w:r>
    </w:p>
    <w:p>
      <w:pPr>
        <w:pStyle w:val="Heading2"/>
        <w:keepNext w:val="false"/>
        <w:spacing w:before="0" w:after="0"/>
        <w:ind w:firstLine="720"/>
        <w:rPr>
          <w:rFonts w:ascii="Times New Roman" w:hAnsi="Times New Roman" w:cs="Times New Roman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lang w:val="en-US" w:eastAsia="en-US"/>
        </w:rPr>
        <w:t>6.2 Расчёт потребностей газов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ребность монтажного процесса в кислород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7370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4935" cy="3975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требность монтажного процесса в ацетилен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825" cy="444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2055" cy="3975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мкость хранилища пропан-бутана для монтажного процес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3800" cy="43434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8755" cy="1987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83080" cy="431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точная потребность в сжатом воздухе: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9990" cy="46164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038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0980" cy="4406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1797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 мощность первого бл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правило, сжатый воздух используется для привода монтажного и технологического оборудования, например, шлифовальных кругов и кузнечных стан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компрессоров, обеспечивающих суточную потребность в сжатом воздух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482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коэффициент запаса по производительности для компрессоров при монтаже блоков до 300 МВт;</w:t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38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038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 производительность компрессоров (из соображений, что один компрессоров должен быть рабочим, один – резервным, а один может оказаться выведенным в ремонт;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993775" cy="3975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keepNext w:val="false"/>
        <w:jc w:val="left"/>
        <w:rPr>
          <w:b/>
          <w:b/>
          <w:bCs/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Справочник монтажника тепловых и атомных электростанций: Технология монтажных работ. Под ред. В. П. Банника и Д. Я. Винницкого. М. Энергоатомиздат, 1983 г.</w:t>
      </w:r>
    </w:p>
    <w:p>
      <w:pPr>
        <w:pStyle w:val="Heading1"/>
        <w:keepNext w:val="false"/>
        <w:jc w:val="left"/>
        <w:rPr/>
      </w:pPr>
      <w:r>
        <w:rPr/>
        <w:t xml:space="preserve">2. </w:t>
      </w:r>
      <w:r>
        <w:rPr>
          <w:lang w:val="en-US" w:eastAsia="en-US"/>
        </w:rPr>
        <w:t>Методические указания по выполнению курсового проекта. Вахтель А.К. КГТУ, 1998 г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Организация, планирование и управление строительством ТЭС и АЭС: Учебное пособие для вузов. Сапожников Ф.В. - М.: Энергоиздат, 1982. – 304с., ил.</w:t>
      </w:r>
    </w:p>
    <w:p>
      <w:pPr>
        <w:pStyle w:val="Normal"/>
        <w:jc w:val="left"/>
        <w:rPr/>
      </w:pPr>
      <w:r>
        <w:rPr>
          <w:sz w:val="28"/>
          <w:szCs w:val="28"/>
        </w:rPr>
        <w:t>4. Е.А.Бойко, И.С. Деринг, Т.А. Охорзина – Красноярск, 2006г. 45с. Котельные установки и парогенераторы (выбор и расчёт систем пылеприготовления и горелочных устройств котельных агрегатов).</w:t>
      </w:r>
    </w:p>
    <w:p>
      <w:pPr>
        <w:pStyle w:val="Normal"/>
        <w:jc w:val="left"/>
        <w:rPr/>
      </w:pPr>
      <w:r>
        <w:rPr>
          <w:sz w:val="28"/>
          <w:szCs w:val="28"/>
        </w:rPr>
        <w:t>5. Е.А. Бойко, К.В. Баженов, П.А. Грачёв – Красноярск: ИПЦ КГТУ, 2006г. – 152с.</w:t>
      </w:r>
    </w:p>
    <w:p>
      <w:pPr>
        <w:pStyle w:val="Normal"/>
        <w:jc w:val="left"/>
        <w:rPr>
          <w:color w:val="FFFFFF"/>
          <w:sz w:val="28"/>
          <w:szCs w:val="28"/>
          <w:lang w:val="en-US"/>
        </w:rPr>
      </w:pPr>
      <w:r>
        <w:rPr>
          <w:sz w:val="28"/>
          <w:szCs w:val="28"/>
        </w:rPr>
        <w:t>6. Е.А.Бойко, И.С. Деринг, Т.А. Охорзина – Красноярск: ИПЦ КГТУ, 1995г. – 96с. Тепловой расчёт парового котла.</w:t>
      </w:r>
    </w:p>
    <w:p>
      <w:pPr>
        <w:pStyle w:val="Normal"/>
        <w:jc w:val="left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39"/>
      <w:headerReference w:type="first" r:id="rId240"/>
      <w:footerReference w:type="default" r:id="rId241"/>
      <w:footerReference w:type="first" r:id="rId242"/>
      <w:type w:val="nextPage"/>
      <w:pgSz w:w="11906" w:h="16838"/>
      <w:pgMar w:left="1701" w:right="851" w:gutter="0" w:header="567" w:top="1134" w:footer="51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sz w:val="28"/>
      <w:szCs w:val="28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cs="Times New Roman"/>
      <w:sz w:val="28"/>
      <w:szCs w:val="28"/>
      <w:lang w:val="ru-RU" w:bidi="ar-SA"/>
    </w:rPr>
  </w:style>
  <w:style w:type="character" w:styleId="Style12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lang w:val="ru-RU" w:eastAsia="zh-CN" w:bidi="ar-SA"/>
    </w:rPr>
  </w:style>
  <w:style w:type="character" w:styleId="Style14">
    <w:name w:val="Нижний колонтитул Знак"/>
    <w:qFormat/>
    <w:rPr>
      <w:rFonts w:cs="Times New Roman"/>
      <w:lang w:val="ru-RU" w:eastAsia="zh-CN" w:bidi="ar-SA"/>
    </w:rPr>
  </w:style>
  <w:style w:type="character" w:styleId="Style15">
    <w:name w:val="Основной текст с отступом Знак"/>
    <w:qFormat/>
    <w:rPr>
      <w:rFonts w:cs="Times New Roman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  <w:lang w:val="en-US"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right="84" w:firstLine="567"/>
    </w:pPr>
    <w:rPr>
      <w:sz w:val="28"/>
      <w:szCs w:val="28"/>
    </w:rPr>
  </w:style>
  <w:style w:type="paragraph" w:styleId="Style20">
    <w:name w:val="Íèæ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right="84" w:firstLine="567"/>
    </w:pPr>
    <w:rPr>
      <w:sz w:val="28"/>
      <w:szCs w:val="28"/>
    </w:rPr>
  </w:style>
  <w:style w:type="paragraph" w:styleId="Style21">
    <w:name w:val="чертежный"/>
    <w:basedOn w:val="Normal"/>
    <w:qFormat/>
    <w:pPr>
      <w:keepLines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87" w:leader="dot"/>
      </w:tabs>
    </w:pPr>
    <w:rPr>
      <w:bCs/>
      <w:caps/>
      <w:sz w:val="24"/>
      <w:szCs w:val="24"/>
      <w:lang w:val="en-US" w:eastAsia="en-US"/>
    </w:rPr>
  </w:style>
  <w:style w:type="paragraph" w:styleId="Style22">
    <w:name w:val="Формула"/>
    <w:basedOn w:val="TextBody"/>
    <w:next w:val="Normal"/>
    <w:qFormat/>
    <w:pPr>
      <w:spacing w:before="60" w:after="60"/>
      <w:jc w:val="center"/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487" w:leader="dot"/>
      </w:tabs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23">
    <w:name w:val="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30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30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30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59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59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59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59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59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59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59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59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59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0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197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3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0.wmf"/><Relationship Id="rId238" Type="http://schemas.openxmlformats.org/officeDocument/2006/relationships/image" Target="media/image217.wmf"/><Relationship Id="rId239" Type="http://schemas.openxmlformats.org/officeDocument/2006/relationships/header" Target="header1.xml"/><Relationship Id="rId240" Type="http://schemas.openxmlformats.org/officeDocument/2006/relationships/header" Target="header2.xml"/><Relationship Id="rId241" Type="http://schemas.openxmlformats.org/officeDocument/2006/relationships/footer" Target="footer1.xml"/><Relationship Id="rId242" Type="http://schemas.openxmlformats.org/officeDocument/2006/relationships/footer" Target="footer2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50:00Z</dcterms:created>
  <dc:creator>Sergey</dc:creator>
  <dc:description/>
  <cp:keywords/>
  <dc:language>en-US</dc:language>
  <cp:lastModifiedBy>SYSTEM</cp:lastModifiedBy>
  <cp:lastPrinted>2004-12-10T16:27:00Z</cp:lastPrinted>
  <dcterms:modified xsi:type="dcterms:W3CDTF">2011-09-06T17:50:00Z</dcterms:modified>
  <cp:revision>2</cp:revision>
  <dc:subject/>
  <dc:title>СОДЕРЖАНИЕ</dc:title>
</cp:coreProperties>
</file>