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терство осв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ти та науки Укра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>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Дон ДТ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Факультет економ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к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ф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анс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44"/>
        </w:rPr>
        <w:t>З дисципл</w:t>
      </w:r>
      <w:r>
        <w:rPr>
          <w:color w:val="000000"/>
          <w:sz w:val="28"/>
          <w:szCs w:val="44"/>
          <w:lang w:val="en-US"/>
        </w:rPr>
        <w:t>i</w:t>
      </w:r>
      <w:r>
        <w:rPr>
          <w:color w:val="000000"/>
          <w:sz w:val="28"/>
          <w:szCs w:val="44"/>
        </w:rPr>
        <w:t xml:space="preserve">ни: </w:t>
      </w:r>
      <w:r>
        <w:rPr>
          <w:color w:val="000000"/>
          <w:sz w:val="28"/>
          <w:szCs w:val="44"/>
          <w:lang w:val="uk-UA"/>
        </w:rPr>
        <w:t>історія економічних вчень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40"/>
        </w:rPr>
        <w:t>на тему</w:t>
      </w:r>
      <w:r>
        <w:rPr>
          <w:b/>
          <w:color w:val="000000"/>
          <w:sz w:val="28"/>
          <w:szCs w:val="44"/>
        </w:rPr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44"/>
          <w:lang w:val="uk-UA"/>
        </w:rPr>
        <w:t>Інституціональні напрямки в економічній теорії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Алчевськ,2007</w:t>
      </w:r>
      <w:r>
        <w:br w:type="page"/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  <w:t>Інстітуциональні напрямки в економічній теорі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FFFFFF"/>
          <w:sz w:val="28"/>
          <w:szCs w:val="32"/>
          <w:lang w:val="uk-UA"/>
        </w:rPr>
      </w:pPr>
      <w:r>
        <w:rPr>
          <w:b/>
          <w:color w:val="FFFFFF"/>
          <w:sz w:val="28"/>
          <w:szCs w:val="32"/>
          <w:lang w:val="uk-UA"/>
        </w:rPr>
        <w:t>економіка наука неокласицизм маржиналіз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Потреби людини дуже різноманітні. Основним джерелом задоволення їх є виробництво, економічна діяльність людей, оскільки саме вони створюють для цього необхідні ум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uk-UA"/>
        </w:rPr>
        <w:t xml:space="preserve">Поняття </w:t>
      </w:r>
      <w:r>
        <w:rPr>
          <w:i/>
          <w:color w:val="000000"/>
          <w:sz w:val="28"/>
          <w:szCs w:val="32"/>
          <w:lang w:val="uk-UA"/>
        </w:rPr>
        <w:t xml:space="preserve">економіка </w:t>
      </w:r>
      <w:r>
        <w:rPr>
          <w:color w:val="000000"/>
          <w:sz w:val="28"/>
          <w:szCs w:val="32"/>
          <w:lang w:val="uk-UA"/>
        </w:rPr>
        <w:t xml:space="preserve">(від </w:t>
      </w:r>
      <w:r>
        <w:rPr>
          <w:i/>
          <w:color w:val="000000"/>
          <w:sz w:val="28"/>
          <w:szCs w:val="32"/>
          <w:lang w:val="uk-UA"/>
        </w:rPr>
        <w:t xml:space="preserve">гуоікопотіа, </w:t>
      </w:r>
      <w:r>
        <w:rPr>
          <w:color w:val="000000"/>
          <w:sz w:val="28"/>
          <w:szCs w:val="32"/>
          <w:lang w:val="uk-UA"/>
        </w:rPr>
        <w:t>буквально — мистецтво ведення домашнього господарства) нині застосовують у чотирьох значення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uk-UA"/>
        </w:rPr>
        <w:t>народне господарства певної країни, групи країн або всього сві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uk-UA"/>
        </w:rPr>
        <w:t>сфера господарської діяльності людини, у якій створюються, розподіляються і споживаються життєві блага;економічна наука, що вивчає різноманітні економічні явища і процеси, які відбуваються в суспільстві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uk-UA"/>
        </w:rPr>
        <w:t>сукупність економічних відносин між людьми у сфері виробництва, розподілу, обміну і споживання продукції, що утворюють певну економічну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Економіка як складна різноманітно структурована система є об'єктом вивчення спеціальної науки — економічної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i/>
          <w:color w:val="000000"/>
          <w:sz w:val="28"/>
          <w:szCs w:val="32"/>
          <w:lang w:val="uk-UA"/>
        </w:rPr>
        <w:t xml:space="preserve">Економічна наука </w:t>
      </w:r>
      <w:r>
        <w:rPr>
          <w:color w:val="000000"/>
          <w:sz w:val="28"/>
          <w:szCs w:val="32"/>
          <w:lang w:val="uk-UA"/>
        </w:rPr>
        <w:t xml:space="preserve">— </w:t>
      </w:r>
      <w:r>
        <w:rPr>
          <w:i/>
          <w:color w:val="000000"/>
          <w:sz w:val="28"/>
          <w:szCs w:val="32"/>
          <w:lang w:val="uk-UA"/>
        </w:rPr>
        <w:t>це сфера розумової діяльності лю дини, функцією якої є пізнання та систематизація об'єктивних знань про закони і принципи розвитку реальної економічної дійс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uk-UA"/>
        </w:rPr>
        <w:t>Перші спроби вивчення окремих сторін економічних процесів відомі ще з праць стародавніх грецьких і римських мислителів (Ксенофонта, Арістотеля, Платона, Катона, Варрона, Сенеки, Ко-лумелли), а також мислителів Стародавнього Єгипту, Китаю та Індії. Вони досліджували проблеми ведення домашнього господарства, землеробства, торгівлі, багатства, податків, грошей тощ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 xml:space="preserve">Економічна наука як система знань про сутність економічних процесів і явищ почала складатися лише в </w:t>
      </w:r>
      <w:r>
        <w:rPr>
          <w:color w:val="000000"/>
          <w:sz w:val="28"/>
          <w:szCs w:val="32"/>
          <w:lang w:val="en-US"/>
        </w:rPr>
        <w:t>XVI</w:t>
      </w:r>
      <w:r>
        <w:rPr>
          <w:color w:val="000000"/>
          <w:sz w:val="28"/>
          <w:szCs w:val="32"/>
          <w:lang w:val="uk-UA"/>
        </w:rPr>
        <w:t>—</w:t>
      </w:r>
      <w:r>
        <w:rPr>
          <w:color w:val="000000"/>
          <w:sz w:val="28"/>
          <w:szCs w:val="32"/>
          <w:lang w:val="en-US"/>
        </w:rPr>
        <w:t>XVII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uk-UA"/>
        </w:rPr>
        <w:t>ст., коли ринкове господарство почало набувати загального характеру. Основні етапи розвитку економічної науки показано на рис. 1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i/>
          <w:color w:val="000000"/>
          <w:sz w:val="28"/>
          <w:szCs w:val="32"/>
          <w:lang w:val="uk-UA"/>
        </w:rPr>
        <w:t xml:space="preserve">Меркантилізм. </w:t>
      </w:r>
      <w:r>
        <w:rPr>
          <w:color w:val="000000"/>
          <w:sz w:val="28"/>
          <w:szCs w:val="32"/>
          <w:lang w:val="uk-UA"/>
        </w:rPr>
        <w:t>Прибічники цієї школи основним джерелом багатства вважали сферу обігу, торгівлю, а багатство ототожнювали з накопиченням металевих грошей (золотих і срібних). Погляди представників цієї школи відображали інтереси торгової буржуазії в період первісного нагромадження капіталу та розвитку зовнішньої торгівлі. Представники: А. Монкретьєн, Т. Манн, Д. Ю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drawing>
          <wp:anchor behindDoc="1" distT="0" distB="0" distL="25400" distR="25400" simplePos="0" locked="0" layoutInCell="0" allowOverlap="1" relativeHeight="3">
            <wp:simplePos x="0" y="0"/>
            <wp:positionH relativeFrom="margin">
              <wp:posOffset>488950</wp:posOffset>
            </wp:positionH>
            <wp:positionV relativeFrom="paragraph">
              <wp:posOffset>2136140</wp:posOffset>
            </wp:positionV>
            <wp:extent cx="3785235" cy="2456815"/>
            <wp:effectExtent l="0" t="0" r="0" b="0"/>
            <wp:wrapTight wrapText="bothSides">
              <wp:wrapPolygon edited="0">
                <wp:start x="-47" y="0"/>
                <wp:lineTo x="-47" y="21525"/>
                <wp:lineTo x="21600" y="21525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8"/>
          <w:szCs w:val="32"/>
          <w:lang w:val="uk-UA"/>
        </w:rPr>
        <w:t xml:space="preserve">Фізіократи. </w:t>
      </w:r>
      <w:r>
        <w:rPr>
          <w:color w:val="000000"/>
          <w:sz w:val="28"/>
          <w:szCs w:val="32"/>
          <w:lang w:val="uk-UA"/>
        </w:rPr>
        <w:t>На відміну від меркантилістів, фізіократи вперше перенесли дослідження зі сфери обігу безпосередньо в сферу виробництва. Але джерелом багатства вважали тільки працю в сільськогосподарському виробництві. Вважали, що промисловість, транспорт і торгівля — безплідні сфери, а праця людей у цих сферах лише покриває витрати на їхнє існування і не прибуткова для суспільства. Представники: Ф. Кене, А. Тюрго, В. Мірабо, Д. Но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32"/>
          <w:lang w:val="uk-UA"/>
        </w:rPr>
      </w:pPr>
      <w:r>
        <w:rPr>
          <w:i/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32"/>
          <w:lang w:val="uk-UA"/>
        </w:rPr>
      </w:pPr>
      <w:r>
        <w:rPr>
          <w:i/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i/>
          <w:color w:val="000000"/>
          <w:sz w:val="28"/>
          <w:szCs w:val="32"/>
          <w:lang w:val="uk-UA"/>
        </w:rPr>
        <w:t xml:space="preserve">Класична політична економія. </w:t>
      </w:r>
      <w:r>
        <w:rPr>
          <w:color w:val="000000"/>
          <w:sz w:val="28"/>
          <w:szCs w:val="32"/>
          <w:lang w:val="uk-UA"/>
        </w:rPr>
        <w:t>Виникла з розвитком капіталізму, її засновники У. Петті, А. Сміт, Д. Рікардо зосереджують увагу на аналізі економічних явищ і закономірностей розвитку всіх сфер суспільного виробництва, прагнуть розкрити економічну природу багатства, капіталу, доходів, кредиту, обігу, механізму конкуренції. Саме вони започатковують трудову теорію вартості, а ринок розглядали як саморегулюючу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uk-UA"/>
        </w:rPr>
        <w:t xml:space="preserve">Марксизм, або політична економія праці. </w:t>
      </w:r>
      <w:r>
        <w:rPr>
          <w:color w:val="000000"/>
          <w:sz w:val="28"/>
          <w:szCs w:val="32"/>
          <w:lang w:val="uk-UA"/>
        </w:rPr>
        <w:t>Засновники цього напряму К. Маркс і Ф. Енгельс досліджують систему законів капіталістичного суспільства з позицій робітничого класу. Продовжуючи дослідження трудової теорії вартості, зробили аналіз розвитку форм вартості, запропонували свої концепції додаткової вартості, грошей, продуктивності праці, відтворення, економічних криз, земельної ренти. Однак деякі положення марксизму: про заперечення приватної власності і ринку, посилення експлуатації і зростання зубожіння трудящих, про єдиний фактор формування вартості, переваги суспільної власності, неминучість краху капіталізму не мали належної наукової обґрунтованості й не знайшли практичного підтвердження. Тому нині вони переглядаються і піддаються справедливій науковій крити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i/>
          <w:color w:val="000000"/>
          <w:sz w:val="28"/>
          <w:szCs w:val="32"/>
          <w:lang w:val="uk-UA"/>
        </w:rPr>
        <w:t xml:space="preserve">Маржиналізм </w:t>
      </w:r>
      <w:r>
        <w:rPr>
          <w:color w:val="000000"/>
          <w:sz w:val="28"/>
          <w:szCs w:val="32"/>
          <w:lang w:val="uk-UA"/>
        </w:rPr>
        <w:t xml:space="preserve">(від англ. </w:t>
      </w:r>
      <w:r>
        <w:rPr>
          <w:i/>
          <w:color w:val="000000"/>
          <w:sz w:val="28"/>
          <w:szCs w:val="32"/>
          <w:lang w:val="uk-UA"/>
        </w:rPr>
        <w:t xml:space="preserve">тагдіпаї </w:t>
      </w:r>
      <w:r>
        <w:rPr>
          <w:color w:val="000000"/>
          <w:sz w:val="28"/>
          <w:szCs w:val="32"/>
          <w:lang w:val="uk-UA"/>
        </w:rPr>
        <w:t>— граничний) — теорія, яка пояснює економічні процеси і явища, на основі універсальної концепції використання граничних, крайніх ("тах" чи "тіп") величин, які характеризують не внутрішню сутність самих явищ, а їхню зміну у зв'язку зі зміною інших явищ. Дослідження маржиналістів ґрунтуються на таких категоріях, як "гранична корисність", "гранична продуктивність", "граничні витрати" і т. ін. Маржиналізм використовує кількісний аналіз, економіко-математичні методи і моделі, в основі яких лежать суб'єктивно-психологічні оцінки економічних процесів і явищ індивідом. Представники маржиналізму — К. Менгер, Ф. Візер, У. Джевонс, Л. Вальр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 xml:space="preserve">У сучасній західній економічній науці існують різні напрями, течії, школи, типологія яких відрізняється як за методами аналізу, так і за розумінням предмета й мети дослідження. Концептуально відрізняються і підходи до вирішення економічних проблем. Однак цей поділ значною мірою умовний, тому всю </w:t>
      </w:r>
      <w:r>
        <w:rPr>
          <w:i/>
          <w:color w:val="000000"/>
          <w:sz w:val="28"/>
          <w:szCs w:val="32"/>
          <w:lang w:val="uk-UA"/>
        </w:rPr>
        <w:t xml:space="preserve">сукупність сучасних течій і шкіл </w:t>
      </w:r>
      <w:r>
        <w:rPr>
          <w:color w:val="000000"/>
          <w:sz w:val="28"/>
          <w:szCs w:val="32"/>
          <w:lang w:val="uk-UA"/>
        </w:rPr>
        <w:t xml:space="preserve">можна згрупувати у такі чотири основні напрями: </w:t>
      </w:r>
      <w:r>
        <w:rPr>
          <w:i/>
          <w:color w:val="000000"/>
          <w:sz w:val="28"/>
          <w:szCs w:val="32"/>
          <w:lang w:val="uk-UA"/>
        </w:rPr>
        <w:t xml:space="preserve">неокласицизм, кейнсістство, інституціоналізм, неокласичний синтез. </w:t>
      </w:r>
      <w:r>
        <w:rPr>
          <w:color w:val="000000"/>
          <w:sz w:val="28"/>
          <w:szCs w:val="32"/>
          <w:lang w:val="uk-UA"/>
        </w:rPr>
        <w:t>Основні напрями сучасної економічної теорії показано на рис. 1.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uk-UA"/>
        </w:rPr>
        <w:t xml:space="preserve">Неокласицизм. </w:t>
      </w:r>
      <w:r>
        <w:rPr>
          <w:color w:val="000000"/>
          <w:sz w:val="28"/>
          <w:szCs w:val="32"/>
          <w:lang w:val="uk-UA"/>
        </w:rPr>
        <w:t>Досліджує та розвиває ідеї класичної політекономії з урахуванням сучасних умов. Заперечує необхідність втручання держави в економіку, розглядає ринок як саморегульовану економічну систему, здатну самостійно встановити необхідну рівновагу між сукупним попитом і сукупною пропозицією. Засновники теорії—А. Маршалл і А. Пігу. Послідовники — Л. Мізес, Ф. Хайєк, М. Фрідмен, А. Лаффер, Дж. Гілдер, Ф. Кей-ган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uk-UA"/>
        </w:rPr>
        <w:t xml:space="preserve">Неокласичний напрям охоплює багато різних концепцій і шкіл: </w:t>
      </w:r>
      <w:r>
        <w:rPr>
          <w:i/>
          <w:color w:val="000000"/>
          <w:sz w:val="28"/>
          <w:szCs w:val="32"/>
          <w:lang w:val="uk-UA"/>
        </w:rPr>
        <w:t xml:space="preserve">монетаризм, теорію економіки пропозиції, теорію раціональних очікувань </w:t>
      </w:r>
      <w:r>
        <w:rPr>
          <w:color w:val="000000"/>
          <w:sz w:val="28"/>
          <w:szCs w:val="32"/>
          <w:lang w:val="uk-UA"/>
        </w:rPr>
        <w:t>та ін. Особливою популярністю користується концепція монетаризму, визнаним теоретиком якої є американський економіст Мілтон Фрідмен. Прихильники монетаризму: Ф. Найт, Дж. Стиглер, Ф. Кейган, А. Голдм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uk-UA"/>
        </w:rPr>
        <w:t xml:space="preserve">Монетаризм </w:t>
      </w:r>
      <w:r>
        <w:rPr>
          <w:color w:val="000000"/>
          <w:sz w:val="28"/>
          <w:szCs w:val="32"/>
          <w:lang w:val="uk-UA"/>
        </w:rPr>
        <w:t>— теорія, яка пропонує відмову від активного втручання держави в економіку і приписує грошовій масі, що перебуває в обігу, роль визначального фактора у формуванні економічної рівноваги, розвитку виробництва і зміні обсягів валового національного продукту (ВНП). За правилом монетаризму приріст грошової маси (монетарної бази) має бути скоординований з темпами зростання ВНП, динамікою цін і швидкістю обертання грошей за такою схемою (рис. 1.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uk-UA"/>
        </w:rPr>
        <w:t xml:space="preserve">Кейнсіанство </w:t>
      </w:r>
      <w:r>
        <w:rPr>
          <w:color w:val="000000"/>
          <w:sz w:val="28"/>
          <w:szCs w:val="32"/>
          <w:lang w:val="uk-UA"/>
        </w:rPr>
        <w:t xml:space="preserve">— одна з провідних сучасних теорій, на противагу неокласикам, обґрунтовує об'єктивну необхідність активного втручання держави в регулювання ринкової економіки шляхом стимулювання сукупного попиту й інвестицій через проведення певної кредитно-бюджетної політики. Засновником теорії є видатний англійський економіст Дж.М. Кейнс. Кейнсіанство виникло в 30-х роках </w:t>
      </w:r>
      <w:r>
        <w:rPr>
          <w:color w:val="000000"/>
          <w:sz w:val="28"/>
          <w:szCs w:val="32"/>
          <w:lang w:val="en-US"/>
        </w:rPr>
        <w:t>XX</w:t>
      </w:r>
      <w:r>
        <w:rPr>
          <w:color w:val="000000"/>
          <w:sz w:val="28"/>
          <w:szCs w:val="32"/>
          <w:lang w:val="uk-UA"/>
        </w:rPr>
        <w:t xml:space="preserve"> ст. як відповідь на потреби подолання Великої депресії (1929—1933 рр.), яка поставила економічну систему капіталізму на межу повної катастрофи. Ідеї Дж.М. Кейнса, викладені в його головній праці "Загальна теорія зайнятості, процента і грошей" (1936), широко застосовувалися провідними країнами світу в практиці регулювання ринкової економіки, що дало їм змогу відносно швидко подолати кризові явища, досягти стабільних темпів економічного зростання і динамічної рівноваги. Кейнсіанська концепція стимулювання попиту наведена на рис. 1.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548380" cy="1306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Прихильники і послідовники Кейнса (Дж. Робінсон, П. Сраф-фа, А. Хансен, Н. Калдор, Р. Лукас та ін.) виступають за активну участь держави у структурній перебудові економіки, визнають за необхідне запровадження антикризового та антициклічного регулювання, перерозподілу доходів, збільшення соціальних випла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uk-UA"/>
        </w:rPr>
        <w:t xml:space="preserve">Інституціоналізм, або інституціонально-соціологічний напрям, </w:t>
      </w:r>
      <w:r>
        <w:rPr>
          <w:color w:val="000000"/>
          <w:sz w:val="28"/>
          <w:szCs w:val="32"/>
          <w:lang w:val="uk-UA"/>
        </w:rPr>
        <w:t>представниками якого є Т. Веблен, Дж. Коммонс, У. Мітчелл, Дж. Гелбрейт, Я. Тінберген, Г. Мюрдаль та ін., розглядають економіку як систему, в якій відносини між господарюючими суб'єктами складаються під впливом як економічних, так і правових, політичних, соціологічних і соціально-психологічних факторів. Об'єктами вивчення для них є "інститути", під якими вони розуміють державу, корпорації, профспілки, а також правові, морально-етичні норми, звичаї, менталітет, інстинкти людей і т.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i/>
          <w:color w:val="000000"/>
          <w:sz w:val="28"/>
          <w:szCs w:val="32"/>
          <w:lang w:val="uk-UA"/>
        </w:rPr>
        <w:t xml:space="preserve">Неокласичний синтез </w:t>
      </w:r>
      <w:r>
        <w:rPr>
          <w:color w:val="000000"/>
          <w:sz w:val="28"/>
          <w:szCs w:val="32"/>
          <w:lang w:val="uk-UA"/>
        </w:rPr>
        <w:t>— узагальнююча концепція, представники якої (Д. Хікс, Дж. Б'юкенен, П. Самуельсон, Л. Клей та ін.) обґрунтовують принцип поєднання ринкового і державного регулювання економічних процесів, наголошують на необхідності руху до змішаної економіки. Дотримуються принципу раціонального синтезу неокласичного і кейнсіанського напрямів економічної теор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Використана лі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widowControl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. Бойчик І.М. Економіка підприємства. – К.:Атака, 2002.</w:t>
      </w:r>
    </w:p>
    <w:p>
      <w:pPr>
        <w:pStyle w:val="Style17"/>
        <w:widowControl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. Покропивний С.П.Економіка підприємства. – К.:КНЕУ, 2001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 </w:t>
      </w:r>
      <w:r>
        <w:rPr>
          <w:color w:val="000000"/>
          <w:sz w:val="28"/>
          <w:szCs w:val="28"/>
        </w:rPr>
        <w:t>С. Фишер, Р. Дорнбуш, Р. Шмалензи “Экономика” Москва, 1993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“Курс экономической теории”. Под ред. Чепурина М.Н., Киров, 1994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43:00Z</dcterms:created>
  <dc:creator>user</dc:creator>
  <dc:description/>
  <cp:keywords/>
  <dc:language>en-US</dc:language>
  <cp:lastModifiedBy>SYSTEM</cp:lastModifiedBy>
  <cp:lastPrinted>2008-06-12T13:02:00Z</cp:lastPrinted>
  <dcterms:modified xsi:type="dcterms:W3CDTF">2011-09-06T17:43:00Z</dcterms:modified>
  <cp:revision>2</cp:revision>
  <dc:subject/>
  <dc:title>Мiнiстерство освiти та науки Украiни</dc:title>
</cp:coreProperties>
</file>