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0"/>
        <w:ind w:firstLine="709"/>
        <w:jc w:val="center"/>
        <w:rPr/>
      </w:pPr>
      <w:r>
        <w:rPr>
          <w:bCs/>
          <w:color w:val="000000"/>
          <w:sz w:val="28"/>
          <w:szCs w:val="28"/>
        </w:rPr>
        <w:t>Сибирская государственная геодезическая академия</w:t>
      </w:r>
    </w:p>
    <w:p>
      <w:pPr>
        <w:pStyle w:val="Style20"/>
        <w:spacing w:lineRule="auto" w:line="360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гуманитарных наук</w:t>
      </w:r>
    </w:p>
    <w:p>
      <w:pPr>
        <w:pStyle w:val="Style20"/>
        <w:spacing w:lineRule="auto" w:line="360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/>
      </w:pPr>
      <w:r>
        <w:rPr>
          <w:bCs/>
          <w:color w:val="000000"/>
          <w:sz w:val="28"/>
          <w:szCs w:val="52"/>
        </w:rPr>
        <w:t>Письменная работа</w:t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Тема: Имя в судьбе человека</w:t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осибирск 201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стно говоря, меня никогда особо не интересовала данная тема, но прочитав несколько страниц «Имена» Павла Флоренского, я решила, что другой темы для письменной работы и быть не мо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 мы говорим это имя тебе не подходит или что - то в этом роде, и примеряем людям другие имена. Иногда видишь человека и понимаешь он вылитый Петр ,а потом узнаешь что так оно и есть. Что же это? Просто интуиция? Магия ? Или какой-то ток, который пускает человек? Как слово (имя) влияет на судьбу человека, и имеет ли вообще какое-то значен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гарантирую, что отвечу на все эти вопросы, но обещаю попытаться, разобраться в связи имени и судь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39"/>
          <w:b/>
          <w:b/>
          <w:color w:val="000000"/>
          <w:sz w:val="28"/>
          <w:szCs w:val="28"/>
        </w:rPr>
      </w:pPr>
      <w:r>
        <w:rPr>
          <w:rStyle w:val="FontStyle39"/>
          <w:b/>
          <w:color w:val="000000"/>
          <w:sz w:val="28"/>
          <w:szCs w:val="28"/>
        </w:rPr>
        <w:t>Исследование</w:t>
      </w:r>
    </w:p>
    <w:p>
      <w:pPr>
        <w:pStyle w:val="Normal"/>
        <w:spacing w:lineRule="auto" w:line="360"/>
        <w:ind w:firstLine="709"/>
        <w:jc w:val="both"/>
        <w:rPr>
          <w:rStyle w:val="FontStyle39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>
          <w:rStyle w:val="FontStyle39"/>
          <w:color w:val="000000"/>
          <w:sz w:val="28"/>
          <w:szCs w:val="28"/>
        </w:rPr>
        <w:t>Имя — тончайшая плоть, посредством которой объявляется духовная су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Какой бы род народной словесности мы ни взяли, непременно встретимся с типологией личных имен. Определенным именам в народной словесности соответствуют в различных произведениях одни и те же типы, одни и те же не только в смысле психологического склада и нравственного характера, но и в смысле жизненной судьбы и линии поведения. Это значит: в народном сознании именем определяются не только отдельные признаки или черты, порознь взятые, т. е. одномерные и двухмерные разрезы духовного организма, по и трехмерный разрез его — мгновенное соотношение элементов личности; и этим дело не ограничивается, ибо организм личности четырехмерен, и биография его — это его четырехмерная форма.</w:t>
      </w:r>
    </w:p>
    <w:p>
      <w:pPr>
        <w:pStyle w:val="Normal"/>
        <w:spacing w:lineRule="auto" w:line="360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>
          <w:rStyle w:val="FontStyle39"/>
          <w:color w:val="000000"/>
          <w:sz w:val="28"/>
          <w:szCs w:val="28"/>
        </w:rPr>
        <w:t>Предсказание именем судьбы и биографии — в произведениях народной словесности служит свидетельством, что для народного сознания есть четырехмерная временно-пространственная форма личности, ограничивающая ее от головы до пят, от правого плеча до левого, от груди до спины и от рождения до могилы. Краткая же фор мула содержания в этих границах — есть имя. В одних случаях, в имени народное творчество отмечает, как сказано, тот или другой отдельный признак или некоторое небольшое число их, особенно существенных, а то — хотя и не существенных, но очевидно, по коррелятивности с какими-то существенными, но расплывчатыми для формулировки, очень метко и неслучайно под смотренными носителями данного имени. Такой Признак нередко покажется второстепенным и Прихотливым; но это он именно сокращенно свидетельствует о целом мире внутренних соотношений, он — незначительный сам по себе, но более четкий показатель сложной системы. Такой признак — эмблема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Сложные системы признаков — психологический склад и нравственный характер отмечаются отчасти произведениями уже перечисленных родов, отчасти песнями, былинами, духовными стихами и легендами, и сказками. Но последние, равно как и бесчисленные легенды и народные переработки житий, выразительно представляют биографическое движение личности известного имени, — ее путь, ее судьбу,— кривую ее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Когда складываются в типический образ наши представления, то имя завивается в самое строение этого образа, и выделить его оттуда не удается иначе, как разрушая самый образ. Рационалистическая мысль привыкла говорить именах как об ярком образчике мнимых обобщений, не соответствующих никакой реальности.</w:t>
      </w:r>
    </w:p>
    <w:p>
      <w:pPr>
        <w:pStyle w:val="Normal"/>
        <w:spacing w:lineRule="auto" w:line="360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>
          <w:rStyle w:val="FontStyle39"/>
          <w:color w:val="000000"/>
          <w:sz w:val="28"/>
          <w:szCs w:val="28"/>
        </w:rPr>
        <w:t xml:space="preserve">Имена распределяются в народном сознании на группы. Если священник даст крещаемому имя преподобного, это обещает ему счастливую жизнь, а если имя мученика,— и жизнь сойдет на одно сплошное мучение. Обычно подчеркиванье в им ни его царственности, нищелюбия и других качеств. Тут сказано «в имени». Да, в имени, а не в святом ибо и святой сам имеет определенный склад своей личности и определенную кривую жизненного пути, как носитель </w:t>
      </w:r>
      <w:r>
        <w:rPr>
          <w:rStyle w:val="FontStyle23"/>
          <w:i w:val="false"/>
          <w:color w:val="000000"/>
          <w:sz w:val="28"/>
          <w:szCs w:val="28"/>
        </w:rPr>
        <w:t>имени</w:t>
      </w:r>
      <w:r>
        <w:rPr>
          <w:rStyle w:val="FontStyle23"/>
          <w:color w:val="000000"/>
          <w:sz w:val="28"/>
          <w:szCs w:val="28"/>
        </w:rPr>
        <w:t xml:space="preserve"> </w:t>
      </w:r>
      <w:r>
        <w:rPr>
          <w:rStyle w:val="FontStyle39"/>
          <w:color w:val="000000"/>
          <w:sz w:val="28"/>
          <w:szCs w:val="28"/>
        </w:rPr>
        <w:t xml:space="preserve">своего, старший брат своим соименникам по усыновлению </w:t>
      </w:r>
      <w:r>
        <w:rPr>
          <w:rStyle w:val="FontStyle23"/>
          <w:i w:val="false"/>
          <w:color w:val="000000"/>
          <w:sz w:val="28"/>
          <w:szCs w:val="28"/>
        </w:rPr>
        <w:t>имени</w:t>
      </w:r>
      <w:r>
        <w:rPr>
          <w:rStyle w:val="FontStyle23"/>
          <w:color w:val="000000"/>
          <w:sz w:val="28"/>
          <w:szCs w:val="28"/>
        </w:rPr>
        <w:t xml:space="preserve">, </w:t>
      </w:r>
      <w:r>
        <w:rPr>
          <w:rStyle w:val="FontStyle39"/>
          <w:color w:val="000000"/>
          <w:sz w:val="28"/>
          <w:szCs w:val="28"/>
        </w:rPr>
        <w:t xml:space="preserve">но — не отец. В житиях, прологах, церковных песнопениях многочисленны указания а ярком выражении святым духовной сущности своего имени. «По имени и житие» — стереотипная формула житий; по имени — житие, а не имя по житию. Имя оценивается Церковью, а за нею - и всем православным народом, как </w:t>
      </w:r>
      <w:r>
        <w:rPr>
          <w:rStyle w:val="FontStyle23"/>
          <w:i w:val="false"/>
          <w:color w:val="000000"/>
          <w:sz w:val="28"/>
          <w:szCs w:val="28"/>
        </w:rPr>
        <w:t>тип</w:t>
      </w:r>
      <w:r>
        <w:rPr>
          <w:rStyle w:val="FontStyle23"/>
          <w:color w:val="000000"/>
          <w:sz w:val="28"/>
          <w:szCs w:val="28"/>
        </w:rPr>
        <w:t xml:space="preserve">, </w:t>
      </w:r>
      <w:r>
        <w:rPr>
          <w:rStyle w:val="FontStyle39"/>
          <w:color w:val="000000"/>
          <w:sz w:val="28"/>
          <w:szCs w:val="28"/>
        </w:rPr>
        <w:t xml:space="preserve">как духовная конкретная </w:t>
      </w:r>
      <w:r>
        <w:rPr>
          <w:rStyle w:val="FontStyle23"/>
          <w:i w:val="false"/>
          <w:color w:val="000000"/>
          <w:sz w:val="28"/>
          <w:szCs w:val="28"/>
        </w:rPr>
        <w:t xml:space="preserve">норма </w:t>
      </w:r>
      <w:r>
        <w:rPr>
          <w:rStyle w:val="FontStyle39"/>
          <w:color w:val="000000"/>
          <w:sz w:val="28"/>
          <w:szCs w:val="28"/>
        </w:rPr>
        <w:t xml:space="preserve">личностного бытия, как </w:t>
      </w:r>
      <w:r>
        <w:rPr>
          <w:rStyle w:val="FontStyle23"/>
          <w:i w:val="false"/>
          <w:color w:val="000000"/>
          <w:sz w:val="28"/>
          <w:szCs w:val="28"/>
        </w:rPr>
        <w:t>идея</w:t>
      </w:r>
      <w:r>
        <w:rPr>
          <w:rStyle w:val="FontStyle23"/>
          <w:color w:val="000000"/>
          <w:sz w:val="28"/>
          <w:szCs w:val="28"/>
        </w:rPr>
        <w:t xml:space="preserve">, </w:t>
      </w:r>
      <w:r>
        <w:rPr>
          <w:rStyle w:val="FontStyle39"/>
          <w:color w:val="000000"/>
          <w:sz w:val="28"/>
          <w:szCs w:val="28"/>
        </w:rPr>
        <w:t>а святой — как наилучший ее выразитель, свое эмпирическое существование сделавший прозрачным так, что чрез него нам светит благо роднейший свет данного имени. И все-таки имя — онтологически первое, а носитель его, хотя бы и святой, — второе; самому Господу, еще не зачавшемуся на земле, было предуготовано от вечности имя, принесенное Анг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 xml:space="preserve">Одна из обычных назидательных тем — о подражании соименным святым и о покровительстве </w:t>
      </w:r>
      <w:r>
        <w:rPr>
          <w:rStyle w:val="FontStyle28"/>
          <w:color w:val="000000"/>
          <w:sz w:val="28"/>
          <w:szCs w:val="28"/>
        </w:rPr>
        <w:t xml:space="preserve">их </w:t>
      </w:r>
      <w:r>
        <w:rPr>
          <w:rStyle w:val="FontStyle39"/>
          <w:color w:val="000000"/>
          <w:sz w:val="28"/>
          <w:szCs w:val="28"/>
        </w:rPr>
        <w:t>носящим общее с ними и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Это — не учение о покровительстве святых вообще всем христианам, молящимся им и прибегающим к их заступничеству, и не вообще назидание осуществлять в жизни христианское совершенство и подражать всем достойным примерам.</w:t>
      </w:r>
    </w:p>
    <w:p>
      <w:pPr>
        <w:pStyle w:val="Normal"/>
        <w:spacing w:lineRule="auto" w:line="360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>
          <w:rStyle w:val="FontStyle39"/>
          <w:color w:val="000000"/>
          <w:sz w:val="28"/>
          <w:szCs w:val="28"/>
        </w:rPr>
        <w:t xml:space="preserve">Несомненно, тут говорится о несравненно более своеобразном избирательном сродстве со святым, чье имя носишь, о покровительстве именно Того святого и о подражании не вообще святым, а именно </w:t>
      </w:r>
      <w:r>
        <w:rPr>
          <w:rStyle w:val="FontStyle23"/>
          <w:i w:val="false"/>
          <w:color w:val="000000"/>
          <w:sz w:val="28"/>
          <w:szCs w:val="28"/>
        </w:rPr>
        <w:t>этому</w:t>
      </w:r>
      <w:r>
        <w:rPr>
          <w:rStyle w:val="FontStyle23"/>
          <w:color w:val="000000"/>
          <w:sz w:val="28"/>
          <w:szCs w:val="28"/>
        </w:rPr>
        <w:t xml:space="preserve">, </w:t>
      </w:r>
      <w:r>
        <w:rPr>
          <w:rStyle w:val="FontStyle39"/>
          <w:color w:val="000000"/>
          <w:sz w:val="28"/>
          <w:szCs w:val="28"/>
        </w:rPr>
        <w:t>определенному. Но первое пред полагает особливую благодатную близость к нему, В второе — сродство духовного типа и общего пути жизни: ведь было бы странным указание направлять духовное внимание в ту сторону, которая, по существу, безразлична, а может быть, и чужда мне, как был бы странным и совет устраивать свою личность и жизнь по образ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Народное представление именной типологии, по-видимому, не лишено жизненного значения, и характеристики имен если не служат, то во всяком случае служили в руководство пове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Одним из памятников такого рода руководство, письменно закрепленным осколком целой культуры имен, можно представить известный «Реэстро дамах и о прекрасных девицах», печатавшийся в свое время на русских народных картинках при со ответственном изображении. Вот этот реестр:</w:t>
      </w:r>
    </w:p>
    <w:p>
      <w:pPr>
        <w:pStyle w:val="Style171"/>
        <w:widowControl/>
        <w:spacing w:lineRule="auto" w:line="360"/>
        <w:ind w:firstLine="709"/>
        <w:jc w:val="both"/>
        <w:rPr/>
      </w:pPr>
      <w:r>
        <w:rPr>
          <w:rStyle w:val="FontStyle33"/>
          <w:rFonts w:cs="Times New Roman;Times New Roman"/>
          <w:color w:val="000000"/>
          <w:sz w:val="28"/>
          <w:szCs w:val="28"/>
        </w:rPr>
        <w:t xml:space="preserve"> </w:t>
      </w:r>
      <w:r>
        <w:rPr>
          <w:rStyle w:val="FontStyle33"/>
          <w:rFonts w:cs="Times New Roman;Times New Roman"/>
          <w:color w:val="000000"/>
          <w:sz w:val="28"/>
          <w:szCs w:val="28"/>
        </w:rPr>
        <w:t>«РЕЭСТР О ДАМАХ И ПРЕКРАСНЫХ ДЕВИЦ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Постоянная дама Вар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С поволокою глаза Васил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Кислой квас Ма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Веселой разговор Аграф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Великое ябедство Е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Наглая спесь Маремья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Средняя управа Устинья.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Толста да проста Афросин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Песни спеть Да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Хорошей голос Дом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Худое соврать Агаф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Впролом сходить Ул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Умильной взгляд Фе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Ни туды ни сюды Фетин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Белые белила Авдот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Скорая походка Аку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Взглянет утешит Ар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Промолвит накормит Мар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Смиренная всегда Пелаг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Всегдашняя суета Кре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Вправое устоять Зинн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Обещать не солгать Соф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Черные глаза Улия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Зоровской взгляд Хавро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Тоскакать да поплясать Афим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Красные румяна Малан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Хорошая походка Настас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Приятна в любви Натал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Пирожная мастерица Феод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Горшешная пагубница Минод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Кринашная блудница Нимфод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Лукавый разговор Татиана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Веселая беседа Маргарид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Вкрасне походит Прасковь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Чемы и ломы Макрид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Ниския поклоны Вер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Проста без лукавства Мавр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Наварныя щи Анись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Ленивая похотка Ненил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Насмех поднять Каптелин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В хорошей юпке Антонид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Хвост поднять Марф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Винца испить Аксинь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С молодцами погулять Матрен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Дом содержать Лукерь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>Бзнуть и пернуть старая дама Соломени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Общечеловеческая формула о значимости имен и о связи с каждым из них определенной духовной и отчасти психофизической структуры, устойчивая в веках и на родах, ведет к необходимому признанию, что в убеждениях этого рода действительно есть что-то объективное и что человечество, всегда и везде утверждая имена в качестве субстанциальных сил или силовых субстанций или энергий, имело же за собою подлинный опыт веков и народов, вылившийся в вышеуказанной форм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39"/>
          <w:color w:val="000000"/>
          <w:sz w:val="28"/>
          <w:szCs w:val="28"/>
        </w:rPr>
        <w:t>А может быть само слово, если его разложить несет в себе какой то смысл предопределяет судьбу, судя по всему да, а вот и живое доказательство этого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39"/>
          <w:color w:val="000000"/>
          <w:sz w:val="28"/>
          <w:szCs w:val="28"/>
        </w:rPr>
        <w:t xml:space="preserve">Так, </w:t>
      </w:r>
      <w:r>
        <w:rPr>
          <w:rStyle w:val="FontStyle23"/>
          <w:i w:val="false"/>
          <w:color w:val="000000"/>
          <w:sz w:val="28"/>
          <w:szCs w:val="28"/>
        </w:rPr>
        <w:t>Герберту</w:t>
      </w:r>
      <w:r>
        <w:rPr>
          <w:rStyle w:val="FontStyle23"/>
          <w:color w:val="000000"/>
          <w:sz w:val="28"/>
          <w:szCs w:val="28"/>
        </w:rPr>
        <w:t xml:space="preserve">, </w:t>
      </w:r>
      <w:r>
        <w:rPr>
          <w:rStyle w:val="FontStyle39"/>
          <w:color w:val="000000"/>
          <w:sz w:val="28"/>
          <w:szCs w:val="28"/>
        </w:rPr>
        <w:t>впоследствии Папе Сильвестру 11, было дано предсказание, указывавшее стихом: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  <w:szCs w:val="28"/>
        </w:rPr>
        <w:t xml:space="preserve">Герберт восходит от Р в Р, а затем папою правит </w:t>
      </w:r>
      <w:r>
        <w:rPr>
          <w:rStyle w:val="FontStyle35"/>
          <w:color w:val="000000"/>
          <w:sz w:val="28"/>
          <w:szCs w:val="28"/>
          <w:lang w:val="en-US"/>
        </w:rPr>
        <w:t>P</w:t>
      </w:r>
      <w:r>
        <w:rPr>
          <w:rStyle w:val="FontStyle35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Таково предсказание; оно, как известно, сбылось: в трех ступенях возвышения Герберта — от Реймса к Равенне, а от Равенны к Риму, и только эти три кафедры занимал Гербе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 xml:space="preserve">Исторически и биографически имена знаменательны. Есть </w:t>
      </w:r>
      <w:r>
        <w:rPr>
          <w:rStyle w:val="FontStyle23"/>
          <w:i w:val="false"/>
          <w:color w:val="000000"/>
          <w:sz w:val="28"/>
          <w:szCs w:val="28"/>
        </w:rPr>
        <w:t>что-то</w:t>
      </w:r>
      <w:r>
        <w:rPr>
          <w:rStyle w:val="FontStyle23"/>
          <w:color w:val="000000"/>
          <w:sz w:val="28"/>
          <w:szCs w:val="28"/>
        </w:rPr>
        <w:t xml:space="preserve">, </w:t>
      </w:r>
      <w:r>
        <w:rPr>
          <w:rStyle w:val="FontStyle39"/>
          <w:color w:val="000000"/>
          <w:sz w:val="28"/>
          <w:szCs w:val="28"/>
        </w:rPr>
        <w:t>ускользающее от рационалистического анализа. Самый пристальный дневной взгляд не рассеивает имени. А между тем, каких переживаний, заведомо реальных, ни удается этому взгляду расторгнуть и, убив собственную их форму, привести к ничтожеству. Обращаясь к строению и внутренним силам собственной нашей личности, мы легко убеждаемся, что иначе и быть не должно и не может: если мы знаем в себе что реальное, то это есть наше собственное и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Ведь около него именно уплотняется наша внутренняя жизнь, оно — твердая точка нашей текучести, в нем находит себе объективный устой и неизменное содержание наше Я. Без имени оно есть мгновенный центр наличных состояний, мгновенная ось поворота всей жизни в данное мгнов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 xml:space="preserve">До имени человек не есть еще человек, ни для себя, ни для других, не есть субъект личных отношений, следовательно не есть член общества, а лишь </w:t>
      </w:r>
      <w:r>
        <w:rPr>
          <w:rStyle w:val="FontStyle23"/>
          <w:i w:val="false"/>
          <w:color w:val="000000"/>
          <w:sz w:val="28"/>
          <w:szCs w:val="28"/>
        </w:rPr>
        <w:t>возможность</w:t>
      </w:r>
      <w:r>
        <w:rPr>
          <w:rStyle w:val="FontStyle23"/>
          <w:color w:val="000000"/>
          <w:sz w:val="28"/>
          <w:szCs w:val="28"/>
        </w:rPr>
        <w:t xml:space="preserve"> </w:t>
      </w:r>
      <w:r>
        <w:rPr>
          <w:rStyle w:val="FontStyle39"/>
          <w:color w:val="000000"/>
          <w:sz w:val="28"/>
          <w:szCs w:val="28"/>
        </w:rPr>
        <w:t>человека, обещание такового, зародыш. Да и за что ухватилось бы в нем общество, если бы у него не было имени? Как бы оно отметило носителя известных прав и обязанностей, — религиозных, нравственных, юридических и проч. отношений и т. д., если бы подлежащее оставалось сокровенным в себе и не соотносилось ни с собою, ни с обществом, как некоторое единство? «Это имение принадлежит... гм... гм... ему».— Кому ему? Ведь всякий в своей непроявленности есть он, и только он,— местоимение, т. е. вместо имени, но не самое имя. «Я должен тебе». Эта формула абсолютно ничего не значит, ибо и «я» и «тебе» суть только имяреки, пустые места имен, имеющие получить содержание чрез имена, либо явные, либо подразумевае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Один характерный, но не подлежащий сомнению случай из времен Великой Революции весьма наглядно поясняет, насколько живо в человечестве сознание, что общественно не существует тот, у кого нет имени. К суду революционного трибунала был привлечен некто де Сен-Сир. Председатель предлагает ему обычный вопрос о его имени и фамилии. Между ними происходит следующий разгово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«Моя фамилия де Сен-Сир», — отвечает подсудим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«Нет более дворянства», — возражает председатель.</w:t>
      </w:r>
    </w:p>
    <w:p>
      <w:pPr>
        <w:pStyle w:val="Normal"/>
        <w:spacing w:lineRule="auto" w:line="360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- «В таком случае, значит, я Сен-Си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—</w:t>
      </w:r>
      <w:r>
        <w:rPr>
          <w:rStyle w:val="FontStyle39"/>
          <w:color w:val="000000"/>
          <w:sz w:val="28"/>
          <w:szCs w:val="28"/>
        </w:rPr>
        <w:t>«Прошло время суеверия и святошества, — нет более святы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—</w:t>
      </w:r>
      <w:r>
        <w:rPr>
          <w:rStyle w:val="FontStyle39"/>
          <w:color w:val="000000"/>
          <w:sz w:val="28"/>
          <w:szCs w:val="28"/>
        </w:rPr>
        <w:t>«Так я просто — Си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—</w:t>
      </w:r>
      <w:r>
        <w:rPr>
          <w:rStyle w:val="FontStyle39"/>
          <w:color w:val="000000"/>
          <w:sz w:val="28"/>
          <w:szCs w:val="28"/>
        </w:rPr>
        <w:t>«Королевство со всеми его титулами пало навсегда», — следует опять от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Тогда в голову подсудимого приходит блестящая мыс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—</w:t>
      </w:r>
      <w:r>
        <w:rPr>
          <w:rStyle w:val="FontStyle39"/>
          <w:color w:val="000000"/>
          <w:sz w:val="28"/>
          <w:szCs w:val="28"/>
        </w:rPr>
        <w:t>«В таком случае, — восклицает он, — у меня вовсе нет фамилии и я не подлежу закону. — Я не что иное, как отвлеченность — абстракция; вы не подыщете закона, карающего отвлеченную идею. Вы должны меня оправда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 xml:space="preserve">Усмотренный тип закрепляется речью чрез </w:t>
      </w:r>
      <w:r>
        <w:rPr>
          <w:rStyle w:val="FontStyle23"/>
          <w:i w:val="false"/>
          <w:color w:val="000000"/>
          <w:sz w:val="28"/>
          <w:szCs w:val="28"/>
        </w:rPr>
        <w:t>имя</w:t>
      </w:r>
      <w:r>
        <w:rPr>
          <w:rStyle w:val="FontStyle23"/>
          <w:color w:val="000000"/>
          <w:sz w:val="28"/>
          <w:szCs w:val="28"/>
        </w:rPr>
        <w:t xml:space="preserve">. </w:t>
      </w:r>
      <w:r>
        <w:rPr>
          <w:rStyle w:val="FontStyle39"/>
          <w:color w:val="000000"/>
          <w:sz w:val="28"/>
          <w:szCs w:val="28"/>
        </w:rPr>
        <w:t xml:space="preserve">Имена выражают </w:t>
      </w:r>
      <w:r>
        <w:rPr>
          <w:rStyle w:val="FontStyle23"/>
          <w:i w:val="false"/>
          <w:color w:val="000000"/>
          <w:sz w:val="28"/>
          <w:szCs w:val="28"/>
        </w:rPr>
        <w:t>типы</w:t>
      </w:r>
      <w:r>
        <w:rPr>
          <w:rStyle w:val="FontStyle23"/>
          <w:color w:val="000000"/>
          <w:sz w:val="28"/>
          <w:szCs w:val="28"/>
        </w:rPr>
        <w:t xml:space="preserve"> </w:t>
      </w:r>
      <w:r>
        <w:rPr>
          <w:rStyle w:val="FontStyle39"/>
          <w:color w:val="000000"/>
          <w:sz w:val="28"/>
          <w:szCs w:val="28"/>
        </w:rPr>
        <w:t xml:space="preserve">бытия личностного. Это — последнее из того, что еще выразимо в </w:t>
      </w:r>
      <w:r>
        <w:rPr>
          <w:rStyle w:val="FontStyle23"/>
          <w:i w:val="false"/>
          <w:color w:val="000000"/>
          <w:sz w:val="28"/>
          <w:szCs w:val="28"/>
        </w:rPr>
        <w:t>слове</w:t>
      </w:r>
      <w:r>
        <w:rPr>
          <w:rStyle w:val="FontStyle23"/>
          <w:color w:val="000000"/>
          <w:sz w:val="28"/>
          <w:szCs w:val="28"/>
        </w:rPr>
        <w:t xml:space="preserve">, </w:t>
      </w:r>
      <w:r>
        <w:rPr>
          <w:rStyle w:val="FontStyle39"/>
          <w:color w:val="000000"/>
          <w:sz w:val="28"/>
          <w:szCs w:val="28"/>
        </w:rPr>
        <w:t xml:space="preserve">самое глубокое из словесного, поскольку оно имеет дело с конкретными существами. Имя есть последняя выразимость в слове начала личного нежнейшая, а потому наиболее адекватная </w:t>
      </w:r>
      <w:r>
        <w:rPr>
          <w:rStyle w:val="FontStyle23"/>
          <w:i w:val="false"/>
          <w:color w:val="000000"/>
          <w:sz w:val="28"/>
          <w:szCs w:val="28"/>
        </w:rPr>
        <w:t>плоть</w:t>
      </w:r>
      <w:r>
        <w:rPr>
          <w:rStyle w:val="FontStyle23"/>
          <w:color w:val="000000"/>
          <w:sz w:val="28"/>
          <w:szCs w:val="28"/>
        </w:rPr>
        <w:t xml:space="preserve"> </w:t>
      </w:r>
      <w:r>
        <w:rPr>
          <w:rStyle w:val="FontStyle39"/>
          <w:color w:val="000000"/>
          <w:sz w:val="28"/>
          <w:szCs w:val="28"/>
        </w:rPr>
        <w:t xml:space="preserve">личности. Духовное существо личности само о себе невыразимо. Оно усваивает себе предлежащий ей материал из среды, в которой живет,— мистический, оккультный, социальный, психический, физический — и, взяв его, претворяет в свое тело, сквозит в нем, лучится сквозь него, его формует. Но </w:t>
      </w:r>
      <w:r>
        <w:rPr>
          <w:rStyle w:val="FontStyle23"/>
          <w:i w:val="false"/>
          <w:color w:val="000000"/>
          <w:sz w:val="28"/>
          <w:szCs w:val="28"/>
        </w:rPr>
        <w:t>выразить</w:t>
      </w:r>
      <w:r>
        <w:rPr>
          <w:rStyle w:val="FontStyle23"/>
          <w:color w:val="000000"/>
          <w:sz w:val="28"/>
          <w:szCs w:val="28"/>
        </w:rPr>
        <w:t xml:space="preserve"> </w:t>
      </w:r>
      <w:r>
        <w:rPr>
          <w:rStyle w:val="FontStyle39"/>
          <w:color w:val="000000"/>
          <w:sz w:val="28"/>
          <w:szCs w:val="28"/>
        </w:rPr>
        <w:t>мы можем не ее, а то, что она оформила. Имя — ближайшее подхождение к ней самой, последний слой тела, ее облекающий. Этот слой, это именное тело совершеннее всех прочих слоев обрисовывает фор мообразующее начало. Мысленно совлекая последовательные наслоения тела — гражданское и имущественное состояние, общественные отношения, знакомых, родственников, друзей, семью, жилище, творчество в разных отраслях культуры, ряд одежды, сложившиеся привычки и т. д. и т. д., мы разоблачаем личность от роскоши ее проявлений и постепенно подходим к ее самосвидетельствам, менее богатым, но более прорисованным и монументальным. Пределом всех разоблачений окажется то самое внутреннее из наслоений тела, без которого личность уже немыслима, ибо она фактически не может мыслиться и как призрак ускользает из объятий мысли. Имя есть этот пре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Имена не сводятся к отдельным признакам. Но трудность постижения имени умножается еще и взаимодействием в каждой отдельной личности ее имени с рядом других, хотя и низшего иерархического плана, формообразующих начал: имя никогда не бывает дано в чистом виде. Раса, народность, родовая наследственность, воспитание, общественное положение, характер занятий, влияние окружающих, географические условия, состояние здоровья, жизненный режим и т. д. и т. д. — все это участвует в образовании личности. Каждая из перечисленных сторон сама есть формообразующее начало, невыразимое в своей целостности чрез исчисление отдельных признаков и познаваемое как некоторое конкретное единство, как некоторый тип строения в соответствен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 xml:space="preserve">Имя действительно направляет жизнь личности по известному руслу и не дает потоку жизненных процессов протекать где попало. Но в этом русле </w:t>
      </w:r>
      <w:r>
        <w:rPr>
          <w:rStyle w:val="FontStyle23"/>
          <w:i w:val="false"/>
          <w:color w:val="000000"/>
          <w:sz w:val="28"/>
          <w:szCs w:val="28"/>
        </w:rPr>
        <w:t>сама</w:t>
      </w:r>
      <w:r>
        <w:rPr>
          <w:rStyle w:val="FontStyle23"/>
          <w:color w:val="000000"/>
          <w:sz w:val="28"/>
          <w:szCs w:val="28"/>
        </w:rPr>
        <w:t xml:space="preserve"> </w:t>
      </w:r>
      <w:r>
        <w:rPr>
          <w:rStyle w:val="FontStyle39"/>
          <w:color w:val="000000"/>
          <w:sz w:val="28"/>
          <w:szCs w:val="28"/>
        </w:rPr>
        <w:t>личность должна определить свое нравственное содержание. Если имя есть ритм жизни, то разве данный ритм, при всей своей определенности, мешает наполнить этот ритм различными гармониями, до противоположности?</w:t>
      </w:r>
    </w:p>
    <w:p>
      <w:pPr>
        <w:pStyle w:val="Normal"/>
        <w:spacing w:lineRule="auto" w:line="360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>
          <w:rStyle w:val="FontStyle39"/>
          <w:color w:val="000000"/>
          <w:sz w:val="28"/>
          <w:szCs w:val="28"/>
        </w:rPr>
        <w:t>Имя предопределяет личность и намечает идеальные границы ее жизни. Но это не значит, что, именем определенная, личность не свободна в своем имени — в его пределах. И прежде всего: каждое данное имя есть целый спектр нравственных самоопределений и пучок различных жизненных путей. Верхний полюс имени — чистый индивидуальный луч божественного света, первообраз совершенства, мерцающий в святом данного имени. Нижний полюс того же имени уходит в геенну, как полное извращение божественной истины данного имени, но и тут остается инвариантным. Преступник и закоренелый злодей направляются к этому полюсу. Между верхним и нижним полюсом помещается точка нравственного безразличия, то же по-своему предел, около которого, никогда не удерживаясь на нем в точности, собираются обыкновенные средние люди. Три предельные точки и, сообразно им, три типических разряда носителей данного имени.</w:t>
      </w:r>
    </w:p>
    <w:p>
      <w:pPr>
        <w:pStyle w:val="Normal"/>
        <w:spacing w:lineRule="auto" w:line="360"/>
        <w:ind w:firstLine="709"/>
        <w:jc w:val="both"/>
        <w:rPr>
          <w:rStyle w:val="FontStyle39"/>
          <w:b/>
          <w:b/>
          <w:color w:val="FFFFFF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b/>
          <w:b/>
          <w:color w:val="FFFFFF"/>
          <w:sz w:val="28"/>
          <w:szCs w:val="28"/>
        </w:rPr>
      </w:pPr>
      <w:r>
        <w:rPr>
          <w:rStyle w:val="FontStyle39"/>
          <w:b/>
          <w:color w:val="FFFFFF"/>
          <w:sz w:val="28"/>
          <w:szCs w:val="28"/>
        </w:rPr>
        <w:t>имя типология судьба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Style w:val="FontStyle39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b/>
          <w:b/>
          <w:color w:val="000000"/>
          <w:sz w:val="28"/>
          <w:szCs w:val="28"/>
        </w:rPr>
      </w:pPr>
      <w:r>
        <w:rPr>
          <w:rStyle w:val="FontStyle39"/>
          <w:b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rStyle w:val="FontStyle39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Рассмотрев данный вопрос, я пришла к выводу что имя влияет на судьбу. Заметьте, не предопределяет ее, не решает за человека как ему жить, а лишь дает подсказку в каком направлении ему двигаться.</w:t>
      </w:r>
    </w:p>
    <w:p>
      <w:pPr>
        <w:pStyle w:val="Normal"/>
        <w:spacing w:lineRule="auto" w:line="360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>
          <w:rStyle w:val="FontStyle39"/>
          <w:color w:val="000000"/>
          <w:sz w:val="28"/>
          <w:szCs w:val="28"/>
        </w:rPr>
        <w:t>Сейчас, в связи с неверованием в Бога и в потусторонние силы, люди перестали верить и в судьбу и соответственно в то, что мы так или иначе связаны имени. Напрасно человечество считает, что абсолютно ни от кого не зависит, за нами наблюдают, откуда то свыше. И возможно именно это «свыше» и посылает нам токи, которые , как будто говорят об имени человека. О том что это Александр, Маргарита или Фёкла.</w:t>
      </w:r>
    </w:p>
    <w:p>
      <w:pPr>
        <w:pStyle w:val="Normal"/>
        <w:spacing w:lineRule="auto" w:line="360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>
          <w:rStyle w:val="FontStyle39"/>
          <w:color w:val="000000"/>
          <w:sz w:val="28"/>
          <w:szCs w:val="28"/>
        </w:rPr>
        <w:t>В результате своей работы я выясняла что люди не просто так приписывали определенному имени, какие то черты, а основываясь на опыте поколений. Поскольку черты характера связанные с названием человека являются главенствующие, то по сути именно они и определяют некий стержень в людях, вокруг которого потом будут обвиваться все остальные , перенятые у окружающего мира, расовые, генетические и др. призн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Фонетика имени несет так же определенный смысл, звуки определенным образом воздействуют на слуховые рецепторы, а в последствии на мозг и мы реагируем на то что услышали, автоматически сопоставляя услышанное, увиденное и свое внутреннее ощущение, так сказать энергию исходящую от человека. Не всегда все 3 качества складываются во едино, и тогда мы говорим что имя тебе не подходит, и выдвигаем свой вариант назван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color w:val="000000"/>
          <w:sz w:val="28"/>
          <w:szCs w:val="28"/>
        </w:rPr>
        <w:t>А что если и правда не подходит, получается родители вовремя не почувствовали токи, исходящие от их дитя и прописали ему чужую судьбу. Возможно, только скорее всего не судьбу, а дали ему билет не на тот поезд. Но мы ведь знаем что есть обратный билет или поезд другого направления. Старт дан, а далее человек сам выбирает свои направления. Имя обозначает человека, определяет от части его энергетику, но судьбу свою мы строим сами и ни как иначе.</w:t>
      </w:r>
    </w:p>
    <w:p>
      <w:pPr>
        <w:pStyle w:val="Normal"/>
        <w:spacing w:lineRule="auto" w:line="360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.Флоренский «Имена», Москва 2003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Русские народные картинки. Собрал и описал Д. Ровинск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смертный труд печатался под наблюдением Н. Собко. Т. 1-й. СПб., 1900. Столб. 104, рис. 12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нтернет ресурс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3">
    <w:name w:val="Font Style33"/>
    <w:qFormat/>
    <w:rPr>
      <w:rFonts w:ascii="Georgia" w:hAnsi="Georgia" w:cs="Georgia"/>
      <w:sz w:val="16"/>
      <w:szCs w:val="16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character" w:styleId="FontStyle41">
    <w:name w:val="Font Style41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ind w:firstLine="32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8"/>
      <w:ind w:firstLine="298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45"/>
      <w:ind w:firstLine="326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43"/>
      <w:ind w:firstLine="403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33:00Z</dcterms:created>
  <dc:creator>kseNYA</dc:creator>
  <dc:description/>
  <cp:keywords/>
  <dc:language>en-US</dc:language>
  <cp:lastModifiedBy>SYSTEM</cp:lastModifiedBy>
  <cp:lastPrinted>2010-09-19T22:34:00Z</cp:lastPrinted>
  <dcterms:modified xsi:type="dcterms:W3CDTF">2011-09-06T17:33:00Z</dcterms:modified>
  <cp:revision>2</cp:revision>
  <dc:subject/>
  <dc:title/>
</cp:coreProperties>
</file>