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lineRule="auto" w:line="360"/>
        <w:ind w:firstLine="709"/>
        <w:rPr>
          <w:rStyle w:val="FontStyle79"/>
          <w:b/>
          <w:b/>
          <w:sz w:val="28"/>
          <w:szCs w:val="28"/>
        </w:rPr>
      </w:pPr>
      <w:r>
        <w:rPr>
          <w:rStyle w:val="FontStyle79"/>
          <w:b/>
          <w:sz w:val="28"/>
          <w:szCs w:val="28"/>
        </w:rPr>
        <w:t>Содержание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81"/>
          <w:b w:val="false"/>
          <w:bCs/>
          <w:spacing w:val="20"/>
          <w:sz w:val="28"/>
          <w:szCs w:val="28"/>
        </w:rPr>
        <w:t>1</w:t>
      </w:r>
      <w:r>
        <w:rPr>
          <w:rStyle w:val="FontStyle81"/>
          <w:b w:val="false"/>
          <w:bCs/>
          <w:sz w:val="28"/>
          <w:szCs w:val="28"/>
        </w:rPr>
        <w:t xml:space="preserve"> </w:t>
      </w:r>
      <w:r>
        <w:rPr>
          <w:rStyle w:val="FontStyle79"/>
          <w:sz w:val="28"/>
          <w:szCs w:val="28"/>
        </w:rPr>
        <w:t>Инструктаж по охране труда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2 Специальное обучение по охране труда рабочих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3 Специальное обучение по охране труда руководителей и специалистов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Библиографический список</w:t>
      </w:r>
      <w:r>
        <w:br w:type="page"/>
      </w:r>
    </w:p>
    <w:p>
      <w:pPr>
        <w:pStyle w:val="Style101"/>
        <w:widowControl/>
        <w:spacing w:lineRule="auto" w:line="360"/>
        <w:ind w:firstLine="709"/>
        <w:rPr>
          <w:rStyle w:val="FontStyle79"/>
          <w:b/>
          <w:b/>
          <w:sz w:val="28"/>
          <w:szCs w:val="28"/>
          <w:lang w:val="en-US"/>
        </w:rPr>
      </w:pPr>
      <w:r>
        <w:rPr>
          <w:rStyle w:val="FontStyle81"/>
          <w:b w:val="false"/>
          <w:bCs/>
          <w:spacing w:val="20"/>
          <w:sz w:val="28"/>
          <w:szCs w:val="28"/>
        </w:rPr>
        <w:t>1</w:t>
      </w:r>
      <w:r>
        <w:rPr>
          <w:rStyle w:val="FontStyle81"/>
          <w:b w:val="false"/>
          <w:bCs/>
          <w:sz w:val="28"/>
          <w:szCs w:val="28"/>
        </w:rPr>
        <w:t xml:space="preserve"> </w:t>
      </w:r>
      <w:r>
        <w:rPr>
          <w:rStyle w:val="FontStyle79"/>
          <w:b/>
          <w:sz w:val="28"/>
          <w:szCs w:val="28"/>
        </w:rPr>
        <w:t>Инструктаж по охране труда</w:t>
      </w:r>
    </w:p>
    <w:p>
      <w:pPr>
        <w:pStyle w:val="Style101"/>
        <w:widowControl/>
        <w:spacing w:lineRule="auto" w:line="360"/>
        <w:ind w:firstLine="709"/>
        <w:rPr>
          <w:rStyle w:val="FontStyle79"/>
          <w:b/>
          <w:b/>
          <w:sz w:val="28"/>
          <w:szCs w:val="28"/>
          <w:lang w:val="en-US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Работодатель обязан обеспечить прохождение работниками инструктажа по охране труда: вводного и на рабочем месте (первичного, повторного, внепланового, целевого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80"/>
          <w:i w:val="false"/>
          <w:iCs/>
          <w:sz w:val="28"/>
          <w:szCs w:val="28"/>
        </w:rPr>
        <w:t xml:space="preserve">Вводный инструктаж </w:t>
      </w:r>
      <w:r>
        <w:rPr>
          <w:rStyle w:val="FontStyle79"/>
          <w:sz w:val="28"/>
          <w:szCs w:val="28"/>
        </w:rPr>
        <w:t>до начала трудовой деятельности проходят:</w:t>
      </w:r>
    </w:p>
    <w:p>
      <w:pPr>
        <w:pStyle w:val="Style20"/>
        <w:widowControl/>
        <w:tabs>
          <w:tab w:val="clear" w:pos="708"/>
          <w:tab w:val="left" w:pos="672" w:leader="none"/>
        </w:tabs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а)</w:t>
        <w:tab/>
        <w:t>работники, вступившие в трудовые отношения с работодателем, включая: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работников, принятых на работу на условиях трудового договора (заключенного на неопределенный срок или срочного), в том числе для выполнения работ но совместительству или на дому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студентов и учащихся образовательных учреждений, прибывших на производственную практику (практические занятия) в организацию или к работодателю - индивидуальному предпринимателю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лиц, осужденных приговором суда к лишению свободы или отбыванию наказания и привлеченных в установленном порядке к труду в организации или у работодателя - индивидуального предпринимателя;</w:t>
      </w:r>
    </w:p>
    <w:p>
      <w:pPr>
        <w:pStyle w:val="Style20"/>
        <w:widowControl/>
        <w:tabs>
          <w:tab w:val="clear" w:pos="708"/>
          <w:tab w:val="left" w:pos="672" w:leader="none"/>
        </w:tabs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б)</w:t>
        <w:tab/>
        <w:t>работники, направленные в служебную командировку, по прибытии на место выполнения служебного поручения;</w:t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в)</w:t>
        <w:tab/>
        <w:t>работники, постоянная работа которых имеет разъездной характер, по прибытии на место выполнения трудовой функции;</w:t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г)</w:t>
        <w:tab/>
        <w:t>работники по прибытии на место выполнения работ по заданию работодателя на выделенном в установленном порядке участке сторонней организации;</w:t>
      </w:r>
    </w:p>
    <w:p>
      <w:pPr>
        <w:pStyle w:val="Style20"/>
        <w:widowControl/>
        <w:tabs>
          <w:tab w:val="clear" w:pos="708"/>
          <w:tab w:val="left" w:pos="686" w:leader="none"/>
        </w:tabs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д)</w:t>
        <w:tab/>
        <w:t>другие лица, участвующие с ведома работодателя в его производственной деятельности, правовой статус которых не предполагает заключения трудовых договоров (далее – другие лица, участвующие в производственной деятельности работодателя), в том числе: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военнослужащие, учащиеся образовательных учреждений, направленные в организацию или к работодателю - индивидуальному предпринимателю для выполнения строительных, сельскохозяйственных и иных работ, не связанных с несением военной службы или учебным процессом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члены производственных кооперативов и члены крестьянских (фермерских) хозяйств, принимающие личное трудовое участие в их деятельности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члены советов директоров (наблюдательных советов) организаций, конкурсные и внешние управляющие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лица, привлеченные в установленном порядке к выполнению общественно полезных работ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работники сторонних организаций, направленные по договоренности между работодателями в целях оказания практической помощи по вопросам организации производства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лица, проходящие научно-педагогическую и научную подготовку в системе послевузовского профессионального образования (аспиранты и докторанты)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работники, проходящие переобучение без отрыва от работы на основании заключенного с работодателем ученического договора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лица, страдающие психическими расстройствами, участвующие в производительном труде на лечебно-профилактических предприятиях (получающие лечение в психиатрических (психоневрологических) учреждениях) в порядке трудовой терапии в соответствии с медицинскими рекомендациями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граждане, фактически допущенные к работе с ведома работодателя независимо от того, был ли трудовой договор надлежащим образом оформлен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 xml:space="preserve">Вводный инструктаж проводит инженер по охране труда, а в организации (у работодателя - индивидуального предпринимателя) с численностью работников не более </w:t>
      </w:r>
      <w:r>
        <w:rPr>
          <w:rStyle w:val="FontStyle78"/>
          <w:sz w:val="28"/>
          <w:szCs w:val="28"/>
        </w:rPr>
        <w:t xml:space="preserve">50 </w:t>
      </w:r>
      <w:r>
        <w:rPr>
          <w:rStyle w:val="FontStyle79"/>
          <w:sz w:val="28"/>
          <w:szCs w:val="28"/>
        </w:rPr>
        <w:t>человек - инженер по охране труда (при наличии этой должности в штатном расписании) или руководитель организации (работодатель - индивидуальный предприниматель) лично, или работник, на которого приказом руководителя организации (работодателя -индивидуального предпринимателя) возложены обязанности инженера по охране труда, или специалист, привлеченный работодателем по договору гражданско-правового характера для оказания услуг в области охраны труд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Вводный инструктаж проводится в кабинете охраны труда или специально оборудованном помещении с применением современных технических средств обучения и наглядных пособий (плакатов, натурных экспонатов, макетов, моделей, диафильмов, кино- и видеофильмов и т. п.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Вводный инструктаж проводится по программе, разработанной специалистом по охране труда на основании требований трудового законодательства и иных нормативных правовых актов, содержащих нормы трудового права, а также локальных нормативных актов, коллективного договора (при его наличии) с учетом специфики деятельности организации (работодателя - индивидуального предпринимателя). Утверждает программу руководитель организации (работодатель - индивидуальный предприниматель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Программа вводного инструктажа является локальным нормативным актом, поэтому при ее принятии руководитель организации (работодатель - индивидуальный предприниматель) в соответствии со ст. 8 ТК РФ учитывает мотивированное мнение выборного органа первичной профсоюзной организации или иного уполномоченного работниками представительного органа (при наличии такого представительного органа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Порядок учета мнения- выборного органа первичной профсоюзной организации при принятии локальных нормативных актов изложен в ст. 372 ТК РФ. При этом локальный нормативный акт, принятый без соблюдения порядка учета мнения представительного органа работников, не подлежит применению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Коллективным договором (соглашением) может быть предусмотрено принятие локального нормативного акта по согласованию с представительным органом работников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Примерный перечень основных вопросов программы вводного инструктажа приведен в приложении 3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 xml:space="preserve">Следует отметить, что понятия «программа» и «примерный перечень» не могут быть отождествлены. Примерный перечень - это всего лишь приблизительный список, перечисление тех вопросов, которые необходимо осветить при проведении вводного инструктажа. Его можно сравнить всего лишь с оглавлением какой-либо книги (текста). А программа (см. раздел I «Основные понятия») - это документ, который </w:t>
      </w:r>
      <w:r>
        <w:rPr>
          <w:rStyle w:val="FontStyle80"/>
          <w:i w:val="false"/>
          <w:iCs/>
          <w:sz w:val="28"/>
          <w:szCs w:val="28"/>
        </w:rPr>
        <w:t xml:space="preserve">детально </w:t>
      </w:r>
      <w:r>
        <w:rPr>
          <w:rStyle w:val="FontStyle79"/>
          <w:sz w:val="28"/>
          <w:szCs w:val="28"/>
        </w:rPr>
        <w:t>раскрывает существо предмета. Поэтому примерный перечень - это «компас», с помощью которого разработчик программы может подробно изложить ее содержание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Проведение вводного инструктажа регистрируется лицом, проводившим инструктаж, в журнале регистрации вводного инструктажа по форме согласно приложению 4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 xml:space="preserve">При изложении материала, касающегося порядка проведения вводного инструктажа, чаще всего приходится отвечать на следующий вопрос: «Правомерно ли в отсутствие инженера по охране труда (отпуск, временная нетрудоспособность, служебная командировка и пр.) возложить обязанности по проведению вводного инструктажа на другого работника?» Ответ однозначен и категоричен: нет, даже если указанный работник прошел обучение по охране труда и проверку знаний требований охраны труда в обучающей организации, имеющей лицензию на право осуществления образовательной деятельности. Ведь в соответствии с требованиями п. 7.13 Рекомендаций по организации работы службы охраны труда в организации, утв. постановлением Минтруда России от 8 февраля </w:t>
      </w:r>
      <w:r>
        <w:rPr>
          <w:rStyle w:val="FontStyle78"/>
          <w:sz w:val="28"/>
          <w:szCs w:val="28"/>
        </w:rPr>
        <w:t xml:space="preserve">2000 </w:t>
      </w:r>
      <w:r>
        <w:rPr>
          <w:rStyle w:val="FontStyle79"/>
          <w:sz w:val="28"/>
          <w:szCs w:val="28"/>
        </w:rPr>
        <w:t>г. № 14 (далее - Рекомендации), проведение вводного инструктажа является функцией службы охраны труда (инженера по охране труда). Поэтому вводный инструктаж в отсутствие инженера по охране труда может проводить работник, на которого приказом руководителя организации (работодателя -индивидуального предпринимателя) возложены функции не по проведению вводного инструктажа, а инженера по охране труд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80"/>
          <w:i w:val="false"/>
          <w:iCs/>
          <w:sz w:val="28"/>
          <w:szCs w:val="28"/>
        </w:rPr>
        <w:t xml:space="preserve">Инструктаж па рабочем месте </w:t>
      </w:r>
      <w:r>
        <w:rPr>
          <w:rStyle w:val="FontStyle79"/>
          <w:sz w:val="28"/>
          <w:szCs w:val="28"/>
        </w:rPr>
        <w:t>проводит непосредственный руководитель (производитель) работ (мастер, прораб, преподаватель и др.), прошедший в установленном порядке специальное обучение по охране труда и проверку знаний требований охраны труд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Проведение инструктажей на рабочем месте включает в себя ознакомление работников с имеющимися на рабочих местах опасными и (или) вредными производственными факторами, изучение требований охраны труда, изложенных в локальных нормативных актах (инструкциях по охране труда для работников, технологической, ремонтной, эксплуатацион</w:t>
        <w:softHyphen/>
        <w:t>ной документации и др.), а также обучение применению безопасных приемов и методов выполнения работ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Лицо, проводившее инструктаж, завершает его устной проверкой приобретенных работником знаний и практических навыков применения безопасных приемов и методов выполнения работ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Проведение инструктажа на рабочем месте регистрируется лицом, проводившим инструктаж, в журнале регистрации инструктажа на рабочем месте по форме согласно приложению 5, а целевого инструктажа с работниками перед выполнением ими работ, на которые оформляется наряд-допуск, - в наряде-допуске, разрешении или другом специальном документе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pacing w:val="30"/>
          <w:sz w:val="28"/>
          <w:szCs w:val="28"/>
        </w:rPr>
        <w:t>Первичный</w:t>
      </w:r>
      <w:r>
        <w:rPr>
          <w:rStyle w:val="FontStyle79"/>
          <w:sz w:val="28"/>
          <w:szCs w:val="28"/>
        </w:rPr>
        <w:t xml:space="preserve"> </w:t>
      </w:r>
      <w:r>
        <w:rPr>
          <w:rStyle w:val="FontStyle79"/>
          <w:spacing w:val="30"/>
          <w:sz w:val="28"/>
          <w:szCs w:val="28"/>
        </w:rPr>
        <w:t>инструктаж</w:t>
      </w:r>
      <w:r>
        <w:rPr>
          <w:rStyle w:val="FontStyle79"/>
          <w:sz w:val="28"/>
          <w:szCs w:val="28"/>
        </w:rPr>
        <w:t xml:space="preserve"> на рабочем месте до начала самостоятельной работы проходят: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лица, с которыми проводится вводный инструктаж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работники, переведенные на другую постоянную работу у того же работодателя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557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работники, временно переведенные на другую работу у того же работодателя;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557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работники, перемещенные у того же работодателя на другое рабочее место, в другое структурное подразделение, а также работники, которым у того же работодателя поручена работа на другом механизме или агрегате в пределах их трудовой функции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Работники, не связанные с эксплуатацией, обслуживанием, ис</w:t>
        <w:softHyphen/>
        <w:t>пытанием, наладкой и ремонтом оборудования, использованием инструмента (электрифицированного, пневматического, порохового, столярного, слесарного и иного), хранением и применением сырья и материалов, могут быть освобождены от прохождения первичного инструктажа. Перечень профессий и должностей работников, освобожденных от прохождения первичного инструктажа, утверждается работодателем.</w:t>
      </w:r>
    </w:p>
    <w:p>
      <w:pPr>
        <w:pStyle w:val="Style111"/>
        <w:widowControl/>
        <w:spacing w:lineRule="auto" w:line="360"/>
        <w:ind w:firstLine="709"/>
        <w:rPr>
          <w:rStyle w:val="FontStyle79"/>
          <w:b/>
          <w:b/>
          <w:color w:val="FFFFFF"/>
          <w:sz w:val="28"/>
          <w:szCs w:val="28"/>
        </w:rPr>
      </w:pPr>
      <w:r>
        <w:rPr>
          <w:rStyle w:val="FontStyle79"/>
          <w:sz w:val="28"/>
          <w:szCs w:val="28"/>
        </w:rPr>
        <w:t xml:space="preserve">Первичный инструктаж проводится по программам, утвержденным работодателем с учетом изложенного в письменном виде мнения выборного органа первичной профсоюзной организации или иного уполномоченного работниками представительного органа и разработанным в соответствии с требованиями, содержащимися в нормативных правовых актах по охране труда, технологической, ремонтной и эксплуатационной документации, инструкциях по охране труда для работников и иных локальных нормативных актах. </w:t>
      </w:r>
      <w:r>
        <w:rPr>
          <w:rStyle w:val="FontStyle79"/>
          <w:b/>
          <w:color w:val="FFFFFF"/>
          <w:sz w:val="28"/>
          <w:szCs w:val="28"/>
        </w:rPr>
        <w:t>инструктаж охрана труд опасный производственный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 xml:space="preserve">В соответствии с требованиями п. 7.13 Рекомендаций программу первичного инструктажа должен разрабатывать специалист по охране труда (не путать с инструкцией по охране труда!). </w:t>
      </w:r>
      <w:r>
        <w:rPr>
          <w:rStyle w:val="FontStyle80"/>
          <w:i w:val="false"/>
          <w:iCs/>
          <w:sz w:val="28"/>
          <w:szCs w:val="28"/>
        </w:rPr>
        <w:t xml:space="preserve">Примерный перечень </w:t>
      </w:r>
      <w:r>
        <w:rPr>
          <w:rStyle w:val="FontStyle79"/>
          <w:sz w:val="28"/>
          <w:szCs w:val="28"/>
        </w:rPr>
        <w:t xml:space="preserve">основных вопросов программы первичного инструктажа приведен в приложении 6. Аналогично программе вводного инструктажа программу первичного нельзя идентифицировать с инструкцией по охране труда или тем более с примерным перечнем основных ее вопросов. Исходя из того, что в объем первичного инструктажа входит, в частности, изучение требований </w:t>
      </w:r>
      <w:r>
        <w:rPr>
          <w:rStyle w:val="FontStyle80"/>
          <w:i w:val="false"/>
          <w:iCs/>
          <w:sz w:val="28"/>
          <w:szCs w:val="28"/>
        </w:rPr>
        <w:t xml:space="preserve">локальных </w:t>
      </w:r>
      <w:r>
        <w:rPr>
          <w:rStyle w:val="FontStyle79"/>
          <w:sz w:val="28"/>
          <w:szCs w:val="28"/>
        </w:rPr>
        <w:t xml:space="preserve">нормативных актов, можно сделать вывод, что инструкция по охране труда - это всего лишь составная часть совокупности элементов программы. К сожалению, законодатель не дает однозначного ответа на вопрос, что представляет собой </w:t>
      </w:r>
      <w:r>
        <w:rPr>
          <w:rStyle w:val="FontStyle80"/>
          <w:i w:val="false"/>
          <w:iCs/>
          <w:sz w:val="28"/>
          <w:szCs w:val="28"/>
        </w:rPr>
        <w:t xml:space="preserve">программа первичного инструктажа. </w:t>
      </w:r>
      <w:r>
        <w:rPr>
          <w:rStyle w:val="FontStyle79"/>
          <w:sz w:val="28"/>
          <w:szCs w:val="28"/>
        </w:rPr>
        <w:t>Наиболее удачным видом такой программы может быть документ, пред</w:t>
        <w:softHyphen/>
        <w:t xml:space="preserve">ставляющий собой сочетание основных ее вопросов с перечнем названий документов, с которыми работник знакомится при прохождении первичного инструктажа (инструкции по охране труда, производственные инструкции, инструкция о мерах пожарной безопасности, маршрутные технологическое карты, инструкции по сборке (разборке), ремонтная документация и пр.), т. е. не только документы, отвечающие на вопрос «как безопасно?», но и на вопрос «как?». При этом работник, прошедший первичный инструктаж, в журнале регистрации инструктажа на рабочем месте ставит подпись (один раз), свидетельствующую об ознакомлении с </w:t>
      </w:r>
      <w:r>
        <w:rPr>
          <w:rStyle w:val="FontStyle80"/>
          <w:i w:val="false"/>
          <w:iCs/>
          <w:sz w:val="28"/>
          <w:szCs w:val="28"/>
        </w:rPr>
        <w:t xml:space="preserve">программой, </w:t>
      </w:r>
      <w:r>
        <w:rPr>
          <w:rStyle w:val="FontStyle79"/>
          <w:sz w:val="28"/>
          <w:szCs w:val="28"/>
        </w:rPr>
        <w:t xml:space="preserve">будучи проинструктированным по нескольким документам. Макет программы первичного инструктажа приведен в приложении </w:t>
      </w:r>
      <w:r>
        <w:rPr>
          <w:rStyle w:val="FontStyle78"/>
          <w:sz w:val="28"/>
          <w:szCs w:val="28"/>
        </w:rPr>
        <w:t>7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Рабочие после первичного инструктажа должны в течение первых двух-четырнадцати смен пройти стажировку па рабочем месте под руководством лиц, назначенных работодателем. Прохождение стажировки регистрируется в журнале регистрации инструктажа на рабочем месте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Работодатель вправе освободить от прохождения стажировки рабочего, имеющего непрерывный стаж работы по данной профессии не менее трех лет и перемещенного на другое рабочее место или в другое структурное подразделение, если не изменился тип оборудования, на котором он работал ранее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pacing w:val="30"/>
          <w:sz w:val="28"/>
          <w:szCs w:val="28"/>
        </w:rPr>
        <w:t>Повторный</w:t>
      </w:r>
      <w:r>
        <w:rPr>
          <w:rStyle w:val="FontStyle79"/>
          <w:sz w:val="28"/>
          <w:szCs w:val="28"/>
        </w:rPr>
        <w:t xml:space="preserve"> </w:t>
      </w:r>
      <w:r>
        <w:rPr>
          <w:rStyle w:val="FontStyle79"/>
          <w:spacing w:val="30"/>
          <w:sz w:val="28"/>
          <w:szCs w:val="28"/>
        </w:rPr>
        <w:t>инструктаж</w:t>
      </w:r>
      <w:r>
        <w:rPr>
          <w:rStyle w:val="FontStyle79"/>
          <w:sz w:val="28"/>
          <w:szCs w:val="28"/>
        </w:rPr>
        <w:t xml:space="preserve"> по программе первичного инструктажа проходят работники, с которыми проводится первичный инструктаж, не реже одного раза в шесть месяцев, если указанная периодичность не ужесточена нормативными правовыми актами федеральных органов исполнительной власти или локальным нормативным актом (при этом освобожденные от прохождения первичного инструктажа освобождены и от прохождения повторного)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79"/>
          <w:spacing w:val="30"/>
          <w:sz w:val="28"/>
          <w:szCs w:val="28"/>
        </w:rPr>
        <w:t>Внеплановый</w:t>
      </w:r>
      <w:r>
        <w:rPr>
          <w:rStyle w:val="FontStyle79"/>
          <w:sz w:val="28"/>
          <w:szCs w:val="28"/>
        </w:rPr>
        <w:t xml:space="preserve"> </w:t>
      </w:r>
      <w:r>
        <w:rPr>
          <w:rStyle w:val="FontStyle79"/>
          <w:spacing w:val="30"/>
          <w:sz w:val="28"/>
          <w:szCs w:val="28"/>
        </w:rPr>
        <w:t>инструктаж</w:t>
      </w:r>
      <w:r>
        <w:rPr>
          <w:rStyle w:val="FontStyle79"/>
          <w:sz w:val="28"/>
          <w:szCs w:val="28"/>
        </w:rPr>
        <w:t xml:space="preserve"> </w:t>
      </w:r>
      <w:r>
        <w:rPr>
          <w:rStyle w:val="FontStyle80"/>
          <w:i w:val="false"/>
          <w:iCs/>
          <w:sz w:val="28"/>
          <w:szCs w:val="28"/>
        </w:rPr>
        <w:t>независимо от даты проведения предыдущего и очередного повторных инструктажей проводится: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при введении в действие новых или изменении законодательных и иных нормативных правовых актов, содержащих государственные нормативные требования охраны труда, а также инструкций по охране труда для работников или других локальных нормативных актов (перед началом работы, выполняемой с учетом требований, изложенных в указанных документах)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при изменении технологических процессов, замене или мо</w:t>
      </w:r>
      <w:r>
        <w:rPr>
          <w:rStyle w:val="FontStyle88"/>
          <w:sz w:val="28"/>
          <w:szCs w:val="28"/>
        </w:rPr>
        <w:t xml:space="preserve">дернизации </w:t>
      </w:r>
      <w:r>
        <w:rPr>
          <w:rStyle w:val="FontStyle79"/>
          <w:sz w:val="28"/>
          <w:szCs w:val="28"/>
        </w:rPr>
        <w:t>оборудования, приспособлений, инструментов, сырья, материалов и возникновении других обстоятельств, оказывающих влияние на безопасность работников (перед началом работы, вы</w:t>
        <w:softHyphen/>
        <w:t>полняемой с учетом указанных изменений)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58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при нарушении работниками требований охраны труда, если эти нарушения повлекли за собой тяжкие последствия (несчастный случай, авария, пожар и т. п.) либо заведомо создавали реальную угрозу наступления таких последствий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58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по требованию должностных лиц органов государственного надзора и контроля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58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перед началом работы после длительного перерыва (более 30 календарных дней) с рабочими, работающими по профессиям или выполняющими работы, к которым предъявляются Дополнительные (повышенные) требования охраны труда, а с остальными рабочими - после перерыва более двух месяцев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58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по решению работодателя (имеется в виду руководителя организации (работодателя - индивидуального предпринимателя), главного инженера (технического директора), руководителя структурного подразделения, специалиста по охране труда, комиссии по результатам расследования несчастного случая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Очень часто слушатели задают вопрос: «Если необходимость проведения внепланового инструктажа возникла незадолго до даты проведения очередного повторного инструктажа, стоит ли проводить повторный в установленный для него срок?» Не просто стоит, а необходимо. Дело в том, что внеплановый инструктаж может быть проведен по одному локальному нормативному акту, а повторный - по программе, включающей этот акт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pacing w:val="30"/>
          <w:sz w:val="28"/>
          <w:szCs w:val="28"/>
        </w:rPr>
        <w:t>Целевой</w:t>
      </w:r>
      <w:r>
        <w:rPr>
          <w:rStyle w:val="FontStyle79"/>
          <w:sz w:val="28"/>
          <w:szCs w:val="28"/>
        </w:rPr>
        <w:t xml:space="preserve"> </w:t>
      </w:r>
      <w:r>
        <w:rPr>
          <w:rStyle w:val="FontStyle79"/>
          <w:spacing w:val="30"/>
          <w:sz w:val="28"/>
          <w:szCs w:val="28"/>
        </w:rPr>
        <w:t>инструктаж</w:t>
      </w:r>
      <w:r>
        <w:rPr>
          <w:rStyle w:val="FontStyle79"/>
          <w:sz w:val="28"/>
          <w:szCs w:val="28"/>
        </w:rPr>
        <w:t xml:space="preserve"> проводится перед началом массовых мероприятий в организации, а также перед выполнением работником следующих работ: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58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разовых, не связанных с его трудовой функцией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58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по устранению последствий катастрофы, аварии, пожара или стихийного бедствия;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581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 xml:space="preserve">на которые оформляется наряд-допуск, разрешение </w:t>
      </w:r>
      <w:r>
        <w:rPr>
          <w:rStyle w:val="FontStyle79"/>
          <w:spacing w:val="30"/>
          <w:sz w:val="28"/>
          <w:szCs w:val="28"/>
        </w:rPr>
        <w:t xml:space="preserve">или </w:t>
      </w:r>
      <w:r>
        <w:rPr>
          <w:rStyle w:val="FontStyle79"/>
          <w:sz w:val="28"/>
          <w:szCs w:val="28"/>
        </w:rPr>
        <w:t>другой специальный документ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 xml:space="preserve">Порядок и форма проведения всех видов инструктажей, по охране труда работников, выполняющих работы в организациях </w:t>
      </w:r>
      <w:r>
        <w:rPr>
          <w:rStyle w:val="FontStyle79"/>
          <w:spacing w:val="30"/>
          <w:sz w:val="28"/>
          <w:szCs w:val="28"/>
        </w:rPr>
        <w:t>(у</w:t>
      </w:r>
      <w:r>
        <w:rPr>
          <w:rStyle w:val="FontStyle79"/>
          <w:sz w:val="28"/>
          <w:szCs w:val="28"/>
        </w:rPr>
        <w:t xml:space="preserve"> работодателей - индивидуальных предпринимателей) отдельных видов экономической деятельности, регулируются соответствующими межотраслевыми пли отраслевыми нормативными правовыми актами по охране труда (при их наличии).</w:t>
      </w:r>
    </w:p>
    <w:p>
      <w:pPr>
        <w:pStyle w:val="Style111"/>
        <w:widowControl/>
        <w:spacing w:lineRule="auto" w:line="360"/>
        <w:ind w:firstLine="709"/>
        <w:rPr>
          <w:rStyle w:val="FontStyle79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b/>
          <w:sz w:val="28"/>
          <w:szCs w:val="28"/>
        </w:rPr>
        <w:t>2 Специальное обучение по охране труда рабочих</w:t>
      </w:r>
    </w:p>
    <w:p>
      <w:pPr>
        <w:pStyle w:val="Style111"/>
        <w:widowControl/>
        <w:spacing w:lineRule="auto" w:line="360"/>
        <w:ind w:firstLine="709"/>
        <w:rPr>
          <w:rStyle w:val="FontStyle79"/>
          <w:b/>
          <w:b/>
          <w:sz w:val="28"/>
          <w:szCs w:val="28"/>
          <w:lang w:val="en-US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При подготовке рабочих, переподготовке, обучении их другим профессиям, и повышении квалификации проводится специальное обучение по охране труд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Работодатель обязан обеспечить в течение первого месяца после приема на работу (перевода на другую работу) специальное обучение по охране труда рабочих, работающих по профессиям или выполняющих работы, к которым предъявляются дополнительные (повышенные) требования охраны труда, с учетом этих требований, а рабочих, имеющих перерыв в работе по указанным профессиям (видам работ) более одного года, - в течение первого месяца после окончания перерыв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Перечень профессий (видов работ), к которым предъявляются дополнительные (повышенные) требования охраны труда, порядок, форму, продолжительность и периодичность специального обучения рабочих устанавливает работодатель в соответствии с требованиями межотраслевых или отраслевых нормативных правовых актов по охране труд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Обучение проводится по разработанным специалистом по охране труда и утвержденным работодателем программам обучения по охране труда, разрабатываемым на основании Примерных учебных планов обучения по охране труда и проверки знаний требований охраны труда работников организаций и Примерной программы обучения по охране труда работников организаций, утвержденных Министерством труда и социального развития Российской Федерации 17 мая 2004 г. (далее - Примерные учебные планы и Примерная программа), а также требований, изложенных в законодательных и иных актах, содержащих нормы трудового прав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9"/>
          <w:b/>
          <w:sz w:val="28"/>
          <w:szCs w:val="28"/>
        </w:rPr>
        <w:t>3 Специальное обучение по охране труда руководителей и специалистов</w:t>
      </w:r>
    </w:p>
    <w:p>
      <w:pPr>
        <w:pStyle w:val="Style111"/>
        <w:widowControl/>
        <w:spacing w:lineRule="auto" w:line="360"/>
        <w:ind w:firstLine="709"/>
        <w:rPr>
          <w:rStyle w:val="FontStyle79"/>
          <w:b/>
          <w:b/>
          <w:sz w:val="28"/>
          <w:szCs w:val="28"/>
          <w:lang w:val="en-US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Руководители и специалисты проходят специальное обучение по охране труда в объеме должностных обязанностей в течение первого месяца после поступления на работу (вступления в должность) в организацию или к работодателю - индивидуальному предпринимателю, далее - не реже одного раза в три года, если указанная периодичность не ужесточена нормативными правовыми актами федеральных органов исполнительной власти или локальным нормативным актом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Работники, имеющие квалификацию (т. е. в результате профессиональной подготовки получившие специальность) инженера (специалиста) по безопасности технологических процессов и производств или по охране труда, педагогические работники образовательных учреждений, осуществляющие преподавание дисциплины «охрана труда», имеющие непрерывный стаж работы в области охраны труда не менее пяти лет, в течение года после поступления на работу (вступления в должность) могут не проходить специальное обучение по охране труд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Работодатели - индивидуальные предприниматели проходят специальное обучение по охране труда до начала работы граждан, с которыми у них возникли трудовые отношения, далее - не реже одного раза в три года, если указанная периодичность не ужесточена нормативными правовыми актами федеральных органов исполнительной власти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 xml:space="preserve">Поступившие на работу (вступившие в должность) руководители и специалисты перед началом самостоятельной работы должны быть ознакомлены работодателем с должностными обязанностями, в том числе по охране труда, с действующими в организации </w:t>
      </w:r>
      <w:r>
        <w:rPr>
          <w:rStyle w:val="FontStyle79"/>
          <w:spacing w:val="30"/>
          <w:sz w:val="28"/>
          <w:szCs w:val="28"/>
        </w:rPr>
        <w:t>(у</w:t>
      </w:r>
      <w:r>
        <w:rPr>
          <w:rStyle w:val="FontStyle79"/>
          <w:sz w:val="28"/>
          <w:szCs w:val="28"/>
        </w:rPr>
        <w:t xml:space="preserve"> работодателя - индивидуального предпринимателя) межотраслевыми и отраслевыми нормативными правовыми актами, локальными нормативными актами, рег</w:t>
        <w:softHyphen/>
        <w:t xml:space="preserve">ламентирующими порядок организации работ по охране труда, с условиями труда на вверенных им объектах </w:t>
      </w:r>
      <w:r>
        <w:rPr>
          <w:rStyle w:val="FontStyle79"/>
          <w:spacing w:val="30"/>
          <w:sz w:val="28"/>
          <w:szCs w:val="28"/>
        </w:rPr>
        <w:t>(в</w:t>
      </w:r>
      <w:r>
        <w:rPr>
          <w:rStyle w:val="FontStyle79"/>
          <w:sz w:val="28"/>
          <w:szCs w:val="28"/>
        </w:rPr>
        <w:t xml:space="preserve"> структурных подразделениях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 xml:space="preserve">Специальное обучение по охране труда проводится в </w:t>
      </w:r>
      <w:r>
        <w:rPr>
          <w:rStyle w:val="FontStyle80"/>
          <w:i w:val="false"/>
          <w:iCs/>
          <w:sz w:val="28"/>
          <w:szCs w:val="28"/>
        </w:rPr>
        <w:t xml:space="preserve">обучающих организациях </w:t>
      </w:r>
      <w:r>
        <w:rPr>
          <w:rStyle w:val="FontStyle79"/>
          <w:sz w:val="28"/>
          <w:szCs w:val="28"/>
        </w:rPr>
        <w:t xml:space="preserve">при наличии у них лицензии на право осуществления образовательной деятельности, преподавательского состава, специализирующегося в области охраны труда, и соответствующей материально-технической базы или </w:t>
      </w:r>
      <w:r>
        <w:rPr>
          <w:rStyle w:val="FontStyle80"/>
          <w:i w:val="false"/>
          <w:iCs/>
          <w:sz w:val="28"/>
          <w:szCs w:val="28"/>
        </w:rPr>
        <w:t>в самой организации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В обучающих организациях специальное обучение по охране труда проходят: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руководители организаций, заместители руководителей организаций и главных инженеров, курирующие вопросы охраны труда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руководители и специалисты, осуществляющие организацию, руководство и проведение работ на рабочих местах и в производственных подразделениях, а также контроль и технический надзор за проведением работ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педагогические работники образовательных учреждений начального профессионального, послевузовского профессионального образования и дополнительного профессионального образования - преподаватели дисциплин «охрана труда», «безопасность жизнедеятельности», «безопасность технологических процессов и производств», а также организаторы и руководители производственной практики обучающихся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руководители и специалисты служб охраны труда, работники, на которых работодателем возложены обязанности по организации работы по охране труда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члены комитетов (комиссий) по охране труда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уполномоченные (доверенные лица) по охране труда про</w:t>
        <w:softHyphen/>
        <w:t>фессиональных союзов и иных уполномоченных работниками представительных органов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специалисты по охране труда органов местного самоуправления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360"/>
        <w:ind w:left="0" w:firstLine="709"/>
        <w:rPr/>
      </w:pPr>
      <w:r>
        <w:rPr>
          <w:rStyle w:val="FontStyle79"/>
          <w:sz w:val="28"/>
          <w:szCs w:val="28"/>
        </w:rPr>
        <w:t>члены комиссий по проверке знаний требований охраны труда организаций (работодателей - индивидуальных предпринимателей);</w:t>
      </w:r>
    </w:p>
    <w:p>
      <w:pPr>
        <w:pStyle w:val="Style25"/>
        <w:widowControl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-</w:t>
        <w:tab/>
        <w:t>работодатели - индивидуальные предприниматели.</w:t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79"/>
          <w:sz w:val="28"/>
          <w:szCs w:val="28"/>
        </w:rPr>
        <w:t>Руководители и специалисты организаций (работодателей - индивидуальных предпринимателей) могут проходить специальное обучение по охране труда в самой организации (у индивидуального предпринимателя), имеющей (имеющего) комиссию по проверке знаний требований охраны труда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Таким образом, руководители организаций, заместители руководителей организаций и главных инженеров, курирующие вопросы охраны труда, руководители и специалисты служб охраны труда, работники, на которых работодателем возложены обязанности инженера по охране труда, работодатели - индивидуальные предприниматели и члены комиссий по проверке знаний требований охраны труда организаций (работодателей - ин</w:t>
        <w:softHyphen/>
        <w:t xml:space="preserve">дивидуальных предпринимателей) должны проходить специальное обучение по охране труда </w:t>
      </w:r>
      <w:r>
        <w:rPr>
          <w:rStyle w:val="FontStyle80"/>
          <w:i w:val="false"/>
          <w:iCs/>
          <w:sz w:val="28"/>
          <w:szCs w:val="28"/>
        </w:rPr>
        <w:t>только в обучающей организации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Обучающие организации на основании Примерных учебных планов и Примерной программы разрабатывают и утверждают рабочие учебные планы и программы специального обучения по охране труда по согласованию с соответствующими федеральными органами исполнительной власти, органами исполнительной власти субъектов Российской Федерации в об</w:t>
        <w:softHyphen/>
        <w:t>ласти охраны труда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Специальное обучение по охране труда руководителей и специалистов в организации (у работодателя - индивидуального предпринимателя) проводится по программам обучения по охране труда, разрабатываемым специалистом по охране труда на основании Примерных учебных планов и Примерной программы, утверждаемых работодателем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В процессе специального обучения по охране труда руководителей и специалистов проводятся лекции, семинары, собеседования, индивидуальные или групповые консультации, деловые игры и т. д., могут быть использованы элементы самостоятельного изучения программы обучения по охране труда, модульные и компьютерные программы. Допускается проведение дистанционного обучения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Специальное обучение по охране труда руководителей и специалистов проводится преподавателями образовательных учреждений, осуществляющими преподавание дисциплин «охрана труда», «безопасность жизнедеятельности», «безопасность технологических процессов и производств», руководителями и специалистами федеральных органов исполнительной власти, органов исполнительной власти субъектов Российской Федерации в области охраны труда, органов государственного надзора и контроля, а также работниками службы охраны труда (специалистами по охране труда) организации  (работодателя  -  индивидуального предпринимателя), имеющими соответствующую квалификацию и опыт работы в области охраны труда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Обучающие организации должны иметь штатных преподавателей.</w:t>
      </w:r>
    </w:p>
    <w:p>
      <w:pPr>
        <w:pStyle w:val="Style20"/>
        <w:widowControl/>
        <w:spacing w:lineRule="auto" w:line="360"/>
        <w:ind w:firstLine="709"/>
        <w:rPr/>
      </w:pPr>
      <w:r>
        <w:rPr>
          <w:rStyle w:val="FontStyle79"/>
          <w:sz w:val="28"/>
          <w:szCs w:val="28"/>
        </w:rPr>
        <w:t>При повышении квалификации руководителей и специалистов проводится их специальное обучение по охране труда.</w:t>
      </w:r>
      <w:r>
        <w:br w:type="page"/>
      </w:r>
    </w:p>
    <w:p>
      <w:pPr>
        <w:pStyle w:val="Style20"/>
        <w:widowControl/>
        <w:spacing w:lineRule="auto" w:line="360"/>
        <w:ind w:firstLine="709"/>
        <w:rPr>
          <w:rStyle w:val="FontStyle79"/>
          <w:b/>
          <w:b/>
          <w:sz w:val="28"/>
          <w:szCs w:val="28"/>
          <w:lang w:val="en-US"/>
        </w:rPr>
      </w:pPr>
      <w:r>
        <w:rPr>
          <w:rStyle w:val="FontStyle79"/>
          <w:b/>
          <w:sz w:val="28"/>
          <w:szCs w:val="28"/>
        </w:rPr>
        <w:t>Библиографический список</w:t>
      </w:r>
    </w:p>
    <w:p>
      <w:pPr>
        <w:pStyle w:val="Style20"/>
        <w:widowControl/>
        <w:spacing w:lineRule="auto" w:line="360"/>
        <w:ind w:firstLine="709"/>
        <w:rPr>
          <w:rStyle w:val="FontStyle79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енисаретский О.И., Щедровицкий Г.П. Деятельность проектирования и социальная философии. 2010. №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еблен Т. Теория праздного класса. М.,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ятр Е. Социология политических отношений, М.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айденко П.П„ Давыдов Ю.Н. Проблема бюрократии у Макса Вебера // Вопр. система. Техническая эстетика // Труды ВНИИПЭ. М., 2010. Вып. 6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уржуазная социология на исходе XX века (Критика новейших тенденций). М„ 2009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8">
    <w:name w:val="Font Style78"/>
    <w:qFormat/>
    <w:rPr>
      <w:rFonts w:ascii="Times New Roman" w:hAnsi="Times New Roman" w:cs="Times New Roman"/>
      <w:sz w:val="20"/>
    </w:rPr>
  </w:style>
  <w:style w:type="character" w:styleId="FontStyle79">
    <w:name w:val="Font Style79"/>
    <w:qFormat/>
    <w:rPr>
      <w:rFonts w:ascii="Times New Roman" w:hAnsi="Times New Roman" w:cs="Times New Roman"/>
      <w:sz w:val="20"/>
    </w:rPr>
  </w:style>
  <w:style w:type="character" w:styleId="FontStyle80">
    <w:name w:val="Font Style80"/>
    <w:qFormat/>
    <w:rPr>
      <w:rFonts w:ascii="Times New Roman" w:hAnsi="Times New Roman" w:cs="Times New Roman"/>
      <w:i/>
      <w:sz w:val="20"/>
    </w:rPr>
  </w:style>
  <w:style w:type="character" w:styleId="FontStyle81">
    <w:name w:val="Font Style81"/>
    <w:qFormat/>
    <w:rPr>
      <w:rFonts w:ascii="Times New Roman" w:hAnsi="Times New Roman" w:cs="Times New Roman"/>
      <w:b/>
      <w:sz w:val="20"/>
    </w:rPr>
  </w:style>
  <w:style w:type="character" w:styleId="FontStyle85">
    <w:name w:val="Font Style85"/>
    <w:qFormat/>
    <w:rPr>
      <w:rFonts w:ascii="Calibri" w:hAnsi="Calibri" w:cs="Calibri"/>
      <w:b/>
      <w:sz w:val="28"/>
    </w:rPr>
  </w:style>
  <w:style w:type="character" w:styleId="FontStyle88">
    <w:name w:val="Font Style88"/>
    <w:qFormat/>
    <w:rPr>
      <w:rFonts w:ascii="Times New Roman" w:hAnsi="Times New Roman" w:cs="Times New Roman"/>
      <w:sz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ind w:firstLine="4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63"/>
      <w:ind w:firstLine="408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/>
      <w:ind w:firstLine="403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59"/>
      <w:ind w:firstLine="38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28:00Z</dcterms:created>
  <dc:creator>Женя</dc:creator>
  <dc:description/>
  <cp:keywords/>
  <dc:language>en-US</dc:language>
  <cp:lastModifiedBy>SYSTEM</cp:lastModifiedBy>
  <dcterms:modified xsi:type="dcterms:W3CDTF">2011-09-06T17:28:00Z</dcterms:modified>
  <cp:revision>2</cp:revision>
  <dc:subject/>
  <dc:title>Обучение по охране труда</dc:title>
</cp:coreProperties>
</file>