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0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селективного микровольтметра проводились многократные измерения в одинаковых условиях ЭДС, возникающей в антенне микровольтметра. Считая, что случайные погрешности имеют нормальный закон распределения, определить на основании заданного количества измерений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ействительное значение (среднее арифметическо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измеряемой ЭДС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реднеквадратическое отклонение погрешности изме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максимальную погрешность, принятую для нормального закона распред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личие грубых погрешностей (промахов) в результатах измер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реднеквадратическое отклонение результата измерения (среднего арифметического значения)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доверительный интервал для результата измерения при доверительной вероя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имеется ли систематическая составляющая в погрешности измерения ЭДС, в качестве истинного значения принять расчетное значение ЭД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р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е дан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</w:tr>
    </w:tbl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Доверительная вероятность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</w:rPr>
        <w:t>= 0,95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ое значение ЭДС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=24,28 мк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наблюдений 1-5 и 14-17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м промежуточные расчеты в виде таблицы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701"/>
        <w:gridCol w:w="1985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43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829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5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5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7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27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0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7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7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2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8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749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1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8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427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7803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реднее значение ЭДС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к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реднеквадратическое откло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решности случайной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В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Максимальная погрешность, принятая для нормального закона распред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по правилу 3 сигм: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кВ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Грубые погрешности (промахи): Грубыми погрешностями по критерию трех сигм считаем те измерения, которые отличаются от действитель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еличину, большу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измерений, для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грубых промахов нет - ни одно измерение не исключается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реднеквадратическое отклонение результата изме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к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доверительный интервал для результата измерения ЭДС при доверительной вероя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95 находим из условия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распределение Стьюдента.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аблице значений коэффициента Стьюдента находим знач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ительный интервал рассчитывается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15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Систематическая составляющая погрешности измерения ЭДС: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к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грешность измерения напряжение частота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ходе исследуемого устройства имеет место периодическое напряжение, форма которого показана на рис. 1. Это напряжение измерялось пиковым вольтметром (ПВ), а также вольтметрами средневыпрямленного (СВ) и среднеквадратического (СК) значений, проградуированных в среднеквадратических значениях синусоидального напряжения. Каждый из вольтметров имеет как открытый, так и закрытый вход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 определить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реднее 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выпрямленное 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vertAlign w:val="subscript"/>
        </w:rPr>
        <w:t>.В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реднеквадратическое 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vertAlign w:val="subscript"/>
          <w:lang w:val="en-US"/>
        </w:rPr>
        <w:t>c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 выходного напряжения заданной формы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коэффициенты амплитуд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орм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ходного напряж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пряжения, которые должны показать каждый их трех указанных вольтметров с открытым (ОТКР) или закрытым (ЗАКР) вход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ценить относительную погрешность измерения всех вычисленных согласно п. 3 напряжений, если используемые измерительные приборы имеют класс точности δ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ельные значения шкал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Р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0485" cy="1375410"/>
            <wp:effectExtent l="0" t="0" r="0" b="0"/>
            <wp:docPr id="2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с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считываем среднее значение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ный интеграл численно равен площади под треугольной функцие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нтервале интегриров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редневыпрямленное значение напряжения: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квадратическое значение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52700" cy="520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яем коэффициенты формы и амплитуды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16100" cy="787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ссчитываем градуировочные коэффициенты каждого вольтметра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кового напря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выпрямленного напря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1923415" cy="238125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6480" cy="238125"/>
                                  <wp:effectExtent l="0" t="0" r="0" b="0"/>
                                  <wp:docPr id="36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4" t="-151" r="-3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8.7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46480" cy="238125"/>
                            <wp:effectExtent l="0" t="0" r="0" b="0"/>
                            <wp:docPr id="37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4" t="-151" r="-3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дратичного напря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крытом входе вольтметр будет измерять весь сигнал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крытом входе вольтметр будет измерять сигнал с вычетом постоянной составляющей, равной среднему значению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10 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пикового напряжения. Вход открыты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средневыпрямленного напряжения. Вход закрыты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56100" cy="241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квадратичного напряжения. Вход открыты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цениваем относительную погрешность измерения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пикового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средневыпрямленного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тметр квадратичного напря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аборатории имеется цифровой частотомер со следующими параметрами: частота опорного кварцевого генератора 1 МГц +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значение коэффициента деления частоты, определяющее время счета импульсов, можно изменять в пределах от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пенями, кратными 10. Требуетс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строить в логарифмическом масштабе п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фик зависимости абсолютной погрешности измерения часто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иапазоне 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 мин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данном коэффициенте деления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брать допустимое значение коэффициента деления частоты и определить соответствующее ему время счета для измерения часто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 с суммарной погрешностью, не превышающей значения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color w:val="000000"/>
          <w:sz w:val="22"/>
          <w:szCs w:val="22"/>
          <w:lang w:val="uk-UA"/>
        </w:rPr>
      </w:pPr>
      <w:r>
        <w:rPr>
          <w:rFonts w:cs="Calibri" w:ascii="Times New Roman" w:hAnsi="Times New Roman"/>
          <w:color w:val="000000"/>
          <w:sz w:val="22"/>
          <w:szCs w:val="22"/>
          <w:lang w:val="uk-U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 xml:space="preserve"> ми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*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 xml:space="preserve"> мак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*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носительная  погрешность измерения определяется по фор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счета импульсов определяется по формуле: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тота опорного кварцевого генератора (1 МГц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относительная погрешность измер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солютная погрешность измерения определяется по формуле: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им промежуточные расчеты в таблицу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1"/>
        <w:gridCol w:w="35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т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носительная погрешно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бсолютная погрешнос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Г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0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0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0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4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0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4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к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5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М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4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0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МГц  (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4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0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Мгц  (2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400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10000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результатам расчетов строим график в логарифмическом масштабе:</w:t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5895" cy="3058160"/>
            <wp:effectExtent l="0" t="0" r="0" b="0"/>
            <wp:docPr id="5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</w:rPr>
        <w:t xml:space="preserve">Рисунок </w:t>
      </w:r>
      <w:r>
        <w:rPr>
          <w:b/>
          <w:bCs/>
          <w:color w:val="000000"/>
          <w:sz w:val="28"/>
          <w:szCs w:val="28"/>
          <w:lang w:val="en-US" w:eastAsia="en-US"/>
        </w:rPr>
        <w:t>1</w:t>
      </w:r>
      <w:r>
        <w:rPr>
          <w:b/>
          <w:bCs/>
          <w:color w:val="000000"/>
          <w:sz w:val="28"/>
          <w:szCs w:val="28"/>
        </w:rPr>
        <w:t>. График зависимости абсолютной погрешности от частот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м допустимое значение коэффициента деления частот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34000" cy="9144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из этого условия границу коэффициента деления частоты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необходимый коэффициент деления частоты должен быть равен: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счета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ектировании оборудования осуществлялись прямые измерения индуктивности катуше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мкости конденсаторов С, сопротивления резисторов г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ных для изготовления параллельных колебательных контуров (рис. 4.1а). В зависимости от варианта требуется определить один из следующих параметров колебательного контура: резонансную частот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оброт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проти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oe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су пропускания контура по уровню 0,707 (-3 дБ) 2∆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,7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оценить возможные погрешности этих параметров, обусловленные случайными погрешностями измерения элементов контур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1315" cy="1657350"/>
            <wp:effectExtent l="0" t="0" r="0" b="0"/>
            <wp:docPr id="6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8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Г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±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ебуется определить сопроти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o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онансная частот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тивлени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ь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63436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осциллографа методом калиброванной шкалы измеряется максимальное значение напряжения в виде последовательности однополярных прямоугольных импульсов. Размах осциллограммы импульса рав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коэффициенте отклонения, равн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color w:val="000000"/>
          <w:sz w:val="28"/>
          <w:szCs w:val="28"/>
        </w:rPr>
        <w:t>. Определить максимальное значение напряжения, относительную и абсолютную погрешности измерения, если погрешность калибровки шкалы и измерения размаха осциллограммы равны соответственно  ±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(%)  и ±∆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м). Погрешностью преобразования, обусловленной нелинейностью амплитудной характеристики осциллографа, пренебречь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ли использовать осциллограф с верхней граничной частотой полосы пропускани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сследования данного напряжения, если длительность импульса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ремя нарастания фронта импульса рав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τ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Г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ОТ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/с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.0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мплитуду сигнала определяем из соотнош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тклонения, В/дел.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мер амплитуды, в делениях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/с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ая погрешность измерения амплитуды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носительная погрешность коэффициента отклонения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носительная визуальная погрешность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см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Для того, чтобы осциллограф можно было использовать для исследования, полоса пропускания должна удовлетворять соотношению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ледовательно, осциллограф использовать нельз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604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0" w:after="0"/>
      <w:ind w:left="720" w:hanging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720"/>
      <w:outlineLvl w:val="2"/>
    </w:pPr>
    <w:rPr>
      <w:rFonts w:ascii="Antiqua;Times New Roman" w:hAnsi="Antiqua;Times New Roman" w:cs="Antiqua;Times New Roman"/>
      <w:b/>
      <w:bCs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pacing w:before="0" w:after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32"/>
      <w:szCs w:val="32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bCs/>
      <w:sz w:val="24"/>
      <w:szCs w:val="24"/>
      <w:lang w:val="en-A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none"/>
      <w:shd w:fill="auto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омер страницы"/>
    <w:qFormat/>
    <w:rPr/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MS Mincho;?l?r ???fc" w:cs="Times New Roman"/>
      <w:b/>
      <w:bCs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right="-187" w:firstLine="709"/>
      <w:jc w:val="center"/>
    </w:pPr>
    <w:rPr>
      <w:rFonts w:ascii="Times New Roman" w:hAnsi="Times New Roman" w:eastAsia="MS Mincho;?l?r ???fc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69" w:after="369"/>
      <w:ind w:left="185" w:right="185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33">
    <w:name w:val="Основной текст с отступом 3"/>
    <w:basedOn w:val="Normal"/>
    <w:qFormat/>
    <w:pPr>
      <w:spacing w:before="0" w:after="0"/>
      <w:ind w:firstLine="545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  <w:tab w:val="right" w:pos="9628" w:leader="dot"/>
      </w:tabs>
      <w:suppressAutoHyphens w:val="true"/>
      <w:spacing w:lineRule="auto" w:line="360" w:before="0" w:after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200" w:hanging="196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RTHUR">
    <w:name w:val="ARTHUR"/>
    <w:basedOn w:val="Normal"/>
    <w:qFormat/>
    <w:pPr>
      <w:overflowPunct w:val="false"/>
      <w:autoSpaceDE w:val="false"/>
      <w:spacing w:before="0" w:after="0"/>
      <w:ind w:left="737" w:right="567" w:firstLine="709"/>
      <w:jc w:val="both"/>
      <w:textAlignment w:val="baseline"/>
    </w:pPr>
    <w:rPr>
      <w:rFonts w:ascii="Pragmatica;Times New Roman" w:hAnsi="Pragmatica;Times New Roman" w:cs="Pragmatica;Times New Roman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ext1">
    <w:name w:val="Text1"/>
    <w:basedOn w:val="Normal"/>
    <w:qFormat/>
    <w:pPr>
      <w:overflowPunct w:val="false"/>
      <w:autoSpaceDE w:val="false"/>
      <w:spacing w:lineRule="auto" w:line="216" w:before="0" w:after="10"/>
      <w:ind w:firstLine="340"/>
      <w:jc w:val="both"/>
      <w:textAlignment w:val="baseline"/>
    </w:pPr>
    <w:rPr>
      <w:rFonts w:ascii="Times New Roman CYR" w:hAnsi="Times New Roman CYR" w:cs="Times New Roman CYR"/>
      <w:sz w:val="22"/>
      <w:szCs w:val="22"/>
      <w:lang w:val="uk-UA"/>
    </w:rPr>
  </w:style>
  <w:style w:type="paragraph" w:styleId="Style22">
    <w:name w:val="Маркированный список"/>
    <w:basedOn w:val="Normal"/>
    <w:qFormat/>
    <w:pPr>
      <w:overflowPunct w:val="false"/>
      <w:autoSpaceDE w:val="false"/>
      <w:spacing w:lineRule="auto" w:line="216" w:before="0" w:after="10"/>
      <w:ind w:left="341" w:hanging="284"/>
      <w:jc w:val="both"/>
      <w:textAlignment w:val="baseline"/>
    </w:pPr>
    <w:rPr>
      <w:rFonts w:ascii="Times New Roman CYR" w:hAnsi="Times New Roman CYR" w:cs="Times New Roman CYR"/>
      <w:sz w:val="22"/>
      <w:szCs w:val="22"/>
      <w:lang w:val="uk-UA"/>
    </w:rPr>
  </w:style>
  <w:style w:type="paragraph" w:styleId="TextB">
    <w:name w:val="Text_B"/>
    <w:basedOn w:val="Text1"/>
    <w:qFormat/>
    <w:pPr>
      <w:ind w:left="284" w:hanging="284"/>
    </w:pPr>
    <w:rPr/>
  </w:style>
  <w:style w:type="paragraph" w:styleId="Style23">
    <w:name w:val="Цитата"/>
    <w:basedOn w:val="Normal"/>
    <w:qFormat/>
    <w:pPr>
      <w:spacing w:before="180" w:after="0"/>
      <w:ind w:left="80" w:right="-2580" w:firstLine="280"/>
    </w:pPr>
    <w:rPr>
      <w:rFonts w:ascii="Times New Roman" w:hAnsi="Times New Roman" w:eastAsia="MS Mincho;?l?r ???fc" w:cs="Times New Roman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76" w:before="0" w:after="280"/>
      <w:ind w:left="440" w:hanging="0"/>
    </w:pPr>
    <w:rPr>
      <w:rFonts w:cs="Calibri"/>
      <w:sz w:val="22"/>
      <w:szCs w:val="22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09"/>
      <w:jc w:val="center"/>
    </w:pPr>
    <w:rPr>
      <w:color w:val="000000"/>
      <w:sz w:val="28"/>
      <w:szCs w:val="28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U">
    <w:name w:val="u"/>
    <w:basedOn w:val="Normal"/>
    <w:qFormat/>
    <w:pPr>
      <w:spacing w:before="0" w:after="0"/>
      <w:ind w:firstLine="312"/>
      <w:jc w:val="both"/>
    </w:pPr>
    <w:rPr/>
  </w:style>
  <w:style w:type="paragraph" w:styleId="C">
    <w:name w:val="c"/>
    <w:basedOn w:val="Normal"/>
    <w:qFormat/>
    <w:pPr>
      <w:spacing w:before="0" w:after="0"/>
      <w:jc w:val="center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Документ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0" w:after="0"/>
      <w:ind w:left="643" w:hanging="360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tabs>
        <w:tab w:val="clear" w:pos="708"/>
        <w:tab w:val="left" w:pos="709" w:leader="none"/>
      </w:tabs>
      <w:spacing w:before="0" w:after="0"/>
      <w:jc w:val="right"/>
    </w:pPr>
    <w:rPr>
      <w:i/>
      <w:iCs/>
    </w:rPr>
  </w:style>
  <w:style w:type="paragraph" w:styleId="Style2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cs="Calibri"/>
      <w:sz w:val="22"/>
      <w:szCs w:val="22"/>
    </w:rPr>
  </w:style>
  <w:style w:type="paragraph" w:styleId="Text">
    <w:name w:val="text"/>
    <w:basedOn w:val="Normal"/>
    <w:qFormat/>
    <w:pPr/>
    <w:rPr/>
  </w:style>
  <w:style w:type="paragraph" w:styleId="27">
    <w:name w:val="Стиль2"/>
    <w:basedOn w:val="Normal"/>
    <w:qFormat/>
    <w:pPr>
      <w:widowControl w:val="false"/>
      <w:autoSpaceDE w:val="false"/>
      <w:spacing w:lineRule="auto" w:line="288" w:before="0" w:after="0"/>
      <w:ind w:firstLine="654"/>
      <w:jc w:val="both"/>
    </w:pPr>
    <w:rPr>
      <w:sz w:val="28"/>
      <w:szCs w:val="28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Art">
    <w:name w:val="art"/>
    <w:basedOn w:val="Normal"/>
    <w:qFormat/>
    <w:pPr>
      <w:spacing w:before="120" w:after="160"/>
      <w:ind w:firstLine="400"/>
      <w:jc w:val="both"/>
    </w:pPr>
    <w:rPr>
      <w:rFonts w:ascii="Tahoma" w:hAnsi="Tahoma" w:eastAsia="Arial Unicode MS" w:cs="Tahoma"/>
      <w:sz w:val="20"/>
      <w:szCs w:val="20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before="0" w:after="0"/>
    </w:pPr>
    <w:rPr/>
  </w:style>
  <w:style w:type="paragraph" w:styleId="28">
    <w:name w:val="Абзац списка2"/>
    <w:basedOn w:val="Normal"/>
    <w:qFormat/>
    <w:pPr>
      <w:spacing w:before="0" w:after="0"/>
      <w:ind w:left="720" w:hanging="0"/>
      <w:jc w:val="both"/>
    </w:pPr>
    <w:rPr>
      <w:sz w:val="28"/>
      <w:szCs w:val="28"/>
    </w:rPr>
  </w:style>
  <w:style w:type="paragraph" w:styleId="Tbl">
    <w:name w:val="tbl"/>
    <w:basedOn w:val="Normal"/>
    <w:qFormat/>
    <w:pPr/>
    <w:rPr/>
  </w:style>
  <w:style w:type="paragraph" w:styleId="FR1">
    <w:name w:val="FR1"/>
    <w:qFormat/>
    <w:pPr>
      <w:widowControl w:val="false"/>
      <w:bidi w:val="0"/>
      <w:ind w:left="3760" w:hanging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Published">
    <w:name w:val="published"/>
    <w:basedOn w:val="Normal"/>
    <w:qFormat/>
    <w:pPr>
      <w:jc w:val="both"/>
    </w:pPr>
    <w:rPr>
      <w:rFonts w:ascii="Arial" w:hAnsi="Arial" w:cs="Arial"/>
      <w:b/>
      <w:bCs/>
      <w:i/>
      <w:iCs/>
      <w:color w:val="000000"/>
    </w:rPr>
  </w:style>
  <w:style w:type="paragraph" w:styleId="Txt">
    <w:name w:val="txt"/>
    <w:basedOn w:val="Normal"/>
    <w:qFormat/>
    <w:pPr/>
    <w:rPr/>
  </w:style>
  <w:style w:type="paragraph" w:styleId="Plaintext">
    <w:name w:val="plaintext"/>
    <w:basedOn w:val="Normal"/>
    <w:qFormat/>
    <w:pPr/>
    <w:rPr/>
  </w:style>
  <w:style w:type="paragraph" w:styleId="Style30">
    <w:name w:val="Заголовок параграфа"/>
    <w:qFormat/>
    <w:pPr>
      <w:widowControl w:val="false"/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1">
    <w:name w:val="Лекция"/>
    <w:basedOn w:val="Normal"/>
    <w:qFormat/>
    <w:pPr>
      <w:spacing w:before="120" w:after="0"/>
      <w:jc w:val="both"/>
    </w:pPr>
    <w:rPr/>
  </w:style>
  <w:style w:type="paragraph" w:styleId="Style32">
    <w:name w:val="таблица"/>
    <w:basedOn w:val="Normal"/>
    <w:qFormat/>
    <w:pPr>
      <w:widowControl w:val="false"/>
      <w:spacing w:before="60" w:after="60"/>
      <w:jc w:val="both"/>
    </w:pPr>
    <w:rPr/>
  </w:style>
  <w:style w:type="paragraph" w:styleId="15">
    <w:name w:val="Обычный_1"/>
    <w:basedOn w:val="Normal"/>
    <w:qFormat/>
    <w:pPr>
      <w:spacing w:before="60" w:after="0"/>
      <w:jc w:val="both"/>
    </w:pPr>
    <w:rPr/>
  </w:style>
  <w:style w:type="paragraph" w:styleId="Style33">
    <w:name w:val="Вопрос"/>
    <w:basedOn w:val="Normal"/>
    <w:next w:val="Normal"/>
    <w:qFormat/>
    <w:pPr>
      <w:numPr>
        <w:ilvl w:val="0"/>
        <w:numId w:val="3"/>
      </w:numPr>
      <w:spacing w:lineRule="auto" w:line="288" w:before="120" w:after="60"/>
      <w:jc w:val="both"/>
    </w:pPr>
    <w:rPr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3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5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png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png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22:00Z</dcterms:created>
  <dc:creator>Admin</dc:creator>
  <dc:description/>
  <cp:keywords/>
  <dc:language>en-US</dc:language>
  <cp:lastModifiedBy>SYSTEM</cp:lastModifiedBy>
  <dcterms:modified xsi:type="dcterms:W3CDTF">2011-09-06T17:22:00Z</dcterms:modified>
  <cp:revision>2</cp:revision>
  <dc:subject/>
  <dc:title/>
</cp:coreProperties>
</file>