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СССР на кануне Великой Отечественной войны</w:t>
      </w:r>
    </w:p>
    <w:p>
      <w:pPr>
        <w:pStyle w:val="Style18"/>
        <w:widowControl w:val="false"/>
        <w:spacing w:lineRule="auto" w:line="360" w:before="0" w:after="0"/>
        <w:rPr/>
      </w:pPr>
      <w:r>
        <w:rPr>
          <w:rFonts w:cs="Times New Roman" w:ascii="Times New Roman" w:hAnsi="Times New Roman"/>
          <w:sz w:val="28"/>
          <w:szCs w:val="28"/>
        </w:rPr>
        <w:t xml:space="preserve">1.1 Начало </w:t>
      </w:r>
      <w:r>
        <w:rPr>
          <w:rFonts w:cs="Times New Roman" w:ascii="Times New Roman" w:hAnsi="Times New Roman"/>
          <w:sz w:val="28"/>
          <w:szCs w:val="28"/>
          <w:lang w:val="en-US"/>
        </w:rPr>
        <w:t>II</w:t>
      </w:r>
      <w:r>
        <w:rPr>
          <w:rFonts w:cs="Times New Roman" w:ascii="Times New Roman" w:hAnsi="Times New Roman"/>
          <w:sz w:val="28"/>
          <w:szCs w:val="28"/>
        </w:rPr>
        <w:t xml:space="preserve"> Мировой войны и Советский союз</w:t>
      </w:r>
    </w:p>
    <w:p>
      <w:pPr>
        <w:pStyle w:val="Style18"/>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Советско-финская война</w:t>
      </w:r>
    </w:p>
    <w:p>
      <w:pPr>
        <w:pStyle w:val="Style18"/>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СССР и Прибалтика</w:t>
      </w:r>
    </w:p>
    <w:p>
      <w:pPr>
        <w:pStyle w:val="Style18"/>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Начало Войны</w:t>
      </w:r>
    </w:p>
    <w:p>
      <w:pPr>
        <w:pStyle w:val="Style18"/>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5 Битва за Москву</w:t>
      </w:r>
    </w:p>
    <w:p>
      <w:pPr>
        <w:pStyle w:val="Style18"/>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6 Героическая оборона Ленинграда</w:t>
      </w:r>
    </w:p>
    <w:p>
      <w:pPr>
        <w:pStyle w:val="Style18"/>
        <w:widowControl w:val="false"/>
        <w:spacing w:lineRule="auto" w:line="360" w:before="0" w:after="0"/>
        <w:rPr/>
      </w:pPr>
      <w:r>
        <w:rPr>
          <w:rFonts w:cs="Times New Roman" w:ascii="Times New Roman" w:hAnsi="Times New Roman"/>
          <w:sz w:val="28"/>
          <w:szCs w:val="28"/>
        </w:rPr>
        <w:t>1.7 Немецкое наступление летом 1924 г. Начало Сталинградской битвы</w:t>
      </w:r>
    </w:p>
    <w:p>
      <w:pPr>
        <w:pStyle w:val="Style18"/>
        <w:widowControl w:val="false"/>
        <w:spacing w:lineRule="auto" w:line="360" w:before="0" w:after="0"/>
        <w:rPr/>
      </w:pPr>
      <w:r>
        <w:rPr>
          <w:rFonts w:cs="Times New Roman" w:ascii="Times New Roman" w:hAnsi="Times New Roman"/>
          <w:sz w:val="28"/>
          <w:szCs w:val="28"/>
        </w:rPr>
        <w:t xml:space="preserve">1.8 Итоги </w:t>
      </w:r>
      <w:r>
        <w:rPr>
          <w:rFonts w:cs="Times New Roman" w:ascii="Times New Roman" w:hAnsi="Times New Roman"/>
          <w:sz w:val="28"/>
          <w:szCs w:val="28"/>
          <w:lang w:val="en-US"/>
        </w:rPr>
        <w:t>I</w:t>
      </w:r>
      <w:r>
        <w:rPr>
          <w:rFonts w:cs="Times New Roman" w:ascii="Times New Roman" w:hAnsi="Times New Roman"/>
          <w:sz w:val="28"/>
          <w:szCs w:val="28"/>
        </w:rPr>
        <w:t xml:space="preserve"> этапа войны</w:t>
      </w:r>
    </w:p>
    <w:p>
      <w:pPr>
        <w:pStyle w:val="Style18"/>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9 Битва за Кавказ</w:t>
      </w:r>
    </w:p>
    <w:p>
      <w:pPr>
        <w:pStyle w:val="Style18"/>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0 Битва на Курской дуге</w:t>
      </w:r>
    </w:p>
    <w:p>
      <w:pPr>
        <w:pStyle w:val="Style18"/>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1 Тегеранская конференция</w:t>
      </w:r>
    </w:p>
    <w:p>
      <w:pPr>
        <w:pStyle w:val="Style18"/>
        <w:widowControl w:val="false"/>
        <w:spacing w:lineRule="auto" w:line="360" w:before="0" w:after="0"/>
        <w:rPr/>
      </w:pPr>
      <w:r>
        <w:rPr>
          <w:rFonts w:cs="Times New Roman" w:ascii="Times New Roman" w:hAnsi="Times New Roman"/>
          <w:sz w:val="28"/>
          <w:szCs w:val="28"/>
        </w:rPr>
        <w:t xml:space="preserve">1.12 Итоги </w:t>
      </w:r>
      <w:r>
        <w:rPr>
          <w:rFonts w:cs="Times New Roman" w:ascii="Times New Roman" w:hAnsi="Times New Roman"/>
          <w:sz w:val="28"/>
          <w:szCs w:val="28"/>
          <w:lang w:val="en-US"/>
        </w:rPr>
        <w:t>II</w:t>
      </w:r>
      <w:r>
        <w:rPr>
          <w:rFonts w:cs="Times New Roman" w:ascii="Times New Roman" w:hAnsi="Times New Roman"/>
          <w:sz w:val="28"/>
          <w:szCs w:val="28"/>
        </w:rPr>
        <w:t xml:space="preserve"> периода войны</w:t>
      </w:r>
    </w:p>
    <w:p>
      <w:pPr>
        <w:pStyle w:val="Style18"/>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СССР на завершающем этапе войны</w:t>
      </w:r>
    </w:p>
    <w:p>
      <w:pPr>
        <w:pStyle w:val="Style18"/>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Военно-стратегическая обстановка к началу 1944г</w:t>
      </w:r>
    </w:p>
    <w:p>
      <w:pPr>
        <w:pStyle w:val="Style18"/>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Десять сталинских ударов</w:t>
      </w:r>
    </w:p>
    <w:p>
      <w:pPr>
        <w:pStyle w:val="Style18"/>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Крымская (Ялтинская) конференция</w:t>
      </w:r>
    </w:p>
    <w:p>
      <w:pPr>
        <w:pStyle w:val="Style18"/>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 Освобождение Европы от фашизма</w:t>
      </w:r>
    </w:p>
    <w:p>
      <w:pPr>
        <w:pStyle w:val="Style18"/>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5 Потсдамская конференция</w:t>
      </w:r>
    </w:p>
    <w:p>
      <w:pPr>
        <w:pStyle w:val="Style18"/>
        <w:widowControl w:val="false"/>
        <w:spacing w:lineRule="auto" w:line="360" w:before="0" w:after="0"/>
        <w:rPr/>
      </w:pPr>
      <w:r>
        <w:rPr>
          <w:rFonts w:cs="Times New Roman" w:ascii="Times New Roman" w:hAnsi="Times New Roman"/>
          <w:sz w:val="28"/>
          <w:szCs w:val="28"/>
        </w:rPr>
        <w:t xml:space="preserve">2.6 Вступление СССР в войну с Японией. Итоги </w:t>
      </w:r>
      <w:r>
        <w:rPr>
          <w:rFonts w:cs="Times New Roman" w:ascii="Times New Roman" w:hAnsi="Times New Roman"/>
          <w:sz w:val="28"/>
          <w:szCs w:val="28"/>
          <w:lang w:val="en-US"/>
        </w:rPr>
        <w:t>II</w:t>
      </w:r>
      <w:r>
        <w:rPr>
          <w:rFonts w:cs="Times New Roman" w:ascii="Times New Roman" w:hAnsi="Times New Roman"/>
          <w:sz w:val="28"/>
          <w:szCs w:val="28"/>
        </w:rPr>
        <w:t xml:space="preserve"> Мировой Войны</w:t>
      </w:r>
    </w:p>
    <w:p>
      <w:pPr>
        <w:pStyle w:val="Style18"/>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Style18"/>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ССР накануне Великой Отечественной войны</w:t>
      </w:r>
    </w:p>
    <w:p>
      <w:pPr>
        <w:pStyle w:val="Style18"/>
        <w:widowControl w:val="false"/>
        <w:spacing w:lineRule="auto" w:line="360" w:before="0" w:after="0"/>
        <w:ind w:firstLine="709"/>
        <w:jc w:val="both"/>
        <w:rPr>
          <w:rStyle w:val="3"/>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rFonts w:ascii="Times New Roman" w:hAnsi="Times New Roman" w:cs="Times New Roman"/>
          <w:bCs/>
          <w:sz w:val="28"/>
          <w:szCs w:val="28"/>
        </w:rPr>
      </w:pPr>
      <w:r>
        <w:rPr>
          <w:rStyle w:val="3"/>
          <w:rFonts w:cs="Times New Roman" w:ascii="Times New Roman" w:hAnsi="Times New Roman"/>
          <w:sz w:val="28"/>
          <w:szCs w:val="28"/>
        </w:rPr>
        <w:t>1.1 Начало Второй мировой войны и Советский Союз</w:t>
      </w:r>
    </w:p>
    <w:p>
      <w:pPr>
        <w:pStyle w:val="Style18"/>
        <w:widowControl w:val="false"/>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мировой война оборона сталинградский</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1 </w:t>
      </w:r>
      <w:r>
        <w:rPr>
          <w:rFonts w:cs="Times New Roman" w:ascii="Times New Roman" w:hAnsi="Times New Roman"/>
          <w:sz w:val="28"/>
          <w:szCs w:val="28"/>
        </w:rPr>
        <w:t>сентября 1939 г. Германия начала войну против Польши. Польские войска были быстро разбиты, правительство бежало из столицы. 17 сентября 1939 г. советские войска вступили в восточные районы Польского государства. Секретный протокол к советско-германскому договору от 23 августа «заработал». В составе СССР оказались земли Западной Украины и Западной Белоруссии, на которых проживало 13 млн. человек. Район города Вильно (Вильнюса), захваченный в свое время Польшей у Литвы, СССР передал этому государству. 28 сентября 1939 г., сразу после завершения военных операций в Польше, Риббентроп и Молотов подписали в Москве договор о дружбе и границе и новые секретные протоколы, в которых были уточнены «сферы интересов» двух стран (в обмен на ряд районов Восточной Польши Германия «уступала» СССР Литву).</w:t>
      </w:r>
    </w:p>
    <w:p>
      <w:pPr>
        <w:pStyle w:val="Style18"/>
        <w:widowControl w:val="false"/>
        <w:spacing w:lineRule="auto" w:line="360" w:before="0" w:after="0"/>
        <w:ind w:firstLine="709"/>
        <w:jc w:val="both"/>
        <w:rPr>
          <w:rStyle w:val="3"/>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rStyle w:val="3"/>
          <w:rFonts w:ascii="Times New Roman" w:hAnsi="Times New Roman" w:cs="Times New Roman"/>
          <w:sz w:val="28"/>
          <w:szCs w:val="28"/>
        </w:rPr>
      </w:pPr>
      <w:r>
        <w:rPr>
          <w:rStyle w:val="3"/>
          <w:rFonts w:cs="Times New Roman" w:ascii="Times New Roman" w:hAnsi="Times New Roman"/>
          <w:sz w:val="28"/>
          <w:szCs w:val="28"/>
        </w:rPr>
        <w:t>1.2 Советско-финская война (ноябрь 1939 г. — март 1940 г.)</w:t>
      </w:r>
    </w:p>
    <w:p>
      <w:pPr>
        <w:pStyle w:val="Style18"/>
        <w:widowControl w:val="false"/>
        <w:spacing w:lineRule="auto" w:line="360" w:before="0" w:after="0"/>
        <w:ind w:firstLine="709"/>
        <w:jc w:val="both"/>
        <w:rPr>
          <w:rStyle w:val="3"/>
          <w:rFonts w:ascii="Times New Roman" w:hAnsi="Times New Roman" w:cs="Times New Roman"/>
          <w:sz w:val="28"/>
          <w:szCs w:val="28"/>
        </w:rPr>
      </w:pPr>
      <w:r>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о-финская граница проходила всего в 32 км от Ленинграда, что создавало возможность быстрого захвата города в случае войны. СССР предложил Финляндии передать ему небольшую часть Карельского перешейка и ряд островов Финского залива. Взамен финнам были предложены большие территории СССР, включая город Петрозаводск. Отказ Финляндии подписать с Советским Союзом договор «о взаимной помощи» (согласно которому предполагалось создание на финской территории советских военных баз) был объявлен актом, «свидетельствующим о враждебности намерений» финского руководства. В ответ на это СССР заявил о денонсации</w:t>
      </w:r>
      <w:r>
        <w:rPr>
          <w:rFonts w:cs="Times New Roman" w:ascii="Times New Roman" w:hAnsi="Times New Roman"/>
          <w:bCs/>
          <w:sz w:val="28"/>
          <w:szCs w:val="28"/>
        </w:rPr>
        <w:t xml:space="preserve"> </w:t>
      </w:r>
      <w:r>
        <w:rPr>
          <w:rFonts w:cs="Times New Roman" w:ascii="Times New Roman" w:hAnsi="Times New Roman"/>
          <w:sz w:val="28"/>
          <w:szCs w:val="28"/>
        </w:rPr>
        <w:t>договора о ненападении с Финляндией, а в Финляндии объявили всеобщую мобилизацию. 30 ноября Красная армия начала боевые действия против финских войск, однако финны оказали энергичное сопротивление. Советские войска понесли огромные потери. Начало войны СССР против Финляндии было воспринято в мире как акт агрессии. Советский Союз как государство-агрессор был исключен из Лиги Наций. Западные державы оказывали экономическую и военную помощь Финляндии. Планировалась даже высадка на ее территории войск западных стран для борьбы с Красной армией. Тем временем в феврале 1940 г. Красная армия с учетом уроков первого наступления предприняла новое, более успешное продвижение на фронте, прорвав линию Маннергейма. Финляндия запросила мира. В марте мирный договор был подписан в Москве. По его итогам все территориальные претензии СССР к Финляндии были удовлетворены. Финская военная кампания привела к серьезным потерям в Красной армии: было убито около 75 тыс. человек, еще 175 тыс. были ранены или серьезно обморожены. Гитлер посчитал, что она не способна вести эффективные боевые действия в условиях современной войны. Но выводы из войны были сделаны и в Москве. К. Е. Ворошилов был смещен с поста наркома обороны, а его место занял С. К. Тимошенко. Были приняты меры к укреплению обороны страны.</w:t>
      </w:r>
    </w:p>
    <w:p>
      <w:pPr>
        <w:pStyle w:val="Style18"/>
        <w:widowControl w:val="false"/>
        <w:spacing w:lineRule="auto" w:line="360" w:before="0" w:after="0"/>
        <w:ind w:firstLine="709"/>
        <w:jc w:val="both"/>
        <w:rPr>
          <w:rStyle w:val="3"/>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rStyle w:val="3"/>
          <w:rFonts w:ascii="Times New Roman" w:hAnsi="Times New Roman" w:cs="Times New Roman"/>
          <w:sz w:val="28"/>
          <w:szCs w:val="28"/>
        </w:rPr>
      </w:pPr>
      <w:r>
        <w:rPr>
          <w:rStyle w:val="3"/>
          <w:rFonts w:cs="Times New Roman" w:ascii="Times New Roman" w:hAnsi="Times New Roman"/>
          <w:sz w:val="28"/>
          <w:szCs w:val="28"/>
        </w:rPr>
        <w:t>1.3. СССР и Прибалтика</w:t>
      </w:r>
    </w:p>
    <w:p>
      <w:pPr>
        <w:pStyle w:val="Style18"/>
        <w:widowControl w:val="false"/>
        <w:spacing w:lineRule="auto" w:line="360" w:before="0" w:after="0"/>
        <w:ind w:firstLine="709"/>
        <w:jc w:val="both"/>
        <w:rPr>
          <w:rStyle w:val="3"/>
          <w:rFonts w:ascii="Times New Roman" w:hAnsi="Times New Roman" w:cs="Times New Roman"/>
          <w:sz w:val="28"/>
          <w:szCs w:val="28"/>
        </w:rPr>
      </w:pPr>
      <w:r>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зу после разгрома Польши СССР добился заключения договоров о взаимной помощи с прибалтийскими странами — Эстонией (28 сентября), Латвией (5 октября) и Литвой (10 октября). Договоры предполагали создание на территории этих стран советских военно-морских и военно-воздушных баз и размещение на них значительных военных сил. Присутствие советских войск было использовано СССР для подчинения этих бывших частей Российской империи. В середине июня 1940 г. советское правительство в ультимативной форме потребовало формирования новых правительств в странах Прибалтики с участием коммунистов. Перед угрозой установления полного военного контроля правительства прибалтийских стран согласились на требования СССР. Возникшие в Эстонии, Латвии и Литве «народные правительства» вскоре обратились к Советскому Союзу с просьбой о вхождении в состав СССР в качестве союзных республик. В конце июня 1940 г. СССР предъявил также ультиматум Румынии с требованием немедленной передачи под свой контроль Бессарабии и Северной Буковины, захваченных этой страной в 1918 г. Румыния после консультаций с Германией была вынуждена согласиться. На этих территориях была образована Молдавская ССР, также принятая в состав СССР. В результате за неполный год западная граница СССР была отодвинута на запад на 200 — 600 км.</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говоренности СССР и Германии о разделе «сфер влияния» к осени 1940 г. были реализованы. Гитлер к этому времени сумел покорить Францию, Бельгию, Голландию, Люксембург, Данию, Норвегию. И Сталин, и Гитлер не сомневались в предстоящем военном столкновении Германии и СССР. Летом 1940 г. по поручению Гитлера был разработан план войны против СССР, план «Барбаросса». Тем не менее обе стороны стремились оттянуть начало войны до полной готовности к ней. В ноябре 1940 г. в Берлин для переговоров с Гитлером прибыл Молотов, получивший от Сталина инструкции согласиться на продолжение советско-германского сотрудничества при условии отнесения в «сферу интересов» СССР Болгарии и Черноморских проливов. Гитлер же предложил Советскому Союзу присоединиться к Тройственному пакту (Германия, Италия, Япония) и обещал расширить советские «сферы интересов» в южном направлении за счет Ирана. Соглашение так и не состоялось. В декабре 1940 г. Гитлер подписал план «Барбаросса» к исполнению, назначив нападение на СССР на май 1941 г. Однако весной 1941 г. немецкие войска были вынуждены принять участие в военных действиях на Балканах (захват Югославии и Греции), поэтому дата нападения на СССР была перенесена на 22 июня. Таким образом, путем сложнейших комбинаций руководство СССР смогло отсрочить вступление страны в мировую войну почти на два года. Однако использовать это время в полной мере для подготовки к отражению агрессии ему так и не удалось.</w:t>
      </w:r>
    </w:p>
    <w:p>
      <w:pPr>
        <w:pStyle w:val="Style18"/>
        <w:widowControl w:val="false"/>
        <w:spacing w:lineRule="auto" w:line="360" w:before="0" w:after="0"/>
        <w:ind w:firstLine="709"/>
        <w:jc w:val="both"/>
        <w:rPr>
          <w:rStyle w:val="3"/>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rStyle w:val="3"/>
          <w:rFonts w:ascii="Times New Roman" w:hAnsi="Times New Roman" w:cs="Times New Roman"/>
          <w:sz w:val="28"/>
          <w:szCs w:val="28"/>
        </w:rPr>
      </w:pPr>
      <w:r>
        <w:rPr>
          <w:rStyle w:val="3"/>
          <w:rFonts w:cs="Times New Roman" w:ascii="Times New Roman" w:hAnsi="Times New Roman"/>
          <w:sz w:val="28"/>
          <w:szCs w:val="28"/>
        </w:rPr>
        <w:t>1.4 Начало войны</w:t>
      </w:r>
    </w:p>
    <w:p>
      <w:pPr>
        <w:pStyle w:val="Style18"/>
        <w:widowControl w:val="false"/>
        <w:spacing w:lineRule="auto" w:line="360" w:before="0" w:after="0"/>
        <w:ind w:firstLine="709"/>
        <w:jc w:val="both"/>
        <w:rPr>
          <w:rStyle w:val="3"/>
          <w:rFonts w:ascii="Times New Roman" w:hAnsi="Times New Roman" w:cs="Times New Roman"/>
          <w:sz w:val="28"/>
          <w:szCs w:val="28"/>
        </w:rPr>
      </w:pPr>
      <w:r>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ссвете 22 июня 1941 г. без объявления войны, нарушив Пакт о ненападении, германская армия обрушилась всей своей мощью на советскую землю. Тысячи артиллерийских орудий открыли огонь по советской территории. Авиация атаковала аэродромы, военные гарнизоны, узлы связи, командные пункты Красной армии, крупнейшие промышленные объекты Украины, Белоруссии, Прибалтики. Началась Великая Отечественная война советскою народа, продолжавшаяся 1418 дней и ночей.</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страны не сразу поняло, что именно произошло. По-прежнему опасаясь провокаций немцев, Сталин даже в условиях начавшейся войны не хотел верить в случившееся. В новой директиве войскам он предписывал «разгромить врага», но «не переходить государственной границы» с Германией. В полдень первого дня войны с обращением к народу выступил первый заместитель Председателя СНК, нарком иностранных дел СССР В. М. Молотов. Призвав советских людей к решительному отпору врагу, он выразил уверенность в том, что страна отстоит свою свободу и независимость. Свое выступление он закончил словами, ставшими программной установкой на все годы войны: «Наше дело правое. Враг будет разбит. Победа будет за нами». В тот же день была объявлена всеобщая мобилизация военнообязанных, введено военное положение в западных районах страны. Были образованы Северный, Северо-Западный, Западный, Юго-Западный, Южный фронты. Для руководства ими 23 июня была образована Ставка Главного командования (позднее Ставка Верховного главнокомандования), в состав которой вошли И. В. Сталин, В. М. Молотов, С. К. Тимошенко, С. М. Буденный, К. Е. Ворошилов, Б. М. Шапошников и Г. К. Война потребовала отказа от ряда демократических форм управления страной, предусмотренных Конституцией 936 г. 30 июня вся полнота власти была сосредоточена в руках Государственного Комитета Обороны, председателем, которого также стал Сталин, хотя деятельность конституционных органов власти продолжалась.</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июня в смертельной схватке столкнулись две крупнейшие к тому времени военные силы. Германия и выступившие на ее стороне Италия, Финляндия, Венгрия, Румыния, Словакия имели 190 дивизий против 170 советских. Численность противостоящих войск с обеих сторон была примерно равна и составляла в общей сложности около 6 млн. человек. Примерно равным с обеих сторон было и количество орудий и минометов (48 тыс. у Германии и союзников, 47 тыс. у СССР). По численности танков (9,2 тыс.) и самолетов (8,5 тыс.) СССР превосходил Германию и ее союзников (4,3 тыс. танков и 5 тыс. самолетов). С учетом опыта войны в Европе план «Барбаросса» предусматривал ведение молниеносной войны против СССР на трех основных направлениях — на Ленинград (группа армий «Север»), Москву («Центр») и Киев («Юг»). В короткий срок при помощи главным образом фланговых танковых ударов предполагалось разгромить основные силы Красной армии и выйти на линию Архангельск — Волга — Астрахань.</w:t>
      </w:r>
    </w:p>
    <w:p>
      <w:pPr>
        <w:pStyle w:val="Style18"/>
        <w:widowControl w:val="false"/>
        <w:spacing w:lineRule="auto" w:line="360" w:before="0" w:after="0"/>
        <w:ind w:firstLine="709"/>
        <w:jc w:val="both"/>
        <w:rPr>
          <w:rStyle w:val="3"/>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rStyle w:val="3"/>
          <w:rFonts w:ascii="Times New Roman" w:hAnsi="Times New Roman" w:cs="Times New Roman"/>
          <w:sz w:val="28"/>
          <w:szCs w:val="28"/>
        </w:rPr>
      </w:pPr>
      <w:r>
        <w:rPr>
          <w:rStyle w:val="3"/>
          <w:rFonts w:cs="Times New Roman" w:ascii="Times New Roman" w:hAnsi="Times New Roman"/>
          <w:sz w:val="28"/>
          <w:szCs w:val="28"/>
        </w:rPr>
        <w:t>1.5 Битва за Москву</w:t>
      </w:r>
    </w:p>
    <w:p>
      <w:pPr>
        <w:pStyle w:val="Style18"/>
        <w:widowControl w:val="false"/>
        <w:spacing w:lineRule="auto" w:line="360" w:before="0" w:after="0"/>
        <w:ind w:firstLine="709"/>
        <w:jc w:val="both"/>
        <w:rPr>
          <w:rStyle w:val="3"/>
          <w:rFonts w:ascii="Times New Roman" w:hAnsi="Times New Roman" w:cs="Times New Roman"/>
          <w:sz w:val="28"/>
          <w:szCs w:val="28"/>
        </w:rPr>
      </w:pPr>
      <w:r>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рное сопротивление Красной армии под Смоленском, Ленинградом, Киевом, Одессой, на многих других участках фронта не позволило осуществить планы немецкого командования по захвату Москвы к началу осени. В ходе Смоленского сражения немецкие войска впервые были вынуждены временно перейти к обороне. Лишь после окружения крупных сил (665 тыс. человек) советского Юго-Западного фронта и захвата противником Киева немцы начали подготовку к захвату советской столицы. Эта операция получила название «Тайфун». Для ее реализации немецкое командование обеспечило на направлениях главных ударов значительное превосходство в живой силе (в 3 — 3,5 раза) и технике: танков — в 5 — 6 раз, артиллерии — в 4 — 5 раз. Подавляющим оставалось и господство немецкой авиации. 30 сентября 1941 г. началось генеральное наступление немцев на Москву. Им удалось не только прорвать оборону упорно сопротивлявшихся советских войск, но и окружить четыре армии западнее Вязьмы и две — южнее Брянска. В этих «котлах» в плен к немцам попало 663 тыс. человек, однако окруженные советские войска продолжали сковывать до 20 немецких дивизий. Для Москвы сложилась критическая ситуация. Бои шли в 80 — 100 км от столицы. Для остановки противника спешно укреплялась Можайская линия обороны, срочно подтягивались резервные войска. Из Ленинграда был отозван генерал Г. К. Жуков, назначенный командующим Западным фронтом. Несмотря на все эти меры, к середине октября враг вплотную подошел к столице. В немецкие бинокли отлично просматривались башни Кремля. По решению ГКО началась эвакуация из Москвы правительственных учреждений, дипломатов зарубежных государств, крупных промышленных предприятий, населения. Были подготовлены к взрыву все важнейшие объекты города на случай прорыва немцев. 20 октября в Москве было введено осадное положение. Колоссальным напряжением сил, беспримерным мужеством и героизмом защитников столицы наступление немцев в первых числах ноября было остановлено. 7 ноября, как и прежде, на Красной площади состоялся военный парад, участники которого уходили на передовую линию фронта. Однако в середине ноября немецкое наступление возобновилось с новой силой. Лишь упорное сопротивление советских воинов вновь спасло столицу. Особо отличились 316-я стрелковая дивизия под командованием генерала И. В. Панфилова, отразившая в самый тяжелый первый день немецкого наступления несколько танковых атак противника. Легендарным стал подвиг группы бойцов во главе с политруком В. Г. Клочковым, надолго задержавшей более 30 танков противника. Всю страну облетели слова Клочкова, сказанные им солдатам: «Велика Россия, а отступать некуда: позади — Москва!» К концу ноября войска Западного фронта получили значительные подкрепления из восточных районов страны. Это позволило 5 — 6 декабря 1941 г. начать контрнаступление советских войск под Москвой. В первые же дни были освобождены города Калинин, Солнечногорск, Клин, Истра. Всего же в ходе зимнего наступления советские войска разгромили 38 немецких дивизий. Враг был отброшен на 100 — 250 км от Москвы. Это было первое крупное поражение немецких войск в ходе всей Второй мировой войны. Победа под Москвой имела огромное военное и политическое значение. Она означала окончательный крах немецких планов молниеносной войны. Япония и Турция окончательно отказались от вступления в войну на стороне Германии. Был ускорен процесс создания единой антигитлеровской коалиции государств.</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Героическая оборона Ленинграда</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самых героических и трагических страниц военной поры стала оборона Ленинграда. Гитлеровское командование придавало особое значение взятию этого города — одного из символов революции 1917 г. Гитлер рассчитывал на то, что для Красной армии и боевого духа всего советского народа «с падением Ленинграда может наступить полная катастрофа». После взятия города он предполагал сравнять его с землей и уничтожить всех жителей.</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войны в Ленинграде проживало более 3 млн. человек. С начала войны и до начала блокады были эвакуированы 636 тыс. 8 сентября немецким войскам удалось полностью блокировать город, отрезав его от внешнего мира. В тот же день вражеской авиацией были уничтожены Бадаевские склады с продовольствием. Население второй столицы оказалось на грани голода. Ранняя зима принесла и другое тяжелое испытание защитникам города — страшный холод. Расчет врага делался на голодные бунты в городе. Однако этого не произошло. Наоборот, страшные испытания еще больше сплотили людей. Самым тяжелым временем в обороне Ленинграда стала зима 1941-1942 г. Выдержать ее защитники смогли лишь благодаря беспримерному мужеству и тем поставкам продовольствия, которые осуществлялись по Дороге жизни, проложенной по льду Ладожского озера. По ней под непрекращающимися бомбежками врага в город доставлялось продовольствие, а обратно вывозилось население. С 20 ноября 1941 г. по конец апреля 1942 г. по Дороге жизни было доставлено в город 262 тыс. тонн продовольствия. За весь период блокады из Ленинграда было вывезено около 1 млн. человек. Многие из них нашли смерть во время бомбежек трассы. Всего от голода, болезней, бомбежек погибло около 1 млн. ленинградцев. Но город устоял, а мужество его защитников вселяло уверенность в победе у всего советского народа. Лишь в январе 1943 г. блокада города была прорвана и по отбитому у врага коридору шириной всего 8 — 11 км началось бесперебойное снабжение Ленинграда продовольствием, сырьем для промышленных предприятий, вооружением для его защитников. Таким образом, несмотря на силу и внезапность гитлеровского нападения на СССР, Красная армия на начальном этапе войны смогла не только выстоять, но и собрать силы для перехода в контрнаступление на стратегически важном московском направлении.</w:t>
      </w:r>
    </w:p>
    <w:p>
      <w:pPr>
        <w:pStyle w:val="Style18"/>
        <w:widowControl w:val="false"/>
        <w:spacing w:lineRule="auto" w:line="360" w:before="0" w:after="0"/>
        <w:ind w:firstLine="709"/>
        <w:jc w:val="both"/>
        <w:rPr>
          <w:rStyle w:val="3"/>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rStyle w:val="3"/>
          <w:rFonts w:ascii="Times New Roman" w:hAnsi="Times New Roman" w:cs="Times New Roman"/>
          <w:sz w:val="28"/>
          <w:szCs w:val="28"/>
        </w:rPr>
      </w:pPr>
      <w:r>
        <w:rPr>
          <w:rStyle w:val="3"/>
          <w:rFonts w:cs="Times New Roman" w:ascii="Times New Roman" w:hAnsi="Times New Roman"/>
          <w:sz w:val="28"/>
          <w:szCs w:val="28"/>
        </w:rPr>
        <w:t xml:space="preserve">1.7 Немецкое наступление летом 1942 г. </w:t>
      </w:r>
    </w:p>
    <w:p>
      <w:pPr>
        <w:pStyle w:val="Style18"/>
        <w:widowControl w:val="false"/>
        <w:spacing w:lineRule="auto" w:line="360" w:before="0" w:after="0"/>
        <w:ind w:firstLine="709"/>
        <w:jc w:val="both"/>
        <w:rPr>
          <w:rStyle w:val="3"/>
          <w:rFonts w:ascii="Times New Roman" w:hAnsi="Times New Roman" w:cs="Times New Roman"/>
          <w:sz w:val="28"/>
          <w:szCs w:val="28"/>
        </w:rPr>
      </w:pPr>
      <w:r>
        <w:rPr/>
      </w:r>
    </w:p>
    <w:p>
      <w:pPr>
        <w:pStyle w:val="Style18"/>
        <w:widowControl w:val="false"/>
        <w:spacing w:lineRule="auto" w:line="360" w:before="0" w:after="0"/>
        <w:ind w:firstLine="709"/>
        <w:jc w:val="both"/>
        <w:rPr>
          <w:rFonts w:ascii="Times New Roman" w:hAnsi="Times New Roman" w:cs="Times New Roman"/>
          <w:sz w:val="28"/>
          <w:szCs w:val="28"/>
        </w:rPr>
      </w:pPr>
      <w:r>
        <w:rPr>
          <w:rStyle w:val="3"/>
          <w:rFonts w:cs="Times New Roman" w:ascii="Times New Roman" w:hAnsi="Times New Roman"/>
          <w:sz w:val="28"/>
          <w:szCs w:val="28"/>
        </w:rPr>
        <w:t>Начало Сталинградской битвы.</w:t>
      </w:r>
      <w:r>
        <w:rPr>
          <w:rFonts w:cs="Times New Roman" w:ascii="Times New Roman" w:hAnsi="Times New Roman"/>
          <w:bCs/>
          <w:sz w:val="28"/>
          <w:szCs w:val="28"/>
        </w:rPr>
        <w:t xml:space="preserve"> </w:t>
      </w:r>
      <w:r>
        <w:rPr>
          <w:rFonts w:cs="Times New Roman" w:ascii="Times New Roman" w:hAnsi="Times New Roman"/>
          <w:sz w:val="28"/>
          <w:szCs w:val="28"/>
        </w:rPr>
        <w:t>К весне 1942 г. перевес сил по-прежнему сохранялся на стороне германских войск. Прежде чем начать генеральное наступление на юго-восточном направлении, немцы решили полностью овладеть Крымом, где героическое сопротивление противнику продолжали оказывать защитники Севастополя и Керченского полуострова. Наступление противника в мае закончилось трагедией для советских войск: за десять дней были разгромлены войска Крымского фронта на Керченском полуострове. Потери Красной армии здесь составили 176 тыс человек, 347 танков, 3476 орудий и минометов, 400 самолетов. 4 июля советские войска были вынуждены оставить город русской славы Севастополь. В мае советские войска перешли в наступление в районе Харькова, однако потерпели жестокое поражение. Были окружены и уничтожены войска двух советских армий. Потери составили до 230 тыс. человек, более 5 тыс. орудий и минометов, 755 танков. Стратегическая инициатива вновь безраздельно оказалась у немецкого командования. В конце июня германские войска устремились на юго-восток: заняли Донбасс, вышли к Дону. Создалась непосредственная угроза Сталинграду. 24 июля пал Ростов-на-Дону — ворота Кавказа. Только теперь Сталин понял истинную цель летнего наступления немцев, но было уже слишком поздно что-либо менять. Опасаясь быстрой утраты всего советского Юга, Сталин издал 28 июля 1942 г. приказ № 227, в котором под угрозой расстрела запретил войскам покидать линию фронта без указания вышестоящего командования. Он вошел в историю войны как приказ «Ни шагу назад!». В начале сентября в разрушенном до основания Сталинграде завязались уличные бои. Но упорство и мужество советских защитников города на Волге сделали, казалось, невозможное — к середине ноября наступательные возможности немцев окончательно иссякли. К этому времени в боях за Сталинград они потеряли почти 700 тыс. убитыми и ранеными, свыше 1 тыс. танков и свыше 1,4 тыс. самолетов. Несмотря на ежедневные заклинания Гитлера, немцы не только не смогли занять город, но и перешли к обороне.</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ени 1942 г. расстановка сил на советско-германском фронте постепенно стала меняться в пользу Красной армии. Противник понес к этому времени огромные потери на сталинградском и северо-кавказском направлениях и был вынужден перейти к обороне. Советское командование стремилось добиться окончательного перелома ситуации в свою пользу. В качестве направления главного удара был избран Сталинградский фронт. План разгрома немцев под Сталинградом (он был разработан заместителем Верховного главнокомандующего Г. К. Жуковым и начальником Генерального штаба А. М. Василевским) получил условное наименование «Уран». Он предполагал силами Юго-Западного и Сталинградского фронтов нанести по сходящимся направлениям удар по немцам с целью их окружения в междуречье Волги и Дона и полного разгрома. Для выполнения этого плана было обеспечено двойное превосходство над противником. 19 ноября 1942 г. советская артиллерия нанесла мощный удар по противнику, после чего началась танковая атака. На пятый день ожесточенных боев войска двух фронтов соединились в районе города Калач. В результате в окружении оказались 6-я и 4-я танковые армии немцев. Общая численность окруженных солдат и офицеров противника составляла 330 тыс. человек. Попытки немцев выйти из окружения оказались неудачными. 2 февраля 1943 г. окруженная группировка противника капитулировала. В плену оказался и сам ее командующий генерал-фельдмаршал Паулюс. Всего под Сталинградом немцы потеряли 800 тыс. человек, 2 тыс. танков и штурмовых орудий, 3 тыс. самолетов. Победа Красной армии под Сталинградом положила начало коренному перелому в ходе не только Великой Отечественной, но и всей Второй мировой войны. Стратегическая инициатива окончательно перешла к нашей армии. Начало освобождения. Победа под Сталинградом стала началом массового изгнания противника с советской земли. Опасаясь новою окружения, немцы спешно вывели свои войска с Северною Кавказа. 18 января 1943 </w:t>
      </w:r>
      <w:r>
        <w:rPr>
          <w:rFonts w:cs="Times New Roman" w:ascii="Times New Roman" w:hAnsi="Times New Roman"/>
          <w:iCs/>
          <w:sz w:val="28"/>
          <w:szCs w:val="28"/>
          <w:lang w:val="en-US"/>
        </w:rPr>
        <w:t>i</w:t>
      </w:r>
      <w:r>
        <w:rPr>
          <w:rFonts w:cs="Times New Roman" w:ascii="Times New Roman" w:hAnsi="Times New Roman"/>
          <w:iCs/>
          <w:sz w:val="28"/>
          <w:szCs w:val="28"/>
        </w:rPr>
        <w:t xml:space="preserve">. </w:t>
      </w:r>
      <w:r>
        <w:rPr>
          <w:rFonts w:cs="Times New Roman" w:ascii="Times New Roman" w:hAnsi="Times New Roman"/>
          <w:sz w:val="28"/>
          <w:szCs w:val="28"/>
        </w:rPr>
        <w:t>поиска Ленинградского и Волховского фронтов сумели частично прорвать блокаду Лепит рада. В феврале 1943 г. началось освобождение восточного Донбасса. Тогда же в результате мощного наступления войск Воронежского фронта на Верхнем Дону были разбиты три армии противника и образовалась Курская дуга, глубоко вклинившаяся в немецкие позиции. Именно здесь обе стороны планировали начало летней кампании. Всего в ходе зимнею наступления Красная армия сумела разгромить более ста вражеских дивизий.</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ени 1942 г. германским войскам удалось оккупировать огромную часть европейской территории СССР. На занятых территориях был установлен жестокий оккупационный режим. Главными целями Германии в войне против СССР были уничтожение коммунистической идеологии и Советского государства, превращение Советского Союза в аграрно-сырьевой придаток и источник дешевой рабочей силы для Третьего рейха. На оккупированных территориях были ликвидированы прежние органы власти. Вся полнота власти принадлежала военному командованию германской армии. Летом 1941 г. были введены специальные суды, которым предоставлялось право вынесения смертных приговоров за неповиновение оккупантам. Создавались лагеря смерти -для военнопленных и тех советских людей, которые саботировали решения немецких властей. Аресты, насилия, расстрелы, повешение партийных и советских активистов, участников подполья и мирных граждан стали повседневным явлением по всей территории страны. Трудовая мобилизация коснулась всех граждан оккупированных территорий в возрасте от 18 до 45 лет. Они должны были работать по 14 — 16 часов в сутки. Сотни тысяч советских граждан были направлены на принудительные работы в Германию. Многие из них погибли там от невыносимых условий. В специальном генеральном плане «Ост», разработанном еще до войны, содержался план колонизации и германизации Восточной Европы. По нему, в частности, предполагалось уничтожить 30 млн. русских, а остальных превратить в рабов и переселить в Сибирь. В соответствии с этим планом за годы войны на оккупированных территориях СССР гитлеровцы уничтожили около 1 1 млн. человек (в том числе около 7 млн. мирных жителей и около 4 млн. военнопленных). Их не только расстреливали, но и отравляли газом, вешали, топили, подвергали чудовищным пыткам и истязаниям.</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ское подпольное движение возникло уже в первые недели войны. В местах, подвергшихся оккупации, были созданы подпольные партийные органы ВКП(б), выступавшие координаторами всей подпольной работы. В различные периоды войны на оккупированной территории действовали нелегальные ЦК КП(б) Украины и Белоруссии, 90 подпольных обкомов и межрайонных партийных центров. В годы войны на территории страны действовало более 6 тыс. партизанских отрядов, в которых сражались с врагом более 1 млн. человек. В их рядах боролись представители большинства народов СССР, а также граждане других стран. Советскими партизанами было уничтожено, ранено и взято в плен более 1 млн. вражеских солдат и офицеров, представителей оккупационной администрации, выведено из строя более 4 тыс. танков и бронемашин, 65 тыс. автомашин и 1 100 самолетов. Они разрушили и повредили 1600 железнодорожных мостов, пустили под откос свыше 20 тыс. железнодорожных эшелонов. Для координации действий партизанских соединений в 1942 г. был создан Центральный штаб партизанского движения во главе с П. К. Пономаренко. Главнокомандующим партизанским движением был назначен К. Е. Ворошилов. Герои-подпольщики не только действовали против войск противника, но и приводили в исполнение смертные приговоры наиболее кровавым палачам своего народа. Легендарный разведчик Николай Кузнецов уничтожил главного судью Украины Функа, вице-губернатора Галиции Бауэра, похитил командующего карательными войсками Германии на Украине генерала Ильгена. Генеральный комиссар Белоруссии Кубе был взорван подпольщицей Еленой Мазапик прямо в постели в собственной резиденции. За годы войны орденами и медалями СССР были награждены более 184 тыс. партизан и подпольщиков. 249 из них были удостоены высокого звания Героя Советского Союза, а легендарные командиры партизанских соединений С. А. Ковпак и А. Ф. Федоров были удостоены этого звания дважды. С самого начала Великой Отечественной войны о поддержке Советского Союза объявили Великобритания и США. Премьер-министр Англии У. Черчилль, выступая по радио 22 июня 1941 г., заявил: «Опасность для России является нашей опасностью и опасностью США, так же как дело каждого русского, борющегося за свою землю и дом, является делом свободных людей и свободных народов в любой части земного шара». В июле 1941 г. было подписано соглашение между СССР и Великобританией о совместных действиях в войне против Гитлера, а в начале августа правительство США объявило об экономической и военно-технической помощи Советскому Союзу «в борьбе против вооруженной агрессии». В сентябре </w:t>
      </w:r>
      <w:r>
        <w:rPr>
          <w:rFonts w:cs="Times New Roman" w:ascii="Times New Roman" w:hAnsi="Times New Roman"/>
          <w:bCs/>
          <w:sz w:val="28"/>
          <w:szCs w:val="28"/>
        </w:rPr>
        <w:t xml:space="preserve">1941 </w:t>
      </w:r>
      <w:r>
        <w:rPr>
          <w:rFonts w:cs="Times New Roman" w:ascii="Times New Roman" w:hAnsi="Times New Roman"/>
          <w:sz w:val="28"/>
          <w:szCs w:val="28"/>
        </w:rPr>
        <w:t xml:space="preserve">г. в Москве прошла первая конференция представителей трех держав, на которой были обсуждены вопросы расширения военно-технической помощи Великобритании и США Советскому Союзу. После вступления США в войну против Японии и Германии (декабрь </w:t>
      </w:r>
      <w:r>
        <w:rPr>
          <w:rFonts w:cs="Times New Roman" w:ascii="Times New Roman" w:hAnsi="Times New Roman"/>
          <w:bCs/>
          <w:sz w:val="28"/>
          <w:szCs w:val="28"/>
        </w:rPr>
        <w:t xml:space="preserve">1941 </w:t>
      </w:r>
      <w:r>
        <w:rPr>
          <w:rFonts w:cs="Times New Roman" w:ascii="Times New Roman" w:hAnsi="Times New Roman"/>
          <w:sz w:val="28"/>
          <w:szCs w:val="28"/>
        </w:rPr>
        <w:t>г.) их военное сотрудничество с СССР еще более расширилось. 1 января 1942 г. в Вашингтоне представители 26 государств подписали декларацию, в которой обязались использовать все свои ресурсы для борьбы с общим врагом и не заключать сепаратного мира. Подписанные в мае 1942 г. договор о союзе СССР и Великобритании и в июне соглашение с США о взаимной помощи окончательно оформили военный союз трех стран.</w:t>
      </w:r>
    </w:p>
    <w:p>
      <w:pPr>
        <w:pStyle w:val="Style18"/>
        <w:widowControl w:val="false"/>
        <w:spacing w:lineRule="auto" w:line="360" w:before="0" w:after="0"/>
        <w:ind w:firstLine="709"/>
        <w:jc w:val="both"/>
        <w:rPr>
          <w:rStyle w:val="3"/>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rStyle w:val="3"/>
          <w:rFonts w:ascii="Times New Roman" w:hAnsi="Times New Roman" w:cs="Times New Roman"/>
          <w:sz w:val="28"/>
          <w:szCs w:val="28"/>
        </w:rPr>
      </w:pPr>
      <w:r>
        <w:rPr>
          <w:rStyle w:val="3"/>
          <w:rFonts w:cs="Times New Roman" w:ascii="Times New Roman" w:hAnsi="Times New Roman"/>
          <w:sz w:val="28"/>
          <w:szCs w:val="28"/>
        </w:rPr>
        <w:t>1.8 Итоги первого этапа войны</w:t>
      </w:r>
    </w:p>
    <w:p>
      <w:pPr>
        <w:pStyle w:val="Style18"/>
        <w:widowControl w:val="false"/>
        <w:spacing w:lineRule="auto" w:line="360" w:before="0" w:after="0"/>
        <w:ind w:firstLine="709"/>
        <w:jc w:val="both"/>
        <w:rPr>
          <w:rStyle w:val="3"/>
          <w:rFonts w:ascii="Times New Roman" w:hAnsi="Times New Roman" w:cs="Times New Roman"/>
          <w:sz w:val="28"/>
          <w:szCs w:val="28"/>
        </w:rPr>
      </w:pPr>
      <w:r>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ериод Великой Отечественной войны, длившийся с 22 июня 1941 г. по 18 ноября 1942 г. (до перехода советских войск в контрнаступление под Сталинградом), имел большое историческое значение. Советский Союз выдержал военный удар такой силы, какой не смогла бы выдержать ни одна другая страна. Мужество и героизм советских людей сорвали гитлеровские планы молниеносной войны. Несмотря на крупные военные поражения первого года войны, Красная армия показала свои высокие боевые качества. К лету 1942 г. в основном завершился перевод экономики страны на военный лад, что закладывало главную предпосылку для коренного перелома в ходе войны. На этом этапе оформилась антигитлеровская коалиция, обладавшая огромными военными, экономическими и людскими ресурсами. Все это делало победу над фашизмом делом времени. Таким образом, главным итогом первого периода войны стало формирование предпосылок для коренного перелома в ходе Великой Отечественной и всей Второй мировой войны.</w:t>
      </w:r>
    </w:p>
    <w:p>
      <w:pPr>
        <w:pStyle w:val="Style18"/>
        <w:widowControl w:val="false"/>
        <w:spacing w:lineRule="auto" w:line="360" w:before="0" w:after="0"/>
        <w:ind w:firstLine="709"/>
        <w:jc w:val="both"/>
        <w:rPr>
          <w:rStyle w:val="3"/>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rStyle w:val="3"/>
          <w:rFonts w:ascii="Times New Roman" w:hAnsi="Times New Roman" w:cs="Times New Roman"/>
          <w:sz w:val="28"/>
          <w:szCs w:val="28"/>
        </w:rPr>
      </w:pPr>
      <w:r>
        <w:rPr>
          <w:rStyle w:val="3"/>
          <w:rFonts w:cs="Times New Roman" w:ascii="Times New Roman" w:hAnsi="Times New Roman"/>
          <w:sz w:val="28"/>
          <w:szCs w:val="28"/>
        </w:rPr>
        <w:t>1.9. Битва за Кавказ</w:t>
      </w:r>
    </w:p>
    <w:p>
      <w:pPr>
        <w:pStyle w:val="Style18"/>
        <w:widowControl w:val="false"/>
        <w:spacing w:lineRule="auto" w:line="360" w:before="0" w:after="0"/>
        <w:ind w:firstLine="709"/>
        <w:jc w:val="both"/>
        <w:rPr>
          <w:rStyle w:val="3"/>
          <w:rFonts w:ascii="Times New Roman" w:hAnsi="Times New Roman" w:cs="Times New Roman"/>
          <w:sz w:val="28"/>
          <w:szCs w:val="28"/>
        </w:rPr>
      </w:pPr>
      <w:r>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м 1942 г. катастрофическая для Красной армии ситуация сложилась на Северном Кавказе. После падения Ростова-на-Дону дорога для немцев на юг оказалась открыта, так как никаких укреплений на этом участке фронта не было. В результате, несмотря на ожесточенное сопротивление советских войск, всего за несколько дней войска противника вышли к Кавказскому хребту. Их целью была нефть Майкопа, Грозною и Баку, а также захват Закавказья Гитлер заявлял, что без кавказской нефти он не сможет продолжать войну. Но, мобилизовав все возможности и силы, Красная армия сумела остановить врага</w:t>
      </w:r>
    </w:p>
    <w:p>
      <w:pPr>
        <w:pStyle w:val="Style18"/>
        <w:widowControl w:val="false"/>
        <w:spacing w:lineRule="auto" w:line="360" w:before="0" w:after="0"/>
        <w:ind w:firstLine="709"/>
        <w:jc w:val="both"/>
        <w:rPr>
          <w:rStyle w:val="3"/>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rStyle w:val="3"/>
          <w:rFonts w:ascii="Times New Roman" w:hAnsi="Times New Roman" w:cs="Times New Roman"/>
          <w:sz w:val="28"/>
          <w:szCs w:val="28"/>
        </w:rPr>
      </w:pPr>
      <w:r>
        <w:rPr>
          <w:rStyle w:val="3"/>
          <w:rFonts w:cs="Times New Roman" w:ascii="Times New Roman" w:hAnsi="Times New Roman"/>
          <w:sz w:val="28"/>
          <w:szCs w:val="28"/>
        </w:rPr>
        <w:t>1.10. Битва на Курской дуге</w:t>
      </w:r>
    </w:p>
    <w:p>
      <w:pPr>
        <w:pStyle w:val="Style18"/>
        <w:widowControl w:val="false"/>
        <w:spacing w:lineRule="auto" w:line="360" w:before="0" w:after="0"/>
        <w:ind w:firstLine="709"/>
        <w:jc w:val="both"/>
        <w:rPr>
          <w:rStyle w:val="3"/>
          <w:rFonts w:ascii="Times New Roman" w:hAnsi="Times New Roman" w:cs="Times New Roman"/>
          <w:sz w:val="28"/>
          <w:szCs w:val="28"/>
        </w:rPr>
      </w:pPr>
      <w:r>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ия военных поражений сильно обескровила немецкую армию. Гитлер приказал начать «тотальную» (всеобщую) мобилизацию, в ходе которой в армию были призваны еще 2 млн. солдат и офицеров. На Восточный фронт были переброшены и немецкие дивизии из стран Европы, где второго фронта по-прежнему так и не было. Всего под Курском было сосредоточено до 50 дивизий противника. Танковые армии были вооружены новыми видами техники — танками «Тигр» и «Пантера», штурмовыми орудиями «Фердинанд». Немецкий план операции («Цитадель») предусматривал ударами немецких войск с севера и юга окружение советских войск и их уничтожение. Советское командование по предложению Г. К. Жукова решило перейти к активной обороне, чтобы после изматывания противника обрушить на него всю силу основных и резервных войск. Причем для проведения этой операции Ставка обеспечила значительное превосходство над противником в живой силе и технике. Немцы собирались вновь использовать фактор внезапности. Предполагалось начать наступление 5 июля в 3 часа утра сильной артиллерийской подготовкой. Однако советская разведка точно определила день и час начала наступления, после чего командующий Центральным фронтом К. К- Рокоссовский принял решение об упреждающем ударе. За несколько минут до начала немецкого наступления почти 19 тыс. советских орудий нанесли сокрушительный удар по местам сосредоточения изготовившихся германских войск. В результате враг понес большие потери и смог начать наступление лишь спустя несколько часов, причем введя в действие все свои резервы. Продвинуться же немцы смогли лишь на 30 — 35 км. 12 июля советские войска перешли в контрнаступление. В этот же день в районе деревни Прохоровка состоялось крупнейшее в мировой истории встречное танковое сражение, в котором участвовали 1200 танков и САУ. В ходе всей Курской битвы в этот день наступил перелом. Немцы были вынуждены перейти к обороне. Перейдя в наступление, Красная армия 5 августа освободила Белгород и Орел По приказу Сталина в Москве был произведен первый в истории Великой Отечественной войны победный салют. В Курской битве немцы потеряли 500 тыс. солдат и офицеров, 1,5 тыс. танков, 3,7 тыс. самолетов. Удар наступавших советских войск был настолько силен, что в короткое время удалось освободить от противника Харьков, Донбасс, Таманский полуостров, Брянск, Смоленск. С середины сентября началась беспримерная битва за Днепр. На его крутом правом берегу немцы возвели систему укреплений («Восточный вал»), делавшую его, по их мнению, неприступным. Гитлер с пафосом говорил, что «скорее Днепр потечет обратно, нежели русские преодолеют его». Однако советского солдата не смог остановить и «Восточный вал» — 6 ноября был освобожден Киев, а Днепр был форсирован на большинстве направлений. За героизм, проявленный при форсировании этой преграды, 2438 воинов, первыми вступивших на правый берег Днепра, были удостоены высокого звания Героя Советского Союза. Одновременно оказалась «запертой» в Крыму значительная группировка немецких войск. Коренной перелом в ходе войны был закреплен.</w:t>
      </w:r>
    </w:p>
    <w:p>
      <w:pPr>
        <w:pStyle w:val="Style18"/>
        <w:widowControl w:val="false"/>
        <w:spacing w:lineRule="auto" w:line="360" w:before="0" w:after="0"/>
        <w:ind w:firstLine="709"/>
        <w:jc w:val="both"/>
        <w:rPr>
          <w:rStyle w:val="3"/>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rStyle w:val="3"/>
          <w:rFonts w:ascii="Times New Roman" w:hAnsi="Times New Roman" w:cs="Times New Roman"/>
          <w:sz w:val="28"/>
          <w:szCs w:val="28"/>
        </w:rPr>
      </w:pPr>
      <w:r>
        <w:rPr>
          <w:rStyle w:val="3"/>
          <w:rFonts w:cs="Times New Roman" w:ascii="Times New Roman" w:hAnsi="Times New Roman"/>
          <w:sz w:val="28"/>
          <w:szCs w:val="28"/>
        </w:rPr>
        <w:t>1.11 Тегеранская конференция</w:t>
      </w:r>
    </w:p>
    <w:p>
      <w:pPr>
        <w:pStyle w:val="Style18"/>
        <w:widowControl w:val="false"/>
        <w:spacing w:lineRule="auto" w:line="360" w:before="0" w:after="0"/>
        <w:ind w:firstLine="709"/>
        <w:jc w:val="both"/>
        <w:rPr>
          <w:rStyle w:val="3"/>
          <w:rFonts w:ascii="Times New Roman" w:hAnsi="Times New Roman" w:cs="Times New Roman"/>
          <w:sz w:val="28"/>
          <w:szCs w:val="28"/>
        </w:rPr>
      </w:pPr>
      <w:r>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Красной армии в рал роме общего противника был дополнен высадкой в конце июля 1943 г в Италии союзных англо-американских войск Однако советское руководство ждало выполнения главного обещания союзников — высадки их войск во Франции, что значительно ускорило бы победу над Германией. В ноябре — декабре 1943 г. состоялась встреча лидеров СССР, США и Англии («большой тройки») в Тегеране. Сталин, Рузвельт и Черчилль договорились об открытии второго фронта в Европе в мае — июне 1944 г., о создании после войны Организации Объединенных Наций, о послевоенном мировом устройстве, о судьбе Германии после ее военного поражения и т. п. СССР обещал вступить в войну против Японии после окончания войны в Европе.</w:t>
      </w:r>
    </w:p>
    <w:p>
      <w:pPr>
        <w:pStyle w:val="Style18"/>
        <w:widowControl w:val="false"/>
        <w:spacing w:lineRule="auto" w:line="360" w:before="0" w:after="0"/>
        <w:ind w:firstLine="709"/>
        <w:jc w:val="both"/>
        <w:rPr>
          <w:rStyle w:val="3"/>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rStyle w:val="3"/>
          <w:rFonts w:ascii="Times New Roman" w:hAnsi="Times New Roman" w:cs="Times New Roman"/>
          <w:sz w:val="28"/>
          <w:szCs w:val="28"/>
        </w:rPr>
      </w:pPr>
      <w:r>
        <w:rPr>
          <w:rStyle w:val="3"/>
          <w:rFonts w:cs="Times New Roman" w:ascii="Times New Roman" w:hAnsi="Times New Roman"/>
          <w:sz w:val="28"/>
          <w:szCs w:val="28"/>
        </w:rPr>
        <w:t>1.12 Итоги второго периода войны</w:t>
      </w:r>
    </w:p>
    <w:p>
      <w:pPr>
        <w:pStyle w:val="Style18"/>
        <w:widowControl w:val="false"/>
        <w:spacing w:lineRule="auto" w:line="360" w:before="0" w:after="0"/>
        <w:ind w:firstLine="709"/>
        <w:jc w:val="both"/>
        <w:rPr>
          <w:rStyle w:val="3"/>
          <w:rFonts w:ascii="Times New Roman" w:hAnsi="Times New Roman" w:cs="Times New Roman"/>
          <w:sz w:val="28"/>
          <w:szCs w:val="28"/>
        </w:rPr>
      </w:pPr>
      <w:r>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контрнаступления Красной армии под Сталинградом и до конца 1943 г. Германия потеряла более 2,2 млн. человек, 3,5 тыс. танков, около 7 тыс. самолетов. Только летом — осенью 1943 г. немцы потеряли более половины всех своих войск на Восточном фронте. Немецкая армия оказалась на грани военной катастрофы. Советские войска к концу 1943 г. освободили почти половину всех территорий, оккупированных противником. Однако враг был еще слишком силен, чтобы можно было считать войну уже завершенной. Предстояла еще серьезная и долгая борьба, но итог ее был во многом уже предрешен. Таким образом, под Сталинградом начался, а после Курской битвы завершился коренной перелом в ходе Великой Отечественной и всей Второй мировой войны.</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ССР на завершающем этапе Второй мировой войны</w:t>
      </w:r>
    </w:p>
    <w:p>
      <w:pPr>
        <w:pStyle w:val="Style18"/>
        <w:widowControl w:val="false"/>
        <w:spacing w:lineRule="auto" w:line="360" w:before="0" w:after="0"/>
        <w:ind w:firstLine="709"/>
        <w:jc w:val="both"/>
        <w:rPr>
          <w:rStyle w:val="3"/>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rStyle w:val="3"/>
          <w:rFonts w:ascii="Times New Roman" w:hAnsi="Times New Roman" w:cs="Times New Roman"/>
          <w:sz w:val="28"/>
          <w:szCs w:val="28"/>
        </w:rPr>
      </w:pPr>
      <w:r>
        <w:rPr>
          <w:rStyle w:val="3"/>
          <w:rFonts w:cs="Times New Roman" w:ascii="Times New Roman" w:hAnsi="Times New Roman"/>
          <w:sz w:val="28"/>
          <w:szCs w:val="28"/>
        </w:rPr>
        <w:t>2.1 Военно-стратегическая обстановка к началу 1944 г.</w:t>
      </w:r>
    </w:p>
    <w:p>
      <w:pPr>
        <w:pStyle w:val="Style18"/>
        <w:widowControl w:val="false"/>
        <w:spacing w:lineRule="auto" w:line="360" w:before="0" w:after="0"/>
        <w:ind w:firstLine="709"/>
        <w:jc w:val="both"/>
        <w:rPr>
          <w:rStyle w:val="3"/>
          <w:rFonts w:ascii="Times New Roman" w:hAnsi="Times New Roman" w:cs="Times New Roman"/>
          <w:sz w:val="28"/>
          <w:szCs w:val="28"/>
        </w:rPr>
      </w:pPr>
      <w:r>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чалу 1944 г. Германия понесла значительные потери, но по-прежнему была сильным противником. Почти 2/3 своих дивизий (до 5 млн. человек) она держала на советско-германском фронте. Здесь же были сосредоточены почти 75% ее танков и САУ (5,4 тыс.), орудий и минометов (54,6 тыс.), самолетов (более 3 тыс.). Тем не менее, понеся тяжелое поражение в 1943 г., германская армия перешла к стратегической обороне. Ценой героических усилий всего советского народа к этому времени было обеспечено превосходство Красной армии не только в численном составе (6,3 млн. человек), но и в самолетах (10,2 тыс.), орудиях и минометах (до 96 тыс.). Лишь по числу танков и САУ силы сторон были примерно равны (в наших войсках их было около 5,3 тыс.). Советские военные предприятия к этому времени выпускали танков в 8 раз, орудий в 6 раз, минометов в 8 раз, самолетов в 4 раза больше, чем до войны. Стремясь закрепить военный успех, Ставка Верховного главнокомандования приказала в 1944 г. обеспечить окончательный разгром немецкой армии и освобождение территории СССР.</w:t>
      </w:r>
    </w:p>
    <w:p>
      <w:pPr>
        <w:pStyle w:val="Style18"/>
        <w:widowControl w:val="false"/>
        <w:spacing w:lineRule="auto" w:line="360" w:before="0" w:after="0"/>
        <w:ind w:firstLine="709"/>
        <w:jc w:val="both"/>
        <w:rPr>
          <w:rStyle w:val="3"/>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rStyle w:val="3"/>
          <w:rFonts w:ascii="Times New Roman" w:hAnsi="Times New Roman" w:cs="Times New Roman"/>
          <w:sz w:val="28"/>
          <w:szCs w:val="28"/>
        </w:rPr>
      </w:pPr>
      <w:r>
        <w:rPr>
          <w:rStyle w:val="3"/>
          <w:rFonts w:cs="Times New Roman" w:ascii="Times New Roman" w:hAnsi="Times New Roman"/>
          <w:sz w:val="28"/>
          <w:szCs w:val="28"/>
        </w:rPr>
        <w:t>2.2 «Десять сталинских ударов»</w:t>
      </w:r>
    </w:p>
    <w:p>
      <w:pPr>
        <w:pStyle w:val="Style18"/>
        <w:widowControl w:val="false"/>
        <w:spacing w:lineRule="auto" w:line="360" w:before="0" w:after="0"/>
        <w:ind w:firstLine="709"/>
        <w:jc w:val="both"/>
        <w:rPr>
          <w:rStyle w:val="3"/>
          <w:rFonts w:ascii="Times New Roman" w:hAnsi="Times New Roman" w:cs="Times New Roman"/>
          <w:sz w:val="28"/>
          <w:szCs w:val="28"/>
        </w:rPr>
      </w:pPr>
      <w:r>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первый крупный удар был нанесен по противнику под Ленинградом. Была прорвана блокада, а немецкие войска отброшены к Нарве и Пскову. В феврале — марте крупное наступление советских войск было предпринято на Украине. В результате от оккупации была освобождена практически вся Правобережная Украина. В апреле — мае завершился разгром немецких войск в Крыму. Если немцам потребовалось в 1941 — 1942 гг. 250 дней для того, чтобы оказаться в Севастополе, то советским войскам для его освобождения понадобилось всего три дня. 6 июня войска союзников начали грандиозную десантную операцию в Нормандии. Это означало открытие долгожданного второго фронта. Чтобы не дать немцам возможности перебросить войска на запад, 10 июня Красная армия начала летнее наступление на Карельском перешейке. Прорвав линию Маннергейма и заняв Выборг и Петрозаводск, советские войска вынудили Финляндию выйти из войны и начать переговоры о мире. Самым мощным было наступление наших войск в Белоруссии (операция «Багратион»), начавшееся 23 июня. Главный удар был нанесен на центральном направлении, где из-за обилия озер и болот противник не ожидал наступления. Особенно неожиданным для него был танковый прорыв советских войск на этом участке фронта. В результате немецкие войска были наголову разбиты в районе Витебска, Бобруйска, Могилева, Орши. В окружении оказалось до 30 дивизий противника. Освобожденной от врага оказалась не только вся Белоруссия, но и значительная часть Литвы и восточной Полыни. Рассеченной надвое оказалась и группа немецких армий «Север» в Прибалтике.</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юле начали наступление войска 1-го Украинского фронта, окружившие 8 дивизий противника и освободившие Львов. В августе на южном направлении Красная армия разгромила в районе Кишинева немецко-румынские войска. В окружении оказались 22 дивизии противника, которые после отказа сдаться были уничтожены. В результате рухнул весь южный фланг немецкой армии. Из войны оказалась выведена Румыния. Ее столица Бухарест была 31 августа занята советскими войсками. 8 сентября Красная армия перешла границу Болгарии. 20 октября совместными усилиями войск 3-го Украинского фронта и Народно-освободительной армии Югославии был освобожден Белград. Румыния и Болгария выступили против Германии. В сентябре — октябре были освобождены от немцев основные территории Эстонии и Латвии, а 38 дивизий противника окружены и уничтожены южнее Риги. Осенью советские войска вышли на границу Венгрии и Чехословакии. Опасаясь выхода Венгрии из войны, Гитлер ввел свои войска в Будапешт. Но изменить ситуацию на фронте это уже не могло. Ударами с севера и юга Красная армия сомкнула кольцо вокруг венгерской столицы. В окружении оказалось почти 200 тыс. вражеских войск.Тогда же был нанесен удар по немецким войскам в северной Финляндии, после чего началось освобождение от немцев Норвегии. Всею и результате «десяти сталинских ударов» за 1944 г., по советским официальным данным, было выведено </w:t>
      </w:r>
      <w:r>
        <w:rPr>
          <w:rFonts w:cs="Times New Roman" w:ascii="Times New Roman" w:hAnsi="Times New Roman"/>
          <w:bCs/>
          <w:iCs/>
          <w:sz w:val="28"/>
          <w:szCs w:val="28"/>
        </w:rPr>
        <w:t xml:space="preserve">т </w:t>
      </w:r>
      <w:r>
        <w:rPr>
          <w:rFonts w:cs="Times New Roman" w:ascii="Times New Roman" w:hAnsi="Times New Roman"/>
          <w:sz w:val="28"/>
          <w:szCs w:val="28"/>
        </w:rPr>
        <w:t>строя 120 дивизий противника.</w:t>
      </w:r>
    </w:p>
    <w:p>
      <w:pPr>
        <w:pStyle w:val="Style18"/>
        <w:widowControl w:val="false"/>
        <w:spacing w:lineRule="auto" w:line="360" w:before="0" w:after="0"/>
        <w:ind w:firstLine="709"/>
        <w:jc w:val="both"/>
        <w:rPr>
          <w:rStyle w:val="3"/>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rStyle w:val="3"/>
          <w:rFonts w:ascii="Times New Roman" w:hAnsi="Times New Roman" w:cs="Times New Roman"/>
          <w:sz w:val="28"/>
          <w:szCs w:val="28"/>
        </w:rPr>
      </w:pPr>
      <w:r>
        <w:rPr>
          <w:rStyle w:val="3"/>
          <w:rFonts w:cs="Times New Roman" w:ascii="Times New Roman" w:hAnsi="Times New Roman"/>
          <w:sz w:val="28"/>
          <w:szCs w:val="28"/>
        </w:rPr>
        <w:t>2.3 Крымская (Ялтинская) конференция</w:t>
      </w:r>
    </w:p>
    <w:p>
      <w:pPr>
        <w:pStyle w:val="Style18"/>
        <w:widowControl w:val="false"/>
        <w:spacing w:lineRule="auto" w:line="360" w:before="0" w:after="0"/>
        <w:ind w:firstLine="709"/>
        <w:jc w:val="both"/>
        <w:rPr>
          <w:rStyle w:val="3"/>
          <w:rFonts w:ascii="Times New Roman" w:hAnsi="Times New Roman" w:cs="Times New Roman"/>
          <w:sz w:val="28"/>
          <w:szCs w:val="28"/>
        </w:rPr>
      </w:pPr>
      <w:r>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1945 г. советские войска по просьбе У. Черчилля досрочно начали наступление но всей линии советско-германского фронта, чтобы помочь англо-американским войскам, испытывавшим серьезные трудности в районе Арденн. В условиях стремительно развивавшегося наступления Красной армии 4 — 11 февраля под Ялтой (Крым) состоялась вторая личная встреча лидеров антигитлеровской коалиции И. В. Сталина, Ф. Рузвельта и У. Черчилля. Главными вопросами были уже не столько военные планы разгрома Германии, сколько послевоенное устройство мира. Были согласованы условия безоговорочной капитуляции Германии, оговорены условия ее оккупации и демилитаризации. Было принято решение о созыве учредительной конференции Организации Объединенных Наций, главной задачей которой должно было стать предотвращение в будущем новых войн. Была принята также Декларация об освобожденной Европе, которая провозглашала, что при решении всех вопросов европейского развития после войны СССР, США и Великобритания должны согласовывать свои действия. СССР вновь подтвердил свое обещание вступить в войну против Японии через 2 — 3 месяца после разгрома Германии.</w:t>
      </w:r>
      <w:r>
        <w:br w:type="page"/>
      </w:r>
    </w:p>
    <w:p>
      <w:pPr>
        <w:pStyle w:val="Normal"/>
        <w:rPr>
          <w:rStyle w:val="3"/>
          <w:rFonts w:ascii="Times New Roman" w:hAnsi="Times New Roman" w:cs="Times New Roman"/>
          <w:sz w:val="28"/>
          <w:szCs w:val="28"/>
          <w:lang w:eastAsia="en-US"/>
        </w:rPr>
      </w:pPr>
      <w:r>
        <w:rPr>
          <w:rFonts w:cs="Times New Roman" w:ascii="Times New Roman" w:hAnsi="Times New Roman"/>
          <w:sz w:val="28"/>
          <w:szCs w:val="28"/>
        </w:rPr>
      </w:r>
    </w:p>
    <w:p>
      <w:pPr>
        <w:pStyle w:val="Style18"/>
        <w:widowControl w:val="false"/>
        <w:spacing w:lineRule="auto" w:line="360" w:before="0" w:after="0"/>
        <w:ind w:firstLine="709"/>
        <w:jc w:val="both"/>
        <w:rPr>
          <w:rStyle w:val="3"/>
          <w:rFonts w:ascii="Times New Roman" w:hAnsi="Times New Roman" w:cs="Times New Roman"/>
          <w:sz w:val="28"/>
          <w:szCs w:val="28"/>
        </w:rPr>
      </w:pPr>
      <w:r>
        <w:rPr>
          <w:rStyle w:val="3"/>
          <w:rFonts w:cs="Times New Roman" w:ascii="Times New Roman" w:hAnsi="Times New Roman"/>
          <w:sz w:val="28"/>
          <w:szCs w:val="28"/>
        </w:rPr>
        <w:t>2.4 Освобождение Европы от фашизма</w:t>
      </w:r>
    </w:p>
    <w:p>
      <w:pPr>
        <w:pStyle w:val="Style18"/>
        <w:widowControl w:val="false"/>
        <w:spacing w:lineRule="auto" w:line="360" w:before="0" w:after="0"/>
        <w:ind w:firstLine="709"/>
        <w:jc w:val="both"/>
        <w:rPr>
          <w:rStyle w:val="3"/>
          <w:rFonts w:ascii="Times New Roman" w:hAnsi="Times New Roman" w:cs="Times New Roman"/>
          <w:sz w:val="28"/>
          <w:szCs w:val="28"/>
        </w:rPr>
      </w:pPr>
      <w:r>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временем наступление советских войск продолжалось. Зажатая в тиски войной на два фронта, Германия быстро теряла силы для дальнейшего сопротивления. Однако основные ее войска были по-прежнему сосредоточены на советско-германском фронте, остававшемся главным. Командующие фронтами на заключительном этапе Великой Отечественной войны: И С. Конев, А. М. Василевский, Г. К. Жуков, К. К. Рокоссовский, К. А. Мерецков (сидят, слева направо), Ф. И. Толбухин, Р. Я. Малиновский, Л. А. Говоров, А. И. Еременко, И. </w:t>
      </w:r>
      <w:r>
        <w:rPr>
          <w:rFonts w:cs="Times New Roman" w:ascii="Times New Roman" w:hAnsi="Times New Roman"/>
          <w:sz w:val="28"/>
          <w:szCs w:val="28"/>
          <w:lang w:val="en-US"/>
        </w:rPr>
        <w:t>X</w:t>
      </w:r>
      <w:r>
        <w:rPr>
          <w:rFonts w:cs="Times New Roman" w:ascii="Times New Roman" w:hAnsi="Times New Roman"/>
          <w:sz w:val="28"/>
          <w:szCs w:val="28"/>
        </w:rPr>
        <w:t xml:space="preserve">. Баграмян (стоят, слева направо). Борьбу против Германии вели 10 советских фронтов в составе 6,7 млн. человек, оснащенных 107,3 гыс орудиями и минометами, 12,1 тыс. танков и СЛУ, 14,7 тыс. самолетов. К началу апреля была освобождена территория Венгрии, Польши и Восточной Пруссии. Ра(вернулась битва за Берлин, который Сталин приказал взять любой ценой без помощи западных союзников. Па столицу Германии устремились войска 1-го Белорусского (маршал Г. К Жуков), 2-го Белорусского (маршал К. К- Рокоссовский) и </w:t>
      </w:r>
      <w:r>
        <w:rPr>
          <w:rFonts w:cs="Times New Roman" w:ascii="Times New Roman" w:hAnsi="Times New Roman"/>
          <w:sz w:val="28"/>
          <w:szCs w:val="28"/>
          <w:lang w:val="en-US"/>
        </w:rPr>
        <w:t>I</w:t>
      </w:r>
      <w:r>
        <w:rPr>
          <w:rFonts w:cs="Times New Roman" w:ascii="Times New Roman" w:hAnsi="Times New Roman"/>
          <w:sz w:val="28"/>
          <w:szCs w:val="28"/>
        </w:rPr>
        <w:t xml:space="preserve"> к) Украинского (маршал И. С Конев) фронтов общей численностью 2,5 млн. человек. 24 апреля кольцо советских войск вокруг Берлина сомкнулось. Для спасения столицы Гитлер стал снимать войска с Западного фронта, чем облегчил задачу англо-американских дивизий. Уже 25 апреля они соединились с советскими частями на Эльбе в районе Торгау. 30 апреля 1945 г. бойцы 150-й стрелковой дивизии М. А. Егоров и М. В. Кантария водрузили над Рейхстагом Красное знамя Победы. В тот же день покончил жизнь самоубийством Гитлер. Берлинский гарнизон капитулировал. 8 мая в Карлсхорсте под Берлином представителями стран-победительниц и гитлеровским военным руководством был подписан акт о безоговорочной капитуляции Германии. От СССР подпись под документом поставил маршал Г. К. Жуков. Но война для нашей страны завершилась лишь 9 мая, когда капитулировали остатки немецкой армии в Чехословакии. Этот день был объявлен Днем Победы. 24 июня, спустя ровно четыре года после начала войны, на Красной площади состоялся Парад Победы.</w:t>
      </w:r>
    </w:p>
    <w:p>
      <w:pPr>
        <w:pStyle w:val="Style18"/>
        <w:widowControl w:val="false"/>
        <w:spacing w:lineRule="auto" w:line="360" w:before="0" w:after="0"/>
        <w:ind w:firstLine="709"/>
        <w:jc w:val="both"/>
        <w:rPr>
          <w:rStyle w:val="3"/>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rStyle w:val="3"/>
          <w:rFonts w:ascii="Times New Roman" w:hAnsi="Times New Roman" w:cs="Times New Roman"/>
          <w:sz w:val="28"/>
          <w:szCs w:val="28"/>
        </w:rPr>
      </w:pPr>
      <w:r>
        <w:rPr>
          <w:rStyle w:val="3"/>
          <w:rFonts w:cs="Times New Roman" w:ascii="Times New Roman" w:hAnsi="Times New Roman"/>
          <w:sz w:val="28"/>
          <w:szCs w:val="28"/>
        </w:rPr>
        <w:t>2.5 Потсдамская конференция</w:t>
      </w:r>
    </w:p>
    <w:p>
      <w:pPr>
        <w:pStyle w:val="Style18"/>
        <w:widowControl w:val="false"/>
        <w:spacing w:lineRule="auto" w:line="360" w:before="0" w:after="0"/>
        <w:ind w:firstLine="709"/>
        <w:jc w:val="both"/>
        <w:rPr>
          <w:rStyle w:val="3"/>
          <w:rFonts w:ascii="Times New Roman" w:hAnsi="Times New Roman" w:cs="Times New Roman"/>
          <w:sz w:val="28"/>
          <w:szCs w:val="28"/>
        </w:rPr>
      </w:pPr>
      <w:r>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июля — 2 августа 1945 г. в пригороде поверженного Берлина — Потсдаме — состоялась конференция лидеров держав-победительниц. Советскую делегацию возглавил И. В. Сталин, американскую — Г. Трумэн, английскую — У. Черчилль (а с 28 июля — его преемник на посту премьер-министра К. Эттли).</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занял германский вопрос. Было решено сохранить Германию единым государством, провести меры по ее разоружению, полной ликвидации остатков фашистского режима (т. е. денацификацию). Для осуществления этой задачи было решено ввести на территорию Германии войска стран-победительниц (включая Францию), причем срок их пребывания не ограничивался. Решен был и вопрос о репарациях с Германии в пользу СССР как стране, наиболее пострадавшей от гитлеровской агрессии. На конференции установили новые границы в Европе. Были признаны довоенные границы СССР, а территория Польши расширена за счет германских земель. Между Польшей и СССР была поделена также территория Восточной Пруссии, названная в документах конференции «постоянным источником военной опасности в Европе».Обсуждались и вопросы предстоящей войны союзников с Японией.</w:t>
      </w:r>
    </w:p>
    <w:p>
      <w:pPr>
        <w:pStyle w:val="Style18"/>
        <w:widowControl w:val="false"/>
        <w:spacing w:lineRule="auto" w:line="360" w:before="0" w:after="0"/>
        <w:ind w:firstLine="709"/>
        <w:jc w:val="both"/>
        <w:rPr>
          <w:rStyle w:val="3"/>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rStyle w:val="3"/>
          <w:rFonts w:ascii="Times New Roman" w:hAnsi="Times New Roman" w:cs="Times New Roman"/>
          <w:sz w:val="28"/>
          <w:szCs w:val="28"/>
        </w:rPr>
      </w:pPr>
      <w:r>
        <w:rPr>
          <w:rStyle w:val="3"/>
          <w:rFonts w:cs="Times New Roman" w:ascii="Times New Roman" w:hAnsi="Times New Roman"/>
          <w:sz w:val="28"/>
          <w:szCs w:val="28"/>
        </w:rPr>
        <w:t>2.6 Вступление СССР в войну с Японией</w:t>
      </w:r>
    </w:p>
    <w:p>
      <w:pPr>
        <w:pStyle w:val="Style18"/>
        <w:widowControl w:val="false"/>
        <w:spacing w:lineRule="auto" w:line="360" w:before="0" w:after="0"/>
        <w:ind w:firstLine="709"/>
        <w:jc w:val="both"/>
        <w:rPr>
          <w:rStyle w:val="3"/>
          <w:rFonts w:ascii="Times New Roman" w:hAnsi="Times New Roman" w:cs="Times New Roman"/>
          <w:sz w:val="28"/>
          <w:szCs w:val="28"/>
        </w:rPr>
      </w:pPr>
      <w:r>
        <w:rPr/>
      </w:r>
    </w:p>
    <w:p>
      <w:pPr>
        <w:pStyle w:val="Style18"/>
        <w:widowControl w:val="false"/>
        <w:spacing w:lineRule="auto" w:line="360" w:before="0" w:after="0"/>
        <w:ind w:firstLine="709"/>
        <w:jc w:val="both"/>
        <w:rPr>
          <w:rFonts w:ascii="Times New Roman" w:hAnsi="Times New Roman" w:cs="Times New Roman"/>
          <w:sz w:val="28"/>
          <w:szCs w:val="28"/>
        </w:rPr>
      </w:pPr>
      <w:r>
        <w:rPr>
          <w:rStyle w:val="3"/>
          <w:rFonts w:cs="Times New Roman" w:ascii="Times New Roman" w:hAnsi="Times New Roman"/>
          <w:sz w:val="28"/>
          <w:szCs w:val="28"/>
        </w:rPr>
        <w:t>Итоги Второй мировой войны.</w:t>
      </w:r>
      <w:r>
        <w:rPr>
          <w:rFonts w:cs="Times New Roman" w:ascii="Times New Roman" w:hAnsi="Times New Roman"/>
          <w:bCs/>
          <w:sz w:val="28"/>
          <w:szCs w:val="28"/>
        </w:rPr>
        <w:t xml:space="preserve"> </w:t>
      </w:r>
      <w:r>
        <w:rPr>
          <w:rFonts w:cs="Times New Roman" w:ascii="Times New Roman" w:hAnsi="Times New Roman"/>
          <w:sz w:val="28"/>
          <w:szCs w:val="28"/>
        </w:rPr>
        <w:t>Разгром Германии не означал окончания Второй мировой войны. Она продолжалась на Дальнем Востоке, где США, Англия и Китай вели войну с Японией. Выполняя союзнические обязательства, СССР 8 августа объявил войну Японии, после чего нанес сокрушительный удар по миллионной японской Квантунской армии, расположенной в Маньчжурии. Всего за две недели Советская армия под командованием маршала А. М. Василевского разгромила основные силы японцев и заняла не только Харбин и Мукден в Северо-Восточном Китае, но и Порт-Артур и Дальний (на Ляодунском полуострове), а также Пхеньян. В ходе десантных операций были освобождены Южный Сахалин и Курильские острова. 2 сентября 1945 г. японская делегация на борту американского линкора «Миссури» в Токийском заливе подписала акт о безоговорочной капитуляции Вторая мировая война завершилась полным поражением и капитуляцией тех, кто ее развязал. Победа во Второй мировой войне имела всемирно-историческое значение. Были разгромлены огромные военные силы стран-агрессоров. Военное поражение держав «оси» означало крушение самых жестоких диктаторских режимов. Победа над Германией и Японией усилила симпатии к СССР во всем мире, неизмеримо подняла авторитет нашей страны. Советская армия завершила войну самой мощной армией мира, а Советский Союз стал одной из двух сверхдержав. Главным источником победы СССР в войне стали беспримерные мужество и героизм советских людей на фронте и в тылу. Исход борьбы с Германией и Японией решался на советско-германском и советско-японском фронтах. На советско-германском фронте были разбиты 607 дивизий противника Германия потеряла в войне против СССР более 10 млн. человек (80% своих военных потерь), 167 тыс. артиллерийских орудий, 48 тыс. танков, 77 тыс. самолетов (75% всей своей техники). Победа далась нам огромной ценой. Война унесла жизни почти 27 млн. человек (в том числе 10 млн. солдат и офицеров). Во вражеском тылу погибли 4 млн. партизан, подпольщиков, мирных жителей Свыше 6 млн. человек оказались в фашистской неволе. Тем не менее в народном сознании долгожданный День Победы стал самым светлым и радостным праздником, означавшим конец самой кровопролитной и разрушительной из войн.</w:t>
      </w:r>
      <w:r>
        <w:br w:type="page"/>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я нападение на СССР, Гитлер считал, что многонациональная советская держава развалится под ударом его армий, «как карточный домик». Но этого не только не произошло, а наоборот, многонациональный советский народ еще больше сплотился в минуту смертельной опасности. Защита единого государства была воспринята в самых отдаленных уголках страны как национальная задача каждого из более чем 100 ее народов.</w:t>
      </w:r>
    </w:p>
    <w:p>
      <w:pPr>
        <w:pStyle w:val="Normal"/>
        <w:widowControl w:val="false"/>
        <w:spacing w:lineRule="auto" w:line="360" w:before="0" w:after="0"/>
        <w:ind w:firstLine="709"/>
        <w:jc w:val="both"/>
        <w:rPr/>
      </w:pPr>
      <w:r>
        <w:rPr>
          <w:rFonts w:cs="Times New Roman" w:ascii="Times New Roman" w:hAnsi="Times New Roman"/>
          <w:sz w:val="28"/>
          <w:szCs w:val="28"/>
        </w:rPr>
        <w:t>В рядах Красной армии с первых дней войны сражались представители всех народов. С учетом возросшего в годы войны национального самосознания были созданы десятки национальных дивизий и бригад, в которых наряду с русскими, украинцами и белорусами сражались воины из числа народов Поволжья и Северного Кавказа, Крайнего Севера и Сибири, Закавказья и Средней Азии, Прибалтики и Дальнего Вост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мужество и героизм звания Героя Советского Союза на фронтах войны были удостоены 8160 русских, 2069 украинцев, 309 белорусов, 161 татарин, 108 евреев, 96 казахов, 90 грузин, 69 узбеков, 61 мордвин, 44 чуваша, 43 азербайджанца, 39 башкир, 32 осетина, 18 марийцев и др.</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а далась нам огромной ценой. Война унесла жизни почти 27 млн. человек (в том числе 10 млн. солдат и офицеров). Во вражеском тылу погибли 4 млн. партизан, подпольщиков, мирных жителей Свыше 6 млн. человек оказались в фашистской неволе. Тем не менее в народном сознании долгожданный День Победы стал самым светлым и радостным праздником, означавшим конец самой кровопролитной и разрушительной из войн.</w:t>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8"/>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 С. Орлов, В. А. Георгиев, Н. Г. Георгиева, Т. А. Сивоина. История России.: М., 2000- 544 с.</w:t>
      </w:r>
    </w:p>
    <w:p>
      <w:pPr>
        <w:pStyle w:val="Style18"/>
        <w:widowControl w:val="false"/>
        <w:spacing w:lineRule="auto" w:line="360" w:before="0" w:after="0"/>
        <w:jc w:val="both"/>
        <w:rPr/>
      </w:pPr>
      <w:r>
        <w:rPr>
          <w:rFonts w:cs="Times New Roman" w:ascii="Times New Roman" w:hAnsi="Times New Roman"/>
          <w:sz w:val="28"/>
          <w:szCs w:val="28"/>
        </w:rPr>
        <w:t>2. А. А. Данилов, Л. Г. Косулина, А. В. Пыжиков. История России ХХ начала ХХ</w:t>
      </w:r>
      <w:r>
        <w:rPr>
          <w:rFonts w:cs="Times New Roman" w:ascii="Times New Roman" w:hAnsi="Times New Roman"/>
          <w:sz w:val="28"/>
          <w:szCs w:val="28"/>
          <w:lang w:val="en-US"/>
        </w:rPr>
        <w:t>I</w:t>
      </w:r>
      <w:r>
        <w:rPr>
          <w:rFonts w:cs="Times New Roman" w:ascii="Times New Roman" w:hAnsi="Times New Roman"/>
          <w:sz w:val="28"/>
          <w:szCs w:val="28"/>
        </w:rPr>
        <w:t xml:space="preserve"> века.: М.: Просвещение , 2003.-400 с.</w:t>
      </w:r>
    </w:p>
    <w:p>
      <w:pPr>
        <w:pStyle w:val="Style18"/>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Style18"/>
    <w:next w:val="TextBody"/>
    <w:qFormat/>
    <w:pPr>
      <w:keepNext w:val="true"/>
      <w:numPr>
        <w:ilvl w:val="2"/>
        <w:numId w:val="1"/>
      </w:numPr>
      <w:spacing w:lineRule="atLeast" w:line="100" w:before="240" w:after="60"/>
      <w:ind w:firstLine="397"/>
      <w:outlineLvl w:val="2"/>
    </w:pPr>
    <w:rPr>
      <w:rFonts w:ascii="Times New Roman" w:hAnsi="Times New Roman" w:eastAsia="Times New Roman" w:cs="Arial"/>
      <w:b/>
      <w:bCs/>
      <w:sz w:val="24"/>
      <w:szCs w:val="24"/>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cs="Times New Roman"/>
    </w:rPr>
  </w:style>
  <w:style w:type="character" w:styleId="Style14">
    <w:name w:val="Основной текст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Style18"/>
    <w:next w:val="TextBody"/>
    <w:qFormat/>
    <w:pPr>
      <w:suppressLineNumbers/>
      <w:spacing w:before="120" w:after="120"/>
    </w:pPr>
    <w:rPr>
      <w:rFonts w:ascii="Arial" w:hAnsi="Arial" w:cs="Arial"/>
      <w:i/>
      <w:iCs/>
      <w:sz w:val="20"/>
      <w:szCs w:val="24"/>
    </w:rPr>
  </w:style>
  <w:style w:type="paragraph" w:styleId="TextBody">
    <w:name w:val="Body Text"/>
    <w:basedOn w:val="Style18"/>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Style19">
    <w:name w:val="Заголовок"/>
    <w:basedOn w:val="Style18"/>
    <w:next w:val="TextBody"/>
    <w:qFormat/>
    <w:pPr>
      <w:keepNext w:val="true"/>
      <w:spacing w:before="240" w:after="120"/>
    </w:pPr>
    <w:rPr>
      <w:rFonts w:ascii="Arial" w:hAnsi="Arial" w:cs="Arial"/>
      <w:sz w:val="28"/>
      <w:szCs w:val="28"/>
    </w:rPr>
  </w:style>
  <w:style w:type="paragraph" w:styleId="Index1">
    <w:name w:val="Index 1"/>
    <w:basedOn w:val="Normal"/>
    <w:next w:val="Normal"/>
    <w:pPr>
      <w:ind w:left="220" w:hanging="220"/>
    </w:pPr>
    <w:rPr/>
  </w:style>
  <w:style w:type="paragraph" w:styleId="IndexHeading">
    <w:name w:val="Index Heading"/>
    <w:basedOn w:val="Style18"/>
    <w:pPr>
      <w:suppressLineNumbers/>
    </w:pPr>
    <w:rPr>
      <w:rFonts w:ascii="Arial" w:hAnsi="Arial" w:cs="Arial"/>
    </w:rPr>
  </w:style>
  <w:style w:type="paragraph" w:styleId="Style20">
    <w:name w:val="Документы-шапка"/>
    <w:basedOn w:val="Style18"/>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17:00Z</dcterms:created>
  <dc:creator>Лиза</dc:creator>
  <dc:description/>
  <cp:keywords/>
  <dc:language>en-US</dc:language>
  <cp:lastModifiedBy>SYSTEM</cp:lastModifiedBy>
  <dcterms:modified xsi:type="dcterms:W3CDTF">2011-09-06T17:17:00Z</dcterms:modified>
  <cp:revision>2</cp:revision>
  <dc:subject/>
  <dc:title/>
</cp:coreProperties>
</file>