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Сущность и виды мигр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и виды мигр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Международная миграц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Внутренняя миграция</w:t>
      </w:r>
    </w:p>
    <w:p>
      <w:pPr>
        <w:pStyle w:val="Normal"/>
        <w:suppressAutoHyphens w:val="true"/>
        <w:spacing w:lineRule="auto" w:line="360" w:before="0" w:after="0"/>
        <w:rPr/>
      </w:pPr>
      <w:r>
        <w:rPr>
          <w:rFonts w:cs="Times New Roman" w:ascii="Times New Roman" w:hAnsi="Times New Roman"/>
          <w:sz w:val="28"/>
          <w:szCs w:val="28"/>
        </w:rPr>
        <w:t xml:space="preserve">4. </w:t>
      </w:r>
      <w:r>
        <w:rPr>
          <w:rFonts w:cs="Times New Roman" w:ascii="Times New Roman" w:hAnsi="Times New Roman"/>
          <w:color w:val="000000"/>
          <w:sz w:val="28"/>
          <w:szCs w:val="28"/>
        </w:rPr>
        <w:t>Политика Евросоюза в отношении нелегальной мигр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Миграционные процессы в Германии и их регулирование</w:t>
      </w:r>
    </w:p>
    <w:p>
      <w:pPr>
        <w:pStyle w:val="Normal"/>
        <w:suppressAutoHyphens w:val="true"/>
        <w:spacing w:lineRule="auto" w:line="360" w:before="0" w:after="0"/>
        <w:rPr/>
      </w:pPr>
      <w:r>
        <w:rPr>
          <w:rFonts w:cs="Times New Roman" w:ascii="Times New Roman" w:hAnsi="Times New Roman"/>
          <w:sz w:val="28"/>
          <w:szCs w:val="28"/>
        </w:rPr>
        <w:t>1. Миграционная политика в Германии</w:t>
      </w:r>
    </w:p>
    <w:p>
      <w:pPr>
        <w:pStyle w:val="Normal"/>
        <w:suppressAutoHyphens w:val="true"/>
        <w:spacing w:lineRule="auto" w:line="360" w:before="0" w:after="0"/>
        <w:rPr/>
      </w:pPr>
      <w:r>
        <w:rPr>
          <w:rFonts w:cs="Times New Roman" w:ascii="Times New Roman" w:hAnsi="Times New Roman"/>
          <w:sz w:val="28"/>
          <w:szCs w:val="28"/>
        </w:rPr>
        <w:t>2. Иммиграция в Германию</w:t>
      </w:r>
    </w:p>
    <w:p>
      <w:pPr>
        <w:pStyle w:val="Style22"/>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22"/>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Style22"/>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курсовая работа касается такой проблемы как миграционные процессы в современной Германии. В условиях глобализации происходит стремительное передвижение не только капиталов, но и людей. Невиданные ранее потоки мигрантов из стран со слаборазвитой экономикой или кризисной экономикой в поисках лучшей жизни устремляются в благополучные государства.</w:t>
      </w:r>
      <w:r>
        <w:rPr>
          <w:rFonts w:cs="Times New Roman" w:ascii="Times New Roman" w:hAnsi="Times New Roman"/>
          <w:bCs/>
          <w:sz w:val="28"/>
          <w:szCs w:val="28"/>
        </w:rPr>
        <w:t xml:space="preserve"> </w:t>
      </w:r>
      <w:r>
        <w:rPr>
          <w:rFonts w:cs="Times New Roman" w:ascii="Times New Roman" w:hAnsi="Times New Roman"/>
          <w:sz w:val="28"/>
        </w:rPr>
        <w:t xml:space="preserve">Интерес к миграции усилился после того, как на международном уровне стали ощущаться негативные последствия миграционных процессов, а человечество столкнулось с необходимостью координации усилий многих стран по разрешению острых и проблемных ситуаций, связанных с миграцией, и осознало важность создания механизма ее регулирования. После второй Мировой войны миграция стала нести массовый характер и привела к ощутимым последствиям. </w:t>
      </w:r>
      <w:r>
        <w:rPr>
          <w:rFonts w:cs="Times New Roman" w:ascii="Times New Roman" w:hAnsi="Times New Roman"/>
          <w:bCs/>
          <w:sz w:val="28"/>
          <w:szCs w:val="28"/>
        </w:rPr>
        <w:t>Государства уже тогда предпринимали попытки управления, систематизации и фиксирования процессов миграции. И только в наши дни эти попытки приводят к положительным результатом. Неудивительно, что миграция стала актуальной проблемой. Миграционные потоки достигли такой интенсивности, что связанные с ними перемещения можно характеризовать как самую настоящую проблему.</w:t>
      </w:r>
      <w:r>
        <w:rPr>
          <w:rFonts w:cs="Times New Roman" w:ascii="Times New Roman" w:hAnsi="Times New Roman"/>
          <w:sz w:val="28"/>
          <w:szCs w:val="28"/>
        </w:rPr>
        <w:t xml:space="preserve"> Также актуальность заключается в том, что у многих есть возможность беспрепятственного въезда на территорию иностранных государств. Миграционные потоки устремляются из одних регионов и стран в другие. Порождая определенные проблемы, международная миграция обеспечивает несомненные преимущества странам, принимающим переселенцев и поставляющим их.  Наблюдающееся в последние десятилетия увеличение потоков миграции выражается как в количественных показателях, так и в качественных: изменяются формы и направления передвижения мигрантов.</w:t>
      </w:r>
    </w:p>
    <w:p>
      <w:pPr>
        <w:pStyle w:val="Normal"/>
        <w:suppressAutoHyphens w:val="true"/>
        <w:spacing w:lineRule="auto" w:line="360" w:before="0" w:after="0"/>
        <w:ind w:firstLine="709"/>
        <w:jc w:val="both"/>
        <w:rPr>
          <w:rFonts w:ascii="Times New Roman" w:hAnsi="Times New Roman" w:cs="Times New Roman"/>
          <w:color w:val="00B050"/>
          <w:sz w:val="28"/>
          <w:szCs w:val="28"/>
        </w:rPr>
      </w:pPr>
      <w:r>
        <w:rPr>
          <w:rFonts w:cs="Times New Roman" w:ascii="Times New Roman" w:hAnsi="Times New Roman"/>
          <w:sz w:val="28"/>
          <w:szCs w:val="28"/>
        </w:rPr>
        <w:t xml:space="preserve">При изучении данной темы необходимо использование различных информационных ресурсов: научной литературы, официальных документов, публикаций Европейского союза и ООН, интернет-сайтов. Анализ миграционных процессов и политики невозможен без знания законодательной базы, поэтому в качестве источника была использована </w:t>
      </w:r>
      <w:r>
        <w:rPr>
          <w:rFonts w:cs="Times New Roman" w:ascii="Times New Roman" w:hAnsi="Times New Roman"/>
          <w:color w:val="000000"/>
          <w:sz w:val="28"/>
          <w:szCs w:val="28"/>
        </w:rPr>
        <w:t>Конституция ФРГ, которая дает возможность проследить миграционную политику в Германии. Доклад о международной миграции за 2002 год ООН показывает значимость такого явления, как миграция, дает более четкое определение этому понятию и определяет ее виды. Уточнить список стран Шенгенской зоны и цели Шенгенского соглашения помогли публикации из Европейского союза. Книги В.М. Моисеенко, А.Н. Сухова, А.С. Брука, Г.И</w:t>
      </w:r>
      <w:r>
        <w:rPr>
          <w:rFonts w:cs="Times New Roman" w:ascii="Times New Roman" w:hAnsi="Times New Roman"/>
          <w:color w:val="000000"/>
          <w:sz w:val="28"/>
        </w:rPr>
        <w:t xml:space="preserve">. </w:t>
      </w:r>
      <w:r>
        <w:rPr>
          <w:rFonts w:cs="Times New Roman" w:ascii="Times New Roman" w:hAnsi="Times New Roman"/>
          <w:color w:val="000000"/>
          <w:sz w:val="28"/>
          <w:szCs w:val="28"/>
        </w:rPr>
        <w:t>Касперович</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излагают сущность миграции, раскрывают понятия, виды, системы миграции, ее состояние тенденции развития и последствия, а также дают анализ миграционной политики в Европе. В статье Г. Менца рассматривается нелегальная миграция и ее последствия на экономику государства и на общество в целом. </w:t>
      </w:r>
      <w:r>
        <w:rPr>
          <w:rFonts w:cs="Times New Roman" w:ascii="Times New Roman" w:hAnsi="Times New Roman"/>
          <w:sz w:val="28"/>
          <w:szCs w:val="28"/>
        </w:rPr>
        <w:t>Е. Щербакова в своей статье анализирует внутреннюю миграцию населения, рассматривает динамику развития городов. В статье "Берлин - город иммигрантов" приводится статистика проживающих иностранцев в столице Германии, их территориальное распределение, данная картина типична для всей страны в целом. А.В. Похлебаева в своей работе приводит собственное определение миграции, а также дает определение ее видам. Смирнов В. анализирует способы, возможности и сроки получения гражданства в Герм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ddes</w:t>
      </w:r>
      <w:r>
        <w:rPr>
          <w:rFonts w:cs="Times New Roman" w:ascii="Times New Roman" w:hAnsi="Times New Roman"/>
          <w:color w:val="000000"/>
          <w:sz w:val="28"/>
          <w:szCs w:val="28"/>
        </w:rPr>
        <w:t xml:space="preserve"> в своей статье раскрывает особенности иммиграции в Европе. </w:t>
      </w:r>
      <w:r>
        <w:rPr>
          <w:rFonts w:cs="Times New Roman" w:ascii="Times New Roman" w:hAnsi="Times New Roman"/>
          <w:color w:val="000000"/>
          <w:sz w:val="28"/>
          <w:szCs w:val="28"/>
          <w:lang w:val="en-US"/>
        </w:rPr>
        <w:t>Pet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ndel</w:t>
      </w:r>
      <w:r>
        <w:rPr>
          <w:rFonts w:cs="Times New Roman" w:ascii="Times New Roman" w:hAnsi="Times New Roman"/>
          <w:color w:val="000000"/>
          <w:sz w:val="28"/>
          <w:szCs w:val="28"/>
        </w:rPr>
        <w:t xml:space="preserve"> анализирует изменения в миграционной политике Герман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ь настоящей работы – показать особенности миграционных процессов в Германии рубежа </w:t>
      </w:r>
      <w:r>
        <w:rPr>
          <w:rFonts w:cs="Times New Roman" w:ascii="Times New Roman" w:hAnsi="Times New Roman"/>
          <w:sz w:val="28"/>
          <w:szCs w:val="28"/>
          <w:lang w:val="en-US"/>
        </w:rPr>
        <w:t>XX</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rPr>
        <w:t xml:space="preserve"> вв. Для достижения цели необходимо решить следующие задачи:</w:t>
      </w:r>
    </w:p>
    <w:p>
      <w:pPr>
        <w:pStyle w:val="Style22"/>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ить понятие миграции и ее виды;</w:t>
      </w:r>
    </w:p>
    <w:p>
      <w:pPr>
        <w:pStyle w:val="Style22"/>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факторы, влияющие на миграционные процессы;</w:t>
      </w:r>
    </w:p>
    <w:p>
      <w:pPr>
        <w:pStyle w:val="Style22"/>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социальные и этнические слои, которые участвуют в миграционных процессах;</w:t>
      </w:r>
    </w:p>
    <w:p>
      <w:pPr>
        <w:pStyle w:val="Style22"/>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играционную политику Германии;</w:t>
      </w:r>
    </w:p>
    <w:p>
      <w:pPr>
        <w:pStyle w:val="Style22"/>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тенденции развития миграционных процессов в современной Герм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ых задач было необходимо применение различных как общенаучных, так и специальных методов исследования. При помощи метода системного анализа на основе изучения научной литературы и источников была рассмотрена миграционная политика Германии как система. Миграционная политика ФРГ представляет собой сложную структуру различных элементов, которые взаимосвязаны друг с другом и находятся в постоянном взаимодействии. Управление данной структурой, контроль над исполнением функций каждого элемента происходит в соответствии с имеющейся законодательной баз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миграционными процессами представляет собой один из элементов политики Германии. Для его подробного изучения был использован метод сравнительного анализа, позволяющий выявить изменения в миграционной политике ФРГ. Классификация миграционных процессов позволила выполнить одну из поставленных задач работы, а также доступнее изложить матери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настоящей работе миграционные процессы ФРГ рассматривались в процессе развития, то было необходимо применение хронологического мет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работе использован междисциплинарный метод, который позволил рассмотреть миграционные процессы с политической, экономической и демографической стор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Курсовая работа состоит из введения, двух глав и заключения. Первая глава "Сущность и виды миграции" состоит из четырех параграфов: "Понятия и виды миграции", "Международная миграция", "Внутренняя миграция", "</w:t>
      </w:r>
      <w:r>
        <w:rPr>
          <w:rFonts w:cs="Times New Roman" w:ascii="Times New Roman" w:hAnsi="Times New Roman"/>
          <w:color w:val="000000"/>
          <w:sz w:val="28"/>
          <w:szCs w:val="28"/>
        </w:rPr>
        <w:t>Политика Евросоюза в отношении нелегальной миграции". В данной главе рассмотрены различные определения миграции, ее виды, мо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w:t>
      </w:r>
      <w:r>
        <w:rPr>
          <w:rFonts w:cs="Times New Roman" w:ascii="Times New Roman" w:hAnsi="Times New Roman"/>
          <w:bCs/>
          <w:sz w:val="28"/>
          <w:szCs w:val="28"/>
        </w:rPr>
        <w:t>Миграционные процессы в Германии и их регулирование</w:t>
      </w:r>
      <w:r>
        <w:rPr>
          <w:rFonts w:cs="Times New Roman" w:ascii="Times New Roman" w:hAnsi="Times New Roman"/>
          <w:sz w:val="28"/>
          <w:szCs w:val="28"/>
        </w:rPr>
        <w:t>" состоит из двух параграфов. В первом параграфе рассматриваются законодательные акты и их обновления, регулирующие въезд в страну, пребывание в ней, способы получения гражданства и политического убежища. Во втором параграфе освещены иммиграционные потоки в Германию, их причины, последствия, виды, процентное соотношение приезжих в крупных городах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е рамки работы – с объединения Германии (1990г.) до настоящего времен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Сущность и виды миграци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1"/>
          <w:numId w:val="7"/>
        </w:numPr>
        <w:suppressAutoHyphens w:val="tru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Понятие и виды миграции</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миграция представляет собой не только социально-экономическое, но и социально-психологическое, этнографическое, нормативно-правовое, политическое явление, которое нельзя назвать однозначным ни по своей сущности, ни по содержанию. Формируются качественно новые миграционные потоки, появление которых обусловлено складывающейся политической и экономической обстановкой в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огромную значимость миграционных процессов в современном мире, до сих пор в научной литературе и международном праве нет четкого, всеобъемлющего и однозначного определения этого явления. В современном понятийном аппарате отсутствует единое представление о миграции как научной категории. Теоретические обобщения проблем миграции носят фрагментарный характер, что связано с отсутствием полных и достоверных данных о мигрантах, миграционных потоках и процессах.</w:t>
      </w:r>
    </w:p>
    <w:p>
      <w:pPr>
        <w:pStyle w:val="Normal"/>
        <w:suppressAutoHyphens w:val="tru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Не оказались в стороне от общего направления в изучении миграционных процессов и отечественные исследователи, сделавшие попытку охарактеризовать отдельные категории мигрантов и дать унифицированное определение понятия "миграция". А.В. Похлебаева, аспирантка кафедры международного права факультета международных отношений Белорусского государственного университета, предложила следующее определение миграции - перемещение населения в пределах одной страны (внутренняя миграция) или из одной страны в другую (международная миграция).</w:t>
      </w:r>
      <w:r>
        <w:rPr>
          <w:rStyle w:val="1"/>
          <w:rFonts w:cs="Times New Roman" w:ascii="Times New Roman" w:hAnsi="Times New Roman"/>
          <w:sz w:val="28"/>
          <w:szCs w:val="28"/>
        </w:rPr>
        <w:t xml:space="preserve"> </w:t>
      </w:r>
      <w:r>
        <w:rPr>
          <w:rFonts w:cs="Times New Roman" w:ascii="Times New Roman" w:hAnsi="Times New Roman"/>
          <w:sz w:val="28"/>
          <w:szCs w:val="28"/>
        </w:rPr>
        <w:t>Она различает внешнюю (эмиграция, иммиграция) и внутреннюю (из села в город, межрайонные переселения и другие) миграцию населения. Под эмиграцией имеется в виду переселение жителей за пределы страны своего происхождения или проживания. Иммиграция подразумевает поток, наплыв, въезд иностранцев или переселенцев из другого региона с последующим получением постоянного места жи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Начальник Главного управления кадров и образования Министерства обороны РФ Г.И. Касперович выделяет иной аспект, рассматривая, прежде всего, трудовую миграцию: "миграцией рабочей силы, или миграцией трудовых ресурсов называется миграция населения с целью трудоустройства за рубежом или в другом регионе страны в личных интересах.". Зачастую рабочая миграция носит незаконный характер. Здесь имеется в виду различного рода способы и ухищрения проникновения за рубеж при отсутствии у иммигранта рабочей визы и разрешения на раб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егальная миграция – одна из наиболее актуальных проблем международной миграции. Незаконность этой формы миграционного передвижения связана либо с нарушением режима въезда в страну, либо с нарушением режима пребывания в стране. Одной из проблем при анализе этого вида миграции является сложность определения количества нелегальных мигр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кументов ООН и научной литературы дает возможность конкретизировать определение международной миграции. Международная миграция населения - это территориальные передвижения людей через государственные границы, связанные с изменением постоянного места жительства и гражданства, обусловленные различными факторами (семейными, национальными, политическими и другими) или с пребыванием в стране въезда, имеющим долгосрочный (более 1 года), сезонный или маятниковый характер, а также с циркулярными поездками на работу, отдых, л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ариантов классификаций миграционных процессов. Одной из наиболее полных является классификация, предложенная В.И. Моисеенко, который положил в ее основу фактор времен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возвратная миграция — переселение из одной страны в другую, чаще всего связанная со сменой гражданств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оянная миграция — миграция на продолжительный срок;</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осрочная миграция — выезд или въезд в другую страну на срок до 1 года (по классификации ООН) или иной срок, определяемый национальным законодательством;</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зонная миграция - временный въезд или выезд трудовых мигрантов на трудовые работы;</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ятниковая миграция — временная трудовая миграция, связанная с ежедневными или еженедельными передвижениям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пизодическая миграция подразумевает временный въезд в другую страну с деловыми, туристическими ц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специфика миграции связана с естественным стремлением человека переменить место жительства и работы. Ключевым понятием в определении сущности миграции является понятие родного дома как жилища. Поэтому командировка или пребывание в гостинице не являются разновидностями миграции. Следует подчеркнуть, что международное право не давало общей концепции миграции, хотя имелись определения конкретных категорий мигрантов.</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Международная миграция</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миграция населения</w:t>
      </w:r>
      <w:r>
        <w:rPr>
          <w:rFonts w:cs="Times New Roman" w:ascii="Times New Roman" w:hAnsi="Times New Roman"/>
          <w:b/>
          <w:sz w:val="28"/>
          <w:szCs w:val="28"/>
        </w:rPr>
        <w:t xml:space="preserve"> </w:t>
      </w:r>
      <w:r>
        <w:rPr>
          <w:rFonts w:cs="Times New Roman" w:ascii="Times New Roman" w:hAnsi="Times New Roman"/>
          <w:sz w:val="28"/>
          <w:szCs w:val="28"/>
        </w:rPr>
        <w:t>– это внешняя, межгосударственная миграция населения, движение населения через государственные границы. Для выделения потоков мигрантов, направляющихся из страны, применяется термин эмиграция, для потоков в страну – иммиграция. Несмотря на предпринимаемые мировым сообществом с 1991 г. попытки унифицировать показатели международной миграции населения, до сих пор в их определении существуют различия. Так, в Германии иммигрантами считаются "лица, пересекающие границу с намерением устроиться в стране", в США – "иностранцы, допущенные на законных основаниях с целью постоянного проживания в стране", в Российской Федерации – "лица, приезжающие работать или учиться (за исключением обучения сроком менее 1,5 месяцев), и лица, их сопровождающие".</w:t>
      </w:r>
    </w:p>
    <w:p>
      <w:pPr>
        <w:pStyle w:val="TextBody"/>
        <w:widowControl/>
        <w:spacing w:before="0" w:after="0"/>
        <w:ind w:firstLine="709"/>
        <w:jc w:val="both"/>
        <w:rPr>
          <w:sz w:val="28"/>
          <w:szCs w:val="28"/>
        </w:rPr>
      </w:pPr>
      <w:r>
        <w:rPr>
          <w:sz w:val="28"/>
          <w:szCs w:val="28"/>
        </w:rPr>
        <w:t>Определенные трудности при анализе международной миграции населения обусловлены также значительной разнородностью источников данных о ней. По мнению экспертов ООН, необходимо выделять три основных источника: пограничный контроль; регистры населения (например, данные, получаемые при вручении загранпаспортов); различные обследования, среди которых главное место принадлежит переписям населения. Данные, получаемые из последнего источника, являются наиболее достоверными.</w:t>
      </w:r>
    </w:p>
    <w:p>
      <w:pPr>
        <w:pStyle w:val="TextBody"/>
        <w:widowControl/>
        <w:spacing w:before="0" w:after="0"/>
        <w:ind w:firstLine="709"/>
        <w:jc w:val="both"/>
        <w:rPr>
          <w:sz w:val="28"/>
          <w:szCs w:val="28"/>
        </w:rPr>
      </w:pPr>
      <w:r>
        <w:rPr>
          <w:sz w:val="28"/>
          <w:szCs w:val="28"/>
        </w:rPr>
        <w:t>Основная роль в современной международной миграции населения принадлежит трудовой миграции. Характерная закономерность современной международной миграции населения – постоянное увеличение ее масштабов, вовлечение в мировой миграционный процесс населения практически всех стран мира. На начало 1993 г. в мире насчитывалось около 30 млн. трудящихся-мигрантов; с учетом членов их семей, мигрантов-сезонников, рабочих, нелегальных иммигрантов и беженцев общая численность мигрантов в 5–6 раз выше. Причем более половины из них – выходцы из развивающихся стран (2/3 таких мигрантов находятся в индустриально развитых государствах) .</w:t>
      </w:r>
    </w:p>
    <w:p>
      <w:pPr>
        <w:pStyle w:val="TextBody"/>
        <w:widowControl/>
        <w:spacing w:before="0" w:after="0"/>
        <w:ind w:firstLine="709"/>
        <w:jc w:val="both"/>
        <w:rPr/>
      </w:pPr>
      <w:r>
        <w:rPr>
          <w:sz w:val="28"/>
          <w:szCs w:val="28"/>
        </w:rPr>
        <w:t>Характерная закономерность современной международной миграции населения заключается также в произошедших в ней качественных изменениях, суть которых - в значительном увеличении среди мигрирующих доли лиц с высоким уровнем образования и профессиональной квалификации (так называемая "утечка умов"). Так, трудовая миграция увеличивает долю экономически активного населения в общей численности населения страны, а также долю мужского населения, поскольку в большей степени мигрируют в поисках работы мужчины.</w:t>
      </w:r>
    </w:p>
    <w:p>
      <w:pPr>
        <w:pStyle w:val="TextBody"/>
        <w:widowControl/>
        <w:spacing w:before="0" w:after="0"/>
        <w:ind w:firstLine="709"/>
        <w:jc w:val="both"/>
        <w:rPr>
          <w:sz w:val="28"/>
          <w:szCs w:val="28"/>
        </w:rPr>
      </w:pPr>
      <w:r>
        <w:rPr>
          <w:sz w:val="28"/>
          <w:szCs w:val="28"/>
        </w:rPr>
        <w:t xml:space="preserve">В отношении международной миграции населения проводится более жесткая и строго регламентированная, по сравнению с внутренней миграцией, политика. Принимающие и передающие страны стремятся регулировать потоки мигрантов по объему, национальному и профессиональному составу. </w:t>
      </w:r>
      <w:r>
        <w:rPr>
          <w:rStyle w:val="StrongEmphasis"/>
          <w:b w:val="false"/>
          <w:bCs/>
          <w:sz w:val="28"/>
          <w:szCs w:val="28"/>
        </w:rPr>
        <w:t>В Германии</w:t>
      </w:r>
      <w:r>
        <w:rPr>
          <w:rStyle w:val="StrongEmphasis"/>
          <w:bCs/>
          <w:sz w:val="28"/>
          <w:szCs w:val="28"/>
        </w:rPr>
        <w:t xml:space="preserve"> </w:t>
      </w:r>
      <w:r>
        <w:rPr>
          <w:sz w:val="28"/>
          <w:szCs w:val="28"/>
        </w:rPr>
        <w:t>власти предъявляют высокие требования к владению немецким языком и это, пожалуй, служит одним из главных препятствий на пути к желанной натурализации. В связи с массовым наплывом иммигрантов условия были ужесточены в 2007 году. В результате уже в следующем году число иностранцев, получивших германский паспорт, упало на 16%. К этому добавилось требование отказа от прежнего гражданства, что нанесло удар по миллионам натурализованных турок, поскольку они лишились права получения наследства на родине. Правда, это требование не распространяется на граждан стран ЕС.</w:t>
      </w:r>
    </w:p>
    <w:p>
      <w:pPr>
        <w:pStyle w:val="TextBody"/>
        <w:widowControl/>
        <w:spacing w:before="0" w:after="0"/>
        <w:ind w:firstLine="709"/>
        <w:jc w:val="both"/>
        <w:rPr>
          <w:sz w:val="28"/>
          <w:szCs w:val="28"/>
        </w:rPr>
      </w:pPr>
      <w:r>
        <w:rPr>
          <w:sz w:val="28"/>
          <w:szCs w:val="28"/>
        </w:rPr>
        <w:t>Таким образом, международная миграция населения играет важную роль в демографическом развитии отдельных стран (Германия, Франция) и регионов мира. Международная миграция населения влияет не только на динамику роста населения страны, она оказывает существенное воздействие на его возрастно-половую структуру (среди иммигрантов преобладают лица наиболее трудоактивного возраста), на выравнивание региональных диспропорций, на сами стереотипы демографического поведения, как местного населения, так и мигрантов, численность которых при этом может увеличиваться благодаря чистой иммиграции и за счет естественного прироста среди иммигрантов.</w:t>
      </w:r>
    </w:p>
    <w:p>
      <w:pPr>
        <w:pStyle w:val="TextBody"/>
        <w:widowControl/>
        <w:spacing w:before="0" w:after="0"/>
        <w:ind w:firstLine="709"/>
        <w:jc w:val="both"/>
        <w:rPr>
          <w:color w:val="FFFFFF"/>
          <w:sz w:val="28"/>
          <w:szCs w:val="28"/>
        </w:rPr>
      </w:pPr>
      <w:r>
        <w:rPr>
          <w:color w:val="FFFFFF"/>
          <w:sz w:val="28"/>
          <w:szCs w:val="28"/>
        </w:rPr>
        <w:t>миграция нелегальный население германия</w:t>
      </w:r>
    </w:p>
    <w:p>
      <w:pPr>
        <w:pStyle w:val="TextBody"/>
        <w:widowControl/>
        <w:spacing w:before="0" w:after="0"/>
        <w:ind w:firstLine="709"/>
        <w:jc w:val="both"/>
        <w:rPr>
          <w:b/>
          <w:b/>
          <w:bCs/>
          <w:sz w:val="28"/>
          <w:szCs w:val="28"/>
        </w:rPr>
      </w:pPr>
      <w:r>
        <w:rPr>
          <w:b/>
          <w:bCs/>
          <w:sz w:val="28"/>
          <w:szCs w:val="28"/>
        </w:rPr>
        <w:t>1.3 Внутренняя миграция</w:t>
      </w:r>
    </w:p>
    <w:p>
      <w:pPr>
        <w:pStyle w:val="TextBody"/>
        <w:widowControl/>
        <w:spacing w:before="0" w:after="0"/>
        <w:ind w:firstLine="709"/>
        <w:jc w:val="both"/>
        <w:rPr>
          <w:b/>
          <w:b/>
          <w:bCs/>
          <w:sz w:val="28"/>
          <w:szCs w:val="28"/>
        </w:rPr>
      </w:pPr>
      <w:r>
        <w:rPr>
          <w:b/>
          <w:bCs/>
          <w:sz w:val="28"/>
          <w:szCs w:val="28"/>
        </w:rPr>
      </w:r>
    </w:p>
    <w:p>
      <w:pPr>
        <w:pStyle w:val="TextBody"/>
        <w:widowControl/>
        <w:spacing w:before="0" w:after="0"/>
        <w:ind w:firstLine="709"/>
        <w:jc w:val="both"/>
        <w:rPr/>
      </w:pPr>
      <w:r>
        <w:rPr>
          <w:sz w:val="28"/>
          <w:szCs w:val="28"/>
        </w:rPr>
        <w:t>Внутренняя миграция — это добровольное перемещение населения в границах своей страны. К внутренней миграции относятся перемещения в пределах одной страны между административными или экономико-географическими районами, населенными пунктами и т.д. В странах с обширной территорией, разнообразными географическими и экономическими условиями особенно распространена внутренняя миграция населения, в основе которой лежат те же причины, что и у внешней: поиск работы и жилья, различия в оплате труда и уровне жизни, возможность профессионального роста, национальная и социальная безопасность и др.</w:t>
      </w:r>
      <w:r>
        <w:rPr>
          <w:color w:val="FF0000"/>
          <w:sz w:val="28"/>
          <w:szCs w:val="28"/>
        </w:rPr>
        <w:t xml:space="preserve"> </w:t>
      </w:r>
      <w:r>
        <w:rPr>
          <w:sz w:val="28"/>
          <w:szCs w:val="28"/>
        </w:rPr>
        <w:t>Среди наиболее значимых причин миграции населения можно назвать следующ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лагоприятная экономическая обстановк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е войн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катастрофа в данном регион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ание гражданина улучшить своё экономическое благосостоя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демографического развития (в том числе численность населения региона, темп естественного прироста населения, ожидаемая продолжительность жизни для обоих полов)</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федеральную и региональную государственную политику (в том числе наличие специфических региональных налогов и их величина, сложность процесса регистрации)</w:t>
      </w:r>
    </w:p>
    <w:p>
      <w:pPr>
        <w:pStyle w:val="Style22"/>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социального развития (в том числе индикаторы развития региональных систем образования, здравоохранения, культуры, сферы торговли, криминогенная обстановка в регионе).</w:t>
      </w:r>
    </w:p>
    <w:p>
      <w:pPr>
        <w:pStyle w:val="TextBody"/>
        <w:widowControl/>
        <w:spacing w:before="0" w:after="0"/>
        <w:ind w:firstLine="709"/>
        <w:jc w:val="both"/>
        <w:rPr/>
      </w:pPr>
      <w:r>
        <w:rPr>
          <w:sz w:val="28"/>
          <w:szCs w:val="28"/>
        </w:rPr>
        <w:t>Различается миграция сельского населения и миграция городского населения, межгородская миграция и миграция в сельской местности — миграционные потоки "село - город", "город - город", "город - село", "село - село". Решающее значение, особенно в развивающихся странах, имеет миграция "село - город", но с развитием урбанизации повышается роль миграции "город - город". Выделяется миграция в пределах крупных территориальных единиц, например, области, края, республики, экономического района и между ними. По этому признаку миграция делится на внутриобластную и межобластную, внутрирайонную и межрайонн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личающиеся друг от друга масштабностью и формами, внутренняя и международная миграция схожи в одном – у них общие мотивы и причины. В правоведческой, демографической, политологической литературе международной миграции уделено большее внимание, внутренняя же миграция остается пока на периферии исследовательского поля. Имеющиеся теоретические разработки почти не затрагивают, однако, региональной и страноведческой специф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uppressAutoHyphens w:val="tru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Политика Евросоюза в отношении нелегальной мигр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миграция носит незаконный характер. Здесь имеется в виду различного рода способы и ухищрения проникновения за рубеж при отсутствии у иммигранта рабочей визы и разрешения на раб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егальная миграция — миграция с нарушением миграционного законодательства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ОМ (Международная организация по миграции) в настоящее время в мире насчитывается около 150 миллионов иммигрантов, беженцев, легальных мигрантов и нелегально работающих за границей, причем около половины их численности сосредотачивается в Западной Европе.</w:t>
      </w:r>
    </w:p>
    <w:p>
      <w:pPr>
        <w:pStyle w:val="Normal"/>
        <w:suppressAutoHyphens w:val="true"/>
        <w:spacing w:lineRule="auto" w:line="360" w:before="0" w:after="0"/>
        <w:ind w:firstLine="709"/>
        <w:jc w:val="both"/>
        <w:rPr>
          <w:rFonts w:ascii="Times New Roman" w:hAnsi="Times New Roman" w:cs="Times New Roman"/>
          <w:sz w:val="28"/>
          <w:szCs w:val="28"/>
        </w:rPr>
      </w:pPr>
      <w:bookmarkStart w:id="0" w:name="viewmessagebody1"/>
      <w:bookmarkEnd w:id="0"/>
      <w:r>
        <w:rPr>
          <w:rFonts w:cs="Times New Roman" w:ascii="Times New Roman" w:hAnsi="Times New Roman"/>
          <w:sz w:val="28"/>
          <w:szCs w:val="28"/>
        </w:rPr>
        <w:t>В связи с растущим количеством людей, обращающихся с просьбой о  политическом убежище (беженцы), некоторые государства-члены ЕС приняли три важных соглашения: Шенгенское (1985), Дублинское соглашение ЕГ (1997) и Маастрихтский договор (1992). Все договоры вступили в силу в 1993 году. Через</w:t>
      </w:r>
      <w:r>
        <w:rPr>
          <w:rFonts w:cs="Times New Roman" w:ascii="Times New Roman" w:hAnsi="Times New Roman"/>
          <w:color w:val="000000"/>
          <w:sz w:val="28"/>
          <w:szCs w:val="28"/>
        </w:rPr>
        <w:t xml:space="preserve"> </w:t>
      </w:r>
      <w:r>
        <w:rPr>
          <w:rFonts w:cs="Times New Roman" w:ascii="Times New Roman" w:hAnsi="Times New Roman"/>
          <w:sz w:val="28"/>
          <w:szCs w:val="28"/>
        </w:rPr>
        <w:t>расширенную шенгенскую зону в Европу хлынул поток нелегальных мигрантов. В частности, со времени отмены в декабре шенгенского пограничного контроля резко возросли нелегальная миграция и переправка людей в Германию из Восточной Европы, причем, по мнению издания "</w:t>
      </w:r>
      <w:r>
        <w:rPr>
          <w:rFonts w:cs="Times New Roman" w:ascii="Times New Roman" w:hAnsi="Times New Roman"/>
          <w:sz w:val="28"/>
          <w:szCs w:val="28"/>
          <w:lang w:val="en-US"/>
        </w:rPr>
        <w:t>Finatial</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многие новые мигранты оказались родом из Чечни.</w:t>
      </w:r>
    </w:p>
    <w:p>
      <w:pPr>
        <w:pStyle w:val="Style21"/>
        <w:suppressAutoHyphens w:val="true"/>
        <w:spacing w:lineRule="auto" w:line="360" w:before="0" w:after="0"/>
        <w:ind w:firstLine="709"/>
        <w:jc w:val="both"/>
        <w:rPr>
          <w:sz w:val="28"/>
          <w:szCs w:val="28"/>
        </w:rPr>
      </w:pPr>
      <w:r>
        <w:rPr>
          <w:sz w:val="28"/>
          <w:szCs w:val="28"/>
        </w:rPr>
        <w:t>Шенгенское соглашение было подписано в июне 1985 года и вступило в силу в марте 1995 года. Расширение Шенгенской зоны - пространства без контроля на внутренних границах - произошло 21 декабря 2007 года. К Шенгену присоединились девять новых стран: Эстония, Латвия, Литва, Чехия, Венгрия, Польша, Словакия, Словения и Мальта. С 21 декабря посольства этих стран, начали выдавать шенгенские визы, действие которых одновременно распространяется на все 24 государства-участника одноименного соглашения.</w:t>
      </w:r>
    </w:p>
    <w:p>
      <w:pPr>
        <w:pStyle w:val="Style21"/>
        <w:suppressAutoHyphens w:val="true"/>
        <w:spacing w:lineRule="auto" w:line="360" w:before="0" w:after="0"/>
        <w:ind w:firstLine="709"/>
        <w:jc w:val="both"/>
        <w:rPr>
          <w:sz w:val="28"/>
          <w:szCs w:val="28"/>
        </w:rPr>
      </w:pPr>
      <w:r>
        <w:rPr>
          <w:sz w:val="28"/>
          <w:szCs w:val="28"/>
        </w:rPr>
        <w:t>До этого в Шенген входили Австрия, Бельгия, Дания, Финляндия, Франция, Германия, Исландия, Италия, Греция, Люксембург, Нидерланды, Норвегия, Португалия, Испания и Швеция. С 1 ноября 2008 года к Шенгену присоединилась Швейцария.</w:t>
      </w:r>
    </w:p>
    <w:p>
      <w:pPr>
        <w:pStyle w:val="Style21"/>
        <w:suppressAutoHyphens w:val="true"/>
        <w:spacing w:lineRule="auto" w:line="360" w:before="0" w:after="0"/>
        <w:ind w:firstLine="709"/>
        <w:jc w:val="both"/>
        <w:rPr/>
      </w:pPr>
      <w:r>
        <w:rPr>
          <w:sz w:val="28"/>
          <w:szCs w:val="28"/>
        </w:rPr>
        <w:t>Цели стран Шенгена</w:t>
      </w:r>
      <w:r>
        <w:rPr>
          <w:b/>
          <w:bCs/>
          <w:sz w:val="28"/>
          <w:szCs w:val="28"/>
        </w:rPr>
        <w:t xml:space="preserve"> </w:t>
      </w:r>
      <w:r>
        <w:rPr>
          <w:sz w:val="28"/>
          <w:szCs w:val="28"/>
        </w:rPr>
        <w:t>:</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жестко ограничительной политики доступа мигрантов на рынок труд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ение соседних стран в режим контроля за миграцией;</w:t>
      </w:r>
    </w:p>
    <w:p>
      <w:pPr>
        <w:pStyle w:val="P2"/>
        <w:suppressAutoHyphens w:val="true"/>
        <w:spacing w:lineRule="auto" w:line="360" w:before="0" w:after="0"/>
        <w:ind w:firstLine="709"/>
        <w:jc w:val="both"/>
        <w:rPr>
          <w:sz w:val="28"/>
          <w:szCs w:val="28"/>
        </w:rPr>
      </w:pPr>
      <w:r>
        <w:rPr>
          <w:sz w:val="28"/>
          <w:szCs w:val="28"/>
        </w:rPr>
        <w:t>Занятость на легальном рынке труда в странах Западной Европы граждан Центральной и Восточной Европы в последние годы увеличилась незначительно при резком росте численности нелегальных трудовых мигрантов. Нелегальная миграция трудно регистрируема, так как для многих стран Центральной Европы виза не нужна. Многие мигранты, стремящиеся в западные страны, прибывают сначала в Чехию, Венгрию и Польшу по легальным документам как туристы, по делам бизнеса или студенческим визам.  Правительствам западноевропейских стран экспертами рекомендовано увеличить легальную трудовую миграцию, поскольку, по их мнению, она выгодна для экономики и рынка труда Европейского союза. Одной из наиболее важных причин для рекомендации роста трудовой миграции в западноевропейские страны стал кризис пенсионной системы и нехватка рабочей силы здесь.</w:t>
      </w:r>
    </w:p>
    <w:p>
      <w:pPr>
        <w:pStyle w:val="P2"/>
        <w:suppressAutoHyphens w:val="true"/>
        <w:spacing w:lineRule="auto" w:line="360" w:before="0" w:after="0"/>
        <w:ind w:firstLine="709"/>
        <w:jc w:val="both"/>
        <w:rPr>
          <w:sz w:val="28"/>
          <w:szCs w:val="28"/>
        </w:rPr>
      </w:pPr>
      <w:r>
        <w:rPr>
          <w:sz w:val="28"/>
          <w:szCs w:val="28"/>
        </w:rPr>
        <w:t>Итогом миграционной политики стран Евросоюза 1980-х - 90-х годов можно считать то, что, начиная с момента подписания Маастрихтского договора, наряду с разработкой собственной политики в отношении приема иностранцев, все страны пытаются осуществлять единую интеграционную политику. Однако пока это им слабо удается.</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рост нелегальной миграции привел к изменениям в законодательной политике западноевропейских стран в области миграции. Это выразилось в изменении их законодательства в сторону отхода от моноэтнической модели государственного устройства и принятие элементов иммигрантской модели государства, которая включает разработку интеграционных программ вовлечения мигрантов в социальную жизнь общества стран при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миграции очень актуальна сейчас, потому что у многих есть возможность беспрепятственного въезда на территорию иностранных государств. По большей части люди выезжают на территорию другой страны (или города своей) в попытках найти хотя бы временную или более высокооплачиваемую работу. Активно происходящий во всем мире процесс интернационализации производства сопровождается интернационализацией рабочей силы. Международная миграция стала частью международных экономических отношений. Миграционные потоки устремляются из одних регионов и стран в другие. Одной из наиболее важных проблем, требующих решения и регулирования, является нелегальная миграция. 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миграционных пото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Миграционные процессы в Германии и их регулирова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Миграционная политика в Германи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bookmarkStart w:id="1" w:name="viewmessagebody"/>
      <w:bookmarkEnd w:id="1"/>
      <w:r>
        <w:rPr>
          <w:rFonts w:cs="Times New Roman" w:ascii="Times New Roman" w:hAnsi="Times New Roman"/>
          <w:sz w:val="28"/>
          <w:szCs w:val="28"/>
        </w:rPr>
        <w:t>Одним из важнейших аспектов общественно-политического развития нашего времени является миграция с ее социальными, культурными, экономическими и политическими проблемами. С вступлением в силу права получения гражданства Германии (2000) и закона о миграции (2005)  миграционная политика Германии предопределила то, что Германия  фактически стала страной мигрантов. Политика интеграции стала  важным аспектом германской миграционной политики. Правительственная коалиция ХДС / ХСС / СПД под руководством канцлера ФРГ Ангелы Меркель в ноябре 2005 года приняла решение об оказании всестороннего содействия интеграции мигрантов и привлечении в Германию новых мигрантов. Главной задачей федерального правительства, по мнению уполномоченной по делам иностранцев Марии Бёмер, является интеграция миллионов членов семей мигрантов в германское об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закона о миграции стало кульминационным пунктом в изменении федеральной политики в Германии по отношению к мигрантам, начиная с рынка труда, использования гуманитарных технологий в процессе их интеграции в германское общество, обеспечения права на безопасное проживание в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современная миграционная политика определилась законами, принятыми после второй Мировой войны (1949).</w:t>
      </w:r>
    </w:p>
    <w:p>
      <w:pPr>
        <w:pStyle w:val="TextBody"/>
        <w:widowControl/>
        <w:spacing w:before="0" w:after="0"/>
        <w:ind w:firstLine="709"/>
        <w:jc w:val="both"/>
        <w:rPr>
          <w:sz w:val="28"/>
          <w:szCs w:val="28"/>
        </w:rPr>
      </w:pPr>
      <w:r>
        <w:rPr>
          <w:sz w:val="28"/>
          <w:szCs w:val="28"/>
        </w:rPr>
        <w:t>В 1949 году принята Конституция ФРГ. Статус беженца был вписан в отдельный параграф основного Закона государства (116: "Лица, преследуемые по политическим мотивам, имеют право на убежище"). Определение условий получения статуса репатрианта оставалось в полномочиях земель. Статус был уточнен затем в Законе о репатриантах.</w:t>
      </w:r>
    </w:p>
    <w:p>
      <w:pPr>
        <w:pStyle w:val="TextBody"/>
        <w:widowControl/>
        <w:spacing w:before="0" w:after="0"/>
        <w:ind w:firstLine="709"/>
        <w:jc w:val="both"/>
        <w:rPr/>
      </w:pPr>
      <w:r>
        <w:rPr>
          <w:sz w:val="28"/>
          <w:szCs w:val="28"/>
        </w:rPr>
        <w:t>В 1953 году принят Закон о репатриантах. В Законе были объединены в единую категорию использовавшиеся до этого разные категории беженцев; установлены общие для всех земель правила определения статуса репатрианта; при этом финансовая ответственность за прием и обустройство была распределена между всеми уровнями власти.</w:t>
      </w:r>
    </w:p>
    <w:p>
      <w:pPr>
        <w:pStyle w:val="TextBody"/>
        <w:widowControl/>
        <w:spacing w:before="0" w:after="0"/>
        <w:ind w:firstLine="709"/>
        <w:jc w:val="both"/>
        <w:rPr>
          <w:sz w:val="28"/>
          <w:szCs w:val="28"/>
        </w:rPr>
      </w:pPr>
      <w:r>
        <w:rPr>
          <w:sz w:val="28"/>
          <w:szCs w:val="28"/>
        </w:rPr>
        <w:t>В 1957 году вступили в силу дополнения в Закон о репатриантах. Расширен круг лиц, имеющих право стать репатриантом – за счет всех немцев, которые проживали на территориях с военными действиями до 1945 г. (по списку, в том числе СССР, Польша, Китай, Албания и прочие социалистические страны), и испытывали гонения и преследования из-за своей этничности.</w:t>
      </w:r>
    </w:p>
    <w:p>
      <w:pPr>
        <w:pStyle w:val="TextBody"/>
        <w:widowControl/>
        <w:spacing w:before="0" w:after="0"/>
        <w:ind w:firstLine="709"/>
        <w:jc w:val="both"/>
        <w:rPr>
          <w:sz w:val="28"/>
          <w:szCs w:val="28"/>
        </w:rPr>
      </w:pPr>
      <w:r>
        <w:rPr>
          <w:sz w:val="28"/>
          <w:szCs w:val="28"/>
        </w:rPr>
        <w:t>В 1982 году принят Закон о предоставлении политического убежища – предполагал ускорение процедуры при сохранении конституционных гарантий защиты беженцев.</w:t>
      </w:r>
    </w:p>
    <w:p>
      <w:pPr>
        <w:pStyle w:val="TextBody"/>
        <w:widowControl/>
        <w:spacing w:before="0" w:after="0"/>
        <w:ind w:firstLine="709"/>
        <w:jc w:val="both"/>
        <w:rPr>
          <w:sz w:val="28"/>
          <w:szCs w:val="28"/>
        </w:rPr>
      </w:pPr>
      <w:r>
        <w:rPr>
          <w:sz w:val="28"/>
          <w:szCs w:val="28"/>
        </w:rPr>
        <w:t>В 1982 году вступили в силу поправки к Закону об иностранцах – введение визового режима для иностранцев вне ЕС, намеревающихся находиться в ФРГ более трех месяцев.</w:t>
      </w:r>
    </w:p>
    <w:p>
      <w:pPr>
        <w:pStyle w:val="TextBody"/>
        <w:widowControl/>
        <w:spacing w:before="0" w:after="0"/>
        <w:ind w:firstLine="709"/>
        <w:jc w:val="both"/>
        <w:rPr>
          <w:sz w:val="28"/>
          <w:szCs w:val="28"/>
        </w:rPr>
      </w:pPr>
      <w:r>
        <w:rPr>
          <w:sz w:val="28"/>
          <w:szCs w:val="28"/>
        </w:rPr>
        <w:t>В 1988 году стала действовать программа интеграции переселенцев. Была предложена не односторонняя модель интеграции, когда мигранты "подстраиваются" под новые социумы, а взаимное приспособление и культурное обогащение.</w:t>
      </w:r>
    </w:p>
    <w:p>
      <w:pPr>
        <w:pStyle w:val="TextBody"/>
        <w:widowControl/>
        <w:spacing w:before="0" w:after="0"/>
        <w:ind w:firstLine="709"/>
        <w:jc w:val="both"/>
        <w:rPr/>
      </w:pPr>
      <w:r>
        <w:rPr>
          <w:sz w:val="28"/>
          <w:szCs w:val="28"/>
        </w:rPr>
        <w:t>В 1989 году принят Закон о распределении переселенцев. Предписывал обязательную регистрацию репатриантов в федеральных лагерях для переселенцев и дальнейшее размещение их по землям в строгом соответствии с направлением лагеря для тех репатриантов, которые получают социальную помощь государства.</w:t>
      </w:r>
    </w:p>
    <w:p>
      <w:pPr>
        <w:pStyle w:val="TextBody"/>
        <w:widowControl/>
        <w:spacing w:before="0" w:after="0"/>
        <w:ind w:firstLine="709"/>
        <w:jc w:val="both"/>
        <w:rPr>
          <w:sz w:val="28"/>
          <w:szCs w:val="28"/>
        </w:rPr>
      </w:pPr>
      <w:r>
        <w:rPr>
          <w:sz w:val="28"/>
          <w:szCs w:val="28"/>
        </w:rPr>
        <w:t>В 1990 году вступил в силу Закон о въезде и пребывании иностранцев на территории ФРГ, называемый сокращенно "Закон об иностранцах". Обозначил возможности попадания в Германию для этнических мигрантов – теперь это можно было сделать только при наличии разрешения на прибытие и заявление. Ряду категорий мигрантов - иностранцам, прожившим постоянно и легально в ФРГ 15 лет, если они могут сами содержать себя и членов своей семьи без привлечения социальной помощи или пособия по безработице; молодым иностранцам (в возрасте от 16 до 23 лет) при условии отказа от предыдущего гражданства, восьми лет постоянного и законного проживания и шести лет посещения школы в ФРГ и отсутствия судимости - предлагается облегченный вариант предоставления гражданства.</w:t>
      </w:r>
    </w:p>
    <w:p>
      <w:pPr>
        <w:pStyle w:val="TextBody"/>
        <w:widowControl/>
        <w:spacing w:before="0" w:after="0"/>
        <w:ind w:firstLine="709"/>
        <w:jc w:val="both"/>
        <w:rPr>
          <w:sz w:val="28"/>
          <w:szCs w:val="28"/>
        </w:rPr>
      </w:pPr>
      <w:r>
        <w:rPr>
          <w:sz w:val="28"/>
          <w:szCs w:val="28"/>
        </w:rPr>
        <w:t>В 1990 году подписано Шенгенского соглашения, которое предусматривает свободу передвижения и особые миграционные преференции гражданам Шенгенской зоны.</w:t>
      </w:r>
    </w:p>
    <w:p>
      <w:pPr>
        <w:pStyle w:val="TextBody"/>
        <w:widowControl/>
        <w:spacing w:before="0" w:after="0"/>
        <w:ind w:firstLine="709"/>
        <w:jc w:val="both"/>
        <w:rPr/>
      </w:pPr>
      <w:r>
        <w:rPr>
          <w:sz w:val="28"/>
          <w:szCs w:val="28"/>
        </w:rPr>
        <w:t>Также в 1990 году произошло подписание Дублинской конвенции. В ней перечислены критерии для определения того, какое из государств-участников несет ответственность за рассмотрение ходатайства о предоставлении убежища. Такая тактика была призвана пресечь попытки ищущих убежища лиц выбирать себе наиболее подходящую страну для рассмотрения ходатайства, а также решить проблему лиц, ищущих убежища, за которых ни одна страна не желает брать на себя ответственность.</w:t>
      </w:r>
    </w:p>
    <w:p>
      <w:pPr>
        <w:pStyle w:val="TextBody"/>
        <w:widowControl/>
        <w:spacing w:before="0" w:after="0"/>
        <w:ind w:firstLine="709"/>
        <w:jc w:val="both"/>
        <w:rPr>
          <w:sz w:val="28"/>
          <w:szCs w:val="28"/>
        </w:rPr>
      </w:pPr>
      <w:r>
        <w:rPr>
          <w:sz w:val="28"/>
          <w:szCs w:val="28"/>
        </w:rPr>
        <w:t>В 1992 году принят Закон о предоставлении политического убежища. Вводится правовой статус позднего переселенца, под который попадают этнические немцы из Восточной Европы, родившиеся до 1993 г. В соответствии с этим законом для того, чтобы стать поздним переселенцем необходимы индивидуальные доказательства своей принадлежности к немецкому народу.</w:t>
      </w:r>
    </w:p>
    <w:p>
      <w:pPr>
        <w:pStyle w:val="TextBody"/>
        <w:widowControl/>
        <w:spacing w:before="0" w:after="0"/>
        <w:ind w:firstLine="709"/>
        <w:jc w:val="both"/>
        <w:rPr/>
      </w:pPr>
      <w:r>
        <w:rPr>
          <w:sz w:val="28"/>
          <w:szCs w:val="28"/>
        </w:rPr>
        <w:t>В 1993 году произошли поправки к статье 116 и 118 Конституции: ст. 116 "а" Конституции ФРГ с изменениями от 1993 года имеет следующую редакцию: "п.1. Лица, преследуемые по политическим мотивам, имеют право на убежище; п.2. Не имеют право на политическое убежище граждане стран ЕС, а также граждане других стран, в которых соблюдаются права человека; п.3. Лицо, выехавшее из страны, где по определению Бундесрата, нет политического преследования, может получить убежище, если докажет факты политического преследования со стороны государства; п.4. He могут получить политического убежища лица, выехавшие в Германию через третью страну, в которой нет преследований по политическим мотивам".</w:t>
      </w:r>
    </w:p>
    <w:p>
      <w:pPr>
        <w:pStyle w:val="TextBody"/>
        <w:widowControl/>
        <w:spacing w:before="0" w:after="0"/>
        <w:ind w:firstLine="709"/>
        <w:jc w:val="both"/>
        <w:rPr>
          <w:sz w:val="28"/>
          <w:szCs w:val="28"/>
        </w:rPr>
      </w:pPr>
      <w:r>
        <w:rPr>
          <w:sz w:val="28"/>
          <w:szCs w:val="28"/>
        </w:rPr>
        <w:t>В 1994 году принят Закон о регистре иностранцев. Закон предписывает заносить данные об иностранных гражданах в "Центральный регистр иностранцев" - компьютерную базу данных, к которой имеют доступ несколько ведомств, в том числе полиция.</w:t>
      </w:r>
    </w:p>
    <w:p>
      <w:pPr>
        <w:pStyle w:val="TextBody"/>
        <w:widowControl/>
        <w:spacing w:before="0" w:after="0"/>
        <w:ind w:firstLine="709"/>
        <w:jc w:val="both"/>
        <w:rPr/>
      </w:pPr>
      <w:r>
        <w:rPr>
          <w:sz w:val="28"/>
          <w:szCs w:val="28"/>
        </w:rPr>
        <w:t>В 1997 году вступили в силу поправки к Закону "О помощи лицам, претендующим на политическое убежище", согласно которым на 20% по отношению к ранее установленным размерам сокращается социальная помощь, а также расходы на медицинское обслуживание данной категории иностранцев. Кроме того, в связи с большим числом безработных в стране, запрещена выдача разрешений на работу в течение двух лет лицам, претендующим на политическое убежище. Принятие подобных поправок вызвано большой нагрузкой на федеральный и земельные бюджеты, которые не в состоянии полностью обеспечивать социальной помощью около 440 тыс. иностранцев, претендующих (на тот момент) на политическое убежище в ФРГ.</w:t>
      </w:r>
    </w:p>
    <w:p>
      <w:pPr>
        <w:pStyle w:val="TextBody"/>
        <w:widowControl/>
        <w:spacing w:before="0" w:after="0"/>
        <w:ind w:firstLine="709"/>
        <w:jc w:val="both"/>
        <w:rPr>
          <w:sz w:val="28"/>
          <w:szCs w:val="28"/>
        </w:rPr>
      </w:pPr>
      <w:r>
        <w:rPr>
          <w:sz w:val="28"/>
          <w:szCs w:val="28"/>
        </w:rPr>
        <w:t>В 1999-2000 гг. приняты новые Законы о гражданстве ФРГ и о правах иностранцев. Предусматривается возможность получения немецкого гражданства по рождению для детей, оба родителя которых являются иностранцами при соблюдении ряда условий: дети рождены на территории Германии, по крайней мере, один из родителей легально и постоянно проживает в Германии не менее восьми лет и этот родитель имеет разрешение на проживание по статусу "Правомочие на пребывание" либо - на протяжении не менее трех лет - неограниченное по сроку разрешение на проживание по статусу "Разрешение на жительство". Другое новшество этого Закона: если раньше переселенцы, их потомки и супруги (с более чем 3-летней продолжительностью брака до выезда в ФРГ) по приезду в Германию получали конституционный статус немца, что, в свою очередь, давало им право "автоматического" обретения немецкого гражданства по своему заявлению, то теперь эти лица становятся гражданами Германии одновременно с выдачей им свидетельства позднего переселенца, то есть по завершении процесса признания их статуса.</w:t>
      </w:r>
    </w:p>
    <w:p>
      <w:pPr>
        <w:pStyle w:val="TextBody"/>
        <w:widowControl/>
        <w:spacing w:before="0" w:after="0"/>
        <w:ind w:firstLine="709"/>
        <w:jc w:val="both"/>
        <w:rPr>
          <w:sz w:val="28"/>
          <w:szCs w:val="28"/>
        </w:rPr>
      </w:pPr>
      <w:r>
        <w:rPr>
          <w:sz w:val="28"/>
          <w:szCs w:val="28"/>
        </w:rPr>
        <w:t>В 2005 году принят Закон об управлении и ограничении иммиграции. Для проведения процедуры предоставления иностранцам вида на жительство должно быть создано федеральное ведомство по делам миграции. Для них предусмотрена облегченная процедура получения вида на жительство. Более того, теперь статус беженца могут получить иностранцы, подвергающиеся преследованиям на родине в связи с их нетрадиционной сексуальной ориентацией. На жительство в Германию для воссоединения семьи могут переехать и дети претендентов на политическое убежище, а также беженцев, если возраст детей не превышает 18 лет. В отличие от предыдущих документов, в Законе оговаривается возможность в течение одного года подыскать себе место работы иностранным студентам. Высококвалифицированные специалисты, работающие в сфере компьютерных технологий, могут получить бессрочный вид на жительство сразу по прибытии в Германию (в отличие от студентов). Вновь прибывшим в страну иммигрантам гарантирована помощь в интеграции. Она должна осуществляться в первую очередь с помощью интеграционных курсов. Интеграционный курс предполагает базовый и расширенный курс немецкого языка (600 учебных часов), а также ориентационный курс (30 учебных часов) об истории, культуре и правовой системе Германии. Интеграционный курс заканчивается экзаменом, который необходимо сдать в определенные сроки. По окончании курса выдается сертификат об успешном участии в интеграционном курсе. Без сертификата постоянный вид на жительство теперь, как правило, не выдается. В случае получения прав гражданства при предъявлении сертификата об успешном окончании интеграционного курса, требуемый 8-летний срок законного и постоянного пребывания в Германии может сократиться на 1 год.</w:t>
      </w:r>
    </w:p>
    <w:p>
      <w:pPr>
        <w:pStyle w:val="TextBody"/>
        <w:widowControl/>
        <w:spacing w:before="0" w:after="0"/>
        <w:ind w:firstLine="709"/>
        <w:jc w:val="both"/>
        <w:rPr>
          <w:sz w:val="28"/>
          <w:szCs w:val="28"/>
        </w:rPr>
      </w:pPr>
      <w:r>
        <w:rPr>
          <w:sz w:val="28"/>
          <w:szCs w:val="28"/>
        </w:rPr>
        <w:t>В 2005 году приняты поправки к Закону об иностранцах. Право на иммиграцию в Германию вновь предоставлено людям, имеющим одного родителя-еврея, которые могут въехать в страну вместе со своими супругами и несовершеннолетними детьми. Главное условие: их должна принять еврейская община Германии. Правом на выдачу приглашений теперь наделен не только Центральный совет евреев Германии, но и Движение прогрессивного иудаизма.</w:t>
      </w:r>
    </w:p>
    <w:p>
      <w:pPr>
        <w:pStyle w:val="TextBody"/>
        <w:widowControl/>
        <w:spacing w:before="0" w:after="0"/>
        <w:ind w:firstLine="709"/>
        <w:jc w:val="both"/>
        <w:rPr>
          <w:sz w:val="28"/>
          <w:szCs w:val="28"/>
        </w:rPr>
      </w:pPr>
      <w:r>
        <w:rPr>
          <w:sz w:val="28"/>
          <w:szCs w:val="28"/>
        </w:rPr>
        <w:t>С 2007 года действуют поправки к Закону об иностранцах. В основном они касаются лиц, подавших прошение о предоставлении политического убежища, но не получивших статуса беженца. В соответствии с предлагаемыми поправками непризнанные беженцы могут получить ограниченный по сроку вид на жительство, если смогут в течение двух с половиной лет после принятия поправок (до конца 2009 г.) найти работу. Обладатели этого статуса при этом обладатели не смогут пользоваться социальными благами наравне с гражданами ФРГ</w:t>
      </w:r>
      <w:r>
        <w:rPr>
          <w:position w:val="9"/>
          <w:sz w:val="28"/>
          <w:szCs w:val="28"/>
        </w:rPr>
        <w:t>.</w:t>
      </w:r>
    </w:p>
    <w:p>
      <w:pPr>
        <w:pStyle w:val="TextBody"/>
        <w:widowControl/>
        <w:spacing w:before="0" w:after="0"/>
        <w:ind w:firstLine="709"/>
        <w:jc w:val="both"/>
        <w:rPr>
          <w:sz w:val="28"/>
          <w:szCs w:val="28"/>
        </w:rPr>
      </w:pPr>
      <w:r>
        <w:rPr>
          <w:sz w:val="28"/>
          <w:szCs w:val="28"/>
        </w:rPr>
        <w:t>Таким образом, приведенный перечень законодательных актов страны в зоне "иммиграционных вопросов" позволяет увидеть актуальность миграционной проблематики для современной Германии. В немецких СМИ часто появляются аналитические статьи о состоянии миграции в стране и мире. В законодательстве страны вряд ли найдется другой вопрос, привлекающий в последние годы столько внимания. Изменения следует за изменениями. По всей вероятности, современная Германия является одной из самых регламентированных в мире стран в вопросах пребывания на своей территории иностранце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2 Иммиграция в Германию</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мания испытывает на себе рост иммиграции. На рубеже столетий наблюдался </w:t>
      </w:r>
      <w:r>
        <w:rPr>
          <w:rFonts w:cs="Times New Roman" w:ascii="Times New Roman" w:hAnsi="Times New Roman"/>
          <w:color w:val="000000"/>
          <w:sz w:val="28"/>
          <w:szCs w:val="28"/>
        </w:rPr>
        <w:t>рост</w:t>
      </w:r>
      <w:r>
        <w:rPr>
          <w:rFonts w:cs="Times New Roman" w:ascii="Times New Roman" w:hAnsi="Times New Roman"/>
          <w:color w:val="FF0000"/>
          <w:sz w:val="28"/>
          <w:szCs w:val="28"/>
        </w:rPr>
        <w:t xml:space="preserve"> </w:t>
      </w:r>
      <w:r>
        <w:rPr>
          <w:rFonts w:cs="Times New Roman" w:ascii="Times New Roman" w:hAnsi="Times New Roman"/>
          <w:sz w:val="28"/>
          <w:szCs w:val="28"/>
        </w:rPr>
        <w:t>миграционного потока в ФРГ. За последние 40 лет в Германию въехало более 30 млн человек. Высокие показатели иммиграции были в начале 1990-х годов (в 1992 году в Германию въехали 1,5 млн мигрантов</w:t>
      </w:r>
      <w:r>
        <w:rPr>
          <w:rFonts w:cs="Times New Roman" w:ascii="Times New Roman" w:hAnsi="Times New Roman"/>
          <w:color w:val="000000"/>
          <w:sz w:val="28"/>
          <w:szCs w:val="28"/>
        </w:rPr>
        <w:t>).</w:t>
      </w:r>
      <w:r>
        <w:rPr>
          <w:rFonts w:cs="Times New Roman" w:ascii="Times New Roman" w:hAnsi="Times New Roman"/>
          <w:sz w:val="28"/>
          <w:szCs w:val="28"/>
        </w:rPr>
        <w:t xml:space="preserve"> К началу 1993 года в Германии проживало 6,5 миллионов иностранцев; около четверти из них является гражданами стран Европейского Союза. Наиболее крупная национальная группа среди иностранных сограждан - турки, которых в Германии насчитывается 1,8 миллионов. На втором месте - 950.000 лиц из бывшей Югославии, на третьем - 560.000 итальянцев, на четвертом - 342.000 греков, на пятом - 279.000 поляков, на шестом 135.000 испанцев. Среди прибывающих в Германию мигрантов особое место занимают граждане Румынии; в 1991 и 1992 году их приехало 139.000 человек; в 1990 году - около 35.000.</w:t>
      </w:r>
      <w:r>
        <w:rPr>
          <w:rFonts w:cs="Times New Roman" w:ascii="Times New Roman" w:hAnsi="Times New Roman"/>
          <w:sz w:val="28"/>
        </w:rPr>
        <w:t xml:space="preserve"> </w:t>
      </w: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конце 1990-х </w:t>
      </w:r>
      <w:r>
        <w:rPr>
          <w:rFonts w:cs="Times New Roman" w:ascii="Times New Roman" w:hAnsi="Times New Roman"/>
          <w:sz w:val="28"/>
          <w:szCs w:val="28"/>
        </w:rPr>
        <w:t>наплыв мигрантов снизился, так как трудовой европейский рынок оказался насыщен. В 1999 г. в Германию въехало 875 тыс.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миграция в Германию привлекает людей по многим причинам:</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мания является экономически развитым государством;</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ане сравнительно гибкая система налогообложения, достаточно простая процедура регистрации предприятий и не строгие требования к их деятельност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рмания предоставляет возможность получить бесплатное высшее образ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Иммиграция в Германию может быть осуществлена несколькими путями. Основным иммиграционным потоком </w:t>
      </w:r>
      <w:r>
        <w:rPr>
          <w:rFonts w:cs="Times New Roman" w:ascii="Times New Roman" w:hAnsi="Times New Roman"/>
          <w:sz w:val="28"/>
          <w:szCs w:val="28"/>
        </w:rPr>
        <w:t>является переселение с целью получения работы. Как правило, заявитель должен быть либо ученым с ученой степенью не ниже кандидата наук, либо специалистом с большим опытом работы и отличными резюме, чтобы доказать отсутствие аналогичного кандидата во всем 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важным каналом в Германию </w:t>
      </w:r>
      <w:r>
        <w:rPr>
          <w:rFonts w:cs="Times New Roman" w:ascii="Times New Roman" w:hAnsi="Times New Roman"/>
          <w:bCs/>
          <w:sz w:val="28"/>
          <w:szCs w:val="28"/>
        </w:rPr>
        <w:t>является в</w:t>
      </w:r>
      <w:r>
        <w:rPr>
          <w:rFonts w:cs="Times New Roman" w:ascii="Times New Roman" w:hAnsi="Times New Roman"/>
          <w:sz w:val="28"/>
          <w:szCs w:val="28"/>
        </w:rPr>
        <w:t>озвращение этнических немцев. В этой группе иммигрантов учитывается, что на момент рождения заявителя, по крайней мере, один из его родителей имел гражданство Германии, даже если это не было в тот момент зафиксировано документ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уть иммиграции в Германию - по еврейскому признаку. Для данной категории иммигрантов необходимо, чтобы на момент рождения заявителя, по крайней мере, один из его родителей был евреем, что было документально зафиксировано либо в свидетельстве о рождении заявителя, либо в советском паспорте его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ариант - бизнес-иммиграция. Для этой категории иммигрантов предъявляется следующее требование - заявитель должен быть в состоянии вложить в экономику Германии 500 тыс. Евро и создать 5 рабочи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озможный путь</w:t>
      </w:r>
      <w:r>
        <w:rPr>
          <w:rFonts w:cs="Times New Roman" w:ascii="Times New Roman" w:hAnsi="Times New Roman"/>
          <w:color w:val="FF0000"/>
          <w:sz w:val="28"/>
          <w:szCs w:val="28"/>
        </w:rPr>
        <w:t xml:space="preserve"> </w:t>
      </w:r>
      <w:r>
        <w:rPr>
          <w:rFonts w:cs="Times New Roman" w:ascii="Times New Roman" w:hAnsi="Times New Roman"/>
          <w:sz w:val="28"/>
          <w:szCs w:val="28"/>
        </w:rPr>
        <w:t>иммиграц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Германию - воссоединение семей. При этом заявитель должен состоять в </w:t>
      </w:r>
      <w:r>
        <w:rPr>
          <w:rFonts w:cs="Times New Roman" w:ascii="Times New Roman" w:hAnsi="Times New Roman"/>
          <w:color w:val="000000"/>
          <w:sz w:val="28"/>
          <w:szCs w:val="28"/>
        </w:rPr>
        <w:t>браке</w:t>
      </w:r>
      <w:r>
        <w:rPr>
          <w:rFonts w:cs="Times New Roman" w:ascii="Times New Roman" w:hAnsi="Times New Roman"/>
          <w:sz w:val="28"/>
          <w:szCs w:val="28"/>
        </w:rPr>
        <w:t xml:space="preserve"> или собираться это сделать с гражданином Герм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ое население неравномерно расселено по территории Германии. Более 80% всех мигрантов проживают в четырёх крупных землях: Баден-Вюртемберг (18%), Бавария (21%), Гессен (15,8%) и Северный Рейн-Вестфалия (29,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федеральных землях Бранденбург, Мекленбург-Передняя Померания, Саксония-Анхальт, Саксония и Тюрингия доля иностранцев весьма невелика. Она превышает 2% только в Бранденбурге и Саксонии. В крупных индустриальных районах федеральных земель, а также в Берлине мигрантов вдвое больше, чем в сельской мес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а обладают значительным интегрирующим общество потенциалом. Как правило, именно в города направляются иммигранты из других стран, чтобы начать новую жизнь, а, возможно, и получить новое гражданство. В городах доля иностранных жителей достигает в среднем 15%, а в некоторых случаях даже превышает этот показатель. Например, в 12 районах города Берлина проживают около 470 000 человек не немецкой национальности, прибывших сюда почти из 190 стран мира. Их доля от общего числа населения составляет около 13 %. Доля населения с миграционным фоном составляет около 25 %. К самым крупным четырем сообществам мигрантов относятся: около 200 000 человек с турецким миграционным фоном; примерно 100 000 человек составляют представители "русского Берлина" (эта цифра включает в себя мигрантов из государств-преемников бывшего Советского Союза, среди которых и еврейские </w:t>
      </w:r>
      <w:r>
        <w:rPr>
          <w:rFonts w:cs="Times New Roman" w:ascii="Times New Roman" w:hAnsi="Times New Roman"/>
          <w:color w:val="000000"/>
          <w:sz w:val="28"/>
          <w:szCs w:val="28"/>
        </w:rPr>
        <w:t>контингентные беженцы</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 xml:space="preserve">преимущественно </w:t>
      </w:r>
      <w:r>
        <w:rPr>
          <w:rFonts w:cs="Times New Roman" w:ascii="Times New Roman" w:hAnsi="Times New Roman"/>
          <w:color w:val="000000"/>
          <w:sz w:val="28"/>
          <w:szCs w:val="28"/>
        </w:rPr>
        <w:t>евреи</w:t>
      </w:r>
      <w:r>
        <w:rPr>
          <w:rFonts w:cs="Times New Roman" w:ascii="Times New Roman" w:hAnsi="Times New Roman"/>
          <w:sz w:val="28"/>
          <w:szCs w:val="28"/>
        </w:rPr>
        <w:t xml:space="preserve"> и члены их семей, которые согласно решению конференции МВД ФРГ от 9.01.1991 по закону "О контингентных беженцах" переселились из стран бывшего СССР в Германию, где их в группах (контингентах) равномерно распределяли по территории страны</w:t>
      </w:r>
      <w:r>
        <w:rPr>
          <w:rFonts w:cs="Times New Roman" w:ascii="Times New Roman" w:hAnsi="Times New Roman"/>
          <w:color w:val="000000"/>
          <w:sz w:val="28"/>
          <w:szCs w:val="28"/>
        </w:rPr>
        <w:t>)</w:t>
      </w:r>
      <w:r>
        <w:rPr>
          <w:rFonts w:cs="Times New Roman" w:ascii="Times New Roman" w:hAnsi="Times New Roman"/>
          <w:sz w:val="28"/>
          <w:szCs w:val="28"/>
        </w:rPr>
        <w:t xml:space="preserve"> или переселенцы немецкого происхождения); около 60 000 человек прибыли из бывшей Югославии, и около 45 000 являются польскими гражданами. Данная картина типична для всей Германии в целом.</w:t>
      </w:r>
    </w:p>
    <w:p>
      <w:pPr>
        <w:pStyle w:val="Normal"/>
        <w:suppressAutoHyphens w:val="true"/>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оследствия иммиграции в Германию неоднозначны. С одной стороны, она позволяет решить проблему старения населения. Примерно через 30 лет количество пожилого населения вдвое превысит долю молодежи. Прогрессирующее демографическое "старение" населения Германии таит серьезные проблемы. Они касаются экономической динамики и солидарности поколений. Происходит "столкновение" приезжей молодежи и местного пожилого населения. Иммигранты, занимая рабочие места, вызывает недовольство коренных жителей. Иммиграция положительно сказывается на рынке труда и системах социального обеспечения. Таким образом, тенденция увеличения числа иммигрантов обуславливается высоким качеством жизни, безопасности, потребностями в рабочей силе, перспективами и решениями демографической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следует отметить, что</w:t>
      </w:r>
      <w:r>
        <w:rPr>
          <w:rFonts w:cs="Times New Roman" w:ascii="Times New Roman" w:hAnsi="Times New Roman"/>
          <w:b/>
          <w:sz w:val="28"/>
          <w:szCs w:val="28"/>
        </w:rPr>
        <w:t xml:space="preserve"> </w:t>
      </w:r>
      <w:r>
        <w:rPr>
          <w:rFonts w:cs="Times New Roman" w:ascii="Times New Roman" w:hAnsi="Times New Roman"/>
          <w:sz w:val="28"/>
          <w:szCs w:val="28"/>
        </w:rPr>
        <w:t>в политическом и демографическом плане Германия стоит на пороге принципиального решения. Население страны стареет и сокращается, а потоки мигрантов увеличиваются. Возникает необходимость в приспособлении к новым реалиям, экономики, инфраструктуры, социального обеспечения. Создаются и обновляются законодательные акты, регулирующие потоки миграции, правила въезда в страну и получение гражданства. В миграционном законодательстве отмечена тенденция к переносу акцентов с "гастарбайтеров" на "новых граждан", остающихся в стране надолго, хорошо образованных, молодых, активных. Для решения этой задачи Германии придется привлекать иммигрантов в конкурентной борьбе с другими индустриально развитыми стр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цессы резкого роста миграции характерны в настоящее время для всего человечества, в особенности для промышленно развитых стран, где  демографический рост коренного населения заторможен, и прослеживается  ощутимый спад рождаемости. Развитие индустриального, информационного общества требует все новых человеческих ресурсов. Несмотря на актуальность миграции, в научной литературе нет выработанного общего ее понятия. В данной работе было использовано определение ООН, которое, на мой взгляд, является наиболее точным. ООН определяет международную миграцию как территориальные передвижения людей через государственные границы, связанные с изменением постоянного места жительства и гражданства, обусловленные различными факторами или с пребыванием в стране въезда имеющим долгосрочный (более 1 года), сезонный или маятниковый характер, а также с циркулярными поездками на работу, отдых, лечение. Миграция разделяется на внешнюю и внутреннюю. В литературе больше изучена внешняя миграция. Так как международная миграция имеет большое влияние, то Евросоюз разрабатывает законодательные акты, регулирующие этот процесс. ФРГ в этом отношении является типичной страной. </w:t>
      </w:r>
      <w:r>
        <w:rPr>
          <w:rFonts w:cs="Times New Roman" w:ascii="Times New Roman" w:hAnsi="Times New Roman"/>
          <w:color w:val="000000"/>
          <w:sz w:val="28"/>
          <w:szCs w:val="28"/>
        </w:rPr>
        <w:t>В конце 90-х годов Германия приняла более половины миграционных потоков ЕС. На сегодняшний</w:t>
      </w:r>
      <w:r>
        <w:rPr>
          <w:rFonts w:cs="Times New Roman" w:ascii="Times New Roman" w:hAnsi="Times New Roman"/>
          <w:sz w:val="28"/>
          <w:szCs w:val="28"/>
        </w:rPr>
        <w:t xml:space="preserve"> день иностранцы составляют почти десятую часть населения страны. Миграционные процессы в Германии обусловлены в основном экономическими причинами: высокие заработная плата и уровень развития производства привлекают в страну большое количество иностранных рабочих.</w:t>
      </w:r>
    </w:p>
    <w:p>
      <w:pPr>
        <w:pStyle w:val="Normal"/>
        <w:suppressAutoHyphens w:val="true"/>
        <w:spacing w:lineRule="auto" w:line="360" w:before="0" w:after="0"/>
        <w:ind w:firstLine="709"/>
        <w:jc w:val="both"/>
        <w:rPr/>
      </w:pPr>
      <w:r>
        <w:rPr>
          <w:rFonts w:cs="Times New Roman" w:ascii="Times New Roman" w:hAnsi="Times New Roman"/>
          <w:sz w:val="28"/>
          <w:szCs w:val="28"/>
        </w:rPr>
        <w:t>Главной тенденций на сегодняшний день является включение мигрантов в число граждан страны. Происходит отказ от "гастарбайтеров" в пользу высококвалифицированных, имеющих высшее образование специалистов. Видимо, эта тенденция будет сохраняться и в следующие год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ых источников и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note"/>
        <w:widowControl/>
        <w:ind w:left="0" w:hanging="0"/>
        <w:rPr>
          <w:b/>
          <w:b/>
          <w:color w:val="000000"/>
          <w:sz w:val="28"/>
          <w:szCs w:val="28"/>
        </w:rPr>
      </w:pPr>
      <w:r>
        <w:rPr>
          <w:b/>
          <w:color w:val="000000"/>
          <w:sz w:val="28"/>
          <w:szCs w:val="28"/>
        </w:rPr>
        <w:t>Источники:</w:t>
      </w:r>
    </w:p>
    <w:p>
      <w:pPr>
        <w:pStyle w:val="Footnote"/>
        <w:widowControl/>
        <w:ind w:left="0" w:hanging="0"/>
        <w:rPr>
          <w:color w:val="000000"/>
          <w:sz w:val="28"/>
          <w:szCs w:val="28"/>
        </w:rPr>
      </w:pPr>
      <w:r>
        <w:rPr>
          <w:color w:val="000000"/>
          <w:sz w:val="28"/>
          <w:szCs w:val="28"/>
        </w:rPr>
        <w:t xml:space="preserve">1. Доклад о международной миграции за 2002 год// </w:t>
      </w:r>
      <w:r>
        <w:rPr>
          <w:sz w:val="28"/>
          <w:szCs w:val="28"/>
        </w:rPr>
        <w:t>http://www.un.org/russian/whatnew/docs/migration.htm</w:t>
      </w:r>
    </w:p>
    <w:p>
      <w:pPr>
        <w:pStyle w:val="Footnote"/>
        <w:widowControl/>
        <w:ind w:left="0" w:hanging="0"/>
        <w:rPr>
          <w:color w:val="000000"/>
          <w:sz w:val="28"/>
          <w:szCs w:val="28"/>
        </w:rPr>
      </w:pPr>
      <w:r>
        <w:rPr>
          <w:color w:val="000000"/>
          <w:sz w:val="28"/>
          <w:szCs w:val="28"/>
        </w:rPr>
        <w:t>2. Конституция ФРГ// http://www.uznal.org/constitution.php</w:t>
      </w:r>
    </w:p>
    <w:p>
      <w:pPr>
        <w:pStyle w:val="Footnote"/>
        <w:widowControl/>
        <w:ind w:left="0" w:hanging="0"/>
        <w:rPr>
          <w:color w:val="000000"/>
          <w:sz w:val="28"/>
          <w:szCs w:val="28"/>
        </w:rPr>
      </w:pPr>
      <w:r>
        <w:rPr>
          <w:color w:val="000000"/>
          <w:sz w:val="28"/>
          <w:szCs w:val="28"/>
        </w:rPr>
        <w:t>3. Европейский союз// http://eulaw.edu.ru/documents/articles.htm</w:t>
      </w:r>
    </w:p>
    <w:p>
      <w:pPr>
        <w:pStyle w:val="Footnote"/>
        <w:widowControl/>
        <w:ind w:left="0" w:hanging="0"/>
        <w:rPr>
          <w:b/>
          <w:b/>
          <w:color w:val="000000"/>
          <w:sz w:val="28"/>
          <w:szCs w:val="28"/>
        </w:rPr>
      </w:pPr>
      <w:r>
        <w:rPr>
          <w:b/>
          <w:color w:val="000000"/>
          <w:sz w:val="28"/>
          <w:szCs w:val="28"/>
        </w:rPr>
        <w:t>Литература:</w:t>
      </w:r>
    </w:p>
    <w:p>
      <w:pPr>
        <w:pStyle w:val="Footnote"/>
        <w:widowControl/>
        <w:ind w:left="0" w:hanging="0"/>
        <w:rPr/>
      </w:pPr>
      <w:r>
        <w:rPr>
          <w:color w:val="000000"/>
          <w:sz w:val="28"/>
          <w:szCs w:val="28"/>
        </w:rPr>
        <w:t>4. Берлин-город иммигрантов// http://www.berlin.de/lb/intmig/migration/index.ru.html</w:t>
      </w:r>
    </w:p>
    <w:p>
      <w:pPr>
        <w:pStyle w:val="Footnote"/>
        <w:widowControl/>
        <w:ind w:left="0" w:hanging="0"/>
        <w:rPr>
          <w:color w:val="000000"/>
          <w:sz w:val="28"/>
          <w:szCs w:val="28"/>
        </w:rPr>
      </w:pPr>
      <w:r>
        <w:rPr>
          <w:color w:val="000000"/>
          <w:sz w:val="28"/>
          <w:szCs w:val="28"/>
        </w:rPr>
        <w:t>5. Брук А.С., Кабузан В.М. Миграциология. М.: Владос, 1989.</w:t>
      </w:r>
    </w:p>
    <w:p>
      <w:pPr>
        <w:pStyle w:val="Footnote"/>
        <w:widowControl/>
        <w:ind w:left="0" w:hanging="0"/>
        <w:rPr>
          <w:color w:val="000000"/>
          <w:sz w:val="28"/>
          <w:szCs w:val="28"/>
        </w:rPr>
      </w:pPr>
      <w:r>
        <w:rPr>
          <w:color w:val="000000"/>
          <w:sz w:val="28"/>
          <w:szCs w:val="28"/>
        </w:rPr>
        <w:t>6. Касперович Г.И. Миграция населения в города и этнические процессы. Минск: Весь мир,1985.</w:t>
      </w:r>
    </w:p>
    <w:p>
      <w:pPr>
        <w:pStyle w:val="Footnote"/>
        <w:widowControl/>
        <w:ind w:left="0" w:hanging="0"/>
        <w:rPr>
          <w:color w:val="000000"/>
          <w:sz w:val="28"/>
          <w:szCs w:val="28"/>
        </w:rPr>
      </w:pPr>
      <w:r>
        <w:rPr>
          <w:color w:val="000000"/>
          <w:sz w:val="28"/>
          <w:szCs w:val="28"/>
        </w:rPr>
        <w:t>7. Менц</w:t>
      </w:r>
      <w:r>
        <w:rPr>
          <w:i/>
          <w:color w:val="000000"/>
          <w:sz w:val="28"/>
          <w:szCs w:val="28"/>
        </w:rPr>
        <w:t xml:space="preserve"> Г.</w:t>
      </w:r>
      <w:r>
        <w:rPr>
          <w:color w:val="000000"/>
          <w:sz w:val="28"/>
          <w:szCs w:val="28"/>
        </w:rPr>
        <w:t xml:space="preserve"> "Полезные" гастарбайтеры, обременительные беженцы и вторая волна сокращения социальных расходов: связь между миграцией и государством всеобщего благосостояния //Прогнозис. 2007. № 1 (9). С.2-15</w:t>
      </w:r>
    </w:p>
    <w:p>
      <w:pPr>
        <w:pStyle w:val="Footnote"/>
        <w:widowControl/>
        <w:ind w:left="0" w:hanging="0"/>
        <w:rPr>
          <w:color w:val="000000"/>
          <w:sz w:val="28"/>
          <w:szCs w:val="28"/>
        </w:rPr>
      </w:pPr>
      <w:r>
        <w:rPr>
          <w:color w:val="000000"/>
          <w:sz w:val="28"/>
          <w:szCs w:val="28"/>
        </w:rPr>
        <w:t>8. Моисеенко В.М.Внутренняя миграция населения. М.:</w:t>
      </w:r>
      <w:r>
        <w:rPr>
          <w:sz w:val="28"/>
        </w:rPr>
        <w:t xml:space="preserve"> </w:t>
      </w:r>
      <w:r>
        <w:rPr>
          <w:sz w:val="28"/>
          <w:szCs w:val="28"/>
        </w:rPr>
        <w:t>Владос</w:t>
      </w:r>
      <w:r>
        <w:rPr>
          <w:color w:val="000000"/>
          <w:sz w:val="28"/>
          <w:szCs w:val="28"/>
        </w:rPr>
        <w:t>, 2004.</w:t>
      </w:r>
    </w:p>
    <w:p>
      <w:pPr>
        <w:pStyle w:val="Footnote"/>
        <w:widowControl/>
        <w:ind w:left="0" w:hanging="0"/>
        <w:rPr>
          <w:color w:val="000000"/>
          <w:sz w:val="28"/>
          <w:szCs w:val="28"/>
        </w:rPr>
      </w:pPr>
      <w:r>
        <w:rPr>
          <w:color w:val="000000"/>
          <w:sz w:val="28"/>
          <w:szCs w:val="28"/>
        </w:rPr>
        <w:t>9. Похлебаева А.В. Понятие миграции и её классификация // Журнал международного права и международных отношений 2005. № 3. С.23-27</w:t>
      </w:r>
    </w:p>
    <w:p>
      <w:pPr>
        <w:pStyle w:val="Footnote"/>
        <w:widowControl/>
        <w:ind w:left="0" w:hanging="0"/>
        <w:rPr>
          <w:color w:val="000000"/>
          <w:sz w:val="28"/>
          <w:szCs w:val="28"/>
        </w:rPr>
      </w:pPr>
      <w:r>
        <w:rPr>
          <w:color w:val="000000"/>
          <w:sz w:val="28"/>
          <w:szCs w:val="28"/>
        </w:rPr>
        <w:t>10. Смирнов В. Легко ли стать европейцем // Вся Европа.</w:t>
      </w:r>
      <w:r>
        <w:rPr>
          <w:color w:val="000000"/>
          <w:sz w:val="28"/>
          <w:szCs w:val="28"/>
          <w:lang w:val="en-US"/>
        </w:rPr>
        <w:t>ru</w:t>
      </w:r>
      <w:r>
        <w:rPr>
          <w:color w:val="000000"/>
          <w:sz w:val="28"/>
          <w:szCs w:val="28"/>
        </w:rPr>
        <w:t>. 2010. №3 (42) С.10-13</w:t>
      </w:r>
    </w:p>
    <w:p>
      <w:pPr>
        <w:pStyle w:val="Footnote"/>
        <w:widowControl/>
        <w:ind w:left="0" w:hanging="0"/>
        <w:rPr/>
      </w:pPr>
      <w:r>
        <w:rPr>
          <w:color w:val="000000"/>
          <w:sz w:val="28"/>
          <w:szCs w:val="28"/>
        </w:rPr>
        <w:t>11. Сухов А.Н. Миграция в Европе и ее последствия. М.: Флинта, 2008. С.14.</w:t>
      </w:r>
    </w:p>
    <w:p>
      <w:pPr>
        <w:pStyle w:val="Footnote"/>
        <w:widowControl/>
        <w:ind w:left="0" w:hanging="0"/>
        <w:rPr/>
      </w:pPr>
      <w:r>
        <w:rPr>
          <w:color w:val="000000"/>
          <w:sz w:val="28"/>
          <w:szCs w:val="28"/>
        </w:rPr>
        <w:t>12. Щербакова Е. Миграция все чаще играет ключевую роль в динамике населения городов Европы//http://demoscope.ru/weekly/2009/0363/barom06.php</w:t>
      </w:r>
    </w:p>
    <w:p>
      <w:pPr>
        <w:pStyle w:val="Footnote"/>
        <w:widowControl/>
        <w:ind w:left="0" w:hanging="0"/>
        <w:rPr>
          <w:color w:val="000000"/>
          <w:sz w:val="28"/>
          <w:szCs w:val="28"/>
          <w:lang w:val="en-US"/>
        </w:rPr>
      </w:pPr>
      <w:r>
        <w:rPr>
          <w:color w:val="000000"/>
          <w:sz w:val="28"/>
          <w:szCs w:val="28"/>
          <w:lang w:val="en-US"/>
        </w:rPr>
        <w:t xml:space="preserve">13. Geddes A. Immigration and European Integration. Toward fortress Europe, Manchester ,UK.: Manchester University Press. 2000. </w:t>
      </w:r>
      <w:r>
        <w:rPr>
          <w:color w:val="000000"/>
          <w:sz w:val="28"/>
          <w:szCs w:val="28"/>
        </w:rPr>
        <w:t>С</w:t>
      </w:r>
      <w:r>
        <w:rPr>
          <w:color w:val="000000"/>
          <w:sz w:val="28"/>
          <w:szCs w:val="28"/>
          <w:lang w:val="en-US"/>
        </w:rPr>
        <w:t>.1-17</w:t>
      </w:r>
    </w:p>
    <w:p>
      <w:pPr>
        <w:pStyle w:val="Footnote"/>
        <w:widowControl/>
        <w:ind w:left="0" w:hanging="0"/>
        <w:rPr>
          <w:color w:val="000000"/>
          <w:sz w:val="28"/>
          <w:szCs w:val="28"/>
        </w:rPr>
      </w:pPr>
      <w:r>
        <w:rPr>
          <w:color w:val="000000"/>
          <w:sz w:val="28"/>
          <w:szCs w:val="28"/>
          <w:lang w:val="en-US"/>
        </w:rPr>
        <w:t xml:space="preserve">14. Petra Bendel. Geschichte der europaischen Migrationspolitik. Erste Phase: Koordinierte Politik der Mitgliedsstaaten – Bundeszentrale fur politische Bildung. </w:t>
      </w:r>
      <w:r>
        <w:rPr>
          <w:color w:val="000000"/>
          <w:sz w:val="28"/>
          <w:szCs w:val="28"/>
        </w:rPr>
        <w:t>2005.С.5-26</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Символ сноски"/>
    <w:qFormat/>
    <w:rPr/>
  </w:style>
  <w:style w:type="character" w:styleId="1">
    <w:name w:val="Знак сноски1"/>
    <w:qFormat/>
    <w:rPr>
      <w:vertAlign w:val="superscript"/>
    </w:rPr>
  </w:style>
  <w:style w:type="character" w:styleId="StrongEmphasis">
    <w:name w:val="Strong"/>
    <w:qFormat/>
    <w:rPr>
      <w:rFonts w:cs="Times New Roman"/>
      <w:b/>
    </w:rPr>
  </w:style>
  <w:style w:type="character" w:styleId="InternetLink">
    <w:name w:val="Hyperlink"/>
    <w:rPr>
      <w:rFonts w:cs="Times New Roman"/>
      <w:color w:val="000080"/>
      <w:u w:val="single"/>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kern w:val="2"/>
      <w:sz w:val="24"/>
      <w:szCs w:val="24"/>
      <w:lang w:val="en-US" w:bidi="ar-SA"/>
    </w:rPr>
  </w:style>
  <w:style w:type="character" w:styleId="Style17">
    <w:name w:val="Текст сноски Знак"/>
    <w:qFormat/>
    <w:rPr>
      <w:rFonts w:ascii="Times New Roman" w:hAnsi="Times New Roman" w:cs="Times New Roman"/>
      <w:kern w:val="2"/>
      <w:sz w:val="20"/>
      <w:szCs w:val="20"/>
      <w:lang w:val="en-US" w:bidi="ar-SA"/>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Logo">
    <w:name w:val="logo"/>
    <w:qFormat/>
    <w:rPr>
      <w:rFonts w:cs="Times New Roman"/>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spacing w:lineRule="auto" w:line="360" w:before="0" w:after="0"/>
      <w:ind w:left="283" w:hanging="283"/>
    </w:pPr>
    <w:rPr>
      <w:rFonts w:ascii="Times New Roman" w:hAnsi="Times New Roman" w:cs="Times New Roman"/>
      <w:kern w:val="2"/>
      <w:sz w:val="20"/>
      <w:szCs w:val="20"/>
    </w:rPr>
  </w:style>
  <w:style w:type="paragraph" w:styleId="Style21">
    <w:name w:val="Обычный (веб)"/>
    <w:basedOn w:val="Normal"/>
    <w:qFormat/>
    <w:pPr>
      <w:spacing w:lineRule="auto" w:line="240" w:before="100" w:after="100"/>
    </w:pPr>
    <w:rPr>
      <w:rFonts w:ascii="Times New Roman" w:hAnsi="Times New Roman" w:cs="Times New Roman"/>
      <w:kern w:val="2"/>
      <w:sz w:val="24"/>
      <w:szCs w:val="24"/>
    </w:rPr>
  </w:style>
  <w:style w:type="paragraph" w:styleId="P2">
    <w:name w:val="p2"/>
    <w:basedOn w:val="Normal"/>
    <w:qFormat/>
    <w:pPr>
      <w:spacing w:lineRule="auto" w:line="24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harChar1">
    <w:name w:val="Char Char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8:00Z</dcterms:created>
  <dc:creator>Аня</dc:creator>
  <dc:description/>
  <cp:keywords/>
  <dc:language>en-US</dc:language>
  <cp:lastModifiedBy>SYSTEM</cp:lastModifiedBy>
  <cp:lastPrinted>2010-04-30T09:57:00Z</cp:lastPrinted>
  <dcterms:modified xsi:type="dcterms:W3CDTF">2011-09-06T17:08:00Z</dcterms:modified>
  <cp:revision>2</cp:revision>
  <dc:subject/>
  <dc:title/>
</cp:coreProperties>
</file>