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 дисциплине «Математические методы и модел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ое моделирование задач коммер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моделирование процесса выбора товара на основе следующих данных. Рассмотрим задачу выбора автомобиля. Составим таблицу множества показателей, по которым можно провести сравнение автомаш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62"/>
        <w:gridCol w:w="862"/>
        <w:gridCol w:w="1035"/>
        <w:gridCol w:w="1035"/>
        <w:gridCol w:w="1035"/>
        <w:gridCol w:w="1207"/>
        <w:gridCol w:w="759"/>
        <w:gridCol w:w="966"/>
      </w:tblGrid>
      <w:tr>
        <w:trPr>
          <w:trHeight w:val="2714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ряженная масса, кг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л.с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, км/ч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бочий объем двигателя,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оплива по смешанному циклу,л/100 км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топливного бака, л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Цена, </w:t>
            </w:r>
            <w:r>
              <w:rPr>
                <w:sz w:val="20"/>
                <w:szCs w:val="20"/>
                <w:lang w:val="en-US"/>
              </w:rPr>
              <w:t>$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9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ccen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0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9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920</w:t>
            </w:r>
          </w:p>
        </w:tc>
      </w:tr>
      <w:tr>
        <w:trPr>
          <w:trHeight w:val="67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90</w:t>
            </w:r>
          </w:p>
        </w:tc>
      </w:tr>
      <w:tr>
        <w:trPr>
          <w:trHeight w:val="69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lantr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5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90</w:t>
            </w:r>
          </w:p>
        </w:tc>
      </w:tr>
      <w:tr>
        <w:trPr>
          <w:trHeight w:val="69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nat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74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650</w:t>
            </w:r>
          </w:p>
        </w:tc>
      </w:tr>
      <w:tr>
        <w:trPr>
          <w:trHeight w:val="69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trix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2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90</w:t>
            </w:r>
          </w:p>
        </w:tc>
      </w:tr>
      <w:tr>
        <w:trPr>
          <w:trHeight w:val="69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rajet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9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7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6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еобходимо сформулировать множество показателей, по которым можно провести сравнение автомобилей. Выпишем из руководства по эксплуатации автомобилей наиболее существенные показатели ( табл. 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37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ряженная масс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с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скор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max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/ч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.объем двига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оплива по смеш. циклу на 100 к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 топливного ба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$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м эти показатели с помощью метода парных сравнений, а результаты запишем в табл. 3, элемент которой определяется 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82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заполнения матрицы элементами сравнения найдем по строкам суммы балов по каждому показателю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95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73" r="-4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показателей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сть заполнения матрицы определяется равенст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определяем коэффициенты весомости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заметить, что </w:t>
      </w:r>
      <w:r>
        <w:rPr>
          <w:sz w:val="28"/>
          <w:szCs w:val="28"/>
        </w:rPr>
        <w:drawing>
          <wp:inline distT="0" distB="0" distL="0" distR="0">
            <wp:extent cx="8509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00"/>
        <w:gridCol w:w="166"/>
        <w:gridCol w:w="470"/>
        <w:gridCol w:w="322"/>
        <w:gridCol w:w="334"/>
        <w:gridCol w:w="658"/>
        <w:gridCol w:w="826"/>
        <w:gridCol w:w="654"/>
        <w:gridCol w:w="656"/>
        <w:gridCol w:w="815"/>
        <w:gridCol w:w="652"/>
        <w:gridCol w:w="936"/>
        <w:gridCol w:w="666"/>
        <w:gridCol w:w="792"/>
      </w:tblGrid>
      <w:tr>
        <w:trPr>
          <w:trHeight w:val="46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max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б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46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46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452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max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б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67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4</w:t>
            </w:r>
          </w:p>
        </w:tc>
        <w:tc>
          <w:tcPr>
            <w:tcW w:w="7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94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6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98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им коэффициент показателей по ранг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На этом основании перечень потребительских характеристик будет иметь вид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Ц – цена, </w:t>
      </w:r>
      <w:r>
        <w:rPr>
          <w:sz w:val="28"/>
          <w:szCs w:val="28"/>
          <w:lang w:val="en-US"/>
        </w:rPr>
        <w:t>$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т – расход топлива на 100 км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Д – мощность двигателя, л.с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 – рабочий объем двигателя, л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ах – максимальная скорость, км/ч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 – снаряженная масса, кг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б – емкость топливного бака, л.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 – длина,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результатов составим таблицу бальных оценок первых четырех показател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246"/>
        <w:gridCol w:w="1246"/>
        <w:gridCol w:w="1246"/>
        <w:gridCol w:w="1247"/>
        <w:gridCol w:w="1249"/>
        <w:gridCol w:w="1260"/>
      </w:tblGrid>
      <w:tr>
        <w:trPr>
          <w:trHeight w:val="363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363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6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6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1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 69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4</w:t>
            </w:r>
          </w:p>
        </w:tc>
      </w:tr>
      <w:tr>
        <w:trPr>
          <w:trHeight w:val="363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3</w:t>
            </w:r>
          </w:p>
        </w:tc>
      </w:tr>
      <w:tr>
        <w:trPr>
          <w:trHeight w:val="38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1</w:t>
            </w:r>
          </w:p>
        </w:tc>
      </w:tr>
      <w:tr>
        <w:trPr>
          <w:trHeight w:val="396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7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данных табл. 4 определим значения интегральных оценок для выбранных двух более нам подходящих автомобилей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HYUNDAI Sonata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HYUNDAI Traje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(HYUNDAI Sonata) = 0,234·1+0,203·2+0,141·4+0,125·5=1,8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(HYUNDAI Trajet) =0,234·2+0,203·1+0,141·5+0,125·4=1,8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</w:t>
      </w:r>
      <w:r>
        <w:rPr>
          <w:sz w:val="28"/>
          <w:szCs w:val="28"/>
          <w:lang w:val="en-US"/>
        </w:rPr>
        <w:t xml:space="preserve"> F (HYUNDAI Trajet)&gt; F (HYUNDAI Sonata), </w:t>
      </w:r>
      <w:r>
        <w:rPr>
          <w:sz w:val="28"/>
          <w:szCs w:val="28"/>
        </w:rPr>
        <w:t>следу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упа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втомобиль</w:t>
      </w:r>
      <w:r>
        <w:rPr>
          <w:sz w:val="28"/>
          <w:szCs w:val="28"/>
          <w:lang w:val="en-US"/>
        </w:rPr>
        <w:t xml:space="preserve"> HYUNDAI Traje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д: Сравнив множество показателей по которым мы сравнивали автомашины, получили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YUND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jet</w:t>
      </w:r>
      <w:r>
        <w:rPr>
          <w:sz w:val="28"/>
          <w:szCs w:val="28"/>
        </w:rPr>
        <w:t xml:space="preserve">)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YUND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nata</w:t>
      </w:r>
      <w:r>
        <w:rPr>
          <w:sz w:val="28"/>
          <w:szCs w:val="28"/>
        </w:rPr>
        <w:t xml:space="preserve">), следует покупать автомобиль </w:t>
      </w:r>
      <w:r>
        <w:rPr>
          <w:sz w:val="28"/>
          <w:szCs w:val="28"/>
          <w:lang w:val="en-US"/>
        </w:rPr>
        <w:t>HYUNDA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je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модели линейного программ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а производит два безалкогольных широко популярных напитка " Колокольчик" и "Буратино". Для производства 1 л. " Колокольчика требуется 0, 002 ч работы оборудования, а для " Буратино" – 0,04 ч, а расход специального ингредиента на них составляет 0,01 кг и 0, 04 кг на 1 л соответственно. Ежедневно в распоряжении фирмы 16 кг специального ингредиента и 24 ч работы оборудования. Доход от продажи 1 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 Колокольчика" составляет 0,25 руб., а " Буратино" – 0,3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 ежедневный план производства напитков каждого вида, обеспечивающий максимальный доход от их продаж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математическую модель данной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" Колокольчиков"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" Буратино", тогда как необходимо определить ежедневный план производства напитков каждого вида, обеспечивающий максимальный доход от их продажи, то целевая функц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25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0,35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36" r="-1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гранич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545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8128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ое решен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каждое неравенство в виде равенства, т.е имеем уравнения прямых. Построим их, тогда система ограничений запишется в вид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0,02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0,0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4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0,01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0,04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6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систему неравенств ( выразим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через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54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28700" cy="545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Построим на плоскости (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область допустимых значений согласно системе неравенств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24-0,5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            </w:t>
      </w:r>
      <w:r>
        <w:rPr>
          <w:sz w:val="28"/>
          <w:szCs w:val="28"/>
        </w:rPr>
        <w:t xml:space="preserve"> </w:t>
      </w:r>
    </w:p>
    <w:tbl>
      <w:tblPr>
        <w:tblW w:w="2475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25"/>
        <w:gridCol w:w="825"/>
      </w:tblGrid>
      <w:tr>
        <w:trPr>
          <w:trHeight w:val="614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33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6-4х</w:t>
      </w:r>
      <w:r>
        <w:rPr>
          <w:sz w:val="28"/>
          <w:szCs w:val="28"/>
          <w:vertAlign w:val="subscript"/>
        </w:rPr>
        <w:t>1</w:t>
      </w:r>
      <w:r>
        <w:rPr/>
        <w:t xml:space="preserve">   </w:t>
      </w:r>
    </w:p>
    <w:tbl>
      <w:tblPr>
        <w:tblW w:w="2472" w:type="dxa"/>
        <w:jc w:val="left"/>
        <w:tblInd w:w="3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824"/>
        <w:gridCol w:w="824"/>
      </w:tblGrid>
      <w:tr>
        <w:trPr>
          <w:trHeight w:val="49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9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ногоугольником допустимых решений является треугольник АВС. Построим вектор </w:t>
      </w:r>
      <w:r>
        <w:rPr>
          <w:sz w:val="28"/>
          <w:szCs w:val="28"/>
          <w:lang w:val="en-US"/>
        </w:rPr>
        <w:t xml:space="preserve"> N = </w:t>
      </w:r>
      <w:r>
        <w:rPr>
          <w:sz w:val="28"/>
          <w:szCs w:val="28"/>
          <w:lang w:val="en-US"/>
        </w:rPr>
        <w:drawing>
          <wp:inline distT="0" distB="0" distL="0" distR="0">
            <wp:extent cx="9398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981960" cy="28390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мещаем линию уровня перпендикулярно вектору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направлении векто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о опорного по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ршина в которой целевая функция принимает максимальное значение это верши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(20;13). Следовательно, ежедневный план производства напитков каждого вида, обеспечивающий максимальный доход от продажи составляет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= 0,25*20+0,35*13=9,55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математической модели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целевому назначению: прикладная модел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агрегирования объектов: микроэкономическая модел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нкретному предназначению: оптимизированная модел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информации: идентифицированная модел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чету фактора времени: статистическая модел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чету фактора неопределенности: детерминированная модел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ам математического аппарата: линейная модель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подхода к изучаемым социально- экономическим системам: нормативная мод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Ежедневный план производства напитков каждого вида, обеспечивающий максимальный доход от продажи составляет 9,55 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тоды и модели теории иг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максимальные стратегии игроков и седловую точку игры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60"/>
        <w:gridCol w:w="1460"/>
        <w:gridCol w:w="1461"/>
        <w:gridCol w:w="1461"/>
        <w:gridCol w:w="1461"/>
      </w:tblGrid>
      <w:tr>
        <w:trPr>
          <w:trHeight w:val="36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 Строки матрицы соответствуют стратегиям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2,…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 то есть стратегиям, которые выбирает игрок А. Столбцы – стратегии В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то есть стратегии, которые выбирает игрок 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к А выбирает такую стратегию, чтобы максимизировать свой минимальный выигрыш </w:t>
      </w:r>
      <w:r>
        <w:rPr>
          <w:sz w:val="28"/>
          <w:szCs w:val="28"/>
        </w:rPr>
        <w:drawing>
          <wp:inline distT="0" distB="0" distL="0" distR="0">
            <wp:extent cx="16510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3168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– нижняя цена игры (гарантированный выигрыш игрока А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к В выбирает такую стратегию, при которой его максимальный проигрыш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инимизир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316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14" r="-3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ерхняя цена иг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расчетную таблиц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ммерческий математический моделирование линейный программирование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8"/>
        <w:gridCol w:w="1147"/>
        <w:gridCol w:w="1080"/>
        <w:gridCol w:w="1080"/>
        <w:gridCol w:w="1080"/>
        <w:gridCol w:w="1080"/>
        <w:gridCol w:w="1684"/>
      </w:tblGrid>
      <w:tr>
        <w:trPr>
          <w:trHeight w:val="489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           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62965" cy="3168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114" r="-42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3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9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23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9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4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76300" cy="3048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1" t="-118" r="-4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33400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7" t="-149" r="-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68300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8" t="-149" r="-9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55600" cy="241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152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8" t="-236" r="-11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159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18" t="-167" r="-1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3168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выигрыш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арантирован игроку 1, как бы ни играл второй иг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яя цена игры составляет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316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й проигрыш второго игрока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или, что первый игрок (А) должен выбрать пятую (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 стратегию, а второй игрок (В) должен выбрать четвертую (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 стратег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нижняя цена игры, или максимальный выигрыш: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ерхняя цена игры, или минимальный выигрыш: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яя и верхняя цена игры равны и достигаются на одной и той же паре стратеги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 Следовательно, игра имеет седловую точку (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Игрок А должен выбрать четвертую стратегию, а игрок В пятую стратегию при этом выигрыш первого игрока будет максимальным из максимальных как бы ни играл второй игрок, а второй игрок минимально проиграет. Игра имеет седловую точку (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В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1"/>
      <w:headerReference w:type="first" r:id="rId42"/>
      <w:footerReference w:type="default" r:id="rId43"/>
      <w:footerReference w:type="first" r:id="rId44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bCs/>
      <w:sz w:val="36"/>
      <w:szCs w:val="3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07:00Z</dcterms:created>
  <dc:creator>ANYA</dc:creator>
  <dc:description/>
  <cp:keywords/>
  <dc:language>en-US</dc:language>
  <cp:lastModifiedBy>SYSTEM</cp:lastModifiedBy>
  <cp:lastPrinted>2007-11-19T09:43:00Z</cp:lastPrinted>
  <dcterms:modified xsi:type="dcterms:W3CDTF">2011-09-06T17:07:00Z</dcterms:modified>
  <cp:revision>2</cp:revision>
  <dc:subject/>
  <dc:title>ФЕДЕРАЛЬНОЕ АГЕНТСТВО ПО ОБРАЗОВАНИЮ</dc:title>
</cp:coreProperties>
</file>