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дание 1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дание 2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да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ной МОБ включает пять отраслей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яжелая промышленность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гкая промышленность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оительство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льское и лесное хозяйство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чие отрас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) Необходимо составить плановый МОБ, если спрос на конечную продукцию на следующий год по всем отраслям увеличится на (4+</w:t>
      </w:r>
      <w:r>
        <w:rPr>
          <w:sz w:val="28"/>
          <w:lang w:val="en-US"/>
        </w:rPr>
        <w:t>n</w:t>
      </w:r>
      <w:r>
        <w:rPr>
          <w:sz w:val="28"/>
        </w:rPr>
        <w:t>)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) Проследить эффект распространения, вызванный увеличением спроса на продукцию тяжелой промышленности дополнительно на (2+</w:t>
      </w:r>
      <w:r>
        <w:rPr>
          <w:sz w:val="28"/>
          <w:lang w:val="en-US"/>
        </w:rPr>
        <w:t>n</w:t>
      </w:r>
      <w:r>
        <w:rPr>
          <w:sz w:val="28"/>
        </w:rPr>
        <w:t>/2)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) Определить равновесные цены в предположении (4+</w:t>
      </w:r>
      <w:r>
        <w:rPr>
          <w:sz w:val="28"/>
          <w:lang w:val="en-US"/>
        </w:rPr>
        <w:t>n</w:t>
      </w:r>
      <w:r>
        <w:rPr>
          <w:sz w:val="28"/>
        </w:rPr>
        <w:t>/3)%-го роста заработной платы по каждой отрасли. Проследите эффект распространения, вызванный дополнительным ростом заработной платы в легкой промышленности на 5% (считайте, что доли заработной платы в добавленной стоимости по отраслям соответственно равны 0,5, 0,517, 0,499, 0,345, 0,547).</w:t>
      </w:r>
    </w:p>
    <w:p>
      <w:pPr>
        <w:pStyle w:val="Heading2"/>
        <w:keepNext w:val="false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/>
        <w:t>Таблица 1 межотраслевых потоков</w:t>
      </w:r>
    </w:p>
    <w:tbl>
      <w:tblPr>
        <w:tblW w:w="90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632"/>
        <w:gridCol w:w="1800"/>
        <w:gridCol w:w="1800"/>
        <w:gridCol w:w="1620"/>
        <w:gridCol w:w="1420"/>
      </w:tblGrid>
      <w:tr>
        <w:trPr>
          <w:trHeight w:val="28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</w:tr>
      <w:tr>
        <w:trPr>
          <w:trHeight w:val="3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trHeight w:val="33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Heading2"/>
        <w:keepNext w:val="false"/>
        <w:widowControl w:val="false"/>
        <w:ind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/>
        <w:t>Таблица 2конечных продуктов</w:t>
      </w:r>
    </w:p>
    <w:tbl>
      <w:tblPr>
        <w:tblW w:w="7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0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8</w:t>
            </w:r>
          </w:p>
        </w:tc>
      </w:tr>
      <w:tr>
        <w:trPr>
          <w:trHeight w:val="33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1,16</w:t>
            </w:r>
          </w:p>
        </w:tc>
      </w:tr>
      <w:tr>
        <w:trPr>
          <w:trHeight w:val="356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33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3</w:t>
            </w:r>
          </w:p>
        </w:tc>
      </w:tr>
      <w:tr>
        <w:trPr>
          <w:trHeight w:val="34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</w:tr>
    </w:tbl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br w:type="page"/>
      </w:r>
      <w:r>
        <w:rPr/>
        <w:t>Таблица 3 стоимости фондов и затрат труда</w:t>
      </w:r>
    </w:p>
    <w:tbl>
      <w:tblPr>
        <w:tblW w:w="833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080"/>
        <w:gridCol w:w="1260"/>
        <w:gridCol w:w="1080"/>
        <w:gridCol w:w="1260"/>
        <w:gridCol w:w="1260"/>
      </w:tblGrid>
      <w:tr>
        <w:trPr>
          <w:trHeight w:val="20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фо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трат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следующие обозначения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щий (валовой) объем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отрасли; 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ем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отрасли, потребляемо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отраслью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 2, ... п); 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ем конечного продук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отрасли для непроизводственного потребления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1235" cy="553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шем эту систему уравнений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237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я коэффициенты прямых затрат 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5175" cy="263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Х – вектор валового выпуска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ектор конечного продута, А = (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 – матрица прямых затрат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 2, … п). Тогда соотношения баланса перепишутся в матричном виде: </w:t>
      </w:r>
      <w:r>
        <w:rPr>
          <w:sz w:val="28"/>
          <w:szCs w:val="28"/>
        </w:rPr>
        <w:drawing>
          <wp:inline distT="0" distB="0" distL="0" distR="0">
            <wp:extent cx="1110615" cy="24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 соотношение называется матричным уравнением Леонтьева. 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межотраслевого баланса состоит в отыскании таково вектора валового выпуска Х, который при известной матрице прямых затрат А обеспечивает заданный вектор конечного продукт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Перепишем последнее уравнение в виде 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9130" cy="226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решение задачи межотраслевого баланса записывается 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2855" cy="327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а 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1860" cy="287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ется матрицей полных затрат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исходные данные задачи в виде одной таблицы – матрицы межотраслевого баланса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239"/>
        <w:gridCol w:w="885"/>
        <w:gridCol w:w="885"/>
        <w:gridCol w:w="885"/>
        <w:gridCol w:w="885"/>
        <w:gridCol w:w="606"/>
        <w:gridCol w:w="1095"/>
        <w:gridCol w:w="1197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 продук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й продукт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 промышленност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6,18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промышленност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5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и лесное хозя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6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трас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чные вычисления произведем с помощью паке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Итак, матр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86425" cy="156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3255" cy="1553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полных зат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14135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задачи, спрос по всем отраслям должен увеличиться на 8%, т.е. вектор конечного продукта должен стать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ежотраслевой баланс равновесный цена затрат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1168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искомый вектор валового выпу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4020" cy="2458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новую матрицу межотраслевого баланса (с точностью до второго знака после запятой). Для этого воспользуемся формул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вычисления (с точностью до 2-го знака после запят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12410" cy="12268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716530" cy="130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6160" cy="12617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чего новая матрица межотраслевого баланса будет выгляде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680"/>
        <w:gridCol w:w="839"/>
        <w:gridCol w:w="850"/>
        <w:gridCol w:w="851"/>
        <w:gridCol w:w="986"/>
        <w:gridCol w:w="986"/>
        <w:gridCol w:w="1190"/>
        <w:gridCol w:w="1229"/>
      </w:tblGrid>
      <w:tr>
        <w:trPr>
          <w:trHeight w:val="49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С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 продук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й продукт </w:t>
            </w:r>
          </w:p>
        </w:tc>
      </w:tr>
      <w:tr>
        <w:trPr>
          <w:trHeight w:val="7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 промышлен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,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,85</w:t>
            </w:r>
          </w:p>
        </w:tc>
      </w:tr>
      <w:tr>
        <w:trPr>
          <w:trHeight w:val="7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промышлен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,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,2</w:t>
            </w:r>
          </w:p>
        </w:tc>
      </w:tr>
      <w:tr>
        <w:trPr>
          <w:trHeight w:val="11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54</w:t>
            </w:r>
          </w:p>
        </w:tc>
      </w:tr>
      <w:tr>
        <w:trPr>
          <w:trHeight w:val="7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и лесное хозяйств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,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5,94</w:t>
            </w:r>
          </w:p>
        </w:tc>
      </w:tr>
      <w:tr>
        <w:trPr>
          <w:trHeight w:val="3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трасл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8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4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роследить эффект распространения, вызванный увеличением спроса на продукцию тяжелой промышленности дополнительно на 6%, т.е. конечный продукт станет равны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1168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ого изменения эффект распространения будет заключаться в том, что новый вектор валового выпуска будет иметь ви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5272405" cy="24587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эффекта распространения привлечем уравнение для це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 = A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 xml:space="preserve"> P + v, </w:t>
      </w:r>
      <w:r>
        <w:rPr>
          <w:sz w:val="28"/>
          <w:szCs w:val="28"/>
        </w:rPr>
        <w:t>откуда</w:t>
      </w:r>
      <w:r>
        <w:rPr>
          <w:sz w:val="28"/>
          <w:szCs w:val="28"/>
          <w:lang w:val="en-US"/>
        </w:rPr>
        <w:t xml:space="preserve"> P = (E – A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>v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обратная_м"/>
      <w:bookmarkStart w:id="1" w:name="обратная_м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2" w:name="обратная_м"/>
      <w:r>
        <w:rPr>
          <w:sz w:val="28"/>
          <w:szCs w:val="28"/>
        </w:rPr>
        <w:t>Обратная м</w:t>
      </w:r>
      <w:bookmarkEnd w:id="2"/>
      <w:r>
        <w:rPr>
          <w:sz w:val="28"/>
          <w:szCs w:val="28"/>
        </w:rPr>
        <w:t>атрица Леонтьев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</w:rPr>
        <w:t>ценовой матричный мультипликатор – матричный мультипликатор ценового эффекта распростран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мультипликатор эффекта распространения найдем с помощью паке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сначала транспонируя матрицу А, затем отнимая ее от единичной матрицы и находя обратную матрицу. Проводя эти вычисления, получи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1333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результат в качестве промежуточного будет использован в следующем пункте при расчете равновесной ц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нош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называют долей добавленной стоимости, а век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– вектор долей добавленной стоимости. В матричном виде уравнение для цен будет иметь следующий ви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уравнение это относительно Р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>v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о условию задачи, </w:t>
      </w:r>
      <w:r>
        <w:rPr>
          <w:sz w:val="28"/>
          <w:szCs w:val="28"/>
        </w:rPr>
        <w:t>век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</w:rPr>
        <w:t>0,5, 0,517, 0,499, 0,345, 0,54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, с помощью пакета </w:t>
      </w:r>
      <w:r>
        <w:rPr>
          <w:sz w:val="28"/>
          <w:lang w:val="en-US"/>
        </w:rPr>
        <w:t>Excel</w:t>
      </w:r>
      <w:r>
        <w:rPr>
          <w:sz w:val="28"/>
        </w:rPr>
        <w:t>, найдем равновесные це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4130" cy="1214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эффект распространения, вызванный дополнительным ростом заработной платы в легкой промышленности на 5% (считая, что доли заработной платы в добавленной стоимости по отраслям соответственно равны 0,5, 0,517, 0,499, 0,345, 0,547) дается мультипликатором эффекта распрост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162300" cy="1333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да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зад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данные экономического развития США за 1953 - 1974 г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81"/>
        <w:gridCol w:w="2551"/>
        <w:gridCol w:w="2087"/>
      </w:tblGrid>
      <w:tr>
        <w:trPr>
          <w:trHeight w:val="6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национальный продукт, млрд. дол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груженного капитала, млрд. дол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аботанных часов, млрд. час.</w:t>
            </w:r>
          </w:p>
        </w:tc>
      </w:tr>
      <w:tr>
        <w:trPr>
          <w:trHeight w:val="1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5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7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2</w:t>
            </w:r>
          </w:p>
        </w:tc>
      </w:tr>
      <w:tr>
        <w:trPr>
          <w:trHeight w:val="1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6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1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4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7</w:t>
            </w:r>
          </w:p>
        </w:tc>
      </w:tr>
      <w:tr>
        <w:trPr>
          <w:trHeight w:val="1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8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4</w:t>
            </w:r>
          </w:p>
        </w:tc>
      </w:tr>
      <w:tr>
        <w:trPr>
          <w:trHeight w:val="1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7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9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5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6</w:t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2</w:t>
            </w:r>
          </w:p>
        </w:tc>
      </w:tr>
      <w:tr>
        <w:trPr>
          <w:trHeight w:val="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0</w:t>
            </w:r>
          </w:p>
        </w:tc>
      </w:tr>
      <w:tr>
        <w:trPr>
          <w:trHeight w:val="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9</w:t>
            </w:r>
          </w:p>
        </w:tc>
      </w:tr>
      <w:tr>
        <w:trPr>
          <w:trHeight w:val="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2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8</w:t>
            </w:r>
          </w:p>
        </w:tc>
      </w:tr>
      <w:tr>
        <w:trPr>
          <w:trHeight w:val="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5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7</w:t>
            </w:r>
          </w:p>
        </w:tc>
      </w:tr>
      <w:tr>
        <w:trPr>
          <w:trHeight w:val="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4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1</w:t>
            </w:r>
          </w:p>
        </w:tc>
      </w:tr>
      <w:tr>
        <w:trPr>
          <w:trHeight w:val="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9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7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5</w:t>
            </w:r>
          </w:p>
        </w:tc>
      </w:tr>
      <w:tr>
        <w:trPr>
          <w:trHeight w:val="1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9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6</w:t>
            </w:r>
          </w:p>
        </w:tc>
      </w:tr>
      <w:tr>
        <w:trPr>
          <w:trHeight w:val="1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6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определи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араметры А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степенной производственной функци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ные значения ВНП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ить точность полученной модел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ластичность выпуска и производств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1974 года построить изокванту и изоклин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Определение параметров А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степенной производственной функции проведем с помощью пакета </w:t>
      </w:r>
      <w:r>
        <w:rPr>
          <w:sz w:val="28"/>
          <w:lang w:val="en-US"/>
        </w:rPr>
        <w:t>Excel</w:t>
      </w:r>
      <w:r>
        <w:rPr>
          <w:sz w:val="28"/>
        </w:rPr>
        <w:t>. Будем искать параметры производственной функции в ви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6760" cy="2533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969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че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положите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начала исследуем зависимость </w:t>
      </w:r>
      <w:r>
        <w:rPr>
          <w:sz w:val="28"/>
        </w:rPr>
        <w:drawing>
          <wp:inline distT="0" distB="0" distL="0" distR="0">
            <wp:extent cx="563880" cy="2235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 помощью пакета </w:t>
      </w:r>
      <w:r>
        <w:rPr>
          <w:sz w:val="28"/>
          <w:lang w:val="en-US"/>
        </w:rPr>
        <w:t>Excel</w:t>
      </w:r>
      <w:r>
        <w:rPr>
          <w:sz w:val="28"/>
        </w:rPr>
        <w:t xml:space="preserve">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00725" cy="3362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соображ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м вид степенной производственной фун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6005" cy="2927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С помощью пакета </w:t>
      </w:r>
      <w:r>
        <w:rPr>
          <w:sz w:val="28"/>
          <w:lang w:val="en-US"/>
        </w:rPr>
        <w:t>Excel</w:t>
      </w:r>
      <w:r>
        <w:rPr>
          <w:sz w:val="28"/>
        </w:rPr>
        <w:t xml:space="preserve"> найдем расчетные значения ВН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05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62"/>
        <w:gridCol w:w="1389"/>
        <w:gridCol w:w="1419"/>
        <w:gridCol w:w="966"/>
        <w:gridCol w:w="1200"/>
      </w:tblGrid>
      <w:tr>
        <w:trPr>
          <w:trHeight w:val="11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национальный продукт, млрд. долл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груженного капитала, млрд. дол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аботанных часов, млрд. час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ВН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расчета от факта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33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35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21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17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62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23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78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89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57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73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75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57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65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53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62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29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1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8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97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79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74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496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28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843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9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778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321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15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6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757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1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524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6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293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5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857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882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159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им точность полученной модели, для этого выполним графическое представление результатов вычис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33925" cy="2590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ожно видеть из табличных значений и графического представления, расчетные значения, по крайней мере, повторяют тенденцию фактических значений с ошибкой порядк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7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ценим э</w:t>
      </w:r>
      <w:r>
        <w:rPr>
          <w:sz w:val="28"/>
        </w:rPr>
        <w:t>ластичность производственной функции по о</w:t>
      </w:r>
      <w:r>
        <w:rPr>
          <w:sz w:val="28"/>
          <w:szCs w:val="28"/>
        </w:rPr>
        <w:t xml:space="preserve">бъему загруженного капитала и количеству отработанных часов, т.е. эластичность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о переменной х и эластичность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о переменной 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эластичность степенной производственной функции от двух переменных будет выглядеть следующим образ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99360" cy="4584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39365" cy="4584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атриваемой фун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6870" cy="654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0650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476240" cy="6540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0650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НП пропорционален коэффициента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, но не коэффициенту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1974 года построим изокванту и изоклин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ческое изображение функции представлено </w:t>
      </w:r>
      <w:r>
        <w:rPr>
          <w:iCs/>
          <w:sz w:val="28"/>
          <w:szCs w:val="28"/>
        </w:rPr>
        <w:t xml:space="preserve">изоквантой. </w:t>
      </w:r>
      <w:r>
        <w:rPr>
          <w:sz w:val="28"/>
          <w:szCs w:val="28"/>
        </w:rPr>
        <w:t>Она подобна кривой безразличия, только отличие состоит в том, что изокванта количественно определена. Объем выпуска, соответствующий конкретной изокванте может быть достигнут при различном сочетании капитала и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ля 1974 года уравнение для построения изокванты выгляд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7535" cy="2927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сюда </w:t>
      </w:r>
      <w:r>
        <w:rPr>
          <w:sz w:val="28"/>
        </w:rPr>
        <w:drawing>
          <wp:inline distT="0" distB="0" distL="0" distR="0">
            <wp:extent cx="3168015" cy="587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окванта выгляд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76775" cy="2343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клина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2335" cy="2743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76775" cy="2152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оклина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1840" cy="2743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76775" cy="23526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Математическая статистика» Л. Н. Павлова, Юнити-Дана, 2003 г., 269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Теория вероятностей и математической статистики для экономистов», Морошкин В.А., Финансы и статистика, 2004 г., 11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Система национальных счетов», В.В. Ковалев, Финансы и статистика, 2001 г., 144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енов С.Д. «Экономическая теория», Финансы и статистика, 2000 г., 76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Теория вероятности и математическая статистика. Учебное пособие для ВУЗов» Гмурман В.Е., Высшая школа, 2000г., 479с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0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6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header" Target="head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04:00Z</dcterms:created>
  <dc:creator>kolobok</dc:creator>
  <dc:description/>
  <cp:keywords/>
  <dc:language>en-US</dc:language>
  <cp:lastModifiedBy>SYSTEM</cp:lastModifiedBy>
  <dcterms:modified xsi:type="dcterms:W3CDTF">2011-09-06T17:04:00Z</dcterms:modified>
  <cp:revision>2</cp:revision>
  <dc:subject/>
  <dc:title>5092605(х) к  8</dc:title>
</cp:coreProperties>
</file>